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 3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1. Янъу – первое реформаторское движение ………... 8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2. Предпосылки новой реформаторской волны ….... 10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3. Кан Ювэй и «100 дней реформ» …………………. 15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.. 18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…………………………. 20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………………………………………………….. 21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Китае идеи вестернизации владели умами многих выдающихся интеллектуалов в течение нескольких столетий. Ориентация на Европу служила орудием в борьбе с консерватизмом и отсталостью китайского общества. Ее сторонники подчеркивали отсталость Китая в сфере политики, науки, техники, культуры и необходимость заимствования западных достижений в этих областях. Впервые ориентация на Европу возникла еще на рубеже Минской и Цинской эпох, когда для Китая был открыт доступ к западной науке и культуре. Немалую роль в распространении вестернизаторских настроений играли миссионеры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ую тенденцию представляли те, кто отстаивал превосходство национальной культуры, обличая пороки западной цивилизации: индивидуализм, гедонизм, попрание духовного начала в человеке в угоду грубому материализму. Между этими полюсами располагались позиции тех, кто по-разному стремился соединить плюсы китайской и западной традиций и очистить их от минусов.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реформаторское движение в Китае («янъу» – </w:t>
        <w:br/>
        <w:t>1869 – 1890 гг.) проходило под лозунгами военного «самоусиления» и «благосостояния и мощи». «Самоусиление» инициировалось крупными военачальниками, одержавшими победу над тайпинами, а «благосостояние и мощи» – их более консервативными оппонентами.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>Унижения Центральной империи от европейских государств, вторгшихся на ее территорию, и поражение от Японии в войне 1894 –1895 годов породили в Китае новое реформаторское движение, которое возглавил молодой император Гуансюй. Но в 1898 году императрица Цыси жестоко подавила реформаторское движение и вынудила императора вернуть бразды правления ей в руки.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 xml:space="preserve">Именно этому интереснейшему периоду посвящена данная работа. Ее цель – изучение причин, уровня реализации и последствий реформаторского движения в Кита 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ед автором стоят следующие задачи:</w:t>
      </w:r>
    </w:p>
    <w:p>
      <w:pPr>
        <w:pStyle w:val="Style16"/>
        <w:numPr>
          <w:ilvl w:val="0"/>
          <w:numId w:val="2"/>
        </w:numPr>
        <w:spacing w:lineRule="auto" w:line="38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ричины и предпосылки реформаторского движения в Китае, готовность страны к модернизации в рассматриваемый период;</w:t>
      </w:r>
    </w:p>
    <w:p>
      <w:pPr>
        <w:pStyle w:val="Style16"/>
        <w:numPr>
          <w:ilvl w:val="0"/>
          <w:numId w:val="2"/>
        </w:numPr>
        <w:spacing w:lineRule="auto" w:line="38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ить взгляды крупнейших общественных деятелей Китая этого периода в отношении проблемы реформ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работы – 1869 – 1898 гг., т. е. с начала первого реформаторского движения «янъу» до подавления реформаторское движение императрицей Цыси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иболее компетентный исследователь истории этого реформаторского движения – академик С.Л. Тихвинский. Именно генеральный консул СССР в Пекине С. Л. Тихвинский был тем самым дипломатом, через которого 2 октября 1949 г. правительство Советского Союза осуществило акт торжественного признания Китайской Народной Республики и установления дипломатических отношений между СССР и КНР. В то же время это один из авторитетнейших востоковедов современности, глава отечественного китаеведения, академик, перечисление всех регалий которого заняло бы как минимум страницу. С. Л. Тихвинским опубликовано свыше 500 научных работ. В частности, его работа «Движение за реформы в Китае в конце XIX в.»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 является непререкаемым авторитетом в разработке данной темы, как и «Новая история Китая».</w:t>
      </w:r>
      <w:r>
        <w:rPr>
          <w:rStyle w:val="EndnoteCharacters"/>
          <w:rStyle w:val="EndnoteAnchor"/>
          <w:sz w:val="28"/>
          <w:szCs w:val="28"/>
        </w:rPr>
        <w:endnoteReference w:id="3"/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. Л. Тихвинский в этих работах начало реформаторской традиции видит в первом, не вызвавшем кровавой вражды расколе, который произошел в умах правящей верхушки с появлением идеи «самоусиления». Ее сторонники (Чжан Чжидун, Лю Миньчжуань, Сюэ Фучень) видели спасение в «самоусилении путем заимствования у Запада «крепких судов» и превосходных орудий», да обогащения казны в результате строительства современных промышленных предприятий».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 xml:space="preserve"> Второй этап реформ академик относит к тому моменту, когда раскол из среды высшей бюрократии спустился в средние слои бюрократии. Идеологом этих процессов стал Кан Ювэй. Он говорил: «Нужно провести политические реформы, развивать земледелие, торговлю, промышленность, поднять культурный уровень населения, назначить способных лиц на государственную службу».</w:t>
      </w:r>
      <w:r>
        <w:rPr>
          <w:rStyle w:val="EndnoteCharacters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 xml:space="preserve"> Кан Ювэй пробует приспособить к новым условиям конфуцианские доктрины. Идет борьба: 100 дней реформ Императора Тзай Тая - правление Цы Си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 было также изучить новую работу С. Л. Тихвинского «Реформы и революции в Китае», опубликованную в журнале «Новая и новейшая история» за 1999 г.</w:t>
      </w:r>
      <w:r>
        <w:rPr>
          <w:rStyle w:val="EndnoteCharacters"/>
          <w:rStyle w:val="EndnoteAnchor"/>
          <w:sz w:val="28"/>
          <w:szCs w:val="28"/>
        </w:rPr>
        <w:endnoteReference w:id="6"/>
      </w:r>
      <w:r>
        <w:rPr>
          <w:sz w:val="28"/>
          <w:szCs w:val="28"/>
        </w:rPr>
        <w:t xml:space="preserve"> Здесь, как и в остальных работах ученого, он исходит из позиции, что действия иностранных держав в </w:t>
      </w:r>
      <w:bookmarkStart w:id="0" w:name="YANDEX_1"/>
      <w:bookmarkEnd w:id="0"/>
      <w:r>
        <w:rPr>
          <w:sz w:val="28"/>
          <w:szCs w:val="28"/>
        </w:rPr>
        <w:t>Китае следует рассматривать как враждебные против суверенной страны. Но такой подход вызывает неприятие у некоторых современных исследователей. В частности, Р. Ратипов предлагает иную перспективу рассмотрения проблемы. Его подход основан на идее о том, что истоки дезорганизации в Китае как до их насильственного "открытия" во внешний мир так и после – лежали не во внешнем давлении или "безжалостной эксплуатации" со стороны индустриальных стран, но скорее в растущей внутренней нестабильности и их отсталости от внешнего мира, который фундаментально менялся в 19 столетии в направлении уничтожения замкнутости и создания всемирного рынка. Действия Запада лишь ускорили коллапс дряхлеющих средневековых систем; проникновение (это точнее, чем только «вторжение») европейских стран давало шанс на мирную эволюцию и интеграцию в новую международную систему.</w:t>
      </w:r>
      <w:r>
        <w:rPr>
          <w:rStyle w:val="EndnoteCharacters"/>
          <w:rStyle w:val="EndnoteAnchor"/>
          <w:sz w:val="28"/>
          <w:szCs w:val="28"/>
        </w:rPr>
        <w:endnoteReference w:id="7"/>
      </w:r>
    </w:p>
    <w:p>
      <w:pPr>
        <w:pStyle w:val="Normal"/>
        <w:spacing w:lineRule="auto" w:line="384"/>
        <w:ind w:firstLine="1134"/>
        <w:jc w:val="both"/>
        <w:rPr/>
      </w:pPr>
      <w:r>
        <w:rPr>
          <w:sz w:val="28"/>
          <w:szCs w:val="28"/>
        </w:rPr>
        <w:t>Нам показалось интересным привлечь новые исследования по этой проблеме, в частности, статью Я. М. Бергера «Модернизация и традиция в современном Китае».</w:t>
      </w:r>
      <w:r>
        <w:rPr>
          <w:rStyle w:val="EndnoteCharacters"/>
          <w:rStyle w:val="EndnoteAnchor"/>
          <w:sz w:val="28"/>
          <w:szCs w:val="28"/>
        </w:rPr>
        <w:endnoteReference w:id="8"/>
      </w:r>
      <w:r>
        <w:rPr>
          <w:sz w:val="28"/>
          <w:szCs w:val="28"/>
        </w:rPr>
        <w:t xml:space="preserve"> Хотя он рассматривает проблему модернизации в современном Китае, он делает это через призму истории через призму истории, и в начале статьи достаточно глубоко анализирует высказывания китайских автор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о сущности реформ и их необходимости или, наоборот, ненужности в китайском обществе.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>Раздел «Западная синология о модернизации и специфике Китая» представляет собой историографический обзор по вопросу модернизации Китая, и Я. М. Бергер отмечает, что долгое время основные школы западной синологии, исследовавшие процесс модернизации Китая, были убеждены в том, что главным или даже единственным двигателем этого преобразования служит Запад, его культура, институты, технологии. В этом сходились по крайней мере три основных направления в изучении новой и новейшей истории Китая: школа Фэйрбэнка, «школа империализма» и школа Левенсона.</w:t>
      </w:r>
      <w:r>
        <w:rPr>
          <w:rStyle w:val="EndnoteCharacters"/>
          <w:rStyle w:val="EndnoteAnchor"/>
          <w:sz w:val="28"/>
          <w:szCs w:val="28"/>
        </w:rPr>
        <w:endnoteReference w:id="9"/>
      </w:r>
      <w:r>
        <w:rPr>
          <w:sz w:val="28"/>
          <w:szCs w:val="28"/>
        </w:rPr>
        <w:t xml:space="preserve"> Так ли это было на самом деле? Или все-таки реформаторские тенденции выросли на почве китайской традиции? Это один из тех вопросов, раскрыть который предпринята попытка в данной работе.</w:t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Янъу – первое реформаторское движение</w:t>
      </w:r>
    </w:p>
    <w:p>
      <w:pPr>
        <w:pStyle w:val="Normal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реформаторское движение в Китае («янъу» – </w:t>
        <w:br/>
        <w:t xml:space="preserve">1869 – 1890 гг.) проходило под лозунгами военного «самоусиления» и «благосостояния и мощи». «Самоусиление» инициировалось крупными военачальниками, одержавшими победу над тайпинами, а «благосостояние и мощи» – их более консервативными оппонентами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о движение непосредственно стимулировалось военными поражениями Китая в Опиумных войнах. Следуя давнему завету древних «перенимать искусные приемы инородцев, чтобы подавлять инородцев», правители Китая попытались позаимствовать прежде всего то, что наиболее наглядно определяло преимущество европейцев, а именно – материальную составляющую западной культуры, прежде всего вооружение (включая и методы его применения), но также и технику двойного и гражданского назначения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 xml:space="preserve">Реформаторское движение, начавшееся с 60-х годов XIX в., было практическим воплощением тезиса «китайские знания – сущность, западные знания – инструмент» («чжунсюэ вэй ти, сисюэ вэй юн»), авторство которого обычно приписывается видному сановнику-реформатору конца XIX в. Чжан Чжидуну, хотя подход, выраженный в данной формуле, возник еще на рубеже Минской и Цинской эпох. Первая половина тезиса провозглашала основополагающими принципами политики и морали традиционные нормы и догмы, а вторая – указывала на возможность прикладного применения западной науки и техники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ная в 1898 г. работа Чжан Чжидуна «Призыв к учению» («Цюаньсюэ нянь») поясняла сущность прокламируемого подхода. Она сводилось к двум основным моментам. Г. Китай остается Китаем постольку, поскольку соблюдается отношения между господином и подданным, между отцом и сыном, между супругами, </w:t>
        <w:br/>
        <w:t xml:space="preserve">поскольку существуют нормы добродетели, определяющие, что достойно почитания, а что – презрения, что бесценно, а что ничтожно, поскольку имеется простая этическая система, в центре которой – понятие долга, потому рассуждения о свободе, равенстве, власти народа недопустимы. Усиление Китая сегодня невозможно без западных знаний. Но если грамотный человек не усвоит сперва китайских знаний, то «чем более он углубится в западные знания, тем сильнее станет ненавидеть Китай». Такой человек не может быть полезен Китаю, а в худшем случае может стать вдохновителем смуты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знаком движения «яньу» возникли внешнеполитические </w:t>
        <w:br/>
        <w:t>ведомства, государственная служба переводов, а также первые оружейные заводы, верфи, современные угольные шахты, металлургические предприятия, железнодорожные и пароходные компании, руководимые непосредственно государством (часто на провинциальном уровне) или же действовавшие под надзором государства.</w:t>
      </w:r>
      <w:r>
        <w:br w:type="page"/>
      </w:r>
    </w:p>
    <w:p>
      <w:pPr>
        <w:pStyle w:val="Style16"/>
        <w:spacing w:lineRule="auto" w:line="38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едпосылки новой реформаторской волны</w:t>
      </w:r>
    </w:p>
    <w:p>
      <w:pPr>
        <w:pStyle w:val="Style16"/>
        <w:spacing w:lineRule="auto" w:line="384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XIX стало очевидно, что </w:t>
        <w:br/>
        <w:t xml:space="preserve">отставание Китая от Запада не ограничивается одной лишь вещественной компонентой культуры, но затрагивает и ее структуры. Ряд китайских ученых и политических деятелей выступил с проектами заимствования Китаем западной демократии. Одним из первых среди них был Вэй Юань, в известном труде которого «Географический очерк и карты заморских стран» («Хай го ту чжи») превозносился политический строй Европы и Америки. Определенную дань вестернизаторству отдали некоторые деятели обновленческого (реформистского) движения, которое достигло своего пика в 1898 г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 1880-х годах отдельные китайские писатели, такие, как Чэн Гуаньин и Ван Тао, начали выдвигать новые принципы экономического развития и реформы государственного устройства. К началу 1890-х годов проникновение в Китай прогрессивных идей получило удивительно широкий размах. Развитие коммуникаций (пароходного сообщения, телеграфных линий и прессы, издаваемой на китайском языке) позволило многим районам империи получать информацию о событиях, которые происходили во всех уголках планеты. 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 xml:space="preserve">Публикации на китайском языке, издаваемые миссионерскими общинами, книги, написанные побывавшими в Европе и США китайцами, еще до поражения Китая в войне с Японией в 1894 – 1895 расходились большими тиражами. А на гребне эмоциональной волны, вызванной унизительным поражением, в различных уголках империи стали возникать многочисленные «аналитические ассоциации», организованные реформистски настроенными интеллигентами. 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 xml:space="preserve">Череда пережитых Китаем унизительных потерь высветила неадекватность программы «самоусиления». С помощью Запада и под руководством выдающихся лидеров, в частности ученого и государственного деятеля Ли Хунчжана, были построены арсеналы и корабельные верфи, текстильные фабрики, железные дороги и даже собственный военно-морской флот. Однако, не обладая необходимыми финансовыми ресурсами, сторонники идеи «самоусиления» становились все более уязвимой мишенью для консервативной оппозиции. Поражение Китая в китайско-японской войне вместе с «борьбой за концессии», последовавшей после захвата Германией порта Циндао на берегу залива Цзяочжоувань на Шаньдунском п-ове в конце 1897, послужили мощным доводом в пользу сторонников более «продуманных» реформ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в своих «Мемуарах» К. Г. Маннергейм, «Унижения Центральной империи от европейских государств, вторгшихся на ее территорию, и поражение от Японии в войне 1894–1895 годов и породили в Китае реформаторское движение, которое возглавил молодой император Гуансюй. Его цели не оставили без внимания вдовствующую императрицу Цыси, которая с 1861 года была фактической правительницей Китая. В 1898 году она жестоко подавила реформаторское движение и вынудила императора вернуть бразды правления ей в руки. Только после того, как Цыси «обожглась» на боксерском восстании, а русско-японская война открыла ей и маньчжурским мандаринам глаза на второстепенную роль Китая, семидесятилетняя правительница решила открыть дорогу к реформированию общества. Необходимо было укрепить власть центрального правительства, уменьшить огромные привилегии мандаринов, вновь создать силы обороны, а также построить сеть железных дорог. Важным пунктом программы стала борьба с курением опиума — этим недугом был поражен практически весь китайский народ».</w:t>
      </w:r>
      <w:r>
        <w:rPr>
          <w:rStyle w:val="EndnoteCharacters"/>
          <w:rStyle w:val="EndnoteAnchor"/>
          <w:sz w:val="28"/>
          <w:szCs w:val="28"/>
        </w:rPr>
        <w:endnoteReference w:id="10"/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идер Движения за реформы Кан Ювэй настаивал на заимствовании у Запада не только военных и гражданских технологий, но и политических институтов. Сун Шу в 1892 г. призывал к полной реорганизации китайского законодательства по западному образцу. В том же духе несколько позднее выступал Тань Сытун и в еще большей мере – основоположник китайского либерализма Янь Фу, который утверждал, что в конечном счете все культурные различия сводятся к одному единственному вопросу: наличествует ли свобода или ее нет.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чь при этом шла о демократических институтах, гарантирующих личные свободы. Янь Фу стал провозвестником идеи преобразования китайского национального характера. В обсуждении данной проблемы приняли участие почти все выдающиеся общественные деятели того времени, стремившиеся найти пути к обновлению национальной психологии китайцев и образа их поведения. Они критиковали консерватизм, замкнутость, неспособность китайцев к риску. Лян Ци Чао опубликовал ряд статей, в которых бичевал «рабскую покорность», «глупость», «эгоизм», «неискренность», «трусливость»,  «пассивность» и другие отрицательные свойства национального характера китайцев и ратовал за становление «нового народа». Под рабской покорностью подразумевались отсутствие идеи прав и свобод, слепое следование обычаям предков, мистическая вера в волю Неба, готовность отдаться на волю Провидения.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беспощадно критиковали рабский дух революционные демократы. Цзоу Жун называл историю двадцати четырех династий Китая «великой историей рабства», утверждал, что китайцы наслаждаются рабством и считал даже Цзэн Гофаня и Ли Хунчжана (которых Лян Цичао почитал как героев) «выразителями китайского рабства». Освобождение от тысячелетней рабской покорности считалось необходимой предпосылкой устранения тысячелетней диктатуры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сты и революционные демократы выдвигали по сути единую модель преобразования национального духа. В ее основе было воспитание духа независимости и свободы, гражданственности, чувства долга, готовности к риску, стремления к продвижению, уважения к собственному достоинству и способности к самоуправлению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утем к созиданию идеальной личности оба направления общественной мысли считали воспитание и пропаганду. Разница между ними состояла в том, что в соотношении воспитания и пропаганды с политическим движением Лян Цичао отдавал предпочтение первым, полагая, что только новый народ, сформировавшийся путем самовоспитания, сможет создать новый строй и новое правительство, а революционные демократы на передний план выдвигали политическую революцию. Но в целом это различие поначалу не было самодовлеющим. </w:t>
      </w:r>
    </w:p>
    <w:p>
      <w:pPr>
        <w:pStyle w:val="Normal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Деятель реформаторского движения конца XIX в. Лян Цичао, например, писал: «Американец Линкольн, говоря о политике, обобщенно выразил ее тремя предлогами – </w:t>
      </w:r>
      <w:r>
        <w:rPr>
          <w:b/>
          <w:bCs/>
          <w:sz w:val="28"/>
          <w:szCs w:val="28"/>
        </w:rPr>
        <w:t xml:space="preserve">of </w:t>
      </w:r>
      <w:r>
        <w:rPr>
          <w:sz w:val="28"/>
          <w:szCs w:val="28"/>
        </w:rPr>
        <w:t xml:space="preserve">the people, </w:t>
      </w:r>
      <w:r>
        <w:rPr>
          <w:b/>
          <w:bCs/>
          <w:sz w:val="28"/>
          <w:szCs w:val="28"/>
        </w:rPr>
        <w:t xml:space="preserve">by </w:t>
      </w:r>
      <w:r>
        <w:rPr>
          <w:sz w:val="28"/>
          <w:szCs w:val="28"/>
        </w:rPr>
        <w:t xml:space="preserve">the people and </w:t>
      </w:r>
      <w:r>
        <w:rPr>
          <w:b/>
          <w:bCs/>
          <w:sz w:val="28"/>
          <w:szCs w:val="28"/>
        </w:rPr>
        <w:t xml:space="preserve">for </w:t>
      </w:r>
      <w:r>
        <w:rPr>
          <w:sz w:val="28"/>
          <w:szCs w:val="28"/>
        </w:rPr>
        <w:t xml:space="preserve">the people (принадлежит народу, народом управляется и для народа существует). Нашими учеными подробно объяснялись принципы of и for (принадлежит народу и существует для народа), только о принципе by (управляется народом) не было известно... Ученые говорили, что народ является основой государства, политика заключается в заботе о народе, однако ее исходный пункт, ее власть находились вне народа, поэтому каков же эффект такого принципа, который народ считает основой, но не допускает его участия в политической власти?». 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8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Кан Ювэй и «100 дней реформ»</w:t>
      </w:r>
    </w:p>
    <w:p>
      <w:pPr>
        <w:pStyle w:val="Style16"/>
        <w:spacing w:lineRule="auto" w:line="384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, самым авторитетным из реформаторов был Кан Ювэй, черпавший свои идеи не только из конфуцианской и буддийской, но и из западной литературы. Кан выдвигал идею построения общества, в котором человек пользовался бы полной самостоятельностью и мог осуществлять контроль над властными структурами. Его широкомасштабные проекты политических реформ включали создание всенародно избираемого парламента, действующего в рамках конституционной монархии, стимулирование технического и экономического развития, создание системы образования, охватывающей все уровни общества, реформу системы судопроизводства и запрещение бинтования ног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между 1895 и 1898 Кан и его соратники, включая Лян Цичао, через различные журналы, научные общества и новые школы активно пропагандировали идею осуществления реформы структуры управления и политического устройства страны. После того как немцы оккупировали Цзяочжоу, Кан с соратниками смогли донести свои замыслы до молодого императора Гуансюя (1875 – 1908; фактический период правления – 1889 – 1898), и пока временно отошедшая от дел вдовствующая императрица Цыси наблюдала за происходящим, летом 1898 начался знаменитый период «100 дней реформ»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Кана, император издал примерно 200 эдиктов по самым различным вопросам просвещения, экономики, военного дела и политики. Но когда император начал строить планы реформ, затрагивавших структуру центрального управления, Цыси с помощью своего преданного чиновника Жун Лу организовала государственный переворот и вернула себе регентские права. 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>Император, являвшийся племянником и приемным сыном вдовствующей императрицы, был отстранен от дел, а все его реформаторские эдикты были отменены. Кану и Ляну удалось бежать в Японию, ряд реформаторов были казнены.</w:t>
      </w:r>
      <w:r>
        <w:rPr>
          <w:rStyle w:val="EndnoteCharacters"/>
          <w:rStyle w:val="EndnoteAnchor"/>
          <w:sz w:val="28"/>
          <w:szCs w:val="28"/>
        </w:rPr>
        <w:endnoteReference w:id="11"/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 xml:space="preserve">В частности, такая участь постигла брата Кан Ювэя – Кан Гуанжэнь (Кан Юпу, Кан Юбо), который был одним из наиболее активных сподвижников великого китайского реформатора. В период нахождения Кан Ювэя у власти Кан Юпу принимал участие в подготовке различных правительственных документов и поддерживал контакты между реформаторами и столичной интеллигенцией. Заметной фигурой Кан Юпу был и в ходе движения против давнего обычая — бинтования ног женщинами Китая. Он не покончил с собой, как повторяет вслед за современным китайским комментатором Харро фон Зенгер, а был арестован 21 сентября 1898 г. и затем убит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т как описывает данное событие наиболее компетентный исследователь истории этого реформаторского движения, академик С.Л. Тихвинский: «После полудня 21 сентября отряд из 300 человек, возглавляемый командующим войсками Пекинского гарнизона маньчжуром Чун Ли, по приказу Цы Си окружил гостиницу наньхайского землячества в Пекине, где обычно проживал Кан Ювэй. Не найдя Кан Ювэя, они арестовали и увели с собой его брата Кан Юпу и его учеников — участников движения за реформы Чэнь Цзыляна и Цянь Цзюньбо (он же Цянь Вэйцзи), — а также двух слуг. На отдельных повозках их доставили в штаб гарнизона и там тотчас подвергли допросу, чтобы узнать, где находится Кан Ювэй. Арестованные показали, что Кан Ювэй выехал в Тяньцзинь, намереваясь затем следовать в Шанхай». Уже 28 сентября в числе других руководителей движения за реформы фактически без суда и следствия Кан Юпу, был казнен по распоряжению императрицы Цы Си.</w:t>
      </w:r>
      <w:r>
        <w:rPr>
          <w:rStyle w:val="EndnoteCharacters"/>
          <w:rStyle w:val="EndnoteAnchor"/>
          <w:sz w:val="28"/>
          <w:szCs w:val="28"/>
        </w:rPr>
        <w:endnoteReference w:id="12"/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8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6"/>
        <w:spacing w:lineRule="auto" w:line="38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реформаторское движение в Китае («янъу» – </w:t>
        <w:br/>
        <w:t>1869 – 1890 гг.) проходило под лозунгами военного «самоусиления» и «благосостояния и мощи». «Самоусиление» инициировалось крупными военачальниками, одержавшими победу над тайпинами, а «благосостояние и мощи» – их более консервативными оппонентами.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торское движение, начавшееся с 60-х годов XIX в., было практическим воплощением тезиса «китайские знания – сущность, западные знания – инструмент» («чжунсюэ вэй ти, сисюэ вэй юн»), авторство которого обычно приписывается видному сановнику-реформатору конца XIX в. Чжан Чжидуну, хотя подход, выраженный в данной формуле, возник еще на рубеже Минской и Цинской эпох. Первая половина тезиса провозглашала основополагающими принципами политики и морали традиционные нормы и догмы, а вторая – указывала на возможность прикладного применения западной науки и техники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д знаком движения «яньу» возникли внешнеполитические ведомства, государственная служба переводов, а также первые оружейные заводы, верфи, современные угольные шахты, металлургические предприятия, железнодорожные и пароходные компании.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XIX стало очевидно, что </w:t>
        <w:br/>
        <w:t xml:space="preserve">отставание Китая от Запада не ограничивается одной лишь вещественной компонентой культуры, но затрагивает и ее структуры. Череда пережитых Китаем унизительных потерь высветила неадекватность программы «самоусиления». Унижения Центральной империи от европейских государств, вторгшихся на ее территорию, и поражение от Японии в войне 1894 – 1895 годов породили в Китае новое реформаторское движение, которое возглавил молодой император Гуансюй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1898 начался знаменитый период «100 дней реформ». Опираясь на Кана, император издал примерно 200 эдиктов по самым различным вопросам просвещения, экономики, военного дела и политики. Но в 1898 году императрица Цыси жестоко подавила реформаторское движение и вынудила императора вернуть бразды правления ей в руки. Это было связано с тем, что император начал строить планы реформ, затрагивавших структуру центрального управления, что побудило Цыси организовать государственный переворот и вернуть себе регентские права. </w:t>
      </w:r>
    </w:p>
    <w:p>
      <w:pPr>
        <w:pStyle w:val="Style16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гер Я. М. Модернизация и традиция в современном Китае // Полис. 1995. N5. 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стория Китая (под. ред. А.В. Меликсетова). М., 1997.</w:t>
      </w:r>
    </w:p>
    <w:p>
      <w:pPr>
        <w:pStyle w:val="Normal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Маннергейм К. Г. Мемуары. М., 2000. </w:t>
      </w:r>
    </w:p>
    <w:p>
      <w:pPr>
        <w:pStyle w:val="Normal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Ратипов Р. Великая дискуссия: Почему Китай и Япония ответили по-разному на вызов Запад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? // Архив. 2000. №8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хвинский С. Л. Движение за реформы в Китае в конце XIX в. М., 1980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хвинский С. Л. Новая история Китая. М., 1972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хвинский С.</w:t>
      </w:r>
      <w:bookmarkStart w:id="1" w:name="YANDEX_3"/>
      <w:bookmarkEnd w:id="1"/>
      <w:r>
        <w:rPr>
          <w:sz w:val="28"/>
          <w:szCs w:val="28"/>
        </w:rPr>
        <w:t xml:space="preserve"> Л. Реформы и революции в </w:t>
      </w:r>
      <w:bookmarkStart w:id="2" w:name="YANDEX_4"/>
      <w:bookmarkEnd w:id="2"/>
      <w:r>
        <w:rPr>
          <w:sz w:val="28"/>
          <w:szCs w:val="28"/>
        </w:rPr>
        <w:t xml:space="preserve">Китае // Новая и новейшая </w:t>
      </w:r>
      <w:bookmarkStart w:id="3" w:name="YANDEX_6"/>
      <w:bookmarkEnd w:id="3"/>
      <w:r>
        <w:rPr>
          <w:sz w:val="28"/>
          <w:szCs w:val="28"/>
        </w:rPr>
        <w:t>история </w:t>
      </w:r>
      <w:bookmarkStart w:id="4" w:name="YANDEX_LAST"/>
      <w:bookmarkEnd w:id="4"/>
      <w:r>
        <w:rPr>
          <w:sz w:val="28"/>
          <w:szCs w:val="28"/>
        </w:rPr>
        <w:t>. Март-Апрель. 1999. №2. С. 3 – 15.</w:t>
      </w:r>
      <w:r>
        <w:br w:type="page"/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1701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винский С.Л. Движение за реформы в Китае в конце XIX в. М., 1980.</w:t>
      </w:r>
    </w:p>
  </w:endnote>
  <w:endnote w:id="3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винский С. Л. Новая история Китая. М., 1972.</w:t>
      </w:r>
    </w:p>
  </w:endnote>
  <w:endnote w:id="4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44.</w:t>
      </w:r>
    </w:p>
  </w:endnote>
  <w:endnote w:id="5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54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винский С. Л. Реформы и революции в Китае // Новая и новейшая история . Март-Апрель. 1999. №2. С. 3 – 15.</w:t>
      </w:r>
    </w:p>
  </w:endnote>
  <w:endnote w:id="7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типов Р. Великая дискуссия: Почему Китай и Япония ответили по-разному на вызов Запад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? // Архив. 2000. №8.</w:t>
      </w:r>
    </w:p>
  </w:endnote>
  <w:endnote w:id="8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гер Я. М. Модернизация и традиция в современном Китае // Полис. 1995. №5.</w:t>
      </w:r>
    </w:p>
  </w:endnote>
  <w:endnote w:id="9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10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нергейм К. Г. Мемуары. М., 2000. С. 30.</w:t>
      </w:r>
    </w:p>
  </w:endnote>
  <w:endnote w:id="11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винский С. Л. Движение за реформы в Китае… С. 193 – 194.</w:t>
      </w:r>
    </w:p>
  </w:endnote>
  <w:endnote w:id="12">
    <w:p>
      <w:pPr>
        <w:pStyle w:val="Endnote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238 – 239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34"/>
        </w:tabs>
        <w:ind w:left="2634" w:hanging="15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non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1:00Z</dcterms:created>
  <dc:creator>Alex Petrov</dc:creator>
  <dc:description/>
  <cp:keywords/>
  <dc:language>en-US</dc:language>
  <cp:lastModifiedBy>SYSTEM</cp:lastModifiedBy>
  <dcterms:modified xsi:type="dcterms:W3CDTF">2011-09-21T14:51:00Z</dcterms:modified>
  <cp:revision>2</cp:revision>
  <dc:subject/>
  <dc:title>Реформаторское движение в Китае конца XIX века</dc:title>
</cp:coreProperties>
</file>