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sz w:val="28"/>
          <w:szCs w:val="28"/>
        </w:rPr>
      </w:pPr>
      <w:r>
        <w:rPr>
          <w:sz w:val="28"/>
          <w:szCs w:val="28"/>
        </w:rPr>
        <w:t>Введение</w:t>
      </w:r>
    </w:p>
    <w:p>
      <w:pPr>
        <w:pStyle w:val="Normal"/>
        <w:numPr>
          <w:ilvl w:val="0"/>
          <w:numId w:val="1"/>
        </w:numPr>
        <w:spacing w:lineRule="auto" w:line="360"/>
        <w:ind w:left="1418" w:hanging="709"/>
        <w:jc w:val="both"/>
        <w:rPr>
          <w:sz w:val="28"/>
          <w:szCs w:val="28"/>
        </w:rPr>
      </w:pPr>
      <w:r>
        <w:rPr>
          <w:sz w:val="28"/>
          <w:szCs w:val="28"/>
        </w:rPr>
        <w:t>Освобождение крестьян Прибалтики</w:t>
      </w:r>
    </w:p>
    <w:p>
      <w:pPr>
        <w:pStyle w:val="Normal"/>
        <w:numPr>
          <w:ilvl w:val="0"/>
          <w:numId w:val="1"/>
        </w:numPr>
        <w:spacing w:lineRule="auto" w:line="360"/>
        <w:ind w:left="1418" w:hanging="709"/>
        <w:jc w:val="both"/>
        <w:rPr>
          <w:sz w:val="28"/>
          <w:szCs w:val="28"/>
        </w:rPr>
      </w:pPr>
      <w:r>
        <w:rPr>
          <w:sz w:val="28"/>
          <w:szCs w:val="28"/>
        </w:rPr>
        <w:t>Историческая обусловленность и подготовка реформы, ее юридическое и экономическое обоснование</w:t>
      </w:r>
    </w:p>
    <w:p>
      <w:pPr>
        <w:pStyle w:val="Normal"/>
        <w:numPr>
          <w:ilvl w:val="0"/>
          <w:numId w:val="1"/>
        </w:numPr>
        <w:spacing w:lineRule="auto" w:line="360"/>
        <w:ind w:left="1418" w:hanging="709"/>
        <w:jc w:val="both"/>
        <w:rPr>
          <w:sz w:val="28"/>
          <w:szCs w:val="28"/>
        </w:rPr>
      </w:pPr>
      <w:r>
        <w:rPr>
          <w:sz w:val="28"/>
          <w:szCs w:val="28"/>
        </w:rPr>
        <w:t>Реформа 1861 г.</w:t>
      </w:r>
    </w:p>
    <w:p>
      <w:pPr>
        <w:pStyle w:val="Normal"/>
        <w:numPr>
          <w:ilvl w:val="0"/>
          <w:numId w:val="1"/>
        </w:numPr>
        <w:spacing w:lineRule="auto" w:line="360"/>
        <w:ind w:left="1418" w:hanging="709"/>
        <w:jc w:val="both"/>
        <w:rPr>
          <w:sz w:val="28"/>
          <w:szCs w:val="28"/>
        </w:rPr>
      </w:pPr>
      <w:r>
        <w:rPr>
          <w:sz w:val="28"/>
          <w:szCs w:val="28"/>
        </w:rPr>
        <w:t>Заключение</w:t>
      </w:r>
    </w:p>
    <w:p>
      <w:pPr>
        <w:pStyle w:val="Normal"/>
        <w:numPr>
          <w:ilvl w:val="0"/>
          <w:numId w:val="1"/>
        </w:numPr>
        <w:spacing w:lineRule="auto" w:line="360"/>
        <w:ind w:left="1418" w:hanging="709"/>
        <w:jc w:val="both"/>
        <w:rPr>
          <w:sz w:val="28"/>
          <w:szCs w:val="28"/>
        </w:rPr>
      </w:pPr>
      <w:r>
        <w:rPr>
          <w:sz w:val="28"/>
          <w:szCs w:val="28"/>
        </w:rPr>
        <w:t>Библиография</w:t>
      </w:r>
      <w:r>
        <w:br w:type="page"/>
      </w:r>
    </w:p>
    <w:p>
      <w:pPr>
        <w:pStyle w:val="Normal"/>
        <w:spacing w:lineRule="auto" w:line="360"/>
        <w:ind w:firstLine="709"/>
        <w:jc w:val="both"/>
        <w:rPr>
          <w:b/>
          <w:b/>
          <w:bCs/>
          <w:color w:val="000000"/>
          <w:kern w:val="2"/>
          <w:sz w:val="28"/>
          <w:szCs w:val="28"/>
        </w:rPr>
      </w:pPr>
      <w:r>
        <w:rPr>
          <w:b/>
          <w:bCs/>
          <w:color w:val="000000"/>
          <w:kern w:val="2"/>
          <w:sz w:val="28"/>
          <w:szCs w:val="28"/>
        </w:rPr>
        <w:t>1. Введение</w:t>
      </w:r>
    </w:p>
    <w:p>
      <w:pPr>
        <w:pStyle w:val="Normal"/>
        <w:overflowPunct w:val="false"/>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overflowPunct w:val="false"/>
        <w:autoSpaceDE w:val="false"/>
        <w:spacing w:lineRule="auto" w:line="360"/>
        <w:ind w:firstLine="709"/>
        <w:jc w:val="both"/>
        <w:rPr>
          <w:color w:val="000000"/>
          <w:sz w:val="28"/>
          <w:szCs w:val="28"/>
        </w:rPr>
      </w:pPr>
      <w:r>
        <w:rPr>
          <w:color w:val="000000"/>
          <w:sz w:val="28"/>
          <w:szCs w:val="28"/>
        </w:rPr>
        <w:t>Крепостное право, т.е. прикрепление крестьян к земле, началось на Руси в XVвеке. До этого землей владели главным образом сами князья, а также монастыри и бояре. Отношения между ними и людьми, работавшими на их земле, не были ясно определены. Некоторые земледельцы-крестьяне работали добровольно, но другие - принудительно, находясь иногда почти в рабской зависимости от землевладельцев.</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Были и свободные крестьяне, работавшие на своей земле. Большинство крестьян могло свободно переходить с одного места на другое. Такая неопределенность земельных отношений не могла продолжаться после того, как московские князья начали "собирать русскую землю". </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Московское государство рождалось в тяжелых условиях непрерывной борьбы с внешними врагами. Князьям нужна была вооруженная сила для защиты страны и для проведения своей политики. В награду за службу в войсках и при княжеском дворе служилым людям давались земли, так называемые "поместья", доходами с которых они жили. Эти служилые люди, которые впоследствии стали называться "помещиками", должны были по первому требованию правительства являться в полном вооружении для участия в военных действиях, приводя с собой столько людей, сколько требовалось в зависимости от размера их поместья. </w:t>
      </w:r>
    </w:p>
    <w:p>
      <w:pPr>
        <w:pStyle w:val="Normal"/>
        <w:overflowPunct w:val="false"/>
        <w:autoSpaceDE w:val="false"/>
        <w:spacing w:lineRule="auto" w:line="360"/>
        <w:ind w:firstLine="709"/>
        <w:jc w:val="both"/>
        <w:rPr/>
      </w:pPr>
      <w:r>
        <w:rPr>
          <w:color w:val="000000"/>
          <w:sz w:val="28"/>
          <w:szCs w:val="28"/>
        </w:rPr>
        <w:t xml:space="preserve">Для обеспечения поместий рабочей силой стали приниматься меры к тому, чтобы "прикрепить" крестьян к земле, на которой они работали. Большое количество земель было передано во владение помещикам. Таким образом, на этих землях установилась зависимость крестьян от землевладельцев. </w:t>
      </w:r>
    </w:p>
    <w:p>
      <w:pPr>
        <w:pStyle w:val="Normal"/>
        <w:overflowPunct w:val="false"/>
        <w:autoSpaceDE w:val="false"/>
        <w:spacing w:lineRule="auto" w:line="360"/>
        <w:ind w:firstLine="709"/>
        <w:jc w:val="both"/>
        <w:rPr/>
      </w:pPr>
      <w:r>
        <w:rPr>
          <w:color w:val="000000"/>
          <w:sz w:val="28"/>
          <w:szCs w:val="28"/>
        </w:rPr>
        <w:t xml:space="preserve">Сначала помещики владели поместьями временно. Крестьяне, работавшие у них, не принадлежали им лично. За плохую службу государству помещика могли лишить земель и передать их другому. Однако, как правило, поместье оставалось в пожизненном владении. Когда умирал отец, помещиком назначался его сын и так далее. </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Ни помещику, ни государству уже не было выгодно разрешать свободный уход крестьян с занятой ими земли. Поэтому крестьян старались удержать на месте. Свободный переход в любое время от одного помещика к другому был запрещён. Такой переход разрешался только один раз в год в определённый, так называемый «юрьев день». Однако на практике крепостные нередко теряли это право. Если они занимали у помещика деньги и не могли уплатить ему долга, они должны были продолжать работать у него. Иногда богатые помещики, которым нужна была рабочая сила, приезжали в соседние поместья, уплачивали крестьянские долги и переселяли этих крепостных к себе. </w:t>
      </w:r>
    </w:p>
    <w:p>
      <w:pPr>
        <w:pStyle w:val="Normal"/>
        <w:spacing w:lineRule="auto" w:line="360"/>
        <w:ind w:firstLine="709"/>
        <w:jc w:val="both"/>
        <w:rPr>
          <w:color w:val="000000"/>
          <w:sz w:val="28"/>
          <w:szCs w:val="28"/>
        </w:rPr>
      </w:pPr>
      <w:r>
        <w:rPr>
          <w:color w:val="000000"/>
          <w:sz w:val="28"/>
          <w:szCs w:val="28"/>
        </w:rPr>
        <w:t xml:space="preserve">Со временем, помещичьи земли стали постоянными владениями и могли передаваться по наследству, а крестьяне оказались прикреплены не только к земле, но и к помещику. Помещики стали полными хозяевами земли и людей. Над своими крепостными они получили  административную и судебную власть, а также собирали с них установленные государством налоги. </w:t>
      </w:r>
    </w:p>
    <w:p>
      <w:pPr>
        <w:pStyle w:val="Normal"/>
        <w:spacing w:lineRule="auto" w:line="360"/>
        <w:ind w:firstLine="709"/>
        <w:jc w:val="both"/>
        <w:rPr/>
      </w:pPr>
      <w:r>
        <w:rPr>
          <w:color w:val="000000"/>
          <w:sz w:val="28"/>
          <w:szCs w:val="28"/>
        </w:rPr>
        <w:t xml:space="preserve">Отношения между помещиками и крепостными не были достаточно определены законом. Поэтому крепостные в значительной степени зависели от произвола помещика. До второй половины XVIII века за право владеть крепостными и землёй помещики продолжали работать для государства. В 1761 году </w:t>
      </w:r>
      <w:r>
        <w:rPr>
          <w:bCs/>
          <w:color w:val="000000"/>
          <w:sz w:val="28"/>
          <w:szCs w:val="28"/>
        </w:rPr>
        <w:t xml:space="preserve">Пётр III </w:t>
      </w:r>
      <w:r>
        <w:rPr>
          <w:color w:val="000000"/>
          <w:sz w:val="28"/>
          <w:szCs w:val="28"/>
        </w:rPr>
        <w:t>своим "указом о вольности дворянства" освободил дворян (помещиков) от обязанности служить государству; крепостные же остались собственностью помещика. Постепенно крепостное право становилось всё более похожим на рабство.</w:t>
      </w:r>
    </w:p>
    <w:p>
      <w:pPr>
        <w:pStyle w:val="Normal"/>
        <w:spacing w:lineRule="auto" w:line="360"/>
        <w:ind w:firstLine="709"/>
        <w:jc w:val="both"/>
        <w:rPr/>
      </w:pPr>
      <w:r>
        <w:rPr>
          <w:color w:val="000000"/>
          <w:sz w:val="28"/>
          <w:szCs w:val="28"/>
        </w:rPr>
        <w:t xml:space="preserve">Вопрос о крепостном праве составлял тяжелую заботу для правительства еще во времена </w:t>
      </w:r>
      <w:r>
        <w:rPr>
          <w:bCs/>
          <w:color w:val="000000"/>
          <w:sz w:val="28"/>
          <w:szCs w:val="28"/>
        </w:rPr>
        <w:t>Николая I</w:t>
      </w:r>
      <w:r>
        <w:rPr>
          <w:color w:val="000000"/>
          <w:sz w:val="28"/>
          <w:szCs w:val="28"/>
        </w:rPr>
        <w:t xml:space="preserve">. Крепостной строй явно устарел. Нельзя было далее оставлять крестьян в состоянии рабства. Нельзя было ожидать роста и развития государственных сил при господстве в России отживших форм крепостного помещичьего хозяйства. </w:t>
      </w:r>
    </w:p>
    <w:p>
      <w:pPr>
        <w:pStyle w:val="Normal"/>
        <w:spacing w:lineRule="auto" w:line="360"/>
        <w:ind w:firstLine="709"/>
        <w:jc w:val="both"/>
        <w:rPr/>
      </w:pPr>
      <w:r>
        <w:rPr>
          <w:color w:val="000000"/>
          <w:sz w:val="28"/>
          <w:szCs w:val="28"/>
        </w:rPr>
        <w:t xml:space="preserve">19 февраля 1855 г. на российский престол вступил </w:t>
      </w:r>
      <w:r>
        <w:rPr>
          <w:bCs/>
          <w:color w:val="000000"/>
          <w:sz w:val="28"/>
          <w:szCs w:val="28"/>
        </w:rPr>
        <w:t xml:space="preserve">Александр II(1818 – 1881) – </w:t>
      </w:r>
      <w:r>
        <w:rPr>
          <w:color w:val="000000"/>
          <w:sz w:val="28"/>
          <w:szCs w:val="28"/>
        </w:rPr>
        <w:t xml:space="preserve">старший сын </w:t>
      </w:r>
      <w:r>
        <w:rPr>
          <w:bCs/>
          <w:color w:val="000000"/>
          <w:sz w:val="28"/>
          <w:szCs w:val="28"/>
        </w:rPr>
        <w:t>Николая I</w:t>
      </w:r>
      <w:r>
        <w:rPr>
          <w:color w:val="000000"/>
          <w:sz w:val="28"/>
          <w:szCs w:val="28"/>
        </w:rPr>
        <w:t xml:space="preserve">, при этом во всех слоях русского общества пробудились надежды на серьезные перемены. </w:t>
      </w:r>
    </w:p>
    <w:p>
      <w:pPr>
        <w:pStyle w:val="Normal"/>
        <w:overflowPunct w:val="false"/>
        <w:autoSpaceDE w:val="false"/>
        <w:spacing w:lineRule="auto" w:line="360"/>
        <w:ind w:firstLine="709"/>
        <w:jc w:val="both"/>
        <w:rPr/>
      </w:pPr>
      <w:r>
        <w:rPr>
          <w:color w:val="000000"/>
          <w:sz w:val="28"/>
          <w:szCs w:val="28"/>
        </w:rPr>
        <w:t xml:space="preserve">По своей натуре Александр II не был реформатором. В отличие от своего  младшего брата Константина Николаевича Александр не увлекался либеральными идеями. Восточная война ясно показала отсталость и слабость нашего государства, </w:t>
      </w:r>
      <w:r>
        <w:rPr>
          <w:bCs/>
          <w:color w:val="000000"/>
          <w:sz w:val="28"/>
          <w:szCs w:val="28"/>
        </w:rPr>
        <w:t xml:space="preserve">Александр </w:t>
      </w:r>
      <w:r>
        <w:rPr>
          <w:color w:val="000000"/>
          <w:sz w:val="28"/>
          <w:szCs w:val="28"/>
        </w:rPr>
        <w:t xml:space="preserve">нашел в себе мужество признать крах николаевской системы и необходимость внутренних перемен. Он понимал, что эти перемены должны были начаться именно с крепостного права, с «улучшения быта крепостных крестьян», как тогда принято было выражаться о крестьянском освобождении. Вскоре император </w:t>
      </w:r>
      <w:r>
        <w:rPr>
          <w:bCs/>
          <w:color w:val="000000"/>
          <w:sz w:val="28"/>
          <w:szCs w:val="28"/>
        </w:rPr>
        <w:t>Александр II</w:t>
      </w:r>
      <w:r>
        <w:rPr>
          <w:color w:val="000000"/>
          <w:sz w:val="28"/>
          <w:szCs w:val="28"/>
        </w:rPr>
        <w:t xml:space="preserve">, беседуя с дворянскими депутатами в Москве, сказал знаменитые слова о том, что «лучше отменить крепостное право с верху, нежели дожидаться того времени, когда оно само собою начнет отменяться снизу». Эти слова имели в виду неспокойное состояние крепостных, которые ждали освобождения и волновались год от году заметнее и сильнее. Слова государя произвели очень большое впечатление на все русское общество. </w:t>
      </w:r>
    </w:p>
    <w:p>
      <w:pPr>
        <w:pStyle w:val="Normal"/>
        <w:spacing w:lineRule="auto" w:line="360"/>
        <w:ind w:firstLine="709"/>
        <w:jc w:val="both"/>
        <w:rPr>
          <w:sz w:val="28"/>
          <w:szCs w:val="28"/>
        </w:rPr>
      </w:pPr>
      <w:r>
        <w:rPr>
          <w:color w:val="000000"/>
          <w:sz w:val="28"/>
          <w:szCs w:val="28"/>
        </w:rPr>
        <w:t>Полноценное протекание  событий отмены крепостного права в России 1861 г. будут освещены в работе.</w:t>
      </w:r>
      <w:r>
        <w:br w:type="page"/>
      </w:r>
    </w:p>
    <w:p>
      <w:pPr>
        <w:pStyle w:val="Normal"/>
        <w:spacing w:lineRule="auto" w:line="360"/>
        <w:ind w:firstLine="709"/>
        <w:jc w:val="both"/>
        <w:rPr>
          <w:b/>
          <w:b/>
          <w:sz w:val="28"/>
          <w:szCs w:val="28"/>
        </w:rPr>
      </w:pPr>
      <w:r>
        <w:rPr>
          <w:b/>
          <w:sz w:val="28"/>
          <w:szCs w:val="28"/>
        </w:rPr>
        <w:t>2. Освобождение крестьян Прибалтики</w:t>
      </w:r>
    </w:p>
    <w:p>
      <w:pPr>
        <w:pStyle w:val="Style17"/>
        <w:spacing w:lineRule="auto" w:line="360" w:before="0" w:after="0"/>
        <w:ind w:left="0"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XIX в. царское правительство неоднократно занималось крестьянским вопросом Прибалтийского края. Результатом этого были несколько новых, утвержденных Александром I законоположений. Одно из них — это крестьянский регулятив 1802 г., который признал за крестьянином право собственности на движимое имущество, но так называемый «железный инвентарь» оставался собственностью помещика, хотя использовал его в работе все тот же крестьянин. Помещик сам определял, что должно входить в этот «железный инвентарь», и помимо сельскохозяйственных орудий часто включал в него скот, зерно и т. д. Хотя в регулятиве и указывалось, что отныне крестьянин имеет право передавать свое хозяйство по наследству, помещик мог лишить крестьянина земельного участка, переселить его на другие земли и даже продать его. Для этого было достаточно обвинить крестьянина в плохой работе на барщине, в неповиновении Церкви или в недостойном поведении.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1804 г. были приняты новые законы, которые запрещали продавать крестьян-дворохозяев и чинить над ними расправу домашним судом. Эти законы в известной мере гарантировали также право наследования, оговаривая его условием исправной выплаты повинностей. Реформа 1804 г. дала части эстонских крестьян несколько больше возможностей для работы в собственном хозяйстве, но бобылей, дворовую прислугу и другие крестьянские прослойки оставила в прежнем положении. Такие половинчатые меры не могли приостановить волнения среди крестьян. В 1803–1806 гг. в Эстляндии и Лифляндии беспорядки происходили в 49 имениях, особенно в центральных уездах и в окрестностях Дерпта. Ожесточенные и кровопролитные столкновения произошли в имении Козе-Уусмыйза, где батраками были убиты начальник военного отряда и унтер-офицер, тяжело ранено несколько солдат. Восставшие также понесли потери: убили шестерых и тяжело ранили семерых крестьян. </w:t>
      </w:r>
    </w:p>
    <w:p>
      <w:pPr>
        <w:pStyle w:val="Style17"/>
        <w:spacing w:lineRule="auto" w:line="360" w:before="0" w:after="0"/>
        <w:ind w:left="0" w:right="0" w:firstLine="709"/>
        <w:jc w:val="both"/>
        <w:rPr/>
      </w:pPr>
      <w:r>
        <w:rPr>
          <w:rFonts w:cs="Times New Roman" w:ascii="Times New Roman" w:hAnsi="Times New Roman"/>
          <w:sz w:val="28"/>
          <w:szCs w:val="28"/>
        </w:rPr>
        <w:t>Еще на ландтаге Эстляндской губернии в 1811 г. помещики под давлением крестьянских волнений и общественного мнения</w:t>
      </w:r>
      <w:r>
        <w:rPr>
          <w:rFonts w:cs="Times New Roman" w:ascii="Times New Roman" w:hAnsi="Times New Roman"/>
          <w:sz w:val="24"/>
          <w:szCs w:val="24"/>
        </w:rPr>
        <w:t>http://www.sedmitza.ru/index.html?sid=128&amp;did=1496 - note_link_1#note_link_1</w:t>
      </w:r>
      <w:r>
        <w:rPr>
          <w:rFonts w:cs="Times New Roman" w:ascii="Times New Roman" w:hAnsi="Times New Roman"/>
          <w:sz w:val="28"/>
          <w:szCs w:val="28"/>
        </w:rPr>
        <w:t xml:space="preserve"> стали высказываться за освобождение крестьян без земли. Александр I был доволен их инициативой, но разработке соответствующих законов помешала Отечественная война 1812 г., хотя она непосредственно и не затронула этой территории. После окончания войны эстляндским дворянством был составлен законопроект, который предусматривал предоставление крестьянам личной свободы, но не наделял их землей и оставлял за помещиком широкие полицейские права. Таким образом, по отношению к своим крестьянам помещик оказывался в роли государственного чиновника, вершившего суд и расправу. Александр I утвердил законопроект 8 июня 1816г., а с 8 января 1817 г. закон вступил в силу в Эстляндской губернии. </w:t>
      </w:r>
    </w:p>
    <w:p>
      <w:pPr>
        <w:pStyle w:val="Style17"/>
        <w:spacing w:lineRule="auto" w:line="360" w:before="0" w:after="0"/>
        <w:ind w:left="0" w:right="0" w:firstLine="709"/>
        <w:jc w:val="both"/>
        <w:rPr/>
      </w:pPr>
      <w:r>
        <w:rPr>
          <w:rFonts w:cs="Times New Roman" w:ascii="Times New Roman" w:hAnsi="Times New Roman"/>
          <w:sz w:val="28"/>
          <w:szCs w:val="28"/>
        </w:rPr>
        <w:t xml:space="preserve">Летом 1818 г. к обсуждению аналогичного законопроекта приступили в Лифляндской губернии, и в 1819 г. Александром I он был утвержден, а с января 1820 г. вступил в силу. Процедура введения закона в действие на местах была очень сложной, потому что помещики опасались возникновения волнений вследствие освобождения крестьян без земли. Освобождались не все крестьяне сразу, а постепенно, по частям, в разные сроки для разных категорий вплоть до 1832 г. Например, в первые три года крестьянин получал право передвигаться только в пределах прихода, затем — уезда и только с 1832 г. — в пределах губернии, переселяться же в другие губернии запрещалось.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а вотчинной полиции, которыми наделялся помещик, давали ему власть над всеми лицами, проживавшими на территории имения. Он мог арестовать и приговорить к телесному наказанию: мужчин к 15 ударам палкой, женщин — к 30 ударам розгой (в Лифляндской губернии — к 15-ти), передать обвиненного крестьянина высшим полицейским и судебным властям. Таким образом, участь крестьянина существенным образом не изменилась, они и впредь оставались полностью зависимыми от помещика.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крестьянах Лифляндской губернии 1819 г. определяло, что до введения личной свободы все повинности крестьян определялись вакенбухами по положению 1804 г., а после освобождения устанавливались посредством «вольного соглашения».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1819 г. лифляндское дворянство отказалось от всяких прав, сопряженных с крепостной зависимостью и наследственным подчинением крестьян, но оставило за собою право собственности на землю и неограниченного пользования ею. Естественным следствием этого нового положения стала отмена нормы барщины. Теперь сам помещик определял размер повинностей. На практике крестьянин принужден был соглашаться на всякое предложение владельца, лишь бы оно давало ему возможность прокормиться.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ая свобода, естественно, не могла удовлетворить крестьян, и с первых дней обнародования закона в Эстляндии и Лифляндии не прекращались волнения. К 1823 г. волнениями были охвачены 69 имений. В распоряжение каждого уездного суда для подавления беспорядков царским правительством было выделено по батальону солдат, однако до вооруженных конфликтов дело не доходило, потому что в волнениях не участвовали батраки и беднота. Потеряв надежду на обеспечение семьи работой на земле, арендуемой у помещика, они получили право переселяться в города и искать работу в промышленности.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крестьян дало толчок капиталистическому пути развития также и на селе. Особенно стало развиваться винокурение. В 1820–1824 гг. в Лифляндии в среднем ежегодно производилось около 1,5 млн. четвертей зерна. Из этого количества более 20% расходовалось на винокурение. Получило развитие льноводство, выращивание картофеля, откорм скота на отходах винокурения для поставки мяса в Петербург. Среди крестьян во второй четверти XIX столетия начинается процесс социальной дифференциации, появление зажиточных крестьян, корчмарей, мельников и т. п., которых называли «серыми баронами». В то же время бедные крестьяне все больше оказывались в долговой зависимости у купцов и помещиков. </w:t>
      </w:r>
      <w:r>
        <w:br w:type="page"/>
      </w:r>
    </w:p>
    <w:p>
      <w:pPr>
        <w:pStyle w:val="Normal"/>
        <w:spacing w:lineRule="auto" w:line="360"/>
        <w:ind w:left="1134" w:hanging="425"/>
        <w:jc w:val="both"/>
        <w:rPr>
          <w:b/>
          <w:b/>
          <w:bCs/>
          <w:sz w:val="28"/>
          <w:szCs w:val="28"/>
        </w:rPr>
      </w:pPr>
      <w:r>
        <w:rPr>
          <w:b/>
          <w:bCs/>
          <w:sz w:val="28"/>
          <w:szCs w:val="28"/>
        </w:rPr>
        <w:t>3. Историческая обусловленность и подготовка реформы, ее юридическое и экономическое обоснов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адение крепостного права было обусловлено исторически. В 40—50-х годах XIX в. в России насчитывалось, по данным последней ревизии, 23 млн. частновладельческих крепостных крестьян и более 20 млн. государственных, которые тоже были прикреплены к земле и своим общинам.</w:t>
      </w:r>
    </w:p>
    <w:p>
      <w:pPr>
        <w:pStyle w:val="Normal"/>
        <w:spacing w:lineRule="auto" w:line="360"/>
        <w:ind w:firstLine="709"/>
        <w:jc w:val="both"/>
        <w:rPr>
          <w:sz w:val="28"/>
          <w:szCs w:val="28"/>
        </w:rPr>
      </w:pPr>
      <w:r>
        <w:rPr>
          <w:sz w:val="28"/>
          <w:szCs w:val="28"/>
        </w:rPr>
        <w:t>Крестьянство составляло подавляющую массу населения, а подневольный труд — основу хозяйственной деятельности. Но отсталые крепостнические отношения все более тормозили экономический и социальный прогресс страны.</w:t>
      </w:r>
    </w:p>
    <w:p>
      <w:pPr>
        <w:pStyle w:val="Normal"/>
        <w:spacing w:lineRule="auto" w:line="360"/>
        <w:ind w:firstLine="709"/>
        <w:jc w:val="both"/>
        <w:rPr>
          <w:sz w:val="28"/>
          <w:szCs w:val="28"/>
        </w:rPr>
      </w:pPr>
      <w:r>
        <w:rPr>
          <w:sz w:val="28"/>
          <w:szCs w:val="28"/>
        </w:rPr>
        <w:t>Новый качественный этап развития индустрии требовал работника нового типа, способного к квалифицированному труду, свободно распоряжающегося своей рабочей силой.</w:t>
      </w:r>
    </w:p>
    <w:p>
      <w:pPr>
        <w:pStyle w:val="Normal"/>
        <w:spacing w:lineRule="auto" w:line="360"/>
        <w:ind w:firstLine="709"/>
        <w:jc w:val="both"/>
        <w:rPr>
          <w:sz w:val="28"/>
          <w:szCs w:val="28"/>
        </w:rPr>
      </w:pPr>
      <w:r>
        <w:rPr>
          <w:sz w:val="28"/>
          <w:szCs w:val="28"/>
        </w:rPr>
        <w:t>Крепостной труд становился все менее эффективным и в сельском хозяйстве. Помещичьи имения, производившие на продажу хлеб и другие продукты, все чаще прибегали к наемному труду, вводили систему уроков (определенных заданий каждому тяглу). премии и льготы за хорошую работу. Оброчная система стала преобладающей во всех районах страны. В крепостной деревне усиливалась дифференциация. Многие крестьяне стали заниматься промыслами, торговлей, открывали промышленные заведения. Но крепостнические отношения сдерживали инициативу и предпринимательство. Основную часть доходов крестьянин отдавал помещику в виде оброка. Крепостной крестьянин мог приобретать собственность только на имя помещика.</w:t>
      </w:r>
    </w:p>
    <w:p>
      <w:pPr>
        <w:pStyle w:val="Normal"/>
        <w:spacing w:lineRule="auto" w:line="360"/>
        <w:ind w:firstLine="709"/>
        <w:jc w:val="both"/>
        <w:rPr>
          <w:sz w:val="28"/>
          <w:szCs w:val="28"/>
        </w:rPr>
      </w:pPr>
      <w:r>
        <w:rPr>
          <w:sz w:val="28"/>
          <w:szCs w:val="28"/>
        </w:rPr>
        <w:t>Во второй половине 50-х годов не было признаков всеобщего крестьянского восстания. Но недовольство крепостным строем зрело и усиливалось. Проявилось это по-разному: в участившихся случаях неповиновения, бегства, расправах с отдельными помещиками и управляющими. В период Крымской войны, когда создавались дополнительные воинские формирования (ополчения), в народе распространялись слухи, что участники военных действии будут освобождены от крепостной зависимости. Десятки тысяч крестьян двинулись в Крым, надеясь получить таким образом волю. Правительству пришлось прибегнуть к силе, чтобы остановить стихийное движение. Это было серьезным предостережением.</w:t>
      </w:r>
    </w:p>
    <w:p>
      <w:pPr>
        <w:pStyle w:val="Normal"/>
        <w:spacing w:lineRule="auto" w:line="360"/>
        <w:ind w:firstLine="709"/>
        <w:jc w:val="both"/>
        <w:rPr/>
      </w:pPr>
      <w:r>
        <w:rPr>
          <w:sz w:val="28"/>
          <w:szCs w:val="28"/>
        </w:rPr>
        <w:t>Нельзя недооценивать и морально-этический фактор. Еще конце XVIII в. среди интеллигенции усиливались неприязненны настроения по отношению к крепостному строю, осуждение рабства с позиций общечеловеческой морали. Наиболее ярко это отразилось в произведениях А.Н. Радищева, Н.И. Новикова и др' С морально-этических позиций критиковали крепостной строй Н.М. Карамзин и Г.Р. Державин. А.С. Пушкин писал: “Увижу ль, о друзья! народ неугнетенный и рабство, падшее по мании царя”.</w:t>
      </w:r>
    </w:p>
    <w:p>
      <w:pPr>
        <w:pStyle w:val="Normal"/>
        <w:spacing w:lineRule="auto" w:line="360"/>
        <w:ind w:firstLine="709"/>
        <w:jc w:val="both"/>
        <w:rPr>
          <w:sz w:val="28"/>
          <w:szCs w:val="28"/>
        </w:rPr>
      </w:pPr>
      <w:r>
        <w:rPr>
          <w:sz w:val="28"/>
          <w:szCs w:val="28"/>
        </w:rPr>
        <w:t>Отмена рабства являлась одним из главных лозунгов движения декабристов. В 40-50-х годах XIX в. усилившиеся антикрепостнические настроения получили отражение в произведениях литературы, в зарубежных изданиях А.И. Герцена, в журнале “Современник” и др.</w:t>
      </w:r>
    </w:p>
    <w:p>
      <w:pPr>
        <w:pStyle w:val="Normal"/>
        <w:spacing w:lineRule="auto" w:line="360"/>
        <w:ind w:firstLine="709"/>
        <w:jc w:val="both"/>
        <w:rPr>
          <w:sz w:val="28"/>
          <w:szCs w:val="28"/>
        </w:rPr>
      </w:pPr>
      <w:r>
        <w:rPr>
          <w:sz w:val="28"/>
          <w:szCs w:val="28"/>
        </w:rPr>
        <w:t>В ускорении крестьянской реформы решающую роль сыграла Крымская война. Война выявила техническое и военное отставание России от передовых европейских стран — Англии и Франции. Все мыслящие люди понимали, что главная причина поражений в отсталости ее социально-экономического строя. Неудачи в Крымской войне вызвали волну общественного недовольства. Общественное движение особенно усилилось после смерти Николая 1 в феврале 1855 г. Как и всегда, в России возлагали особые надежды на нового императора. Наступила эра так называемой гласности: “Теперь вопрос об освобождении крестьян во всех устах”, — писал историк и философ К.Д. Кавелин С.М. Соловьеву в начале 1856 г.</w:t>
      </w:r>
    </w:p>
    <w:p>
      <w:pPr>
        <w:pStyle w:val="Normal"/>
        <w:spacing w:lineRule="auto" w:line="360"/>
        <w:ind w:firstLine="709"/>
        <w:jc w:val="both"/>
        <w:rPr>
          <w:sz w:val="28"/>
          <w:szCs w:val="28"/>
        </w:rPr>
      </w:pPr>
      <w:r>
        <w:rPr>
          <w:sz w:val="28"/>
          <w:szCs w:val="28"/>
        </w:rPr>
        <w:t>Таковы были социально-экономические, политические и морально-нравственные предпосылки реформ 60—70-х годов XIX в. Действия правительства были ускорены развернувшимся после Крымской войны общественно-политическим движением за отмену крепостного права. На первом месте стоял вопрос о пережившем себя крепостном строе. В 1855—1857 гг. литераторами, публицистами, учеными, государственными чиновниками императору было подано 63 записки, затрагивающие эти вопросы. Подход к проблеме и предлагаемая программа практических действий были разные, но всех объединяло понимание необходимости коренных перемен.</w:t>
      </w:r>
    </w:p>
    <w:p>
      <w:pPr>
        <w:pStyle w:val="Normal"/>
        <w:spacing w:lineRule="auto" w:line="360"/>
        <w:ind w:firstLine="709"/>
        <w:jc w:val="both"/>
        <w:rPr/>
      </w:pPr>
      <w:r>
        <w:rPr>
          <w:sz w:val="28"/>
          <w:szCs w:val="28"/>
        </w:rPr>
        <w:t>Все общественные течения сходились в необходимости преобразований. Боязнь взрыва крестьянского недовольства, “новой пугачевщины” объединяла либералов и консерваторов. Различия были в глубине, путях и темпах проведения неизбежных реформ. Ликвидация крепостного строя исторически созрела не только в ходе объективного развития страны, но и в умах людей, в настроениях всего мыслящего общества второй половины 50-х годов. При существовавшем в России политическом строе реформы могли быть проведены по воле императора. Бытующее в исторической литературе мнение о возможности освобождения крестьян “снизу”, путем всеобщего бунта нереально и привело бы лишь к невиданному хаосу и разрушению. Да и предпосылок всеобщего крестьянского восстания в то время не было.</w:t>
      </w:r>
    </w:p>
    <w:p>
      <w:pPr>
        <w:pStyle w:val="Normal"/>
        <w:spacing w:lineRule="auto" w:line="360"/>
        <w:ind w:firstLine="709"/>
        <w:jc w:val="both"/>
        <w:rPr>
          <w:sz w:val="28"/>
          <w:szCs w:val="28"/>
        </w:rPr>
      </w:pPr>
      <w:r>
        <w:rPr>
          <w:sz w:val="28"/>
          <w:szCs w:val="28"/>
        </w:rPr>
        <w:t>Реформы 60—70-х годов XIX в. связаны с именем императора Александра II. В условиях российского самодержавного строя государь играл решающую роль. Есть разные мнения о характере и личных качествах Александра II. Он не был выдающейся личностью, подобной Петру I. Воспитанник В.А. Жуковского, царь не обладал широким кругозором и не был убежденным реформатором, но реально воспринимал происходящие события и был достаточно решителен, чтобы проводить коренные преобразования для упрочения и сохранения существующего самодержавного строя. Наследник российского престола, воспитанный В.А. Жуковским в духе европейского гуманизма первой половины XIX в., умел подбирать себе талантливых помощников, способных проводить в жизнь его предначертания, а также прислушиваться к общественному мнению и менять при необходимости свои позиции.</w:t>
      </w:r>
    </w:p>
    <w:p>
      <w:pPr>
        <w:pStyle w:val="Normal"/>
        <w:spacing w:lineRule="auto" w:line="360"/>
        <w:ind w:firstLine="709"/>
        <w:jc w:val="both"/>
        <w:rPr>
          <w:sz w:val="28"/>
          <w:szCs w:val="28"/>
        </w:rPr>
      </w:pPr>
      <w:r>
        <w:rPr>
          <w:sz w:val="28"/>
          <w:szCs w:val="28"/>
        </w:rPr>
        <w:t>Подготовка реформы началась с робких попыток улучшения крепостного строя и прошла несколько этапов.</w:t>
      </w:r>
    </w:p>
    <w:p>
      <w:pPr>
        <w:pStyle w:val="Normal"/>
        <w:spacing w:lineRule="auto" w:line="360"/>
        <w:ind w:firstLine="709"/>
        <w:jc w:val="both"/>
        <w:rPr>
          <w:sz w:val="28"/>
          <w:szCs w:val="28"/>
        </w:rPr>
      </w:pPr>
      <w:r>
        <w:rPr>
          <w:sz w:val="28"/>
          <w:szCs w:val="28"/>
        </w:rPr>
        <w:t>Первый этап начинается с речи Александра II перед московским дворянством 30 декабря 1856 г. Царь пытался убедить своих слушателей, что рано или поздно, как он выразился, “мы должны прийти” к освобождению крестьян, “лучше отменить крепостное право сверху, нежели дожидаться до того времени, когда оно само собой начнет отменяться снизу”. Почти одновременно царь поручил Министерству внутренних дел разработать предложения о путях решения крестьянского вопроса. Первый проект предусматривал поэтапную отмену крепостного права в отдельных губерниях и освобождение крестьян без земли по примеру остзейских губерний (нынешние Латвия и Эстония).</w:t>
      </w:r>
    </w:p>
    <w:p>
      <w:pPr>
        <w:pStyle w:val="Normal"/>
        <w:spacing w:lineRule="auto" w:line="360"/>
        <w:ind w:firstLine="709"/>
        <w:jc w:val="both"/>
        <w:rPr>
          <w:sz w:val="28"/>
          <w:szCs w:val="28"/>
        </w:rPr>
      </w:pPr>
      <w:r>
        <w:rPr>
          <w:sz w:val="28"/>
          <w:szCs w:val="28"/>
        </w:rPr>
        <w:t>Для дальнейшей разработки вопроса в январе 1857 г. был образован Секретный комитет по крестьянскому делу под руководством императора.</w:t>
      </w:r>
    </w:p>
    <w:p>
      <w:pPr>
        <w:pStyle w:val="Normal"/>
        <w:spacing w:lineRule="auto" w:line="360"/>
        <w:ind w:firstLine="709"/>
        <w:jc w:val="both"/>
        <w:rPr>
          <w:sz w:val="28"/>
          <w:szCs w:val="28"/>
        </w:rPr>
      </w:pPr>
      <w:r>
        <w:rPr>
          <w:sz w:val="28"/>
          <w:szCs w:val="28"/>
        </w:rPr>
        <w:t>Второй этап подготовки реформы начинается с официального письма (рескрипта) Александра II виленскому генерал-губернатору В.И. Назимову. Царь предложил создать в руководимых им губерниях (Виленской, Ковенской и Гродненской) выборные дворянские комитеты для обсуждения проектов реформы. В рескрипте царя были указаны и главные идеи реформы: крестьяне получают личную свободу, сохраняют за собой усадебную землю (дом, двор, огороды). За это они платят выкуп. Полевая земля остается собственностью помещика, и лишь по добровольному соглашению с ним крестьяне могут получить полевой надел.</w:t>
      </w:r>
    </w:p>
    <w:p>
      <w:pPr>
        <w:pStyle w:val="Normal"/>
        <w:spacing w:lineRule="auto" w:line="360"/>
        <w:ind w:firstLine="709"/>
        <w:jc w:val="both"/>
        <w:rPr>
          <w:sz w:val="28"/>
          <w:szCs w:val="28"/>
        </w:rPr>
      </w:pPr>
      <w:r>
        <w:rPr>
          <w:sz w:val="28"/>
          <w:szCs w:val="28"/>
        </w:rPr>
        <w:t>Рескрипт Назимову был опубликован в печати. Подготовка реформы стала гласной. Дворянство других губерний стало испрашивать высочайшего соизволения императора создать у себя такие же выборные комитеты. К началу 1859 г. они были созданы в 45 губерниях европейской части России. Выявились различные мнения по обсуждавшемуся вопросу. Наиболее последовательными были предложения Тверского комитета, возглавляемого известным либералом А.М. Унковским. Тверские дворяне считали необходимым провести реформу в короткие сроки и наделить крестьян не только усадебной землей, но и полевым наделом. Большинство дворянства придерживалось более консервативных взглядов.</w:t>
      </w:r>
    </w:p>
    <w:p>
      <w:pPr>
        <w:pStyle w:val="Normal"/>
        <w:spacing w:lineRule="auto" w:line="360"/>
        <w:ind w:firstLine="709"/>
        <w:jc w:val="both"/>
        <w:rPr>
          <w:sz w:val="28"/>
          <w:szCs w:val="28"/>
        </w:rPr>
      </w:pPr>
      <w:r>
        <w:rPr>
          <w:sz w:val="28"/>
          <w:szCs w:val="28"/>
        </w:rPr>
        <w:t>Третий и решающий этап подготовки реформы связан с преобразованием Секретного комитета в Главный комитет по крестьянскому делу (начало 1858 г.) и образованием в начале 1859 г. Редакционных комиссий. Началась практическая подготовка пакета законов с учетом всех выявившихся мнений.</w:t>
      </w:r>
    </w:p>
    <w:p>
      <w:pPr>
        <w:pStyle w:val="Normal"/>
        <w:spacing w:lineRule="auto" w:line="360"/>
        <w:ind w:firstLine="709"/>
        <w:jc w:val="both"/>
        <w:rPr>
          <w:sz w:val="28"/>
          <w:szCs w:val="28"/>
        </w:rPr>
      </w:pPr>
      <w:r>
        <w:rPr>
          <w:sz w:val="28"/>
          <w:szCs w:val="28"/>
        </w:rPr>
        <w:t>Во главе Редакционных комиссий был поставлен близкий царю сановник — начальник военно-учебных заведений генерал-адъютант Я.И. Ростовцев. Прекрасный организатор, готовый выполнить предначертания императора, с присущей ему энергией и деловитостью взялся за дело. В состав Редакционных комиссий были включены наиболее талантливые чиновники Министерства внутренних дел и других ведомств, а в качестве экспертов отобраны Я. И. Ростовцевым “сведущие люди” из губерний, а также представители местных дворянских комитетов. После внезапной смерти Я. И. Ростовцева в феврале 1860 г. комиссии продолжали работать в заданном темпе. К октябрю необходимые законопроекты были подготовлены. Протоколы комиссий и все материалы печатались тиражом в 3 тыс. экземпляров и рассылались губерниями заинтересованным лицам в Петербурге. Всего было издано 27 увесистых томов.</w:t>
      </w:r>
    </w:p>
    <w:p>
      <w:pPr>
        <w:pStyle w:val="Normal"/>
        <w:spacing w:lineRule="auto" w:line="360"/>
        <w:ind w:firstLine="709"/>
        <w:jc w:val="both"/>
        <w:rPr>
          <w:sz w:val="28"/>
          <w:szCs w:val="28"/>
        </w:rPr>
      </w:pPr>
      <w:r>
        <w:rPr>
          <w:sz w:val="28"/>
          <w:szCs w:val="28"/>
        </w:rPr>
        <w:t>В основу были положены сформулированные Я.И. Ростовцевым принципы: 1) крестьяне должны немедленно почувствовать, что их быт улучшился; 2) помещики должны быть уверены, что их интересы ограждены; 3) чтобы сильная власть на местах ни на минуту не поколебалась и общественный порядок в стране не нарушался. В начале февраля началось обсуждение подготовленных законопроектов в Государственном совете. Большинство его членов занимали консервативные позиции. Здесь проявилась роль самодержавного монарха. Все поправки, направленные на ухудшение законопроектов, были отвергнуты царем, если даже за них голосовало большинство присутствующих. Никто не смел возражать, если царь сказал: “Быть по сему”.</w:t>
      </w:r>
    </w:p>
    <w:p>
      <w:pPr>
        <w:pStyle w:val="Normal"/>
        <w:spacing w:lineRule="auto" w:line="360"/>
        <w:ind w:firstLine="709"/>
        <w:jc w:val="both"/>
        <w:rPr>
          <w:sz w:val="28"/>
          <w:szCs w:val="28"/>
        </w:rPr>
      </w:pPr>
      <w:r>
        <w:rPr>
          <w:sz w:val="28"/>
          <w:szCs w:val="28"/>
        </w:rPr>
        <w:t>17 февраля 1861 г. Государственный совет завершил обсуждение законов, а в назначенный день, 19 февраля, они были подписаны царем. Так в невиданные для российского законодательства сроки была подготовлена одна из важнейших в истории страны реформ. В этом заслуга государственных деятелей, которые ее готовили.</w:t>
      </w:r>
      <w:r>
        <w:br w:type="page"/>
      </w:r>
    </w:p>
    <w:p>
      <w:pPr>
        <w:pStyle w:val="Normal"/>
        <w:spacing w:lineRule="auto" w:line="360"/>
        <w:ind w:firstLine="709"/>
        <w:jc w:val="both"/>
        <w:rPr>
          <w:b/>
          <w:b/>
          <w:sz w:val="28"/>
          <w:szCs w:val="28"/>
        </w:rPr>
      </w:pPr>
      <w:r>
        <w:rPr>
          <w:b/>
          <w:sz w:val="28"/>
          <w:szCs w:val="28"/>
        </w:rPr>
        <w:t>4. Реформа 1861 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9 февраля 1861 г., в день шестилетия своего вступления на престол, Александр II подписал Манифест и пакет документов, определивших все детали реформы. Манифест императора был оглашен в храмах во время богослужения на масленицу.</w:t>
      </w:r>
    </w:p>
    <w:p>
      <w:pPr>
        <w:pStyle w:val="Normal"/>
        <w:spacing w:lineRule="auto" w:line="360"/>
        <w:ind w:firstLine="709"/>
        <w:jc w:val="both"/>
        <w:rPr>
          <w:sz w:val="28"/>
          <w:szCs w:val="28"/>
        </w:rPr>
      </w:pPr>
      <w:r>
        <w:rPr>
          <w:sz w:val="28"/>
          <w:szCs w:val="28"/>
        </w:rPr>
        <w:t>Условия проведения реформы были разработаны во всех деталях. Главным документом являлось “Общее положение о крестьянах, вышедших из крепостной зависимости”. К нему примыкали положения о наделении крестьян землей с учетом особенностей отдельных районов, о порядке выкупа земли и т.д. Главная идея реформы была выражена в “Общем положении”. Закон провозглашал, что “крепостное право на крестьян, водворенных в помещичьих имениях, и на дворовых людей отменяется навсегда”. Это означало, что более 23 млн. вчерашних крепостных, полурабов, которых можно было продавать, дарить, отдавать в рекруты, наказывать и понудить к труду, превратились в “свободных сельских обывателей”. Отныне они могли распоряжаться своим трудом, приобретать собственность, заниматься ремеслом и торговлей. На крестьянина распространялись все законы гражданского права, он стал равным с другими подданными Российской империи. Осуществлением реформы руководил созданный для этой цели Главный комитет об устройстве сельского населения, а в губерниях — губернские по крестьянским делам присутствия под руководством губернатора. В губернские присутствия входили по четыре представителя от местных дворян, по два представителя правительства, но крестьян там не было. Главными исполнителями реформы на местах стали мировые посредники, назначаемые Сенатом. Этим подчеркивались их высокие полномочия и ответственность. Мировые посредники должны были заботиться о “благосостоянии всех сословий”, о соблюдении закона и справедливости при заключении уставной грамоты. Острые вопросы между помещиками и крестьянами решал уездный мировой съезд.</w:t>
      </w:r>
    </w:p>
    <w:p>
      <w:pPr>
        <w:pStyle w:val="Normal"/>
        <w:spacing w:lineRule="auto" w:line="360"/>
        <w:ind w:firstLine="709"/>
        <w:jc w:val="both"/>
        <w:rPr>
          <w:sz w:val="28"/>
          <w:szCs w:val="28"/>
        </w:rPr>
      </w:pPr>
      <w:r>
        <w:rPr>
          <w:sz w:val="28"/>
          <w:szCs w:val="28"/>
        </w:rPr>
        <w:t>Уставная грамота являлась главным документом, заключенным между помещиками и крестьянами и определившим их новые отношения. Уставная грамота включала подробные сведения о земельных угодьях и повинностях крестьян по последней ревизии, о величине наделов, их расположении после прекращения крепостных отношений, о пользовании крестьянами пастбищами, выгонами, водопоями, сенокосами, лесами, принадлежавшими ранее помещикам. Уставная грамота определяла условия выкупа земли и порядок выполнения крестьянами повинностей (барщина или оброк) до полного завершения выкупной операции (временнообязанные отношения). Уставные грамоты обсуждались на мирском сходе и подписывались уполномоченными крестьянской общины и помещика при участии мирового посредника. К уставным грамотам прилагались акты, планы земель и угодий, приговоры и протоколы сельских сходов и другие документы. В российских архивах сохранилось более 100 тыс. уставных грамот. Это ценнейший источник для изучения жизни деревни середины XIX в. Подписание уставных грамот завершилось к середине 1863 г. Крепостнические отношения были на этом этапе прекращены. Но крестьяне оставались еще временнообязанными и должны были отбывать определенные законом повинности (барщина или оброк) до полного завершения операции по выкупу земли.</w:t>
      </w:r>
    </w:p>
    <w:p>
      <w:pPr>
        <w:pStyle w:val="Normal"/>
        <w:spacing w:lineRule="auto" w:line="360"/>
        <w:ind w:firstLine="709"/>
        <w:jc w:val="both"/>
        <w:rPr>
          <w:sz w:val="28"/>
          <w:szCs w:val="28"/>
        </w:rPr>
      </w:pPr>
      <w:r>
        <w:rPr>
          <w:sz w:val="28"/>
          <w:szCs w:val="28"/>
        </w:rPr>
        <w:t>Проблема земли была самой сложной при подготовке реформы. Мы уже отмечали, что по этому вопросу происходили наиболее острые дискуссии. Законодательные акты 19 февраля 1861 г. исходили из заинтересованности государства в сохранении экономически дееспособного крестьянского хозяйства, которое могло бы платить подати и отбывать другие государственные повинности. С другой стороны, должно быть обеспечено нормальное функционирование помещичьих имений в новых условиях. При подготовке законов правительство исходило из двух главных предположений:</w:t>
      </w:r>
    </w:p>
    <w:p>
      <w:pPr>
        <w:pStyle w:val="Normal"/>
        <w:spacing w:lineRule="auto" w:line="360"/>
        <w:ind w:firstLine="709"/>
        <w:jc w:val="both"/>
        <w:rPr>
          <w:sz w:val="28"/>
          <w:szCs w:val="28"/>
        </w:rPr>
      </w:pPr>
      <w:r>
        <w:rPr>
          <w:sz w:val="28"/>
          <w:szCs w:val="28"/>
        </w:rPr>
        <w:t>1) крестьяне должны получить землю в количестве, необходимом для нормального функционирования их хозяйства; 2) земля является собственностью помещика, поэтому помещик должен получить возмещение за свою собственность. Крестьяне получают землю не безвозмездно, а за выкуп.</w:t>
      </w:r>
    </w:p>
    <w:p>
      <w:pPr>
        <w:pStyle w:val="Normal"/>
        <w:spacing w:lineRule="auto" w:line="360"/>
        <w:ind w:firstLine="709"/>
        <w:jc w:val="both"/>
        <w:rPr>
          <w:sz w:val="28"/>
          <w:szCs w:val="28"/>
        </w:rPr>
      </w:pPr>
      <w:r>
        <w:rPr>
          <w:sz w:val="28"/>
          <w:szCs w:val="28"/>
        </w:rPr>
        <w:t>Крестьянское землепользование состояло при крепостном праве из трех частей:</w:t>
      </w:r>
    </w:p>
    <w:p>
      <w:pPr>
        <w:pStyle w:val="Normal"/>
        <w:spacing w:lineRule="auto" w:line="360"/>
        <w:ind w:firstLine="709"/>
        <w:jc w:val="both"/>
        <w:rPr>
          <w:sz w:val="28"/>
          <w:szCs w:val="28"/>
        </w:rPr>
      </w:pPr>
      <w:r>
        <w:rPr>
          <w:sz w:val="28"/>
          <w:szCs w:val="28"/>
        </w:rPr>
        <w:t>1) усадьба (усадебная оседлость) включала крестьянский двор со всеми постройками и огородами;</w:t>
      </w:r>
    </w:p>
    <w:p>
      <w:pPr>
        <w:pStyle w:val="Normal"/>
        <w:spacing w:lineRule="auto" w:line="360"/>
        <w:ind w:firstLine="709"/>
        <w:jc w:val="both"/>
        <w:rPr>
          <w:sz w:val="28"/>
          <w:szCs w:val="28"/>
        </w:rPr>
      </w:pPr>
      <w:r>
        <w:rPr>
          <w:sz w:val="28"/>
          <w:szCs w:val="28"/>
        </w:rPr>
        <w:t>2) полевой надел;</w:t>
      </w:r>
    </w:p>
    <w:p>
      <w:pPr>
        <w:pStyle w:val="Normal"/>
        <w:spacing w:lineRule="auto" w:line="360"/>
        <w:ind w:firstLine="709"/>
        <w:jc w:val="both"/>
        <w:rPr>
          <w:sz w:val="28"/>
          <w:szCs w:val="28"/>
        </w:rPr>
      </w:pPr>
      <w:r>
        <w:rPr>
          <w:sz w:val="28"/>
          <w:szCs w:val="28"/>
        </w:rPr>
        <w:t>3) выгоны, пастбища, сенокосы находились в пользовании всей деревни, крестьянского общества.</w:t>
      </w:r>
    </w:p>
    <w:p>
      <w:pPr>
        <w:pStyle w:val="Normal"/>
        <w:spacing w:lineRule="auto" w:line="360"/>
        <w:ind w:firstLine="709"/>
        <w:jc w:val="both"/>
        <w:rPr>
          <w:sz w:val="28"/>
          <w:szCs w:val="28"/>
        </w:rPr>
      </w:pPr>
      <w:r>
        <w:rPr>
          <w:sz w:val="28"/>
          <w:szCs w:val="28"/>
        </w:rPr>
        <w:t>Вопрос о полевом наделе был главным при проведении реформы.</w:t>
      </w:r>
    </w:p>
    <w:p>
      <w:pPr>
        <w:pStyle w:val="Normal"/>
        <w:spacing w:lineRule="auto" w:line="360"/>
        <w:ind w:firstLine="709"/>
        <w:jc w:val="both"/>
        <w:rPr>
          <w:sz w:val="28"/>
          <w:szCs w:val="28"/>
        </w:rPr>
      </w:pPr>
      <w:r>
        <w:rPr>
          <w:sz w:val="28"/>
          <w:szCs w:val="28"/>
        </w:rPr>
        <w:t>Соотношение помещичьего и крестьянского землевладения было разным в различных районах страны. В черноземных губерниях, например, где земля была плодородной и давала большие доходы, помещики оставляли крестьянам минимальный надел. В этих районах господствовала барщинная система. В центральных промышленных губерниях помещикам было выгоднее отпускать крестьян на оброк. Земля там была менее доходна. В степных губерниях земли было много и наделы крестьян были довольно большие.</w:t>
      </w:r>
    </w:p>
    <w:p>
      <w:pPr>
        <w:pStyle w:val="Normal"/>
        <w:spacing w:lineRule="auto" w:line="360"/>
        <w:ind w:firstLine="709"/>
        <w:jc w:val="both"/>
        <w:rPr>
          <w:sz w:val="28"/>
          <w:szCs w:val="28"/>
        </w:rPr>
      </w:pPr>
      <w:r>
        <w:rPr>
          <w:sz w:val="28"/>
          <w:szCs w:val="28"/>
        </w:rPr>
        <w:t>При подготовке законов учитывались эти региональные особенности. По каждой группе губерний (черноземные, степные, северо-западные) были изданы отдельные положения о порядке наделения крестьян землей. Крупные регионы делились, кроме того, на местности с учетом внутрирегиональной дифференциации. Для каждых региона и местности устанавливался максимальный размер душевого надела. Минимальный надел не мог быть ниже '/з максимального. Помещик не имел права отводить крестьянам меньше минимального надела. По своему усмотрению он мог увеличить максимальный надел.</w:t>
      </w:r>
    </w:p>
    <w:p>
      <w:pPr>
        <w:pStyle w:val="Normal"/>
        <w:spacing w:lineRule="auto" w:line="360"/>
        <w:ind w:firstLine="709"/>
        <w:jc w:val="both"/>
        <w:rPr>
          <w:sz w:val="28"/>
          <w:szCs w:val="28"/>
        </w:rPr>
      </w:pPr>
      <w:r>
        <w:rPr>
          <w:sz w:val="28"/>
          <w:szCs w:val="28"/>
        </w:rPr>
        <w:t>Разброс максимальных наделов по регионам был довольно велик. По всем регионам он составлял от 1 до 12 десятин на душу (мужскую) населения. В нечерноземной полосе высший надел колебался по различным местностям от 3 до 7 десятин, а низший — от 0,75 до 1, в черноземных губерниях — от 6 до 2,75 десятины. Самый низший надел во всех регионах уменьшался, как уже было сказано, в 3 раза. Если до реформы у крестьян было меньше минимального надела, помещик обязан был при выходе из крепостной зависимости добавить ему надела до минимальной нормы по закону. Если до реформы у крестьян было больше максимального надела, помещик имел право отрезать излишек. Помещик имел право также уменьшить размеры крестьянских душевых наделов, если в его распоряжении оставалось меньше принадлежавших ему до реформы земель, а в степных губерниях — меньше половины.</w:t>
      </w:r>
    </w:p>
    <w:p>
      <w:pPr>
        <w:pStyle w:val="Normal"/>
        <w:spacing w:lineRule="auto" w:line="360"/>
        <w:ind w:firstLine="709"/>
        <w:jc w:val="both"/>
        <w:rPr/>
      </w:pPr>
      <w:r>
        <w:rPr>
          <w:sz w:val="28"/>
          <w:szCs w:val="28"/>
        </w:rPr>
        <w:t>Так возникли уже в ходе реформы, так называемые прирезки и отрезки. Случаев прирезок, т.е. увеличения крестьянского землевладения по сравнению с дореформенным, было мало, в то время как отрезки имели место почти во всех губерниях. В некоторых районах они достигли довольно больших размеров. В Воронежской губернии, например, крестьянское землевладение было уменьшено по сравнению с дореформенным на 26,6%, а в Павловском уезде этой губернии — на 43,2%. В Тверской губернии у крестьян было отрезано 22%, в Смоленской — 16% земли. В распоряжении крестьян черноземных губерний находилось до реформы 5 580 тыс. десятин пахотных земель, а в ходе реформы они получили 4818 тыс. десятин. Половина крестьян этого региона получили урезанный надел, и лишь у 6,7% крестьянских хозяйств он увеличился.</w:t>
      </w:r>
    </w:p>
    <w:p>
      <w:pPr>
        <w:pStyle w:val="Normal"/>
        <w:spacing w:lineRule="auto" w:line="360"/>
        <w:ind w:firstLine="709"/>
        <w:jc w:val="both"/>
        <w:rPr>
          <w:sz w:val="28"/>
          <w:szCs w:val="28"/>
        </w:rPr>
      </w:pPr>
      <w:r>
        <w:rPr>
          <w:sz w:val="28"/>
          <w:szCs w:val="28"/>
        </w:rPr>
        <w:t>При решении вопроса о земле правительство стремилось согласовать интересы государства, помещиков и крестьян. Но это не получилось. Преимущественная отрезка свидетельствует, что при проведении реформы больше учитывались интересы помещиков. Отрезки стали впоследствии источником социальной напряженности и острых конфликтов между помещиками и крестьянами.</w:t>
      </w:r>
    </w:p>
    <w:p>
      <w:pPr>
        <w:pStyle w:val="Normal"/>
        <w:spacing w:lineRule="auto" w:line="360"/>
        <w:ind w:firstLine="709"/>
        <w:jc w:val="both"/>
        <w:rPr>
          <w:sz w:val="28"/>
          <w:szCs w:val="28"/>
        </w:rPr>
      </w:pPr>
      <w:r>
        <w:rPr>
          <w:sz w:val="28"/>
          <w:szCs w:val="28"/>
        </w:rPr>
        <w:t>Усадебная земля была выкуплена в короткие сроки, а переход к выкупу наделов затянулся на два десятилетия. До завершения выкупной сделки крестьяне оставались на положении временнообязанных. Лично они были свободны, но обязаны были отбывать регламентированные законом повинности — барщину или оброк. Смешанная форма эксплуатации, самая тяжелая для крестьян, была отменена.</w:t>
      </w:r>
    </w:p>
    <w:p>
      <w:pPr>
        <w:pStyle w:val="Normal"/>
        <w:spacing w:lineRule="auto" w:line="360"/>
        <w:ind w:firstLine="709"/>
        <w:jc w:val="both"/>
        <w:rPr>
          <w:sz w:val="28"/>
          <w:szCs w:val="28"/>
        </w:rPr>
      </w:pPr>
      <w:r>
        <w:rPr>
          <w:sz w:val="28"/>
          <w:szCs w:val="28"/>
        </w:rPr>
        <w:t>Размеры барщины и оброка определялись в зависимости от величины надела. Для высшего надела барщина была установлена в 40 мужских и 30 женских рабочих дней в году. При исчислении оброка учитывалась возможность получения крестьянами доходов.</w:t>
      </w:r>
    </w:p>
    <w:p>
      <w:pPr>
        <w:pStyle w:val="Normal"/>
        <w:spacing w:lineRule="auto" w:line="360"/>
        <w:ind w:firstLine="709"/>
        <w:jc w:val="both"/>
        <w:rPr>
          <w:sz w:val="28"/>
          <w:szCs w:val="28"/>
        </w:rPr>
      </w:pPr>
      <w:r>
        <w:rPr>
          <w:sz w:val="28"/>
          <w:szCs w:val="28"/>
        </w:rPr>
        <w:t>Самый высокий оброк — 12 руб. в год от высшего душевого надела — был установлен для местностей, находящихся в 25 верстах от Петербурга. В других промышленных губерниях оброк был определен в 8—10 руб.</w:t>
      </w:r>
    </w:p>
    <w:p>
      <w:pPr>
        <w:pStyle w:val="Normal"/>
        <w:spacing w:lineRule="auto" w:line="360"/>
        <w:ind w:firstLine="709"/>
        <w:jc w:val="both"/>
        <w:rPr>
          <w:sz w:val="28"/>
          <w:szCs w:val="28"/>
        </w:rPr>
      </w:pPr>
      <w:r>
        <w:rPr>
          <w:sz w:val="28"/>
          <w:szCs w:val="28"/>
        </w:rPr>
        <w:t>При проведении выкупной операции правительство заботилось, чтобы помещики не теряли своих обычных доходов. За основу бралась величина оброка. Помещик должен был получить за надел такую сумму, чтобы, положив ее в банк, он продолжал получать свой оброк в виде банковского процента на капитал. Банки выплачивали в то время в среднем 6% в год, т.е., вложив в банк 100 руб., ежегодно можно было получать 6 руб., а вложив 150 руб. — 9 руб. Чтобы получить 10 руб. в год банковского дохода, необходимо было вложить 166 руб. 50 коп. Сумма оброка увеличивается в 16,7 раза. Таким образом определялись выкупные суммы душевого надела. Величина оброка для высшего по данной местности надела увеличивалась в 16,7 раза. Эти деньги помещик должен был получить за свою землю. Закон предусматривал, что выкуп земли проводится добровольно, при согласии помещика.</w:t>
      </w:r>
    </w:p>
    <w:p>
      <w:pPr>
        <w:pStyle w:val="Normal"/>
        <w:spacing w:lineRule="auto" w:line="360"/>
        <w:ind w:firstLine="709"/>
        <w:jc w:val="both"/>
        <w:rPr>
          <w:sz w:val="28"/>
          <w:szCs w:val="28"/>
        </w:rPr>
      </w:pPr>
      <w:r>
        <w:rPr>
          <w:sz w:val="28"/>
          <w:szCs w:val="28"/>
        </w:rPr>
        <w:t>Правительство понимало, что крестьяне не в состоянии выплатить всю сумму сразу. Поэтому при заключении добровольной сделки между помещиками и крестьянами последние выплачивали только 20% установленного выкупа (20 коп. с 1 руб.). Остальные 80% правительство вкладывало на имя помещика в банк в виде ценных бумаг. Каждый год помещик получал 6% дохода, которые равнялись величине оброка. Крестьяне могли свою долю в 20% выплачивать не деньгами, а работой на помещика. После выплаты этой суммы временнообязанное состояние прекращалось. Крестьянин становился полностью свободным.</w:t>
      </w:r>
    </w:p>
    <w:p>
      <w:pPr>
        <w:pStyle w:val="Normal"/>
        <w:spacing w:lineRule="auto" w:line="360"/>
        <w:ind w:firstLine="709"/>
        <w:jc w:val="both"/>
        <w:rPr>
          <w:sz w:val="28"/>
          <w:szCs w:val="28"/>
        </w:rPr>
      </w:pPr>
      <w:r>
        <w:rPr>
          <w:sz w:val="28"/>
          <w:szCs w:val="28"/>
        </w:rPr>
        <w:t>Вложенные правительством за выкуп земли деньги записывались за крестьянами как ссуда, казенный долг. Крестьянин становился должником правительству и обязан был выплачивать полученную ссуду в виде выкупных платежей в течение 49 лет, по 6% в год от первоначальной суммы. Сюда входили погашение ссуды и процент за пользование выданной в долг суммы. Выкупные платежи стали наиболее тяжелой повинностью крестьян. Только в результате крестьянских волнений в годы первой российской революции правительство отменило с 1 января 1907 г. выкупные платежи. Но фактически крестьяне выплатили уже больше отпущенной правительством ссуды в 700 млн. руб.</w:t>
      </w:r>
    </w:p>
    <w:p>
      <w:pPr>
        <w:pStyle w:val="Normal"/>
        <w:spacing w:lineRule="auto" w:line="360"/>
        <w:ind w:firstLine="709"/>
        <w:jc w:val="both"/>
        <w:rPr>
          <w:sz w:val="28"/>
          <w:szCs w:val="28"/>
        </w:rPr>
      </w:pPr>
      <w:r>
        <w:rPr>
          <w:sz w:val="28"/>
          <w:szCs w:val="28"/>
        </w:rPr>
        <w:t>Не всегда помещики соглашались на заключение выкупной сделки. Им выгодно было сохранить временнообязанное состояние и выполнение крестьянских повинностей. К началу 1881 г. осталось еще 1,5 млн. временнообязанных. По указу нового императора Александра III выкупная операция была завершена в обязательном порядке. С 1 января 1883 г. временнообязанное состояние было прекращено, остатки крепостного строя были ликвидированы.</w:t>
      </w:r>
      <w:r>
        <w:br w:type="page"/>
      </w:r>
    </w:p>
    <w:p>
      <w:pPr>
        <w:pStyle w:val="Normal"/>
        <w:spacing w:lineRule="auto" w:line="360"/>
        <w:ind w:firstLine="709"/>
        <w:jc w:val="both"/>
        <w:rPr>
          <w:b/>
          <w:b/>
          <w:bCs/>
          <w:color w:val="000000"/>
          <w:kern w:val="2"/>
          <w:sz w:val="28"/>
          <w:szCs w:val="28"/>
        </w:rPr>
      </w:pPr>
      <w:r>
        <w:rPr>
          <w:b/>
          <w:bCs/>
          <w:color w:val="000000"/>
          <w:kern w:val="2"/>
          <w:sz w:val="28"/>
          <w:szCs w:val="28"/>
        </w:rPr>
        <w:t>5. Заключение</w:t>
      </w:r>
    </w:p>
    <w:p>
      <w:pPr>
        <w:pStyle w:val="Normal"/>
        <w:snapToGrid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napToGrid w:val="false"/>
        <w:spacing w:lineRule="auto" w:line="360"/>
        <w:ind w:firstLine="709"/>
        <w:jc w:val="both"/>
        <w:rPr/>
      </w:pPr>
      <w:r>
        <w:rPr>
          <w:color w:val="000000"/>
          <w:sz w:val="28"/>
          <w:szCs w:val="28"/>
        </w:rPr>
        <w:t>Итак, мы рассмотрели в общих чертах процесс отмены крепостного права в России 1861 г. Реформа 1861 г. ударила «одним концом по барину, другим — по мужику». Будучи несправедливой, по отношению к крестьянам, она в известной мере ущемляла и экономические интересы поме</w:t>
        <w:softHyphen/>
        <w:t>щиков: личное освобождение крестьянства ликвидировало монопо</w:t>
        <w:softHyphen/>
        <w:t>лию помещиков на эксплуатацию крестьянского труда, реформа заставила отдать крестьянам в собственность их надельную землю. Велико было нравственное потрясение бар - «последышей», привык</w:t>
        <w:softHyphen/>
        <w:t>ших бесконтрольно распоряжаться судьбами и даже жизнью своих «крепостных душ». Подавляющее большинство помещиков встре</w:t>
        <w:softHyphen/>
        <w:t>тило реформу 1861 г. с раздражением, надеясь, что изданный закон скоро будет изменен в желаемом для них духе. Отовсюду посыпались жалобы помещиков на грозящее им разорение. Помещичья фронда нашла свое выражение в начале 1861 г. в дворянских губернских собраниях, на которых раздавались открытые протесты против нарушения «священной дворянской собственности» и вносились предложения изменить в пользу дворянства изданный закон. Так, петербургское и московское дворянские собрания заявили, что реформа 1861 г. противоречит Жалованной грамоте дворянству 1785 г., и потребовали пересмотра закона 1861 г.</w:t>
      </w:r>
    </w:p>
    <w:p>
      <w:pPr>
        <w:pStyle w:val="Normal"/>
        <w:snapToGrid w:val="false"/>
        <w:spacing w:lineRule="auto" w:line="360"/>
        <w:ind w:firstLine="709"/>
        <w:jc w:val="both"/>
        <w:rPr/>
      </w:pPr>
      <w:r>
        <w:rPr>
          <w:color w:val="000000"/>
          <w:sz w:val="28"/>
          <w:szCs w:val="28"/>
        </w:rPr>
        <w:t>Крестьянская реформа 1861 г., несмотря на свою непоследова</w:t>
        <w:softHyphen/>
        <w:t>тельность и противоречивость, явилась, в конечном счете, важней</w:t>
        <w:softHyphen/>
        <w:t>шим историческим актом прогрессивного значения. Она стала переломным моментом, гранью между Россией крепостной и Рос</w:t>
        <w:softHyphen/>
        <w:t>сией свободного предпринимательства, создав необходимые усло</w:t>
        <w:softHyphen/>
        <w:t>вия для утверждения капитализма в стране. По сравнению с крепостной эпохой резко возросли темпы экономического разви</w:t>
        <w:softHyphen/>
        <w:t>тия, сложилась новая социальная структура, характерная для капи</w:t>
        <w:softHyphen/>
        <w:t>талистической страны: сформировались новые социальные слои населения — пролетариат и промышленная буржуазия. Измени</w:t>
        <w:softHyphen/>
        <w:t>лось и крестьянство. На смену темному, забитому, патриархальному крестьянину пришел крестьянин, побывавший на заработках в городе, много видевший и многому научившийся. В условиях относительно быстрого экономического развития России в конце XIX — начале XX в. и подъема культуры сформировался значитель</w:t>
        <w:softHyphen/>
        <w:t>ный слой людей интеллектуального труда в различных областях науки и техники, литературы и искусства, школьного и врачебного дела.</w:t>
      </w:r>
    </w:p>
    <w:p>
      <w:pPr>
        <w:pStyle w:val="Normal"/>
        <w:snapToGrid w:val="false"/>
        <w:spacing w:lineRule="auto" w:line="360"/>
        <w:ind w:firstLine="709"/>
        <w:jc w:val="both"/>
        <w:rPr>
          <w:color w:val="000000"/>
          <w:sz w:val="28"/>
          <w:szCs w:val="28"/>
        </w:rPr>
      </w:pPr>
      <w:r>
        <w:rPr>
          <w:color w:val="000000"/>
          <w:sz w:val="28"/>
          <w:szCs w:val="28"/>
        </w:rPr>
        <w:t>Отмена крепостного права и последующие реформы в суде, образовании, печати, в области финансов, военном деле, проведе</w:t>
        <w:softHyphen/>
        <w:t>ние ряда правительственных мер для индустриального развития страны обеспечили прочное положение России в ряду крупнейших мировых держав.</w:t>
      </w:r>
    </w:p>
    <w:p>
      <w:pPr>
        <w:pStyle w:val="Normal"/>
        <w:overflowPunct w:val="false"/>
        <w:autoSpaceDE w:val="false"/>
        <w:spacing w:lineRule="auto" w:line="360"/>
        <w:ind w:left="1418" w:hanging="0"/>
        <w:jc w:val="both"/>
        <w:rPr>
          <w:color w:val="000000"/>
          <w:sz w:val="28"/>
          <w:szCs w:val="28"/>
        </w:rPr>
      </w:pPr>
      <w:r>
        <w:rPr>
          <w:color w:val="000000"/>
          <w:sz w:val="28"/>
          <w:szCs w:val="28"/>
        </w:rPr>
        <w:t> </w:t>
      </w:r>
      <w:r>
        <w:br w:type="page"/>
      </w:r>
    </w:p>
    <w:p>
      <w:pPr>
        <w:pStyle w:val="Normal"/>
        <w:overflowPunct w:val="false"/>
        <w:autoSpaceDE w:val="false"/>
        <w:spacing w:lineRule="auto" w:line="360"/>
        <w:ind w:left="1418" w:hanging="0"/>
        <w:jc w:val="both"/>
        <w:rPr>
          <w:b/>
          <w:b/>
          <w:sz w:val="28"/>
          <w:szCs w:val="28"/>
          <w:lang w:val="en-US"/>
        </w:rPr>
      </w:pPr>
      <w:r>
        <w:rPr>
          <w:b/>
          <w:bCs/>
          <w:color w:val="000000"/>
          <w:kern w:val="2"/>
          <w:sz w:val="28"/>
          <w:szCs w:val="28"/>
        </w:rPr>
        <w:t xml:space="preserve">6. </w:t>
      </w:r>
      <w:r>
        <w:rPr>
          <w:b/>
          <w:sz w:val="28"/>
          <w:szCs w:val="28"/>
        </w:rPr>
        <w:t>Библиография</w:t>
      </w:r>
    </w:p>
    <w:p>
      <w:pPr>
        <w:pStyle w:val="Normal"/>
        <w:overflowPunct w:val="false"/>
        <w:autoSpaceDE w:val="false"/>
        <w:spacing w:lineRule="auto" w:line="360"/>
        <w:ind w:left="709" w:hanging="0"/>
        <w:jc w:val="both"/>
        <w:rPr>
          <w:b/>
          <w:b/>
          <w:color w:val="000000"/>
          <w:sz w:val="28"/>
          <w:szCs w:val="28"/>
          <w:lang w:val="en-US"/>
        </w:rPr>
      </w:pPr>
      <w:r>
        <w:rPr>
          <w:b/>
          <w:color w:val="000000"/>
          <w:sz w:val="28"/>
          <w:szCs w:val="28"/>
          <w:lang w:val="en-US"/>
        </w:rPr>
      </w:r>
    </w:p>
    <w:p>
      <w:pPr>
        <w:pStyle w:val="Normal"/>
        <w:numPr>
          <w:ilvl w:val="0"/>
          <w:numId w:val="2"/>
        </w:numPr>
        <w:overflowPunct w:val="false"/>
        <w:autoSpaceDE w:val="false"/>
        <w:spacing w:lineRule="auto" w:line="360"/>
        <w:ind w:left="1418" w:hanging="709"/>
        <w:jc w:val="both"/>
        <w:rPr>
          <w:color w:val="000000"/>
          <w:sz w:val="28"/>
          <w:szCs w:val="28"/>
        </w:rPr>
      </w:pPr>
      <w:r>
        <w:rPr>
          <w:color w:val="000000"/>
          <w:sz w:val="28"/>
          <w:szCs w:val="28"/>
        </w:rPr>
        <w:t>Ключевский В.О. Русская история. Полный курс лекций в 3 кн. Кн. 2. – М.: Мысль, 1997.</w:t>
      </w:r>
    </w:p>
    <w:p>
      <w:pPr>
        <w:pStyle w:val="Normal"/>
        <w:numPr>
          <w:ilvl w:val="0"/>
          <w:numId w:val="2"/>
        </w:numPr>
        <w:overflowPunct w:val="false"/>
        <w:autoSpaceDE w:val="false"/>
        <w:spacing w:lineRule="auto" w:line="360"/>
        <w:ind w:left="1418" w:hanging="709"/>
        <w:jc w:val="both"/>
        <w:rPr>
          <w:color w:val="000000"/>
          <w:sz w:val="28"/>
          <w:szCs w:val="28"/>
        </w:rPr>
      </w:pPr>
      <w:r>
        <w:rPr>
          <w:color w:val="000000"/>
          <w:sz w:val="28"/>
          <w:szCs w:val="28"/>
        </w:rPr>
        <w:t>Скрыпников Р.Г. История Российская. IX-XVIIвв. – М.: Издательство «Весь Мир», 1997.</w:t>
      </w:r>
    </w:p>
    <w:p>
      <w:pPr>
        <w:pStyle w:val="Normal"/>
        <w:numPr>
          <w:ilvl w:val="0"/>
          <w:numId w:val="2"/>
        </w:numPr>
        <w:overflowPunct w:val="false"/>
        <w:autoSpaceDE w:val="false"/>
        <w:spacing w:lineRule="auto" w:line="360"/>
        <w:ind w:left="1418" w:hanging="709"/>
        <w:jc w:val="both"/>
        <w:rPr/>
      </w:pPr>
      <w:r>
        <w:rPr>
          <w:color w:val="000000"/>
          <w:sz w:val="28"/>
          <w:szCs w:val="28"/>
        </w:rPr>
        <w:t>Федоров В.А. История России. 1861 – 1917: Учеб. для вузов. – М.:Высш.шк., 2001.</w:t>
      </w:r>
    </w:p>
    <w:p>
      <w:pPr>
        <w:pStyle w:val="Normal"/>
        <w:numPr>
          <w:ilvl w:val="0"/>
          <w:numId w:val="2"/>
        </w:numPr>
        <w:overflowPunct w:val="false"/>
        <w:autoSpaceDE w:val="false"/>
        <w:spacing w:lineRule="auto" w:line="360"/>
        <w:ind w:left="1418" w:hanging="709"/>
        <w:jc w:val="both"/>
        <w:rPr>
          <w:color w:val="000000"/>
          <w:sz w:val="28"/>
          <w:szCs w:val="28"/>
        </w:rPr>
      </w:pPr>
      <w:r>
        <w:rPr>
          <w:color w:val="000000"/>
          <w:sz w:val="28"/>
          <w:szCs w:val="28"/>
        </w:rPr>
        <w:t>Чунтулов В. Т. и др. Экономическая история СССР. М.: Высш. шк. 198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A90202"/>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60" w:before="32" w:after="32"/>
      <w:ind w:left="32" w:right="32" w:hanging="0"/>
    </w:pPr>
    <w:rPr>
      <w:rFonts w:ascii="Verdana" w:hAnsi="Verdana" w:cs="Verdana"/>
      <w:color w:val="000000"/>
      <w:sz w:val="20"/>
      <w:szCs w:val="20"/>
    </w:rPr>
  </w:style>
  <w:style w:type="paragraph" w:styleId="Textheader">
    <w:name w:val="textheader"/>
    <w:basedOn w:val="Normal"/>
    <w:qFormat/>
    <w:pPr>
      <w:spacing w:before="192" w:after="192"/>
      <w:ind w:left="32" w:right="32" w:hanging="0"/>
    </w:pPr>
    <w:rPr>
      <w:rFonts w:ascii="Verdana" w:hAnsi="Verdana" w:cs="Verdana"/>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3:00Z</dcterms:created>
  <dc:creator>Лис</dc:creator>
  <dc:description/>
  <cp:keywords/>
  <dc:language>en-US</dc:language>
  <cp:lastModifiedBy>SYSTEM</cp:lastModifiedBy>
  <cp:lastPrinted>2003-11-10T09:07:00Z</cp:lastPrinted>
  <dcterms:modified xsi:type="dcterms:W3CDTF">2011-09-21T14:53:00Z</dcterms:modified>
  <cp:revision>2</cp:revision>
  <dc:subject/>
  <dc:title>План</dc:title>
</cp:coreProperties>
</file>