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pacing w:val="-4"/>
          <w:sz w:val="28"/>
          <w:szCs w:val="28"/>
          <w:lang w:val="uk-UA"/>
        </w:rPr>
      </w:pPr>
      <w:r>
        <w:rPr>
          <w:b/>
          <w:bCs/>
          <w:spacing w:val="-4"/>
          <w:sz w:val="28"/>
          <w:szCs w:val="28"/>
          <w:lang w:val="uk-UA"/>
        </w:rPr>
      </w:r>
    </w:p>
    <w:p>
      <w:pPr>
        <w:pStyle w:val="Normal"/>
        <w:shd w:fill="FFFFFF" w:val="clear"/>
        <w:spacing w:lineRule="auto" w:line="360"/>
        <w:ind w:firstLine="709"/>
        <w:jc w:val="both"/>
        <w:rPr>
          <w:b/>
          <w:b/>
          <w:bCs/>
          <w:spacing w:val="-4"/>
          <w:sz w:val="28"/>
          <w:szCs w:val="28"/>
          <w:lang w:val="uk-UA"/>
        </w:rPr>
      </w:pPr>
      <w:r>
        <w:rPr>
          <w:b/>
          <w:bCs/>
          <w:spacing w:val="-4"/>
          <w:sz w:val="28"/>
          <w:szCs w:val="28"/>
          <w:lang w:val="uk-UA"/>
        </w:rPr>
      </w:r>
    </w:p>
    <w:p>
      <w:pPr>
        <w:pStyle w:val="Normal"/>
        <w:shd w:fill="FFFFFF" w:val="clear"/>
        <w:spacing w:lineRule="auto" w:line="360"/>
        <w:ind w:firstLine="709"/>
        <w:jc w:val="both"/>
        <w:rPr>
          <w:b/>
          <w:b/>
          <w:bCs/>
          <w:spacing w:val="-4"/>
          <w:sz w:val="28"/>
          <w:szCs w:val="28"/>
          <w:lang w:val="uk-UA"/>
        </w:rPr>
      </w:pPr>
      <w:r>
        <w:rPr>
          <w:b/>
          <w:bCs/>
          <w:spacing w:val="-4"/>
          <w:sz w:val="28"/>
          <w:szCs w:val="28"/>
          <w:lang w:val="uk-UA"/>
        </w:rPr>
      </w:r>
    </w:p>
    <w:p>
      <w:pPr>
        <w:pStyle w:val="Normal"/>
        <w:shd w:fill="FFFFFF" w:val="clear"/>
        <w:spacing w:lineRule="auto" w:line="360"/>
        <w:ind w:firstLine="709"/>
        <w:jc w:val="both"/>
        <w:rPr>
          <w:b/>
          <w:b/>
          <w:bCs/>
          <w:spacing w:val="-4"/>
          <w:sz w:val="28"/>
          <w:szCs w:val="28"/>
          <w:lang w:val="uk-UA"/>
        </w:rPr>
      </w:pPr>
      <w:r>
        <w:rPr>
          <w:b/>
          <w:bCs/>
          <w:spacing w:val="-4"/>
          <w:sz w:val="28"/>
          <w:szCs w:val="28"/>
          <w:lang w:val="uk-UA"/>
        </w:rPr>
      </w:r>
    </w:p>
    <w:p>
      <w:pPr>
        <w:pStyle w:val="Normal"/>
        <w:shd w:fill="FFFFFF" w:val="clear"/>
        <w:spacing w:lineRule="auto" w:line="360"/>
        <w:ind w:firstLine="709"/>
        <w:jc w:val="center"/>
        <w:rPr>
          <w:b/>
          <w:b/>
          <w:bCs/>
          <w:spacing w:val="-4"/>
          <w:sz w:val="28"/>
          <w:szCs w:val="28"/>
          <w:lang w:val="uk-UA"/>
        </w:rPr>
      </w:pPr>
      <w:r>
        <w:rPr>
          <w:b/>
          <w:bCs/>
          <w:spacing w:val="-4"/>
          <w:sz w:val="28"/>
          <w:szCs w:val="28"/>
          <w:lang w:val="uk-UA"/>
        </w:rPr>
        <w:t>Реферат по истории Китая</w:t>
      </w:r>
    </w:p>
    <w:p>
      <w:pPr>
        <w:pStyle w:val="Normal"/>
        <w:shd w:fill="FFFFFF" w:val="clear"/>
        <w:spacing w:lineRule="auto" w:line="360"/>
        <w:ind w:firstLine="709"/>
        <w:jc w:val="center"/>
        <w:rPr>
          <w:b/>
          <w:b/>
          <w:bCs/>
          <w:spacing w:val="-4"/>
          <w:sz w:val="28"/>
          <w:szCs w:val="28"/>
          <w:lang w:val="uk-UA"/>
        </w:rPr>
      </w:pPr>
      <w:r>
        <w:rPr>
          <w:b/>
          <w:bCs/>
          <w:spacing w:val="-4"/>
          <w:sz w:val="28"/>
          <w:szCs w:val="28"/>
        </w:rPr>
        <w:t>РЕЛИГИЯ И КУЛЬТУРА ТАНСКОЙ ЭПОХИ</w:t>
      </w:r>
      <w:r>
        <w:br w:type="page"/>
      </w:r>
    </w:p>
    <w:p>
      <w:pPr>
        <w:pStyle w:val="Normal"/>
        <w:shd w:fill="FFFFFF" w:val="clear"/>
        <w:spacing w:lineRule="auto" w:line="360"/>
        <w:ind w:firstLine="1418"/>
        <w:jc w:val="both"/>
        <w:rPr>
          <w:b/>
          <w:b/>
          <w:bCs/>
          <w:spacing w:val="-4"/>
          <w:sz w:val="28"/>
          <w:szCs w:val="28"/>
          <w:lang w:val="uk-UA"/>
        </w:rPr>
      </w:pPr>
      <w:r>
        <w:rPr>
          <w:b/>
          <w:bCs/>
          <w:spacing w:val="-4"/>
          <w:sz w:val="28"/>
          <w:szCs w:val="28"/>
          <w:lang w:val="uk-UA"/>
        </w:rPr>
        <w:t>ПЛАН</w:t>
      </w:r>
    </w:p>
    <w:p>
      <w:pPr>
        <w:pStyle w:val="Normal"/>
        <w:shd w:fill="FFFFFF" w:val="clear"/>
        <w:spacing w:lineRule="auto" w:line="360"/>
        <w:ind w:firstLine="709"/>
        <w:jc w:val="both"/>
        <w:rPr>
          <w:b/>
          <w:b/>
          <w:bCs/>
          <w:spacing w:val="-4"/>
          <w:sz w:val="28"/>
          <w:szCs w:val="28"/>
          <w:lang w:val="uk-UA"/>
        </w:rPr>
      </w:pPr>
      <w:r>
        <w:rPr>
          <w:b/>
          <w:bCs/>
          <w:spacing w:val="-4"/>
          <w:sz w:val="28"/>
          <w:szCs w:val="28"/>
          <w:lang w:val="uk-UA"/>
        </w:rPr>
      </w:r>
    </w:p>
    <w:p>
      <w:pPr>
        <w:pStyle w:val="Normal"/>
        <w:numPr>
          <w:ilvl w:val="0"/>
          <w:numId w:val="1"/>
        </w:numPr>
        <w:shd w:fill="FFFFFF" w:val="clear"/>
        <w:spacing w:lineRule="auto" w:line="360"/>
        <w:ind w:left="1418" w:hanging="709"/>
        <w:jc w:val="both"/>
        <w:rPr>
          <w:sz w:val="28"/>
          <w:szCs w:val="28"/>
          <w:lang w:val="uk-UA"/>
        </w:rPr>
      </w:pPr>
      <w:r>
        <w:rPr>
          <w:sz w:val="28"/>
          <w:szCs w:val="28"/>
          <w:lang w:val="uk-UA"/>
        </w:rPr>
        <w:t>Конфуцианство на службе государству.</w:t>
      </w:r>
    </w:p>
    <w:p>
      <w:pPr>
        <w:pStyle w:val="Normal"/>
        <w:numPr>
          <w:ilvl w:val="0"/>
          <w:numId w:val="1"/>
        </w:numPr>
        <w:shd w:fill="FFFFFF" w:val="clear"/>
        <w:spacing w:lineRule="auto" w:line="360"/>
        <w:ind w:left="1418" w:hanging="709"/>
        <w:jc w:val="both"/>
        <w:rPr>
          <w:sz w:val="28"/>
          <w:szCs w:val="28"/>
        </w:rPr>
      </w:pPr>
      <w:r>
        <w:rPr>
          <w:sz w:val="28"/>
          <w:szCs w:val="28"/>
          <w:lang w:val="uk-UA"/>
        </w:rPr>
        <w:t>Развитие буддизма.</w:t>
      </w:r>
    </w:p>
    <w:p>
      <w:pPr>
        <w:pStyle w:val="Normal"/>
        <w:numPr>
          <w:ilvl w:val="0"/>
          <w:numId w:val="1"/>
        </w:numPr>
        <w:shd w:fill="FFFFFF" w:val="clear"/>
        <w:spacing w:lineRule="auto" w:line="360"/>
        <w:ind w:left="1418" w:hanging="709"/>
        <w:jc w:val="both"/>
        <w:rPr>
          <w:sz w:val="28"/>
          <w:szCs w:val="28"/>
          <w:lang w:val="uk-UA"/>
        </w:rPr>
      </w:pPr>
      <w:r>
        <w:rPr>
          <w:sz w:val="28"/>
          <w:szCs w:val="28"/>
          <w:lang w:val="uk-UA"/>
        </w:rPr>
        <w:t>Место даосизма в религиозной и философской жизни.</w:t>
      </w:r>
    </w:p>
    <w:p>
      <w:pPr>
        <w:pStyle w:val="Normal"/>
        <w:numPr>
          <w:ilvl w:val="0"/>
          <w:numId w:val="1"/>
        </w:numPr>
        <w:shd w:fill="FFFFFF" w:val="clear"/>
        <w:spacing w:lineRule="auto" w:line="360"/>
        <w:ind w:left="1418" w:hanging="709"/>
        <w:jc w:val="both"/>
        <w:rPr>
          <w:sz w:val="28"/>
          <w:szCs w:val="28"/>
          <w:lang w:val="uk-UA"/>
        </w:rPr>
      </w:pPr>
      <w:r>
        <w:rPr>
          <w:sz w:val="28"/>
          <w:szCs w:val="28"/>
          <w:lang w:val="uk-UA"/>
        </w:rPr>
        <w:t>Влияние религий на расширение мировоззрения. Китайская поэзия.</w:t>
      </w:r>
    </w:p>
    <w:p>
      <w:pPr>
        <w:pStyle w:val="Normal"/>
        <w:numPr>
          <w:ilvl w:val="0"/>
          <w:numId w:val="1"/>
        </w:numPr>
        <w:shd w:fill="FFFFFF" w:val="clear"/>
        <w:spacing w:lineRule="auto" w:line="360"/>
        <w:ind w:left="1418" w:hanging="709"/>
        <w:jc w:val="both"/>
        <w:rPr>
          <w:sz w:val="28"/>
          <w:szCs w:val="28"/>
          <w:lang w:val="uk-UA"/>
        </w:rPr>
      </w:pPr>
      <w:r>
        <w:rPr>
          <w:sz w:val="28"/>
          <w:szCs w:val="28"/>
          <w:lang w:val="uk-UA"/>
        </w:rPr>
        <w:t>Литература.</w:t>
      </w:r>
      <w:r>
        <w:br w:type="page"/>
      </w:r>
    </w:p>
    <w:p>
      <w:pPr>
        <w:pStyle w:val="Normal"/>
        <w:shd w:fill="FFFFFF" w:val="clear"/>
        <w:spacing w:lineRule="auto" w:line="360"/>
        <w:ind w:firstLine="709"/>
        <w:jc w:val="both"/>
        <w:rPr>
          <w:b/>
          <w:b/>
          <w:sz w:val="28"/>
          <w:szCs w:val="28"/>
          <w:lang w:val="uk-UA"/>
        </w:rPr>
      </w:pPr>
      <w:r>
        <w:rPr>
          <w:b/>
          <w:sz w:val="28"/>
          <w:szCs w:val="28"/>
          <w:lang w:val="uk-UA"/>
        </w:rPr>
        <w:t>1. Конфуцианство на службе государству</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С объединением страны открылись новые возможности для плодотворного развития разных областей науки, искусства, ли</w:t>
        <w:softHyphen/>
        <w:t>тературы; расширились знания о тайнах природы. Алхимики в поисках эликсира бессмертия изучали свойства металлов и ми</w:t>
        <w:softHyphen/>
        <w:t>нералов. Лекари постигали целебные свойства растений, совер</w:t>
        <w:softHyphen/>
        <w:t>шенствовали традиционную медицину. Средневековые инженеры и математики прославились своими познаниями при строитель</w:t>
        <w:softHyphen/>
        <w:t>стве городов, каналов и крепостных стен. Так, достижениями строительной техники начала VII в. стали 37-метровые камен</w:t>
        <w:softHyphen/>
        <w:t>ные арочные мосты в Хэбэе и в Шаньдуне протяженностью бо</w:t>
        <w:softHyphen/>
        <w:t>лее 1 км. Наблюдения за сменами сезонов, за небесными све</w:t>
        <w:softHyphen/>
        <w:t>тилами расширяли астрономические знания. Астрологи составля</w:t>
        <w:softHyphen/>
        <w:t>ли гороскопы. Немалый вклад в астрономию внес буддийский монах И Хан (VIII в.).</w:t>
      </w:r>
    </w:p>
    <w:p>
      <w:pPr>
        <w:pStyle w:val="Normal"/>
        <w:shd w:fill="FFFFFF" w:val="clear"/>
        <w:spacing w:lineRule="auto" w:line="360"/>
        <w:ind w:firstLine="709"/>
        <w:jc w:val="both"/>
        <w:rPr/>
      </w:pPr>
      <w:r>
        <w:rPr>
          <w:sz w:val="28"/>
          <w:szCs w:val="28"/>
        </w:rPr>
        <w:t>Конфуцианство, вновь занявшее в период Суй и Тан позиции официальной идеологии, диктовало основные нормы жизни в стране, стояло на страже моральных принципов и определяло характер администрации, систему образования. Из опыта древ</w:t>
        <w:softHyphen/>
        <w:t>них черпались детально разработанные принципы взаимоотно</w:t>
        <w:softHyphen/>
        <w:t>шений в семье и обществе, между правителем и его подданны</w:t>
        <w:softHyphen/>
        <w:t>ми. Почитание предков и пиетет в отношении к прошлому, Учение о гуманности и сыновнем почтении, обряды и правила этикета прочно вошли в генетическую память населения импе</w:t>
        <w:softHyphen/>
        <w:t>рии. В основу танских законов были положены порядки, вырабо</w:t>
        <w:softHyphen/>
        <w:t>танные поколениями конфуцианцев, а отчасти также легистами. Конфуцианство удерживало ведущие позиции прежде всего в об</w:t>
        <w:softHyphen/>
        <w:t>ласти политического устройства общества, образования, дипло</w:t>
        <w:softHyphen/>
        <w:t>матии, теории военного искусства и других областей знаний, относящихся к управлению страной.</w:t>
      </w:r>
    </w:p>
    <w:p>
      <w:pPr>
        <w:pStyle w:val="Normal"/>
        <w:shd w:fill="FFFFFF" w:val="clear"/>
        <w:spacing w:lineRule="auto" w:line="360"/>
        <w:ind w:firstLine="709"/>
        <w:jc w:val="both"/>
        <w:rPr/>
      </w:pPr>
      <w:r>
        <w:rPr>
          <w:sz w:val="28"/>
          <w:szCs w:val="28"/>
        </w:rPr>
        <w:t>Влияние конфуцианства достаточно явственно проявилось в историописании. При императоре Ли Шимине это занятие как дело государственной важности было превращено в официальное служение, а историки оказались на положении высоких госу</w:t>
        <w:softHyphen/>
        <w:t>дарственных чиновников. Они занимались подготовкой динас-тийных историй предыдущих эпох, формируя их по образцу «Ис</w:t>
        <w:softHyphen/>
        <w:t>торических записок» Сыма Цяня. В ту пору на основе хрони</w:t>
        <w:softHyphen/>
        <w:t>кальных записей прежних авторов было создано восемь так на</w:t>
        <w:softHyphen/>
        <w:t xml:space="preserve">зываемых «нормативных» династийных историй, охватывавших период </w:t>
      </w:r>
      <w:r>
        <w:rPr>
          <w:sz w:val="28"/>
          <w:szCs w:val="28"/>
          <w:lang w:val="en-US"/>
        </w:rPr>
        <w:t>I</w:t>
      </w:r>
      <w:r>
        <w:rPr>
          <w:sz w:val="28"/>
          <w:szCs w:val="28"/>
        </w:rPr>
        <w:t>—</w:t>
      </w:r>
      <w:r>
        <w:rPr>
          <w:sz w:val="28"/>
          <w:szCs w:val="28"/>
          <w:lang w:val="en-US"/>
        </w:rPr>
        <w:t>VII</w:t>
      </w:r>
      <w:r>
        <w:rPr>
          <w:sz w:val="28"/>
          <w:szCs w:val="28"/>
        </w:rPr>
        <w:t xml:space="preserve"> вв. н.э. В специальных учреждениях историки-архивариусы обрабатывали сведения о текущих событиях и от</w:t>
        <w:softHyphen/>
        <w:t>дельных деятелях. Материалом служили императорские указы, отчеты ведомств, доклады с мест и другие документы. Состав</w:t>
        <w:softHyphen/>
        <w:t>ленные ими сборники обычно хранились до конца царствования династии. При новой власти осуществлялась окончательная до</w:t>
        <w:softHyphen/>
        <w:t>работка и выпуск в свет истории страны в период правления предшественников.</w:t>
      </w:r>
    </w:p>
    <w:p>
      <w:pPr>
        <w:pStyle w:val="Normal"/>
        <w:shd w:fill="FFFFFF" w:val="clear"/>
        <w:spacing w:lineRule="auto" w:line="360"/>
        <w:ind w:firstLine="709"/>
        <w:jc w:val="both"/>
        <w:rPr>
          <w:sz w:val="28"/>
          <w:szCs w:val="28"/>
        </w:rPr>
      </w:pPr>
      <w:r>
        <w:rPr>
          <w:sz w:val="28"/>
          <w:szCs w:val="28"/>
        </w:rPr>
        <w:t>Исторические труды включали сведения об экономике, госу</w:t>
        <w:softHyphen/>
        <w:t>дарственном правлении, культуре, календаре, этикете, войнах, народных восстаниях, стихийных бедствиях, космических явле</w:t>
        <w:softHyphen/>
        <w:t>ниях, о народах, обитавших вблизи Китая и в более отдаленных странах. Тогда же появились и критики исторических трудов;, первым из них считается Лю Чжицзи, создавший в 710 г. «Про</w:t>
        <w:softHyphen/>
        <w:t>никновение в историю» (Шитун).</w:t>
      </w:r>
    </w:p>
    <w:p>
      <w:pPr>
        <w:pStyle w:val="Normal"/>
        <w:shd w:fill="FFFFFF" w:val="clear"/>
        <w:spacing w:lineRule="auto" w:line="360"/>
        <w:ind w:firstLine="709"/>
        <w:jc w:val="both"/>
        <w:rPr>
          <w:sz w:val="28"/>
          <w:szCs w:val="28"/>
        </w:rPr>
      </w:pPr>
      <w:r>
        <w:rPr>
          <w:sz w:val="28"/>
          <w:szCs w:val="28"/>
        </w:rPr>
        <w:t>Суйские и танские императоры собирали древние труды и за доставленные в императорскую библиотеку свитки или фрагмен</w:t>
        <w:softHyphen/>
        <w:t>ты произведений платили шелком. Ученые восстанавливали мно</w:t>
        <w:softHyphen/>
        <w:t>гие из текстов на шелке и бамбуковых планках и переписывали их на бумагу.</w:t>
      </w:r>
    </w:p>
    <w:p>
      <w:pPr>
        <w:pStyle w:val="Normal"/>
        <w:shd w:fill="FFFFFF" w:val="clear"/>
        <w:spacing w:lineRule="auto" w:line="360"/>
        <w:ind w:firstLine="709"/>
        <w:jc w:val="both"/>
        <w:rPr/>
      </w:pPr>
      <w:r>
        <w:rPr>
          <w:sz w:val="28"/>
          <w:szCs w:val="28"/>
        </w:rPr>
        <w:t>Для подготовки учащихся к экзаменам из древних конфуциан</w:t>
        <w:softHyphen/>
        <w:t>ских трудов были составлены сборники канонов «Четырехкнижие» (Сы шу) и «Пятикнижие» (У цзин). Некоторое время в танских столицах и в провинции в специальных школах училось до 60 тыс. человек. Среди них были и сыновья тюркских каганов и князей из Турфана и Тибета. Кроме того, при дворе императора Ли Лунцзи в VIII в. было создано высшее собрание конфуциан</w:t>
        <w:softHyphen/>
        <w:t>ских ученых, получившее название академии Ханьлинь. Публикация указов и распоряжений постепенно вылилась в своеобразную газету - правительственный вестник. Ученый Ду Ю (755-812) со</w:t>
        <w:softHyphen/>
        <w:t>ставил первый сборник энциклопедического характера «Тундянь». Важнейшей чертой средневековой идеологии Китая являлся синкретизм, родившийся на основе сосуществования так называ</w:t>
        <w:softHyphen/>
        <w:t>емых «трех учений»: конфуцианства, религиозного даосизма и ки</w:t>
        <w:softHyphen/>
        <w:t>тайского буддизма. Путем синтеза идей и представлений, извле</w:t>
        <w:softHyphen/>
        <w:t xml:space="preserve">ченных из учения буддизма, с традиционной китайской мыслью, с конфуцианским прагматизмом возник чань-буддизм (от санскр. </w:t>
      </w:r>
      <w:r>
        <w:rPr>
          <w:i/>
          <w:iCs/>
          <w:sz w:val="28"/>
          <w:szCs w:val="28"/>
        </w:rPr>
        <w:t xml:space="preserve">дхьяна </w:t>
      </w:r>
      <w:r>
        <w:rPr>
          <w:sz w:val="28"/>
          <w:szCs w:val="28"/>
        </w:rPr>
        <w:t>«медитация»), основанный, по преданию, индийским про</w:t>
        <w:softHyphen/>
        <w:t>поведником VI в. Бодхидхармой, отвергшим изучение каноничес</w:t>
        <w:softHyphen/>
        <w:t>ких сутр, ритуалы и поклонение Будде в принципе и провозгла</w:t>
        <w:softHyphen/>
        <w:t xml:space="preserve">сившим главным средством познания и просветления медитацию. Наряду с культивированием длительной медитации патриархи </w:t>
      </w:r>
      <w:r>
        <w:rPr>
          <w:i/>
          <w:iCs/>
          <w:sz w:val="28"/>
          <w:szCs w:val="28"/>
        </w:rPr>
        <w:t xml:space="preserve">чань </w:t>
      </w:r>
      <w:r>
        <w:rPr>
          <w:sz w:val="28"/>
          <w:szCs w:val="28"/>
        </w:rPr>
        <w:t>разработали также метод постижения истины путём внезапного озарения, полагая, что интеллектуальный анализ лишь внешней стороны явления не способствует выяснению его сущности, т. е. познанию истины. Трезвость и рационализм китайцев, проявив</w:t>
        <w:softHyphen/>
        <w:t xml:space="preserve">шиеся в учении </w:t>
      </w:r>
      <w:r>
        <w:rPr>
          <w:i/>
          <w:iCs/>
          <w:sz w:val="28"/>
          <w:szCs w:val="28"/>
        </w:rPr>
        <w:t xml:space="preserve">чань, </w:t>
      </w:r>
      <w:r>
        <w:rPr>
          <w:sz w:val="28"/>
          <w:szCs w:val="28"/>
        </w:rPr>
        <w:t>оказались напластованными на глубочай</w:t>
        <w:softHyphen/>
        <w:t>шую мистику индо-буддизма.</w:t>
      </w:r>
    </w:p>
    <w:p>
      <w:pPr>
        <w:pStyle w:val="Normal"/>
        <w:shd w:fill="FFFFFF" w:val="clear"/>
        <w:spacing w:lineRule="auto" w:line="360"/>
        <w:ind w:firstLine="709"/>
        <w:jc w:val="both"/>
        <w:rPr/>
      </w:pPr>
      <w:r>
        <w:rPr>
          <w:sz w:val="28"/>
          <w:szCs w:val="28"/>
        </w:rPr>
        <w:t xml:space="preserve">Школа </w:t>
      </w:r>
      <w:r>
        <w:rPr>
          <w:i/>
          <w:iCs/>
          <w:sz w:val="28"/>
          <w:szCs w:val="28"/>
        </w:rPr>
        <w:t xml:space="preserve">чань </w:t>
      </w:r>
      <w:r>
        <w:rPr>
          <w:sz w:val="28"/>
          <w:szCs w:val="28"/>
        </w:rPr>
        <w:t>с ее проповедью непосредственности и духов</w:t>
        <w:softHyphen/>
        <w:t>ной свободы оказала большое влияние на китайское искусство и поэзию.</w:t>
      </w:r>
      <w:r>
        <w:br w:type="page"/>
      </w:r>
    </w:p>
    <w:p>
      <w:pPr>
        <w:pStyle w:val="Normal"/>
        <w:shd w:fill="FFFFFF" w:val="clear"/>
        <w:spacing w:lineRule="auto" w:line="360"/>
        <w:ind w:firstLine="709"/>
        <w:jc w:val="both"/>
        <w:rPr>
          <w:b/>
          <w:b/>
          <w:sz w:val="28"/>
          <w:szCs w:val="28"/>
        </w:rPr>
      </w:pPr>
      <w:r>
        <w:rPr>
          <w:b/>
          <w:sz w:val="28"/>
          <w:szCs w:val="28"/>
          <w:lang w:val="uk-UA"/>
        </w:rPr>
        <w:t>2. Развитие буддизм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В танскую эпоху плодотворно шло развитие учения буддизма, сформировалось несколько оригинальных школ. Школой фило</w:t>
        <w:softHyphen/>
        <w:t>софского синтеза, основанной в VI в., стала секта Тяньтай (по названию горы в пров. Чжэцзян, где был основан главный мона</w:t>
        <w:softHyphen/>
        <w:t>стырь этой школы). Утверждая, что Будда в каждой песчинке и в каждом человеке, секта Тяньтай развивала взгляд на мир как на единое целое, выражала идею взаимопроникновения явленного и сущностного, утверждала возможность спасения в этой жизни для всех живых существ. Основатель учения Тяньтай разработал иерархию основных направлений буддизма, соответствующих уровням просветления, и стремился интегрировать традиции буд</w:t>
        <w:softHyphen/>
        <w:t>дизма Севера и Юга. Правители всячески покровительствовали школе Тяньтай, видя в ней средство политической консолида</w:t>
        <w:softHyphen/>
        <w:t>ции империи.</w:t>
      </w:r>
    </w:p>
    <w:p>
      <w:pPr>
        <w:pStyle w:val="Normal"/>
        <w:shd w:fill="FFFFFF" w:val="clear"/>
        <w:spacing w:lineRule="auto" w:line="360"/>
        <w:ind w:firstLine="709"/>
        <w:jc w:val="both"/>
        <w:rPr/>
      </w:pPr>
      <w:r>
        <w:rPr>
          <w:sz w:val="28"/>
          <w:szCs w:val="28"/>
        </w:rPr>
        <w:t>Учение Хуаянь, основателем которого по традиции считает</w:t>
        <w:softHyphen/>
        <w:t>ся Фа-шунь (557-640), развивало положения школы Тяньтай и утверждало, что все дхармы возникли одновременно и имеют два аспекта: статический (связанный с наименованием) и ди</w:t>
        <w:softHyphen/>
        <w:t>намический (связанный с явлением). Все в мире тяготеет к еди</w:t>
        <w:softHyphen/>
        <w:t xml:space="preserve">ному центру — в религии — к Будде, в империи — к правителю. Учение Хуаянь оказало влияние на средневековую китайскую философию; одно из его понятий — </w:t>
      </w:r>
      <w:r>
        <w:rPr>
          <w:i/>
          <w:iCs/>
          <w:sz w:val="28"/>
          <w:szCs w:val="28"/>
        </w:rPr>
        <w:t xml:space="preserve">ли </w:t>
      </w:r>
      <w:r>
        <w:rPr>
          <w:sz w:val="28"/>
          <w:szCs w:val="28"/>
        </w:rPr>
        <w:t>(закон, принцип, иде</w:t>
        <w:softHyphen/>
        <w:t>ал) — было заимствовано неоконфуцианцами.</w:t>
      </w:r>
    </w:p>
    <w:p>
      <w:pPr>
        <w:pStyle w:val="Normal"/>
        <w:shd w:fill="FFFFFF" w:val="clear"/>
        <w:spacing w:lineRule="auto" w:line="360"/>
        <w:ind w:firstLine="709"/>
        <w:jc w:val="both"/>
        <w:rPr/>
      </w:pPr>
      <w:r>
        <w:rPr>
          <w:spacing w:val="-1"/>
          <w:sz w:val="28"/>
          <w:szCs w:val="28"/>
        </w:rPr>
        <w:t xml:space="preserve">Широкими массами буддизм воспринимался как разновидность </w:t>
      </w:r>
      <w:r>
        <w:rPr>
          <w:sz w:val="28"/>
          <w:szCs w:val="28"/>
        </w:rPr>
        <w:t>китайского даосизма. Они принимали в новом учении все то, что было связано с облегчением страданий в этой жизни и с надеж</w:t>
        <w:softHyphen/>
        <w:t>дой на вечное блаженство в будущем. Буддизм привлекал и тем, что монахи врачевали страждущих, отпускали грехи, совершали погребальные обряды, возносили молитвы за мирян. Храмовые праздники, молебны и прочие церемонии, совершавшиеся в мо</w:t>
        <w:softHyphen/>
        <w:t>настырях, нередко выливались в шумные народные празднества и проходили в атмосфере религиозной экзальтации. Притягатель</w:t>
        <w:softHyphen/>
        <w:t>ность буддизма усиливалась и благотворительностью монастырей: монахи оказывали помощь населению во время эпидемий, рыли колодцы, строили мосты, бесплатные столовые, общественные бани, убирали мусор и пр.</w:t>
      </w:r>
    </w:p>
    <w:p>
      <w:pPr>
        <w:pStyle w:val="Normal"/>
        <w:shd w:fill="FFFFFF" w:val="clear"/>
        <w:spacing w:lineRule="auto" w:line="360"/>
        <w:ind w:firstLine="709"/>
        <w:jc w:val="both"/>
        <w:rPr>
          <w:sz w:val="28"/>
          <w:szCs w:val="28"/>
        </w:rPr>
      </w:pPr>
      <w:r>
        <w:rPr>
          <w:sz w:val="28"/>
          <w:szCs w:val="28"/>
        </w:rPr>
        <w:t>Развитие буддизма в средневековом Китае сочеталось с усиле</w:t>
        <w:softHyphen/>
        <w:t>нием буддийских монастырей как социального института. Мона</w:t>
        <w:softHyphen/>
        <w:t>стыри захватили большие земли, в их распоряжении находилось множество земледельцев, зависимых и рабов. Они владели ремес</w:t>
        <w:softHyphen/>
        <w:t>ленными мастерскими, занимались торговлей, ростовщичеством, содержали гостиницы, имели и свою вооруженную охрану. Их хозяйства представляли собой экономические организации, кон</w:t>
        <w:softHyphen/>
        <w:t>центрировавшие большие богатства. Государство стремилось по</w:t>
        <w:softHyphen/>
        <w:t>ставить в определенные рамки последователей Будды и осуще</w:t>
        <w:softHyphen/>
        <w:t>ствлять свой контроль над монастырями.</w:t>
      </w:r>
    </w:p>
    <w:p>
      <w:pPr>
        <w:pStyle w:val="Normal"/>
        <w:shd w:fill="FFFFFF" w:val="clear"/>
        <w:spacing w:lineRule="auto" w:line="360"/>
        <w:ind w:firstLine="709"/>
        <w:jc w:val="both"/>
        <w:rPr>
          <w:sz w:val="28"/>
          <w:szCs w:val="28"/>
        </w:rPr>
      </w:pPr>
      <w:r>
        <w:rPr>
          <w:sz w:val="28"/>
          <w:szCs w:val="28"/>
        </w:rPr>
        <w:t>Буддийская церковь, помогая светской власти укреплять ее положение, сама не всегда подчинялась ей, вступая нередко в конфликт с императором. Выражением этого стали гонения на монахов в VI в., попытки Ян Цзяня возвысить конфуцианство и поклониться гробу Конфуция. Ли Юань (основатель Танского го</w:t>
        <w:softHyphen/>
        <w:t>сударства) в эдикте 624 г. обвинял буддистов в уклонении от го</w:t>
        <w:softHyphen/>
        <w:t>сударственных повинностей и упрекал монахов в корыстолюбии. Со второй половины VII в. часть монастырей была взята ни ка</w:t>
        <w:softHyphen/>
        <w:t>зенное содержание. Правительство устанавливало правила и кво</w:t>
        <w:softHyphen/>
        <w:t>ты приема в сангху, а внутренней жизнью монастырей ведали специальные бюрократические органы. Нередко двор прибегал к конфискации монастырского имущества и возвращению в мир приверженцев буддизма.</w:t>
      </w:r>
    </w:p>
    <w:p>
      <w:pPr>
        <w:pStyle w:val="Normal"/>
        <w:shd w:fill="FFFFFF" w:val="clear"/>
        <w:spacing w:lineRule="auto" w:line="360"/>
        <w:ind w:firstLine="709"/>
        <w:jc w:val="both"/>
        <w:rPr/>
      </w:pPr>
      <w:r>
        <w:rPr>
          <w:sz w:val="28"/>
          <w:szCs w:val="28"/>
        </w:rPr>
        <w:t>Сын Ли Юаня Ли Шиминь уже не вступал в противоречия с монахами и жертвовал средства на отливку статуи Будды. Импе</w:t>
        <w:softHyphen/>
        <w:t>ратрица У Цзэтянь, пришедшая к власти с помощью буддийских служителей, предоставила монастырям большие льготы, в том числе и на пользование землей. Позднее буддисты уже не риско- вали вступать в борьбу с аппаратом империи. По мере нараста</w:t>
        <w:softHyphen/>
        <w:t>ния влияния буддизма росло стремление идеологов конфуциан</w:t>
        <w:softHyphen/>
        <w:t>ства восстановить престиж своего учения. Провозвестниками этого движения, вылившегося впоследствии в создание неоконфуци</w:t>
        <w:softHyphen/>
        <w:t>анства, стали Ван Тун (кон. VI - нач. VII в.), затем Хань Юй (768—824) и Ли Ао (</w:t>
      </w:r>
      <w:r>
        <w:rPr>
          <w:sz w:val="28"/>
          <w:szCs w:val="28"/>
          <w:lang w:val="en-US"/>
        </w:rPr>
        <w:t>VIII</w:t>
      </w:r>
      <w:r>
        <w:rPr>
          <w:sz w:val="28"/>
          <w:szCs w:val="28"/>
        </w:rPr>
        <w:t>—</w:t>
      </w:r>
      <w:r>
        <w:rPr>
          <w:sz w:val="28"/>
          <w:szCs w:val="28"/>
          <w:lang w:val="en-US"/>
        </w:rPr>
        <w:t>IX</w:t>
      </w:r>
      <w:r>
        <w:rPr>
          <w:sz w:val="28"/>
          <w:szCs w:val="28"/>
        </w:rPr>
        <w:t xml:space="preserve"> вв.). Виднейший конфуцианский ученый и писатель Хань Юй осудил поклонение «гнилым кос</w:t>
        <w:softHyphen/>
        <w:t>тям», имея в виду мощи Будды, привезенные в Чанъань. Он выд</w:t>
        <w:softHyphen/>
        <w:t>винул антибуддийскую программу, требуя расстричь всех мона</w:t>
        <w:softHyphen/>
        <w:t>хов и уничтожить все монастыри.</w:t>
      </w:r>
      <w:r>
        <w:br w:type="page"/>
      </w:r>
    </w:p>
    <w:p>
      <w:pPr>
        <w:pStyle w:val="Normal"/>
        <w:shd w:fill="FFFFFF" w:val="clear"/>
        <w:spacing w:lineRule="auto" w:line="360"/>
        <w:ind w:firstLine="709"/>
        <w:jc w:val="both"/>
        <w:rPr>
          <w:b/>
          <w:b/>
          <w:sz w:val="28"/>
          <w:szCs w:val="28"/>
          <w:lang w:val="uk-UA"/>
        </w:rPr>
      </w:pPr>
      <w:r>
        <w:rPr>
          <w:b/>
          <w:sz w:val="28"/>
          <w:szCs w:val="28"/>
          <w:lang w:val="uk-UA"/>
        </w:rPr>
        <w:t>3. Место даосизма в религиозной и философской жизн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Когда династийный кризис в танском Китае вновь начал да</w:t>
        <w:softHyphen/>
        <w:t>вать о себе знать, правительство снова решилось на радикальные меры. По указу от 845 г. было конфисковано имущество монасты</w:t>
        <w:softHyphen/>
        <w:t>рей и живших в них монахов. Те из монахов, кто хотел сохранить свое немалое имущество, вынуждены были покинуть монастыри и вести светский образ жизни, платя государству налоги. Секуля</w:t>
        <w:softHyphen/>
        <w:t>ризация 845 г. сильно подорвала не только экономические пози</w:t>
        <w:softHyphen/>
        <w:t>ции, но и влияние китайского буддизма в целом. Однако он не прекратил своего существования. Обаяние буддизма с его ярки</w:t>
        <w:softHyphen/>
        <w:t>ми праздниками, щедрой благотворительностью, чтением за</w:t>
        <w:softHyphen/>
        <w:t>упокойных сутр и обещанием спасения и райской жизни не дало ему исчезнуть. Антибуддийские настроения политического толка не могли пресечь культурный синтез китайских традиций с на</w:t>
        <w:softHyphen/>
        <w:t>следием Будды.</w:t>
      </w:r>
    </w:p>
    <w:p>
      <w:pPr>
        <w:pStyle w:val="Normal"/>
        <w:shd w:fill="FFFFFF" w:val="clear"/>
        <w:spacing w:lineRule="auto" w:line="360"/>
        <w:ind w:firstLine="709"/>
        <w:jc w:val="both"/>
        <w:rPr>
          <w:sz w:val="28"/>
          <w:szCs w:val="28"/>
        </w:rPr>
      </w:pPr>
      <w:r>
        <w:rPr>
          <w:sz w:val="28"/>
          <w:szCs w:val="28"/>
        </w:rPr>
        <w:t>В этой системе оставалась ниша и для исконно китайского уче</w:t>
        <w:softHyphen/>
        <w:t>ния даосизма, все более превращавшегося в народную религию на основе переосмысления положений древних.</w:t>
      </w:r>
    </w:p>
    <w:p>
      <w:pPr>
        <w:pStyle w:val="Normal"/>
        <w:shd w:fill="FFFFFF" w:val="clear"/>
        <w:spacing w:lineRule="auto" w:line="360"/>
        <w:ind w:firstLine="709"/>
        <w:jc w:val="both"/>
        <w:rPr>
          <w:sz w:val="28"/>
          <w:szCs w:val="28"/>
        </w:rPr>
      </w:pPr>
      <w:r>
        <w:rPr>
          <w:sz w:val="28"/>
          <w:szCs w:val="28"/>
        </w:rPr>
        <w:t>Даосская религия восприняла древние анимистические веро</w:t>
        <w:softHyphen/>
        <w:t>вания, культ Неба и культ святых мудрецов. Выйдя из недр на</w:t>
        <w:softHyphen/>
        <w:t>родных верований, даосизм средневековья унаследовал их аморф</w:t>
        <w:softHyphen/>
        <w:t>ность, став неразрывно связанным со всеми аспектами быта и духовной культуры китайцев. Образ потустороннего мира даосов распадался на царство демонов, где мучились души грешников, и населенные божествами небеса, уготованные для праведников. Ад и рай были представлены в виде колоссальной небесной кан</w:t>
        <w:softHyphen/>
        <w:t>целярии со строгой иерархией.</w:t>
      </w:r>
    </w:p>
    <w:p>
      <w:pPr>
        <w:pStyle w:val="Normal"/>
        <w:shd w:fill="FFFFFF" w:val="clear"/>
        <w:spacing w:lineRule="auto" w:line="360"/>
        <w:ind w:firstLine="709"/>
        <w:jc w:val="both"/>
        <w:rPr>
          <w:sz w:val="28"/>
          <w:szCs w:val="28"/>
        </w:rPr>
      </w:pPr>
      <w:r>
        <w:rPr>
          <w:sz w:val="28"/>
          <w:szCs w:val="28"/>
        </w:rPr>
        <w:t>Даосизм привлекал все слои общества прежде всего учением о вечной жизни. Система обретения бессмертия предусматривала так называемое «питание духа». Тело человека рассматривалось даосами как микрокосм, скопление Божественных сил, обита</w:t>
        <w:softHyphen/>
        <w:t>лище многочисленных духов, а системе телесных духов соответ</w:t>
        <w:softHyphen/>
        <w:t>ствовала иерархия Небесная. Духи на Небе вели счет добрых и плохих дел и определяли срок жизни человека. Верующим следо</w:t>
        <w:softHyphen/>
        <w:t>вало соблюдать заповеди и вести добродетельный образ жизни.</w:t>
      </w:r>
    </w:p>
    <w:p>
      <w:pPr>
        <w:pStyle w:val="Normal"/>
        <w:shd w:fill="FFFFFF" w:val="clear"/>
        <w:spacing w:lineRule="auto" w:line="360"/>
        <w:ind w:firstLine="709"/>
        <w:jc w:val="both"/>
        <w:rPr>
          <w:sz w:val="28"/>
          <w:szCs w:val="28"/>
        </w:rPr>
      </w:pPr>
      <w:r>
        <w:rPr>
          <w:sz w:val="28"/>
          <w:szCs w:val="28"/>
        </w:rPr>
        <w:t>Суть второго условия достижения бессмертия — «питание тела» — заключалась в соблюдении строжайшей диеты и системы дыхательной гимнастики, привлекающей в организм животвор</w:t>
        <w:softHyphen/>
        <w:t>ный эфир. Даосы верили в силу заклинаний, талисманов, физи</w:t>
        <w:softHyphen/>
        <w:t>ческих упражнений, оберегов.</w:t>
      </w:r>
    </w:p>
    <w:p>
      <w:pPr>
        <w:pStyle w:val="Normal"/>
        <w:shd w:fill="FFFFFF" w:val="clear"/>
        <w:spacing w:lineRule="auto" w:line="360"/>
        <w:ind w:firstLine="709"/>
        <w:jc w:val="both"/>
        <w:rPr>
          <w:sz w:val="28"/>
          <w:szCs w:val="28"/>
        </w:rPr>
      </w:pPr>
      <w:r>
        <w:rPr>
          <w:sz w:val="28"/>
          <w:szCs w:val="28"/>
        </w:rPr>
        <w:t>В даосизме прослеживались две струи — простонародная и ари</w:t>
        <w:softHyphen/>
        <w:t>стократическая. Даосизм окультуренный, связанный с магией и физиогномистикой, привлекал широкие народные массы и час</w:t>
        <w:softHyphen/>
        <w:t>то был объектом нападок со стороны властей, видевших в них опасность для устоев государства, носителей бунтарско-эгалита-ристских традиций. Эти идеи даосизма питали учение даосских и буддийско-даосских сект и различных тайных обществ. Разрабо</w:t>
        <w:softHyphen/>
        <w:t>тав учение о Западном рае — обители богини Сиванму, нерож</w:t>
        <w:softHyphen/>
        <w:t>денной матери и прародительницы всех людей, — даосы выво</w:t>
        <w:softHyphen/>
        <w:t>дили идею всеобщего равенства. Идеи социальной справедливос</w:t>
        <w:softHyphen/>
        <w:t>ти с уравнительными тенденциями были особенно популярны, поскольку даосы выступали часто как врачеватели, гадатели и предсказатели.</w:t>
      </w:r>
    </w:p>
    <w:p>
      <w:pPr>
        <w:pStyle w:val="Normal"/>
        <w:shd w:fill="FFFFFF" w:val="clear"/>
        <w:spacing w:lineRule="auto" w:line="360"/>
        <w:ind w:firstLine="709"/>
        <w:jc w:val="both"/>
        <w:rPr>
          <w:sz w:val="28"/>
          <w:szCs w:val="28"/>
        </w:rPr>
      </w:pPr>
      <w:r>
        <w:rPr>
          <w:sz w:val="28"/>
          <w:szCs w:val="28"/>
        </w:rPr>
        <w:t>Образованные верхи более привлекали философские пробле</w:t>
        <w:softHyphen/>
        <w:t>мы даосизма, в частности его древний культ простоты и есте</w:t>
        <w:softHyphen/>
        <w:t>ственности. В слиянии с природой обреталась свобода самовыра</w:t>
        <w:softHyphen/>
        <w:t>жения и выход за рамки официальных норм, открывались новые возможности для творчества. В поисках бессмертия адепты учения прибегали к алхимии, дыхательным упражнениям, медитации.</w:t>
      </w:r>
    </w:p>
    <w:p>
      <w:pPr>
        <w:pStyle w:val="Normal"/>
        <w:shd w:fill="FFFFFF" w:val="clear"/>
        <w:spacing w:lineRule="auto" w:line="360"/>
        <w:ind w:firstLine="709"/>
        <w:jc w:val="both"/>
        <w:rPr>
          <w:sz w:val="28"/>
          <w:szCs w:val="28"/>
        </w:rPr>
      </w:pPr>
      <w:r>
        <w:rPr>
          <w:sz w:val="28"/>
          <w:szCs w:val="28"/>
        </w:rPr>
        <w:t>Учение даосов оказало влияние на развитие алхимии и меди</w:t>
        <w:softHyphen/>
        <w:t>цины. Сочинения, смысл которых был закрыт для непосвящен</w:t>
        <w:softHyphen/>
        <w:t>ных, сохранили рецепты лекарств, а также описания свойств металлов и минералов.</w:t>
      </w:r>
    </w:p>
    <w:p>
      <w:pPr>
        <w:pStyle w:val="Normal"/>
        <w:shd w:fill="FFFFFF" w:val="clear"/>
        <w:spacing w:lineRule="auto" w:line="360"/>
        <w:ind w:firstLine="709"/>
        <w:jc w:val="both"/>
        <w:rPr>
          <w:sz w:val="28"/>
          <w:szCs w:val="28"/>
        </w:rPr>
      </w:pPr>
      <w:r>
        <w:rPr>
          <w:sz w:val="28"/>
          <w:szCs w:val="28"/>
        </w:rPr>
        <w:t>Ярким выражением синкретизма стал пантеон даосизма. Дао</w:t>
        <w:softHyphen/>
        <w:t>сы включали в сонм божеств легендарных правителей, мифичес</w:t>
        <w:softHyphen/>
        <w:t>ких героев и мудрецов, среди них в первую очередь Хуан-ди и Лао-цзы. Пантеон богов имел свою иерархию. Они обладали лич</w:t>
        <w:softHyphen/>
        <w:t>ными человеческими качествами и были близки народу по древ</w:t>
        <w:softHyphen/>
        <w:t>ним преданиям. На равных с богиней Западного рая в пантеон даосизма вошли основатели конфуцианства. К многочисленным даосским божествам причислялись и различные исторические деятели. Но наибольшей популярностью пользовались поборни</w:t>
        <w:softHyphen/>
        <w:t>ки справедливости и правого дела — восьмерка бессмертных муд</w:t>
        <w:softHyphen/>
        <w:t>рецов, наделенных чертами людей и волшебников одновременно.</w:t>
      </w:r>
    </w:p>
    <w:p>
      <w:pPr>
        <w:pStyle w:val="Normal"/>
        <w:shd w:fill="FFFFFF" w:val="clear"/>
        <w:spacing w:lineRule="auto" w:line="360"/>
        <w:ind w:firstLine="709"/>
        <w:jc w:val="both"/>
        <w:rPr>
          <w:sz w:val="28"/>
          <w:szCs w:val="28"/>
          <w:lang w:val="uk-UA"/>
        </w:rPr>
      </w:pPr>
      <w:r>
        <w:rPr>
          <w:sz w:val="28"/>
          <w:szCs w:val="28"/>
        </w:rPr>
        <w:t>Последователи религиозного даосизма претендовали на пре</w:t>
        <w:softHyphen/>
        <w:t>вращение своего учения в государственную религию. Даосы раз</w:t>
        <w:softHyphen/>
        <w:t>работали по подобию буддийского образца свои заповеди, соста</w:t>
        <w:softHyphen/>
        <w:t>вили список заслуг и проступков добропорядочных подданных. Самые суровые кары полагались за государственную измену и бунт. Неудивительно, что в начале династии Тан императоры из рода Ли будучи однофамильцами великого Лао-цзы, вели свое проис</w:t>
        <w:softHyphen/>
        <w:t>хождение от легендарного основателя даосизма, которого офи</w:t>
        <w:softHyphen/>
        <w:t>циально обожествили.</w:t>
      </w:r>
      <w:r>
        <w:br w:type="page"/>
      </w:r>
    </w:p>
    <w:p>
      <w:pPr>
        <w:pStyle w:val="Normal"/>
        <w:shd w:fill="FFFFFF" w:val="clear"/>
        <w:spacing w:lineRule="auto" w:line="360"/>
        <w:ind w:left="1134" w:hanging="425"/>
        <w:jc w:val="both"/>
        <w:rPr>
          <w:b/>
          <w:b/>
          <w:sz w:val="28"/>
          <w:szCs w:val="28"/>
          <w:lang w:val="uk-UA"/>
        </w:rPr>
      </w:pPr>
      <w:r>
        <w:rPr>
          <w:b/>
          <w:sz w:val="28"/>
          <w:szCs w:val="28"/>
          <w:lang w:val="uk-UA"/>
        </w:rPr>
        <w:t>4. Влияние религий на расширение мировоззрения. Китайская поэзи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rPr>
        <w:t>Буддизм и проникшие вместе с ним индийские и среднеази</w:t>
        <w:softHyphen/>
        <w:t xml:space="preserve">атские влияния привнесли новое дыхание в культуру Китая. Так, на смену плоским рельефам ханьской скульптуры окончательно пришли объемные каменные изваяния Будд и бодисатв, рядовых паломников в пещерных храмах </w:t>
      </w:r>
      <w:r>
        <w:rPr>
          <w:sz w:val="28"/>
          <w:szCs w:val="28"/>
          <w:lang w:val="en-US"/>
        </w:rPr>
        <w:t>V</w:t>
      </w:r>
      <w:r>
        <w:rPr>
          <w:sz w:val="28"/>
          <w:szCs w:val="28"/>
        </w:rPr>
        <w:t>—</w:t>
      </w:r>
      <w:r>
        <w:rPr>
          <w:sz w:val="28"/>
          <w:szCs w:val="28"/>
          <w:lang w:val="en-US"/>
        </w:rPr>
        <w:t>VI</w:t>
      </w:r>
      <w:r>
        <w:rPr>
          <w:sz w:val="28"/>
          <w:szCs w:val="28"/>
        </w:rPr>
        <w:t xml:space="preserve"> вв. в Шаньси, Шэньси и Ганьсу, синтезирующих пришлые мотивы с местной традицией. Памятниками буддийской скульптуры и живописи стали Дунь-хуанские пещерные храмы на северо-западе Китая с богатыми фресками, отражающими наряду с религиозными сюжетами жи</w:t>
        <w:softHyphen/>
        <w:t>вую ткань жизни Китая того времени.</w:t>
      </w:r>
    </w:p>
    <w:p>
      <w:pPr>
        <w:pStyle w:val="Normal"/>
        <w:shd w:fill="FFFFFF" w:val="clear"/>
        <w:spacing w:lineRule="auto" w:line="360"/>
        <w:ind w:firstLine="709"/>
        <w:jc w:val="both"/>
        <w:rPr>
          <w:sz w:val="28"/>
          <w:szCs w:val="28"/>
        </w:rPr>
      </w:pPr>
      <w:r>
        <w:rPr>
          <w:sz w:val="28"/>
          <w:szCs w:val="28"/>
        </w:rPr>
        <w:t>Глубокое проникновение буддизма во все сферы китайской жизни ознаменовалось новшествами в архитектурном творчестве также иного рода. Монотонность пейзажа северной равнины Ки</w:t>
        <w:softHyphen/>
        <w:t>тая оживилась вертикалями многоэтажных каменных и кирпич</w:t>
        <w:softHyphen/>
        <w:t>ных буддийских пагод — символом идеи духовного восхождения в беспредельность. «Малая пагода диких гусей» (523г.) в Хэнани и «Большая пагода гусей» в Шэньси (652г.) не только запечат</w:t>
        <w:softHyphen/>
        <w:t>лели памятные вехи распространения буддийского вероучения в Китае, но и стали центром культурного притяжения.</w:t>
      </w:r>
    </w:p>
    <w:p>
      <w:pPr>
        <w:pStyle w:val="Normal"/>
        <w:shd w:fill="FFFFFF" w:val="clear"/>
        <w:spacing w:lineRule="auto" w:line="360"/>
        <w:ind w:firstLine="709"/>
        <w:jc w:val="both"/>
        <w:rPr>
          <w:sz w:val="28"/>
          <w:szCs w:val="28"/>
        </w:rPr>
      </w:pPr>
      <w:r>
        <w:rPr>
          <w:sz w:val="28"/>
          <w:szCs w:val="28"/>
        </w:rPr>
        <w:t>Как и в предшествующую эпоху, шло интенсивное паломни</w:t>
        <w:softHyphen/>
        <w:t>чество на родину Будды. В 629—645 гг. буддийский монах Сю-аньцзан совершил путешествие через территорию современного Синьцзяна в Среднюю Азию и через Гиндукуш в Северную Индию. В «Записках о западных странах периода великой ди</w:t>
        <w:softHyphen/>
        <w:t>настии Тан» он рассказал о 1 2 8 государствах. Этот труд до сих пор остается ценнейшим источником для изучения истории на</w:t>
        <w:softHyphen/>
        <w:t>родов Средней Азии и Индии. Дальние путешествия были со</w:t>
        <w:softHyphen/>
        <w:t>пряжены с большим риском и оказывались под силу лишь целе</w:t>
        <w:softHyphen/>
        <w:t>устремленным и сильным натурам.</w:t>
      </w:r>
    </w:p>
    <w:p>
      <w:pPr>
        <w:pStyle w:val="Normal"/>
        <w:shd w:fill="FFFFFF" w:val="clear"/>
        <w:spacing w:lineRule="auto" w:line="360"/>
        <w:ind w:firstLine="709"/>
        <w:jc w:val="both"/>
        <w:rPr/>
      </w:pPr>
      <w:r>
        <w:rPr>
          <w:sz w:val="28"/>
          <w:szCs w:val="28"/>
        </w:rPr>
        <w:t>Рост разнообразных контактов, обусловленный распростране</w:t>
        <w:softHyphen/>
        <w:t>нием буддизма, расширил представления китайцев о мире. Вос</w:t>
        <w:softHyphen/>
        <w:t>торженный прием встретило в Китае искусство Средней Азии: мелодии, песни и музыкальные инструменты, буйные, темпера</w:t>
        <w:softHyphen/>
        <w:t>ментные танцы. Художники Западного края снискали славу, изо</w:t>
        <w:softHyphen/>
        <w:t>бражая полуфантастические для китайцев западные пейзажи, бо</w:t>
        <w:softHyphen/>
        <w:t>жества, растения, зверей. Широко распространилась в Китае иранская техника полихромной живописи, производившая столь поразительный объемный эффект, что, по отзыву очевидцев, фи</w:t>
        <w:softHyphen/>
        <w:t>гуры на фресках «словно сходили со стены». С VII в. Широко стали распространяться новеллы, повествующие о чудесных дарах и талисманах, преподнесенных двору иноземными посольствами из дальних стран.</w:t>
      </w:r>
    </w:p>
    <w:p>
      <w:pPr>
        <w:pStyle w:val="Normal"/>
        <w:shd w:fill="FFFFFF" w:val="clear"/>
        <w:spacing w:lineRule="auto" w:line="360"/>
        <w:ind w:firstLine="709"/>
        <w:jc w:val="both"/>
        <w:rPr>
          <w:sz w:val="28"/>
          <w:szCs w:val="28"/>
        </w:rPr>
      </w:pPr>
      <w:r>
        <w:rPr>
          <w:sz w:val="28"/>
          <w:szCs w:val="28"/>
        </w:rPr>
        <w:t>Проявлением общего культурного подъема в стране стал и расцвет танской поэзии. В плеяде блестящих поэтов особое мес</w:t>
        <w:softHyphen/>
        <w:t>то занимает Ли Бо (699—762), за свой талант прозванный «бес</w:t>
        <w:softHyphen/>
        <w:t>смертным пришельцем с Неба». Ли Бо писал на живом языке, близком духу народных песен «Юэфу». Он чутко вслушивался в биение родной речи, восхищался самобытностью культуры и истории отчизны, вдохновлялся ее природой. Его лирике были присущи естественность, лаконизм и задушевность. Ощущая се</w:t>
        <w:softHyphen/>
        <w:t>бя одним из «десяти тысяч творений природы», он мог понимать ее голос:</w:t>
      </w:r>
    </w:p>
    <w:p>
      <w:pPr>
        <w:pStyle w:val="Normal"/>
        <w:shd w:fill="FFFFFF" w:val="clear"/>
        <w:spacing w:lineRule="auto" w:line="360"/>
        <w:ind w:firstLine="709"/>
        <w:jc w:val="both"/>
        <w:rPr>
          <w:sz w:val="28"/>
          <w:szCs w:val="28"/>
        </w:rPr>
      </w:pPr>
      <w:r>
        <w:rPr>
          <w:sz w:val="28"/>
          <w:szCs w:val="28"/>
        </w:rPr>
        <w:t>На южном озере</w:t>
      </w:r>
    </w:p>
    <w:p>
      <w:pPr>
        <w:pStyle w:val="Normal"/>
        <w:shd w:fill="FFFFFF" w:val="clear"/>
        <w:spacing w:lineRule="auto" w:line="360"/>
        <w:ind w:firstLine="709"/>
        <w:jc w:val="both"/>
        <w:rPr>
          <w:sz w:val="28"/>
          <w:szCs w:val="28"/>
        </w:rPr>
      </w:pPr>
      <w:r>
        <w:rPr>
          <w:sz w:val="28"/>
          <w:szCs w:val="28"/>
        </w:rPr>
        <w:t>Покой и тишина</w:t>
      </w:r>
    </w:p>
    <w:p>
      <w:pPr>
        <w:pStyle w:val="Normal"/>
        <w:shd w:fill="FFFFFF" w:val="clear"/>
        <w:spacing w:lineRule="auto" w:line="360"/>
        <w:ind w:firstLine="709"/>
        <w:jc w:val="both"/>
        <w:rPr>
          <w:sz w:val="28"/>
          <w:szCs w:val="28"/>
        </w:rPr>
      </w:pPr>
      <w:r>
        <w:rPr>
          <w:sz w:val="28"/>
          <w:szCs w:val="28"/>
        </w:rPr>
        <w:t>И лотос хочет мне</w:t>
      </w:r>
    </w:p>
    <w:p>
      <w:pPr>
        <w:pStyle w:val="Normal"/>
        <w:shd w:fill="FFFFFF" w:val="clear"/>
        <w:spacing w:lineRule="auto" w:line="360"/>
        <w:ind w:firstLine="709"/>
        <w:jc w:val="both"/>
        <w:rPr>
          <w:sz w:val="28"/>
          <w:szCs w:val="28"/>
        </w:rPr>
      </w:pPr>
      <w:r>
        <w:rPr>
          <w:sz w:val="28"/>
          <w:szCs w:val="28"/>
        </w:rPr>
        <w:t>Сказать о чем-то грустном</w:t>
      </w:r>
    </w:p>
    <w:p>
      <w:pPr>
        <w:pStyle w:val="Normal"/>
        <w:shd w:fill="FFFFFF" w:val="clear"/>
        <w:spacing w:lineRule="auto" w:line="360"/>
        <w:ind w:firstLine="709"/>
        <w:jc w:val="both"/>
        <w:rPr/>
      </w:pPr>
      <w:r>
        <w:rPr>
          <w:sz w:val="28"/>
          <w:szCs w:val="28"/>
        </w:rPr>
        <w:t>Чтоб грустью и моя душа была полна.</w:t>
      </w:r>
    </w:p>
    <w:p>
      <w:pPr>
        <w:pStyle w:val="Normal"/>
        <w:shd w:fill="FFFFFF" w:val="clear"/>
        <w:spacing w:lineRule="auto" w:line="360"/>
        <w:ind w:firstLine="709"/>
        <w:jc w:val="both"/>
        <w:rPr>
          <w:sz w:val="28"/>
          <w:szCs w:val="28"/>
        </w:rPr>
      </w:pPr>
      <w:r>
        <w:rPr>
          <w:sz w:val="28"/>
          <w:szCs w:val="28"/>
        </w:rPr>
        <w:t>Огромный вклад в китайскую поэзию внес Ду Фу (712—770). Творчество поэта так проникновенно выразило эпоху, что его стихи стали называть «поэтической историей». Пожалуй, именно Ду Фу более других поэтов следовал завету Конфуция «излагать, но не создавать», когда словно считывал небесные письмена, превращая их в поэтические строки.</w:t>
      </w:r>
    </w:p>
    <w:p>
      <w:pPr>
        <w:pStyle w:val="Normal"/>
        <w:shd w:fill="FFFFFF" w:val="clear"/>
        <w:spacing w:lineRule="auto" w:line="360"/>
        <w:ind w:firstLine="709"/>
        <w:jc w:val="both"/>
        <w:rPr/>
      </w:pPr>
      <w:r>
        <w:rPr>
          <w:sz w:val="28"/>
          <w:szCs w:val="28"/>
        </w:rPr>
        <w:t>Среди культурных деятелей танского времени выделялся поэт и художник, мастер пейзажа Ван Вэй (701—761) с его поэзией, полной картинности, и картинами, полными поэзии. Его твор</w:t>
        <w:softHyphen/>
        <w:t>чество дало сильный импульс развитию живописи на шелке и на бумаге, а на свитках кисть художника творила не только пейзаж, но и стихи, созвучные ему.</w:t>
      </w:r>
    </w:p>
    <w:p>
      <w:pPr>
        <w:pStyle w:val="Normal"/>
        <w:shd w:fill="FFFFFF" w:val="clear"/>
        <w:spacing w:lineRule="auto" w:line="360"/>
        <w:ind w:firstLine="709"/>
        <w:jc w:val="both"/>
        <w:rPr>
          <w:sz w:val="28"/>
          <w:szCs w:val="28"/>
        </w:rPr>
      </w:pPr>
      <w:r>
        <w:rPr>
          <w:sz w:val="28"/>
          <w:szCs w:val="28"/>
        </w:rPr>
        <w:t>С позиций конфуцианской справедливости, предусматриваю</w:t>
        <w:softHyphen/>
        <w:t>щей следование во всем «золотой середине», выдающийся поэт Бо Цзюйи (778—846) обличал сборщиков налогов — этих «ша</w:t>
        <w:softHyphen/>
        <w:t>калов и волков», терзающих разоренных крестьян («сдирают пос</w:t>
        <w:softHyphen/>
        <w:t>ледний лоскут», «вырывают последний лоскут», когда «колосья зерном еще не успели налиться»).</w:t>
      </w:r>
    </w:p>
    <w:p>
      <w:pPr>
        <w:pStyle w:val="Normal"/>
        <w:shd w:fill="FFFFFF" w:val="clear"/>
        <w:spacing w:lineRule="auto" w:line="360"/>
        <w:ind w:firstLine="709"/>
        <w:jc w:val="both"/>
        <w:rPr>
          <w:sz w:val="28"/>
          <w:szCs w:val="28"/>
        </w:rPr>
      </w:pPr>
      <w:r>
        <w:rPr>
          <w:sz w:val="28"/>
          <w:szCs w:val="28"/>
        </w:rPr>
        <w:t>При императорском дворе поощрялось светское искусство. В стихах и красках мастера прославляли радость земной жизни и веселье. Идеалом женской красоты считалась круглолицая, как луна, знаменитая наложница танского императора Сюань-цзуна Ян Гуйфэй, чью красоту воспевали лучшие поэты Китая.</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numPr>
          <w:ilvl w:val="0"/>
          <w:numId w:val="2"/>
        </w:numPr>
        <w:autoSpaceDE w:val="true"/>
        <w:spacing w:lineRule="auto" w:line="360"/>
        <w:ind w:left="1418" w:hanging="709"/>
        <w:jc w:val="both"/>
        <w:rPr>
          <w:sz w:val="28"/>
          <w:szCs w:val="28"/>
          <w:lang w:val="uk-UA"/>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 Издательство Московского университета, 2004. — 751с.</w:t>
      </w:r>
    </w:p>
    <w:p>
      <w:pPr>
        <w:pStyle w:val="Normal"/>
        <w:widowControl/>
        <w:numPr>
          <w:ilvl w:val="0"/>
          <w:numId w:val="2"/>
        </w:numPr>
        <w:autoSpaceDE w:val="true"/>
        <w:spacing w:lineRule="auto" w:line="360"/>
        <w:ind w:left="1418" w:hanging="709"/>
        <w:jc w:val="both"/>
        <w:rPr>
          <w:sz w:val="28"/>
          <w:szCs w:val="28"/>
          <w:lang w:val="uk-UA"/>
        </w:rPr>
      </w:pPr>
      <w:r>
        <w:rPr>
          <w:sz w:val="28"/>
          <w:szCs w:val="28"/>
          <w:lang w:val="uk-UA"/>
        </w:rPr>
        <w:t>Грэй Джон Генри. История Древнего Китая / А.Б. Вальдман (пер.с англ.). — М. : Центрполиграф, 2006. — 606с.</w:t>
      </w:r>
    </w:p>
    <w:p>
      <w:pPr>
        <w:pStyle w:val="Normal"/>
        <w:widowControl/>
        <w:numPr>
          <w:ilvl w:val="0"/>
          <w:numId w:val="2"/>
        </w:numPr>
        <w:autoSpaceDE w:val="true"/>
        <w:spacing w:lineRule="auto" w:line="360"/>
        <w:ind w:left="1418" w:hanging="709"/>
        <w:jc w:val="both"/>
        <w:rPr>
          <w:sz w:val="28"/>
          <w:szCs w:val="28"/>
          <w:lang w:val="uk-UA"/>
        </w:rPr>
      </w:pPr>
      <w:r>
        <w:rPr>
          <w:sz w:val="28"/>
          <w:szCs w:val="28"/>
          <w:lang w:val="uk-UA"/>
        </w:rPr>
        <w:t>Кравцова Марина Евгеньевна. История культуры Китая: Учеб. пособие для студ. вузов, обуч. по спец. "Культурология". — С.Пб. : Лань, 1999. — 41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5:00Z</dcterms:created>
  <dc:creator>Customer</dc:creator>
  <dc:description/>
  <cp:keywords/>
  <dc:language>en-US</dc:language>
  <cp:lastModifiedBy>SYSTEM</cp:lastModifiedBy>
  <dcterms:modified xsi:type="dcterms:W3CDTF">2011-09-21T14:55:00Z</dcterms:modified>
  <cp:revision>2</cp:revision>
  <dc:subject/>
  <dc:title>Реферат по истории Китая</dc:title>
</cp:coreProperties>
</file>