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конструкция прав, обязанностей, и взаимоотношений князя и дружины по Повести временных ле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ВЕДЕНИЕ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 xml:space="preserve">Глава I. Повесть временных лет как исторический источник </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 ПВЛ: происхождение, содержание, особенности </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Источниковедческий анализ ПВЛ</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 xml:space="preserve">Глава </w:t>
      </w:r>
      <w:r>
        <w:rPr>
          <w:rFonts w:cs="Times New Roman" w:ascii="Times New Roman" w:hAnsi="Times New Roman"/>
          <w:caps/>
          <w:sz w:val="28"/>
          <w:szCs w:val="28"/>
          <w:lang w:val="en-US" w:eastAsia="en-US"/>
        </w:rPr>
        <w:t>II</w:t>
      </w:r>
      <w:r>
        <w:rPr>
          <w:rFonts w:cs="Times New Roman" w:ascii="Times New Roman" w:hAnsi="Times New Roman"/>
          <w:caps/>
          <w:sz w:val="28"/>
          <w:szCs w:val="28"/>
          <w:lang w:val="en-US" w:eastAsia="en-US"/>
        </w:rPr>
        <w:t>. Князь и дружина в повести временных лет</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Княжеская власть на Руси</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Дружина: функции, значение, права и обязанности</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Взаимоотношения князя и дружины</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УЕМОЙ ЛИТЕРАТУРЫ</w:t>
      </w:r>
    </w:p>
    <w:p>
      <w:pPr>
        <w:pStyle w:val="Normal"/>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работа посвящена изучению прав, обязанностей и взаимоотношений князя и дружины в средневековой Руси. Основной источник работы – Повесть временных лет (ПВЛ).</w:t>
      </w:r>
    </w:p>
    <w:p>
      <w:pPr>
        <w:pStyle w:val="Normal"/>
        <w:spacing w:lineRule="auto" w:line="360" w:before="0" w:after="0"/>
        <w:ind w:firstLine="709"/>
        <w:jc w:val="both"/>
        <w:rPr/>
      </w:pPr>
      <w:r>
        <w:rPr>
          <w:rFonts w:cs="Times New Roman" w:ascii="Times New Roman" w:hAnsi="Times New Roman"/>
          <w:sz w:val="28"/>
          <w:szCs w:val="28"/>
        </w:rPr>
        <w:t>Повесть временных лет – наиболее ранний из дошедших до нас древнерусских летописных сводов, представляет собой важнейший исторический источник по русскому средневековью. С помощью Повести временных лет отечественные историки уже не одно столетие реконструируют исторические события, имевшие место быть на Руси в период формирования ее государственности и в более ранние пер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Повесть временных лет, по существу, представляет собой сборник легенд, сказаний, преданий и повестей, которые посвящены конкретным историческим лицам и событиям она рассматривается как главный источник по начальному периоду русской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сть временных лет повествует о таких событиях, как происхождении славян, призвании варягов и образовании государства Русь. Предания, записанные в ней, представляют собой практически единственный летописный источник по формированию и принципам функционирования древнерусского государства в целом и по взаимоотношениям, правам и обязанностям таких институтов этого государства как дружина и кн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ю Повести временных лет посвящена многочисленная исследовательская литература, по большому счету это - отдельный вопрос отечественной историографии и источниковедения. Фактически все наиболее крупные историки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еков обращались к ее анализу. В.Н. Татищев, Н.М. Карамзин, В.О. Ключевский, А.А. Шахматов, Д.С. Лихачев – вот лишь некоторые из исследователей этого источника. В их работах нашли отражение самые разнообразные аспекты истории древнерусского государства, о которых повествует ПВ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князя и дружины, также нашли определенное освящение в исследовательской литературе. В то же время, можно отметить, что на этот вопрос, в целом, существуют различные точки зрения, которые будут освящены в дальнейшем изложении.</w:t>
      </w:r>
    </w:p>
    <w:p>
      <w:pPr>
        <w:pStyle w:val="Normal"/>
        <w:spacing w:lineRule="auto" w:line="360" w:before="0" w:after="0"/>
        <w:ind w:firstLine="709"/>
        <w:jc w:val="both"/>
        <w:rPr/>
      </w:pPr>
      <w:r>
        <w:rPr>
          <w:rFonts w:cs="Times New Roman" w:ascii="Times New Roman" w:hAnsi="Times New Roman"/>
          <w:sz w:val="28"/>
          <w:szCs w:val="28"/>
        </w:rPr>
        <w:t xml:space="preserve">Согласно концепциям и постулатам современной исторической науки – князь и дружина – важнейшие составляющие древнерусского общества. Именно на основании этих составляющих в будущем формировались более сложные государственные институты. Реконструкция их прав, обязанностей и взаимоотношений, на основании анализа важнейшего исторического источника - задача, которая позволяет нам глубже понять те процессы, которые были определяющими для зарождения древнерусской государственности. Этим определяется </w:t>
      </w:r>
      <w:r>
        <w:rPr>
          <w:rFonts w:cs="Times New Roman" w:ascii="Times New Roman" w:hAnsi="Times New Roman"/>
          <w:b/>
          <w:sz w:val="28"/>
          <w:szCs w:val="28"/>
        </w:rPr>
        <w:t xml:space="preserve">актуальность </w:t>
      </w:r>
      <w:r>
        <w:rPr>
          <w:rFonts w:cs="Times New Roman" w:ascii="Times New Roman" w:hAnsi="Times New Roman"/>
          <w:sz w:val="28"/>
          <w:szCs w:val="28"/>
        </w:rPr>
        <w:t>нашей работы.</w:t>
      </w:r>
    </w:p>
    <w:p>
      <w:pPr>
        <w:pStyle w:val="Normal"/>
        <w:spacing w:lineRule="auto" w:line="360" w:before="0" w:after="0"/>
        <w:ind w:firstLine="709"/>
        <w:jc w:val="both"/>
        <w:rPr/>
      </w:pPr>
      <w:r>
        <w:rPr>
          <w:rFonts w:cs="Times New Roman" w:ascii="Times New Roman" w:hAnsi="Times New Roman"/>
          <w:sz w:val="28"/>
          <w:szCs w:val="28"/>
        </w:rPr>
        <w:t xml:space="preserve">Основная </w:t>
      </w:r>
      <w:r>
        <w:rPr>
          <w:rFonts w:cs="Times New Roman" w:ascii="Times New Roman" w:hAnsi="Times New Roman"/>
          <w:b/>
          <w:sz w:val="28"/>
          <w:szCs w:val="28"/>
        </w:rPr>
        <w:t>цель</w:t>
      </w:r>
      <w:r>
        <w:rPr>
          <w:rFonts w:cs="Times New Roman" w:ascii="Times New Roman" w:hAnsi="Times New Roman"/>
          <w:sz w:val="28"/>
          <w:szCs w:val="28"/>
        </w:rPr>
        <w:t xml:space="preserve"> нашей работы – провести реконструкцию прав, обязанностей и взаимоотношений князя и дружины, опираясь при этом на исторический источник – Повесть временных лет.</w:t>
      </w:r>
    </w:p>
    <w:p>
      <w:pPr>
        <w:pStyle w:val="Normal"/>
        <w:spacing w:lineRule="auto" w:line="360" w:before="0" w:after="0"/>
        <w:ind w:firstLine="709"/>
        <w:jc w:val="both"/>
        <w:rPr/>
      </w:pPr>
      <w:r>
        <w:rPr>
          <w:rFonts w:cs="Times New Roman" w:ascii="Times New Roman" w:hAnsi="Times New Roman"/>
          <w:sz w:val="28"/>
          <w:szCs w:val="28"/>
        </w:rPr>
        <w:t xml:space="preserve">Исходя из цели, формируются следующие </w:t>
      </w:r>
      <w:r>
        <w:rPr>
          <w:rFonts w:cs="Times New Roman" w:ascii="Times New Roman" w:hAnsi="Times New Roman"/>
          <w:b/>
          <w:sz w:val="28"/>
          <w:szCs w:val="28"/>
        </w:rPr>
        <w:t>задачи</w:t>
      </w:r>
      <w:r>
        <w:rPr>
          <w:rFonts w:cs="Times New Roman" w:ascii="Times New Roman" w:hAnsi="Times New Roman"/>
          <w:sz w:val="28"/>
          <w:szCs w:val="28"/>
        </w:rPr>
        <w:t xml:space="preserve"> наш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Повесть временных лет как исторический источник: дать анализ ее происхождения, содержания и особенностей; провести общий источниковедческий анализ ПВ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отражение княжеской власти и института дружины в Повести временных лет, понять их функции, значение, права и обязанности, проанализировать их взаим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цели и задачи формируют </w:t>
      </w:r>
      <w:r>
        <w:rPr>
          <w:rFonts w:cs="Times New Roman" w:ascii="Times New Roman" w:hAnsi="Times New Roman"/>
          <w:b/>
          <w:sz w:val="28"/>
          <w:szCs w:val="28"/>
        </w:rPr>
        <w:t>структуру</w:t>
      </w:r>
      <w:r>
        <w:rPr>
          <w:rFonts w:cs="Times New Roman" w:ascii="Times New Roman" w:hAnsi="Times New Roman"/>
          <w:sz w:val="28"/>
          <w:szCs w:val="28"/>
        </w:rPr>
        <w:t xml:space="preserve"> нашей работы, которая состоит из введения, двух глав (в первой – два подраздела, во второй – три), заключения и списка использованной литературы.</w:t>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Глава I. Повесть временных лет как исторический источник</w:t>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Heading2"/>
        <w:spacing w:lineRule="auto" w:line="360" w:before="0" w:after="0"/>
        <w:ind w:firstLine="709"/>
        <w:jc w:val="center"/>
        <w:rPr/>
      </w:pPr>
      <w:r>
        <w:rPr>
          <w:rFonts w:cs="Times New Roman" w:ascii="Times New Roman" w:hAnsi="Times New Roman"/>
          <w:i w:val="false"/>
        </w:rPr>
        <w:t>1.1 ПВЛ: происхождение, содержание, особенности</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епосредственным анализом прав, обязанностей и взаимоотношений князя и дружины по Повести Временных Лет, представляется необходимым дать краткую характеристику используемого исторического источника.</w:t>
      </w:r>
    </w:p>
    <w:p>
      <w:pPr>
        <w:pStyle w:val="Normal"/>
        <w:spacing w:lineRule="auto" w:line="360" w:before="0" w:after="0"/>
        <w:ind w:firstLine="709"/>
        <w:jc w:val="both"/>
        <w:rPr/>
      </w:pPr>
      <w:r>
        <w:rPr>
          <w:rFonts w:cs="Times New Roman" w:ascii="Times New Roman" w:hAnsi="Times New Roman"/>
          <w:sz w:val="28"/>
          <w:szCs w:val="28"/>
        </w:rPr>
        <w:t>Повесть временных лет – это наиболее старый из дошедших до нас летописных сводов. Датируется двенадцатым веком. Был составлен в Киеве. В исторической литературе также имеет такие наименования, как «Нестерова летопись» или «Первоначальная летопись». Представляет собой комплекс источников – редакций и списков, которые имеют незначительные отклонения в списках, внесенных позднейшими переписчиками.</w:t>
      </w:r>
    </w:p>
    <w:p>
      <w:pPr>
        <w:pStyle w:val="Normal"/>
        <w:spacing w:lineRule="auto" w:line="360" w:before="0" w:after="0"/>
        <w:ind w:firstLine="709"/>
        <w:jc w:val="both"/>
        <w:rPr/>
      </w:pPr>
      <w:r>
        <w:rPr>
          <w:rFonts w:cs="Times New Roman" w:ascii="Times New Roman" w:hAnsi="Times New Roman"/>
          <w:sz w:val="28"/>
          <w:szCs w:val="28"/>
        </w:rPr>
        <w:t>Наиболее фундаментальное исследование Повести временных лет было приведено академиком А.А. Шахматовы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труды которого представляют собой классическую точку зрения на источник. Последователи и оппоненты А. Шахматова неоднократно критиковали отдельные положения его исследован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днако не предлагали взамен какой-либо сопоставимой концепции. Именно по этому в своем изложении мы будем, в первую очередь, опираться на его труды.</w:t>
      </w:r>
    </w:p>
    <w:p>
      <w:pPr>
        <w:pStyle w:val="Normal"/>
        <w:spacing w:lineRule="auto" w:line="360" w:before="0" w:after="0"/>
        <w:ind w:firstLine="709"/>
        <w:jc w:val="both"/>
        <w:rPr/>
      </w:pPr>
      <w:r>
        <w:rPr>
          <w:rFonts w:cs="Times New Roman" w:ascii="Times New Roman" w:hAnsi="Times New Roman"/>
          <w:sz w:val="28"/>
          <w:szCs w:val="28"/>
        </w:rPr>
        <w:t>Итак, согласно данных современной исторической науки – Повесть временных лет вобрала в себя в большом количестве материалы сказаний, повестей, легенд, устные поэтические предания о различных исторических лицах и событиях.</w:t>
      </w:r>
    </w:p>
    <w:p>
      <w:pPr>
        <w:pStyle w:val="Normal"/>
        <w:spacing w:lineRule="auto" w:line="360" w:before="0" w:after="0"/>
        <w:ind w:firstLine="709"/>
        <w:jc w:val="both"/>
        <w:rPr/>
      </w:pPr>
      <w:r>
        <w:rPr>
          <w:rFonts w:cs="Times New Roman" w:ascii="Times New Roman" w:hAnsi="Times New Roman"/>
          <w:sz w:val="28"/>
          <w:szCs w:val="28"/>
        </w:rPr>
        <w:t>Согласно гипотезе А. Шахматова, которую впоследствии развил Д. Лихачев первый свод Летописи (т.н. древнейший) был составлен в 1037 году в Киеве, при митрополичьей кафедр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Основные источники для летописи – устные рассказы современников, предания, песни, некоторые письменные документы. Указанный древнейший свод продолжил в 1073 году другой монах – Ник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в 1093 году игуменом Киево-Печерского монастыря Иоанном был создан Начальный свод, который использовал новгородские записи и греческие источники: «Хронограф по великому изложению», «Житие Антония» и др. Начальный свод фрагментарно сохранился в начальной части Новгородской первой летописи младшего из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010-1012 годах Нестор переработал Начальный свод, расширил его историографическую основу и привёл описание древнерусской истории в рамки традиционной христианской историографии. Также его роль состоит в том, что он дополнил летопись текстами договоров Руси с Византией и ввёл дополнительные исторические предания, сохранённые в устной трад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 Нестора нельзя представить как единственного автора летописи. Скорее он автор-летопис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редакция была создана игуменом Сильвестром в Михайловском монастыре в 1116 году. В ней, по сравнению с версией Нестора была переработана заключительная часть. В 1118 году составляется третья редакция ПВЛ (по поручению новгородского князя Мстислава Владимирови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дем к описанию содержания Повести временных лет.</w:t>
      </w:r>
    </w:p>
    <w:p>
      <w:pPr>
        <w:pStyle w:val="Normal"/>
        <w:spacing w:lineRule="auto" w:line="360" w:before="0" w:after="0"/>
        <w:ind w:firstLine="709"/>
        <w:jc w:val="both"/>
        <w:rPr/>
      </w:pPr>
      <w:r>
        <w:rPr>
          <w:rFonts w:cs="Times New Roman" w:ascii="Times New Roman" w:hAnsi="Times New Roman"/>
          <w:sz w:val="28"/>
          <w:szCs w:val="28"/>
        </w:rPr>
        <w:t>В «Повести временных лет» записаны легенды о происхождении славян, их расселении по Днепру и вокруг озера Ильмень, столкновении славян с хазарами и варягами, призвании новгородскими славянами варягов с Рюриком во главе (призвание варягов) и образовании государства 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ания, записанные в ПВЛ, представляют собой практически единственный источник сведений по формированию первого древнерусского государства и первым русским князьям. Имена Рюрика, Синеуса, Трувора, Аскольда, Дира, Вещего Олега не встречаются в других синхронных источниках, хотя делаются попытки отождествить некоторых исторических персонажей с перечисленными князь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летописи использовались документы из княжеского архива, что позволило сохранить до нашего времени тексты русско-византийских договоров 911, 944 и 971 годов. Часть сведений бралась из византийски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известного русского филолога Д. С. Лихачева, ПВЛ являлась «не просто собранием фактов русской истории и не просто историко-публицистическим сочинением, связанным с насущными, но преходящими задачами русской действительности, а цельной литературно изложенной историей Рус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дем к особенностям изучаемого исторического источника. К ним, в первую очередь, относится дискуссионность данных, которые приводятся в данном источн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обширные исследования, выполненные сначала АА. Шахматовым по изучению летописного свода, лежащего в основе всей отечественной историографии, а затем такими его критиками и последователями, как Л.В.Черепнин, Д.С Лихачев, М.Х. Алешковский, М.Н.Тихомиров, Б.А.Рыбаков, А.Г.Кузьмин и многими другими историками, вопросы достоверности его сведений, в особенности ранних известий, охватывающих события IX-X вв., остаются до сих пор дискуссионными.</w:t>
      </w:r>
    </w:p>
    <w:p>
      <w:pPr>
        <w:pStyle w:val="Normal"/>
        <w:spacing w:lineRule="auto" w:line="360" w:before="0" w:after="0"/>
        <w:ind w:firstLine="709"/>
        <w:jc w:val="both"/>
        <w:rPr/>
      </w:pPr>
      <w:r>
        <w:rPr>
          <w:rFonts w:cs="Times New Roman" w:ascii="Times New Roman" w:hAnsi="Times New Roman"/>
          <w:sz w:val="28"/>
          <w:szCs w:val="28"/>
        </w:rPr>
        <w:t>Причина тому - в двух обстоятельствах</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Первое из них заключается в том, что выводы Шахматова, во многих случаях весьма спорные и предположительные, представляются многим уже доказанными, почему они и не подвергаются проверке, пересмотру и дальнейшему исслед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другой стороны, большинство историков обращаются к ПВЛ в целом или к отдельным ее известиям с позиций того или иного конкретного вопроса, причем их внимание направлено, по большей части, на события второй половины XI или начала XII века. Что же касается предшествующего периода, то, за исключением вопроса о «крещении Руси» Владимиром и связанных с этим обстоятельств или вопроса о времени и целях поездки княгини Ольги в Константинополь, известия ПВЛ привлекаются обычно для иллюстрации и обоснования положения, выдвигаемого историком, но не как объект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особенность источника – это то, что Повесть Временных лет, в первую очередь, представляет собой так называемую «официальную» (княжескую) точку зрения, к которой многие события и данные приводятся к своего рода «общему знаменателю» христианской средневековой историографии, что, естественно, отражается на общей тональности данных исто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настоящей части нашего изложения, можно привести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есть Временных Лет – это наиболее старый из дошедших до нас летописных сводов. Датируется двенадцатым веком. Был составлен в Киеве. Представляет собой комплекс источников – редакций и списков, которые имеют незначительные отклонения в списках, внесенных позднейшими переписчиками;</w:t>
      </w:r>
    </w:p>
    <w:p>
      <w:pPr>
        <w:pStyle w:val="Normal"/>
        <w:spacing w:lineRule="auto" w:line="360" w:before="0" w:after="0"/>
        <w:ind w:firstLine="709"/>
        <w:jc w:val="both"/>
        <w:rPr/>
      </w:pPr>
      <w:r>
        <w:rPr>
          <w:rFonts w:cs="Times New Roman" w:ascii="Times New Roman" w:hAnsi="Times New Roman"/>
          <w:sz w:val="28"/>
          <w:szCs w:val="28"/>
        </w:rPr>
        <w:t>- наиболее фундаментальное исследование Повести временных лет было приведено академиком А.А. Шахматовым, труды которого представляют собой классическую точку зрения на источник. Последователи и оппоненты А. Шахматова неоднократно критиковали отдельные положения его исследований, однако не предлагали взамен какой-либо сопоставимой концеп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топись вобрала в себя в большом количестве материалы сказаний, повестей, легенд, устные поэтические предания о различных исторических лицах и собы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 особенностям изучаемого исторического источника, в первую очередь, относится дискуссионность данных, которые приводятся в данном источнике, а также то, что ПВЛ, в первую очередь, представляет собой так называемую «официальную» (княжескую) точку зрения, что, естественно, отражается на общей тональности данных исто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изложении мы приведем основные положения источниковедческого анализа Повести временны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i w:val="false"/>
        </w:rPr>
        <w:t>1.2 Источниковедческий анализ ПВЛ</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дем к непосредственному источниковедческому анализу Повести временных лет. Первое что мы сделаем – приведем структуру и хронологию текста Повести временных лет.</w:t>
      </w:r>
    </w:p>
    <w:p>
      <w:pPr>
        <w:pStyle w:val="Normal"/>
        <w:spacing w:lineRule="auto" w:line="360" w:before="0" w:after="0"/>
        <w:ind w:firstLine="709"/>
        <w:jc w:val="both"/>
        <w:rPr/>
      </w:pPr>
      <w:r>
        <w:rPr>
          <w:rFonts w:cs="Times New Roman" w:ascii="Times New Roman" w:hAnsi="Times New Roman"/>
          <w:sz w:val="28"/>
          <w:szCs w:val="28"/>
        </w:rPr>
        <w:t>То, что в настоящее время признается текстом Повести временных лет, состоит их недатированного «введения» и годовых статей разного объема, содержания и происхождения.</w:t>
      </w:r>
    </w:p>
    <w:p>
      <w:pPr>
        <w:pStyle w:val="Normal"/>
        <w:spacing w:lineRule="auto" w:line="360" w:before="0" w:after="0"/>
        <w:ind w:firstLine="709"/>
        <w:jc w:val="both"/>
        <w:rPr/>
      </w:pPr>
      <w:r>
        <w:rPr>
          <w:rFonts w:cs="Times New Roman" w:ascii="Times New Roman" w:hAnsi="Times New Roman"/>
          <w:sz w:val="28"/>
          <w:szCs w:val="28"/>
        </w:rPr>
        <w:t>Эти статьи, как правило, имеют характер</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их заметок о том или ином собы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ой новел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и единого повествования, разнесенного по разным годам;</w:t>
      </w:r>
    </w:p>
    <w:p>
      <w:pPr>
        <w:pStyle w:val="Normal"/>
        <w:spacing w:lineRule="auto" w:line="360" w:before="0" w:after="0"/>
        <w:ind w:firstLine="709"/>
        <w:jc w:val="both"/>
        <w:rPr/>
      </w:pPr>
      <w:r>
        <w:rPr>
          <w:rFonts w:cs="Times New Roman" w:ascii="Times New Roman" w:hAnsi="Times New Roman"/>
          <w:sz w:val="28"/>
          <w:szCs w:val="28"/>
        </w:rPr>
        <w:t>- повестей, присоединенных к заметке («Повесть о начале Печерского монастыря», присоединенная к заметке о поставлении Илариона митрополитом в 6559/105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тей и присоединенных к ней сообщениям о событиях, имевших место в данном календарном году.</w:t>
      </w:r>
    </w:p>
    <w:p>
      <w:pPr>
        <w:pStyle w:val="Normal"/>
        <w:spacing w:lineRule="auto" w:line="360" w:before="0" w:after="0"/>
        <w:ind w:firstLine="709"/>
        <w:jc w:val="both"/>
        <w:rPr/>
      </w:pPr>
      <w:r>
        <w:rPr>
          <w:rFonts w:cs="Times New Roman" w:ascii="Times New Roman" w:hAnsi="Times New Roman"/>
          <w:sz w:val="28"/>
          <w:szCs w:val="28"/>
        </w:rPr>
        <w:t>Такая структура ПВЛ осложнена тем, что в ней достаточно явственно выступают более поздние сюжетные вставки, разрывающие уже имевшийся текст, или внутритекстовые вставки, дополнения и пояснения и просто рассказы о ранних событиях. Рассматриваемая структура, однако может быть сведена к двум типам повествования - собственно погодные записи и летописные рассказы.</w:t>
      </w:r>
    </w:p>
    <w:p>
      <w:pPr>
        <w:pStyle w:val="Normal"/>
        <w:spacing w:lineRule="auto" w:line="360" w:before="0" w:after="0"/>
        <w:ind w:firstLine="709"/>
        <w:jc w:val="both"/>
        <w:rPr/>
      </w:pPr>
      <w:r>
        <w:rPr>
          <w:rFonts w:cs="Times New Roman" w:ascii="Times New Roman" w:hAnsi="Times New Roman"/>
          <w:sz w:val="28"/>
          <w:szCs w:val="28"/>
        </w:rPr>
        <w:t>Погодные записи содержат сообщения о событиях, тогда как летописные рассказы предлагают описания их. В летописном рассказе автор стремится изобразить событие, привести те или иные конкретные детали, воспроизвести диалоги действующих лиц, словом, помочь читателю представить происходящее, вызвать его на сопереживани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ий обзор композиции «Повести временных лет» показывает сложность ее состава и разнообразие компонентов, как по происхождению, так и по жанровой принадлежности. В «Повесть», помимо кратких погодных записей, вошли и тексты документов, и пересказы фольклорных преданий, и сюжетные рассказы, и выдержки из памятников переводной литературы. Встречается в ней богословский трактат - «речь философа», житийный по своему характеру рассказ о Борисе и Глебе, и патериковые легенды о киево-печерских монахах, церковное похвальное слово Феодосию Печерскому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абсолютное большинство статей ПВЛ написано десятки лет спустя после происходивших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дем к структуре комплекса источников, называемых Повесть временных лет.</w:t>
      </w:r>
    </w:p>
    <w:p>
      <w:pPr>
        <w:pStyle w:val="Normal"/>
        <w:spacing w:lineRule="auto" w:line="360" w:before="0" w:after="0"/>
        <w:ind w:firstLine="709"/>
        <w:jc w:val="both"/>
        <w:rPr/>
      </w:pPr>
      <w:r>
        <w:rPr>
          <w:rFonts w:cs="Times New Roman" w:ascii="Times New Roman" w:hAnsi="Times New Roman"/>
          <w:sz w:val="28"/>
          <w:szCs w:val="28"/>
        </w:rPr>
        <w:t>Труды А.А. Шахматова и его последователей показали, что самой ПВЛ предшествовали более ранние своды летописей, в настоящее время утраченные. Согласно изысканиям академика – первоначальная редакция ПВЛ сейчас утрачена, а дошедшие до нас материалы представляют собой «доработанные» и «отредактированные» позднейшие верс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летописи – монах Киево-Печерского монастыря Нестор, который в настоящее время считается одним из первых известных русских летописцев. Отметим также, что имя автора присутствует не во всех сводах летописи. Наиболее значимое его упоминание находится в так называемом «Хлебниковском спи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анализе ПВЛ как исторического источника, как мы уже упоминали, провел А.А. Шахматов. Воспользуемся некоторыми положениями его анализа.</w:t>
      </w:r>
    </w:p>
    <w:p>
      <w:pPr>
        <w:pStyle w:val="Normal"/>
        <w:spacing w:lineRule="auto" w:line="360" w:before="0" w:after="0"/>
        <w:ind w:firstLine="709"/>
        <w:jc w:val="both"/>
        <w:rPr/>
      </w:pPr>
      <w:r>
        <w:rPr>
          <w:rFonts w:cs="Times New Roman" w:ascii="Times New Roman" w:hAnsi="Times New Roman"/>
          <w:sz w:val="28"/>
          <w:szCs w:val="28"/>
        </w:rPr>
        <w:t>Сопоставив все доступные ему списки летописей, А.А.Шахматов выявил разночтения и так называемые общие места, присущие летописям. Анализ обнаруженных разночтений, их классификация дали возможность выявить списки, имеющие совпадающие разночтения. Исследователь сгруппировал списки по редакциям, и выдвинуть ряд взаимодополняющих гипотез, объясняющих возникновение разночтений. Сопоставление гипотетических сводов позволило выявить ряд общих черт, присущих некоторым из них. Так были воссозданы предполагаемые исходные тексты. При этом оказалось, что многие фрагменты летописного изложения заимствовались из очень ранних сводов</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первая редакция ПВЛ считается в настоящее время утраченной. Вторая редакция присутствует в составе Лаврентьевской летописи (вторая половина </w:t>
      </w:r>
      <w:r>
        <w:rPr>
          <w:rFonts w:cs="Times New Roman" w:ascii="Times New Roman" w:hAnsi="Times New Roman"/>
          <w:sz w:val="28"/>
          <w:szCs w:val="28"/>
          <w:lang w:val="en-US"/>
        </w:rPr>
        <w:t>XIV</w:t>
      </w:r>
      <w:r>
        <w:rPr>
          <w:rFonts w:cs="Times New Roman" w:ascii="Times New Roman" w:hAnsi="Times New Roman"/>
          <w:sz w:val="28"/>
          <w:szCs w:val="28"/>
        </w:rPr>
        <w:t xml:space="preserve"> века), третья содержится в составе Ипатьевской летописи (Ипатьевский и Хлебниковский списки –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ек соответственно)</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дем к гносеологическому анализу источника. Повесть временных лет повествует о таких событиях, как происхождении славян, призвании варягов и образовании государства Русь. Предания, записанные в ней, представляют собой практически единственный летописный источник по формированию и принципам функционирования древнерусского государства в целом и по взаимоотношениям, правам и обязанностям таких институтов этого государства как дружина и кн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все описания общественных отношений в период формирования древнерусского государства, сделанные на основе ПВЛ, носят опосредованный характер. У составителей сводов, естественно, не было прямой цели донести до потомков особенности социально-экономического развития страны в описываемый период. По этой причине большинство данных, извлекаемых из этого источника – косв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ведем основные итоги настоящей части нашего изложения, высказав несколько вы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есть Временных Лет – это наиболее старый из дошедших до нас летописных сводов. Датируется двенадцатым веком. Был составлен в Киеве. Представляет собой комплекс источников – редакций и списков, которые имеют незначительные отклонения в списках, внесенных позднейшими переписчиками;</w:t>
      </w:r>
    </w:p>
    <w:p>
      <w:pPr>
        <w:pStyle w:val="Normal"/>
        <w:spacing w:lineRule="auto" w:line="360" w:before="0" w:after="0"/>
        <w:ind w:firstLine="709"/>
        <w:jc w:val="both"/>
        <w:rPr/>
      </w:pPr>
      <w:r>
        <w:rPr>
          <w:rFonts w:cs="Times New Roman" w:ascii="Times New Roman" w:hAnsi="Times New Roman"/>
          <w:sz w:val="28"/>
          <w:szCs w:val="28"/>
        </w:rPr>
        <w:t>- наиболее фундаментальное исследование Повести временных лет было приведено академиком А.А. Шахматовым, труды которого представляют собой классическую точку зрения на источник. Последователи и оппоненты А. Шахматова неоднократно критиковали отдельные положения его исследований, однако не предлагали взамен какой-либо сопоставимой концеп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топись вобрала в себя в большом количестве материалы сказаний, повестей, легенд, устные поэтические предания о различных исторических лицах и собы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 особенностям изучаемого исторического источника, в первую очередь, относится дискуссионность данных, которые приводятся в данном источнике, а также то, что ПВЛ, в первую очередь, представляет собой так называемую «официальную» (княжескую) точку зрения, что, естественно, отражается на общей тональности данных источника;</w:t>
      </w:r>
    </w:p>
    <w:p>
      <w:pPr>
        <w:pStyle w:val="Normal"/>
        <w:spacing w:lineRule="auto" w:line="360" w:before="0" w:after="0"/>
        <w:ind w:firstLine="709"/>
        <w:jc w:val="both"/>
        <w:rPr/>
      </w:pPr>
      <w:r>
        <w:rPr>
          <w:rFonts w:cs="Times New Roman" w:ascii="Times New Roman" w:hAnsi="Times New Roman"/>
          <w:sz w:val="28"/>
          <w:szCs w:val="28"/>
        </w:rPr>
        <w:t>- то, что в настоящее время признается текстом «Повести временных лет», состоит их недатированного «введения» и годовых статей разного объема, содержания и происхождения. Эти статьи, как правило, имеют характер: кратких заметок о том или ином событии; самостоятельной новеллы; части единого повествования, разнесенного по разным годам; повестей, присоединенных к заметке;</w:t>
      </w:r>
    </w:p>
    <w:p>
      <w:pPr>
        <w:pStyle w:val="Normal"/>
        <w:spacing w:lineRule="auto" w:line="360" w:before="0" w:after="0"/>
        <w:ind w:firstLine="709"/>
        <w:jc w:val="both"/>
        <w:rPr/>
      </w:pPr>
      <w:r>
        <w:rPr>
          <w:rFonts w:cs="Times New Roman" w:ascii="Times New Roman" w:hAnsi="Times New Roman"/>
          <w:sz w:val="28"/>
          <w:szCs w:val="28"/>
        </w:rPr>
        <w:t xml:space="preserve">- первая редакция ПВЛ считается в настоящее время утраченной. Вторая редакция присутствует в составе Лаврентьевской летописи (вторая половина </w:t>
      </w:r>
      <w:r>
        <w:rPr>
          <w:rFonts w:cs="Times New Roman" w:ascii="Times New Roman" w:hAnsi="Times New Roman"/>
          <w:sz w:val="28"/>
          <w:szCs w:val="28"/>
          <w:lang w:val="en-US"/>
        </w:rPr>
        <w:t>XIV</w:t>
      </w:r>
      <w:r>
        <w:rPr>
          <w:rFonts w:cs="Times New Roman" w:ascii="Times New Roman" w:hAnsi="Times New Roman"/>
          <w:sz w:val="28"/>
          <w:szCs w:val="28"/>
        </w:rPr>
        <w:t xml:space="preserve"> века), третья содержится в составе Ипатьевской летописи (Ипатьевский и Хлебниковский списки –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ек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овести временных лет» записаны легенды о происхождении славян, их расселении по Днепру и вокруг озера Ильмень, столкновении славян с хазарами и варягами, призвании новгородскими славянами варягов с Рюриком во главе (призвание варягов) и образовании государства Русь. Предания, записанные в ПВЛ, представляют собой практически единственный источник сведений по формированию первого древнерусского государства и первым русским князь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 описания общественных отношений в период формирования древнерусского государства, сделанные на основе ПВЛ, носят опосредованный характер. По этой причине большинство данных, извлекаемых из этого источника – косв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изложении мы проанализируем те данные о князе и дружине, которые Повесть временных лет донесла до наши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I</w:t>
      </w:r>
      <w:r>
        <w:rPr>
          <w:rFonts w:cs="Times New Roman" w:ascii="Times New Roman" w:hAnsi="Times New Roman"/>
          <w:b/>
          <w:caps/>
          <w:sz w:val="28"/>
          <w:szCs w:val="28"/>
        </w:rPr>
        <w:t>. Князь и дружина в повести временных лет</w:t>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Княжеская власть на Рус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азберем те особенности и функции княжеской власти в древнерусском государстве, которые дошли до нас с помощью Повести временны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существование княжеской власти подразумевает определенные институты и атрибуты общества, которые мы называем «государством». Происхождение государственных учреждений на Руси органически связано с возникновением и усилением княжеской власти.</w:t>
      </w:r>
    </w:p>
    <w:p>
      <w:pPr>
        <w:pStyle w:val="Normal"/>
        <w:spacing w:lineRule="auto" w:line="360" w:before="0" w:after="0"/>
        <w:ind w:firstLine="709"/>
        <w:jc w:val="both"/>
        <w:rPr/>
      </w:pPr>
      <w:r>
        <w:rPr>
          <w:rFonts w:cs="Times New Roman" w:ascii="Times New Roman" w:hAnsi="Times New Roman"/>
          <w:sz w:val="28"/>
          <w:szCs w:val="28"/>
        </w:rPr>
        <w:t>Перед изучением функций и особенностей княжеской власти в Древней Руси, обратимся к тем фактам, которые доносит до нас Повесть временных лет.</w:t>
      </w:r>
    </w:p>
    <w:p>
      <w:pPr>
        <w:pStyle w:val="Normal"/>
        <w:spacing w:lineRule="auto" w:line="360" w:before="0" w:after="0"/>
        <w:ind w:firstLine="709"/>
        <w:jc w:val="both"/>
        <w:rPr/>
      </w:pPr>
      <w:r>
        <w:rPr>
          <w:rFonts w:cs="Times New Roman" w:ascii="Times New Roman" w:hAnsi="Times New Roman"/>
          <w:sz w:val="28"/>
          <w:szCs w:val="28"/>
        </w:rPr>
        <w:t>Итак, образование древнерусского государства, согласно ПВЛ, началось с того, что славянские (словени и кривичи) и финские (чудь, меря, весь) племена, устав от междоусобных войн, объединились и решили найти себе общего князя. В ПВЛ говориться так: «И реша сами в себе: «Поищем собе князя, иже бы володелъ нами и судилъ по праву»</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а их призыв откликнулся варяг Рюрик и стал править сначала в Ладоге, затем в Новгород (Земля наша велика и обильна, а наряда в ней нетъ. Да поидете княжитъ и володети нами». И изъбрашася три братья с роды своими, пояша по собе всю русь, и придоша; старший, Рюрикъ седе Новегороде, а другий, Синеусъ, на Беле-озере, а третий Изборьсте, Труворъ. И от тех варягъ прозвася Руская земл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его смерти княжил Олег (Хельги, Вольга), Рюриков воевода, который присоединил к Руси ряд племён и их городов, в том числе и Киев, совершил победный военный поход на Константинополь, заключил очень выгодный мирный договор с Визант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орь, сын Рюрика, также совершал военные походы на соседей, правда не столь удачно как Олег. При попытке собрать с древлян дань больше оговорённой был убит. Его жена - Ольга, отомстив за смерть мужа, занялась устройством Руси и укреплением княжьей власти, сблизила Русь с Византией, первой из русских правителей приняла христи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тослав, сын Игоря и Ольги, мало уделял внимания внутренним проблемам Руси, но показал себя блестящим полководцем в войне с Хазарским каганатом и Болгарией. Воевал с Византией с переменным успехом. После ряда сражений был осаждён и был вынужден согласиться на мирный договор. Возвращаясь в Киев из Болгарии, Святослав был убит печене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новья Святослава, Ярополк, Олег и Владимир, устроили первую усобицу на Руси, в результате которой князем стал Владимир, а Ярополк и Олег погибли. Владимир присоединил с княжеству ещё несколько племён, воевал с печенегами, Польшей, Византией, Волжской Болгар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его правлении Русь вступила в период своего расцвета, за что Владимир в народе был прозван Красным Солнышком. Владимир принял христианство и сделал его государственной религией. После его смерти его дети устроили вторую усобицу на Руси, в результате которой у власти оказался Ярослав, получивший прозвище Мудр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его правления было "золотым" временем Древнерусского государства. Ярослав Мудрый уделял много внимания просвещению и христианизации Руси. При его правлении была написана первая ныне известная летопись, составлен первый письменный сборник законов "Русская Правда", были переведены на русский язык многие греческие кни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е данные представляют собой вариант «официальной историографии» того времени, и согласно исследованиям многих ученых (А. Рыбако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И. Фроянов</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лишь отчасти соответствуют тем процессам, которые действительно имели место быть в древней 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ыше мы уже упоминали, что все описания общественных отношений в период формирования древнерусского государства, сделанные на основе ПВЛ, носят опосредованный характер. По этой причине большинство данных, извлекаемых из этого источника – косвенные. В то же время именно на основании этих косвенных данных, современными историками построена та цельная картина, которая приводится нами в дальнейшем изложении.</w:t>
      </w:r>
    </w:p>
    <w:p>
      <w:pPr>
        <w:pStyle w:val="Normal"/>
        <w:spacing w:lineRule="auto" w:line="360" w:before="0" w:after="0"/>
        <w:ind w:firstLine="709"/>
        <w:jc w:val="both"/>
        <w:rPr/>
      </w:pPr>
      <w:r>
        <w:rPr>
          <w:rFonts w:cs="Times New Roman" w:ascii="Times New Roman" w:hAnsi="Times New Roman"/>
          <w:sz w:val="28"/>
          <w:szCs w:val="28"/>
        </w:rPr>
        <w:t>Начнем с того, что в настоящее время признано, что история князей на Руси уходит к временам родоплеменного строя и выходит из власти племенных вождей.</w:t>
      </w:r>
    </w:p>
    <w:p>
      <w:pPr>
        <w:pStyle w:val="Normal"/>
        <w:spacing w:lineRule="auto" w:line="360" w:before="0" w:after="0"/>
        <w:ind w:firstLine="709"/>
        <w:jc w:val="both"/>
        <w:rPr/>
      </w:pPr>
      <w:r>
        <w:rPr>
          <w:rFonts w:cs="Times New Roman" w:ascii="Times New Roman" w:hAnsi="Times New Roman"/>
          <w:sz w:val="28"/>
          <w:szCs w:val="28"/>
        </w:rPr>
        <w:t>С ростом населения племя, подразделявшееся на несколько родов (ПВЛ - «поляне же жили в те времена родами на своих местах и управлялись каждые своим родом»</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распадается на ряд родственных племен, образующих племенной союз. Во главе этих союзов в </w:t>
      </w:r>
      <w:r>
        <w:rPr>
          <w:rFonts w:cs="Times New Roman" w:ascii="Times New Roman" w:hAnsi="Times New Roman"/>
          <w:sz w:val="28"/>
          <w:szCs w:val="28"/>
          <w:lang w:val="en-US"/>
        </w:rPr>
        <w:t>V</w:t>
      </w:r>
      <w:r>
        <w:rPr>
          <w:rFonts w:cs="Times New Roman" w:ascii="Times New Roman" w:hAnsi="Times New Roman"/>
          <w:sz w:val="28"/>
          <w:szCs w:val="28"/>
        </w:rPr>
        <w:t xml:space="preserve"> в. стояли вожди, возвышавшиеся над вождями отдельных племен, входивших в союз.</w:t>
      </w:r>
    </w:p>
    <w:p>
      <w:pPr>
        <w:pStyle w:val="Normal"/>
        <w:spacing w:lineRule="auto" w:line="360" w:before="0" w:after="0"/>
        <w:ind w:firstLine="709"/>
        <w:jc w:val="both"/>
        <w:rPr/>
      </w:pPr>
      <w:r>
        <w:rPr>
          <w:rFonts w:cs="Times New Roman" w:ascii="Times New Roman" w:hAnsi="Times New Roman"/>
          <w:sz w:val="28"/>
          <w:szCs w:val="28"/>
        </w:rPr>
        <w:t>Помимо племенных княжений восточным славянам была известна еще одна организация союзов – когда союз организуют племена, которые уже сами входят в племенной союз.</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последующих веков княжеская власть получила новые векторы развития и связано это как раз с тем процессом, который в ПВЛ обозначен как призвание варягов – а фактически установление на внушительной территории принципов единоначалия, которые олицетворял князь киев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функции киевского князя в силу того, что деятельность других князей в ПВЛ почти не прослеживается или является слишком специфичной (как в Новгороде).</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w:t>
      </w:r>
      <w:r>
        <w:rPr>
          <w:rFonts w:cs="Times New Roman" w:ascii="Times New Roman" w:hAnsi="Times New Roman"/>
          <w:sz w:val="28"/>
          <w:szCs w:val="28"/>
        </w:rPr>
        <w:t xml:space="preserve"> веке на князей возлагались задачи военного руководства и дипломатических отношений. Кроме того, в круг занятий киевского князя </w:t>
      </w:r>
      <w:r>
        <w:rPr>
          <w:rFonts w:cs="Times New Roman" w:ascii="Times New Roman" w:hAnsi="Times New Roman"/>
          <w:sz w:val="28"/>
          <w:szCs w:val="28"/>
          <w:lang w:val="en-US"/>
        </w:rPr>
        <w:t>X</w:t>
      </w:r>
      <w:r>
        <w:rPr>
          <w:rFonts w:cs="Times New Roman" w:ascii="Times New Roman" w:hAnsi="Times New Roman"/>
          <w:sz w:val="28"/>
          <w:szCs w:val="28"/>
        </w:rPr>
        <w:t xml:space="preserve"> в. входило подчинение восточнославянских племен и поддержание военно-политического господства над покоренными соседями, сбор дани как формы выражения подвластности. Вырисовываются также такие функции князя как религиозные и в области суда и управлени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Конец </w:t>
      </w:r>
      <w:r>
        <w:rPr>
          <w:rFonts w:cs="Times New Roman" w:ascii="Times New Roman" w:hAnsi="Times New Roman"/>
          <w:sz w:val="28"/>
          <w:szCs w:val="28"/>
          <w:lang w:val="en-US"/>
        </w:rPr>
        <w:t>X</w:t>
      </w:r>
      <w:r>
        <w:rPr>
          <w:rFonts w:cs="Times New Roman" w:ascii="Times New Roman" w:hAnsi="Times New Roman"/>
          <w:sz w:val="28"/>
          <w:szCs w:val="28"/>
        </w:rPr>
        <w:t xml:space="preserve"> -начало </w:t>
      </w:r>
      <w:r>
        <w:rPr>
          <w:rFonts w:cs="Times New Roman" w:ascii="Times New Roman" w:hAnsi="Times New Roman"/>
          <w:sz w:val="28"/>
          <w:szCs w:val="28"/>
          <w:lang w:val="en-US"/>
        </w:rPr>
        <w:t>XI</w:t>
      </w:r>
      <w:r>
        <w:rPr>
          <w:rFonts w:cs="Times New Roman" w:ascii="Times New Roman" w:hAnsi="Times New Roman"/>
          <w:sz w:val="28"/>
          <w:szCs w:val="28"/>
        </w:rPr>
        <w:t xml:space="preserve"> веков – важный этап развития княжеской власти на Руси. Князь стал необходимым элементом социально-политической организации общества, отсутствие которого нарушало его нормальную жизнь. Одной из главных целей князя всегда было поддержание внутреннего порядка и внешней безопасности подвластной территории. Развивается судебная функция князей и постепенно формируется законодательна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м основные итоги изучения функций и значения князя в Древней 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 существование княжеской власти подразумевает определенные институты и атрибуты общества, которые мы называем «государством». Происхождение государственных учреждений на Руси органически связано с возникновением и усилением княжеск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ованию древнерусского государства и установлению в нем княжеской власти в Повести временных лет уделено довольно пристальное внимание, так как этот вопрос для авторов летописи был скорее всего приорите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 описания общественных отношений в период формирования древнерусского государства, сделанные на основе ПВЛ, носят опосредованный характер. По этой причине большинство данных, извлекаемых из этого источника – косвенные. В то же время именно на основании этих косвенных данных, современными историками построена цельная картина, функций и значения князей в древнерусском государстве;</w:t>
      </w:r>
    </w:p>
    <w:p>
      <w:pPr>
        <w:pStyle w:val="Normal"/>
        <w:spacing w:lineRule="auto" w:line="360" w:before="0" w:after="0"/>
        <w:ind w:firstLine="709"/>
        <w:jc w:val="both"/>
        <w:rPr/>
      </w:pPr>
      <w:r>
        <w:rPr>
          <w:rFonts w:cs="Times New Roman" w:ascii="Times New Roman" w:hAnsi="Times New Roman"/>
          <w:sz w:val="28"/>
          <w:szCs w:val="28"/>
        </w:rPr>
        <w:t>- князь стал необходимым элементом социально-политической организации общества, отсутствие которого нарушало его нормальную жизнь. Одной из главных целей князя всегда было поддержание внутреннего порядка и внешней безопасности подвластной территории. Развивается также судебная функция князей и постепенно формируется законодательная. Таким образом, власть князя приобретала характер власти монар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ести временных лет неизменным спутником князей выступает дружина, права, обязанности и функции которой мы рассмотрим в дальнейшем из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Дружина: функции, значение, права и обязаннос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Перед изучением функций, прав и обязанностей дружины, отметим, что постоянное упоминание ее в связке с князем, на страницах Повести временных лет ( «Поидем высадим дружину свою ис погреба…»; «Изяславу же седящу на сенехъ с дружиною своею…».</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свидетельствует о том, что дружина являлась таким же необходимым элементом в древнерусском обществе, как и кн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нуждался в военной силе, как для обеспечения внутреннего порядка, так и обороны от внешних врагов. Дружинники были реальной военной силой, всегда готовой к бою, а также советниками князя. Под дружиной следует понимать профессиональных воинов, за которыми признавалась номинальная коллективная собственность на земли, с которых они имели право собирать дань.</w:t>
      </w:r>
    </w:p>
    <w:p>
      <w:pPr>
        <w:pStyle w:val="Normal"/>
        <w:spacing w:lineRule="auto" w:line="360" w:before="0" w:after="0"/>
        <w:ind w:firstLine="709"/>
        <w:jc w:val="both"/>
        <w:rPr/>
      </w:pPr>
      <w:r>
        <w:rPr>
          <w:rFonts w:cs="Times New Roman" w:ascii="Times New Roman" w:hAnsi="Times New Roman"/>
          <w:sz w:val="28"/>
          <w:szCs w:val="28"/>
        </w:rPr>
        <w:t>Согласно изысканиям отечественных исследователей ПВЛ, дружина имела иерархическую структуру</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Во главе дружины стоял князь. Под его началом, кроме личной дружины, были воеводы, командующие собственными друж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 древнерусской дружины существовало иерархическое деление на «старшую», «среднюю» и «младшую». Внутри каждой определенному социальному слою были присущи только его определенные функции. С течением времени роль дружины в политических делах и ее влияние на князя изменялись.</w:t>
      </w:r>
    </w:p>
    <w:p>
      <w:pPr>
        <w:pStyle w:val="Normal"/>
        <w:spacing w:lineRule="auto" w:line="360" w:before="0" w:after="0"/>
        <w:ind w:firstLine="709"/>
        <w:jc w:val="both"/>
        <w:rPr/>
      </w:pPr>
      <w:r>
        <w:rPr>
          <w:rFonts w:cs="Times New Roman" w:ascii="Times New Roman" w:hAnsi="Times New Roman"/>
          <w:sz w:val="28"/>
          <w:szCs w:val="28"/>
        </w:rPr>
        <w:t>«Старшая» дружина состояла из служивших отцу князя («дружина отня»</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Она переходит к младшим поколениям князей, вооруженная прежним влиянием и авторитетом в дружинной и общественной среде. ПВЛ неоднократно подчеркивает, что эта часть дружины присутствовала при всех значимых событиях жизни князя («И изиде противу ему благоверный князь Всеволод с воима сынъма», «Святополк созва боляръ и кыянъ, и поведа имъ, еже бе ему поведал Давыдъ &lt;…&gt;. И реша боляре и людье…»</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редний» слой дружины составляли гридьба. Эти дружинники составляли основной боевой контингент личных воинских сил князя.</w:t>
      </w:r>
    </w:p>
    <w:p>
      <w:pPr>
        <w:pStyle w:val="Normal"/>
        <w:spacing w:lineRule="auto" w:line="360" w:before="0" w:after="0"/>
        <w:ind w:firstLine="709"/>
        <w:jc w:val="both"/>
        <w:rPr/>
      </w:pPr>
      <w:r>
        <w:rPr>
          <w:rFonts w:cs="Times New Roman" w:ascii="Times New Roman" w:hAnsi="Times New Roman"/>
          <w:sz w:val="28"/>
          <w:szCs w:val="28"/>
        </w:rPr>
        <w:t>В «младшую» дружину, входили молодые люди – отроки и т.д. («и рече Святославъ, кроме зря, отрокомъ своимъ…»</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Они находятся при князе, неотступно и в первую очередь они - слуги князя.</w:t>
      </w:r>
    </w:p>
    <w:p>
      <w:pPr>
        <w:pStyle w:val="Normal"/>
        <w:spacing w:lineRule="auto" w:line="360" w:before="0" w:after="0"/>
        <w:ind w:firstLine="709"/>
        <w:jc w:val="both"/>
        <w:rPr/>
      </w:pPr>
      <w:r>
        <w:rPr>
          <w:rFonts w:cs="Times New Roman" w:ascii="Times New Roman" w:hAnsi="Times New Roman"/>
          <w:sz w:val="28"/>
          <w:szCs w:val="28"/>
        </w:rPr>
        <w:t>При Рюрике, княжеская дружина состояла из варягов, но уже при Олеге в состав дружины помимо варягов входили новгородцы, кривичи и финны, а при Владимире - варяги, финны, славяне, печенеги, ятвяги. Видимо, главными условиями вступления в дружину были личные качества претендента - преданность князю и боевые навык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ыделению княжеской дружины, способствует разрушение родоплеменной структуры, охватившее славянский этнос в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вв. Княжеские дружины, как круг его ближайших соратников и сотрудников, существуют с самого возникновения Киевского государства. В целом, Древнерусская дружина просуществовала до </w:t>
      </w:r>
      <w:r>
        <w:rPr>
          <w:rFonts w:cs="Times New Roman" w:ascii="Times New Roman" w:hAnsi="Times New Roman"/>
          <w:sz w:val="28"/>
          <w:szCs w:val="28"/>
          <w:lang w:val="en-US"/>
        </w:rPr>
        <w:t>XIII</w:t>
      </w:r>
      <w:r>
        <w:rPr>
          <w:rFonts w:cs="Times New Roman" w:ascii="Times New Roman" w:hAnsi="Times New Roman"/>
          <w:sz w:val="28"/>
          <w:szCs w:val="28"/>
        </w:rPr>
        <w:t xml:space="preserve">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м основные итоги настоящего подпун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оянное упоминание дружины в связке с князем, на страницах Повести временных лет свидетельствует о том, что дружина являлась таким же необходимым элементом в древнерусском обществе, как и князь. Князь нуждался в военной силе, как для обеспечения внутреннего порядка, так и обороны от внешних врагов. Дружинники были реальной военной силой, всегда готовой к бою, а также советниками княз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 дружиной следует понимать профессиональных воинов, за которыми признавалась номинальная коллективная собственность на земли, с которых они имели право собирать дань;</w:t>
      </w:r>
    </w:p>
    <w:p>
      <w:pPr>
        <w:pStyle w:val="Normal"/>
        <w:spacing w:lineRule="auto" w:line="360" w:before="0" w:after="0"/>
        <w:ind w:firstLine="709"/>
        <w:jc w:val="both"/>
        <w:rPr/>
      </w:pPr>
      <w:r>
        <w:rPr>
          <w:rFonts w:cs="Times New Roman" w:ascii="Times New Roman" w:hAnsi="Times New Roman"/>
          <w:sz w:val="28"/>
          <w:szCs w:val="28"/>
        </w:rPr>
        <w:t>- внутри древнерусской дружины существовало иерархическое деление на «старшую», «среднюю» и «младшую». Внутри каждой определенному социальному слою были присущи только его определенные функции;</w:t>
      </w:r>
    </w:p>
    <w:p>
      <w:pPr>
        <w:pStyle w:val="Normal"/>
        <w:spacing w:lineRule="auto" w:line="360" w:before="0" w:after="0"/>
        <w:ind w:firstLine="709"/>
        <w:jc w:val="both"/>
        <w:rPr/>
      </w:pPr>
      <w:r>
        <w:rPr>
          <w:rFonts w:cs="Times New Roman" w:ascii="Times New Roman" w:hAnsi="Times New Roman"/>
          <w:sz w:val="28"/>
          <w:szCs w:val="28"/>
        </w:rPr>
        <w:t>- при Рюрике, княжеская дружина состояла из варягов, но уже при Олеге в состав дружины помимо варягов входили новгородцы, кривичи и финны, а при Владимире - варяги, финны, славяне, печенеги, ятвяги. Видимо, главными условиями вступления в дружину были личные качества претендента - преданность князю и боевые нав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Взаимоотношения князя и дружины</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Повести временных лет князь неизменно выступает на фоне дружины, в обществе своих товарищей и помощников, деливших с ним и удачи, и по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сть временных лет» дает достаточно информации для решения задачи этой части нашего изложения. Многие вопросы князь решает не самостоятельно, а совещаясь с дружиной, имея при этом право решающего голоса.</w:t>
      </w:r>
    </w:p>
    <w:p>
      <w:pPr>
        <w:pStyle w:val="Normal"/>
        <w:widowControl w:val="false"/>
        <w:spacing w:lineRule="auto" w:line="360" w:before="0" w:after="0"/>
        <w:ind w:firstLine="709"/>
        <w:jc w:val="both"/>
        <w:rPr/>
      </w:pPr>
      <w:r>
        <w:rPr>
          <w:rFonts w:cs="Times New Roman" w:ascii="Times New Roman" w:hAnsi="Times New Roman"/>
          <w:sz w:val="28"/>
          <w:szCs w:val="28"/>
        </w:rPr>
        <w:t>Повесть временных лет, также дает нам понять, что мнение дружины, в некоторых основополагающих вопросах для князя было важнее его личного мнения. Например, в ситуации с возможным крещением Святослава, «Како аз хочно ин закон прияти един? А дружина моа сему смеятися начнуть»</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явно видно, что Святослав был вынужден отказаться от крещения, чтобы сохранить уважение своих дружин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отношений между князем и дружиной лежала также передача последним некоторых материальных ценностей.</w:t>
      </w:r>
    </w:p>
    <w:p>
      <w:pPr>
        <w:pStyle w:val="Normal"/>
        <w:widowControl w:val="false"/>
        <w:spacing w:lineRule="auto" w:line="360" w:before="0" w:after="0"/>
        <w:ind w:firstLine="709"/>
        <w:jc w:val="both"/>
        <w:rPr/>
      </w:pPr>
      <w:r>
        <w:rPr>
          <w:rFonts w:cs="Times New Roman" w:ascii="Times New Roman" w:hAnsi="Times New Roman"/>
          <w:sz w:val="28"/>
          <w:szCs w:val="28"/>
        </w:rPr>
        <w:t>На Руси формирование корпорации профессиональных воинов базировалось не на условном землевладении, а на личных связях князя-вождя и его воинов</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В их основе лежала система дарений, одной из форм которой могут считаться пиры князя и дружины. Все, что князь давал дружиннику, делало последнего зависимым от дарителя. То же относится и к княжеским пирам. Угощение князем дружинников закрепляло личные связи, существовавшие с детства: «Се же пакы [Владимир Святославич] людем своим: по вся неделля устави на дворе въ гридьнице пир творити и приходити боляром, и гридем, и съцьскым, и десяцьскым, и нарочитым мужем, при князи и без князя. Бываше множество от мяс, от скота и от зверины, бяше по изобилью от всего»</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дружина Киевской Руси жила в значительной степени на княжеские средства. При этом князь выступал как «первый среди равных». Он зависел от своих дружинников не меньше, чем они от него. Все государственные вопросы князь решал не самостоятельно, а с дружиной, принимая или не принимая ее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на основании вышеизложенного подведем общие итоги настоящей главы:</w:t>
      </w:r>
    </w:p>
    <w:p>
      <w:pPr>
        <w:pStyle w:val="Normal"/>
        <w:spacing w:lineRule="auto" w:line="360" w:before="0" w:after="0"/>
        <w:ind w:firstLine="709"/>
        <w:jc w:val="both"/>
        <w:rPr/>
      </w:pPr>
      <w:r>
        <w:rPr>
          <w:rFonts w:cs="Times New Roman" w:ascii="Times New Roman" w:hAnsi="Times New Roman"/>
          <w:sz w:val="28"/>
          <w:szCs w:val="28"/>
        </w:rPr>
        <w:t>- само существование княжеской власти подразумевает определенные институты и атрибуты общества, которые мы называем «государством». Происхождение государственных учреждений на Руси органически связано с возникновением и усилением княжеск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ованию древнерусского государства и установлению в нем княжеской власти в Повести временных лет уделено довольно пристальное внимание, так как этот вопрос для авторов летописи был скорее всего приорите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 описания общественных отношений в период формирования древнерусского государства, сделанные на основе ПВЛ, носят опосредованный характер. По этой причине большинство данных, извлекаемых из этого источника – косвенные. В то же время именно на основании этих косвенных данных, современными историками построена цельная картина, функций и значения князей в древнерусском государстве;</w:t>
      </w:r>
    </w:p>
    <w:p>
      <w:pPr>
        <w:pStyle w:val="Normal"/>
        <w:spacing w:lineRule="auto" w:line="360" w:before="0" w:after="0"/>
        <w:ind w:firstLine="709"/>
        <w:jc w:val="both"/>
        <w:rPr/>
      </w:pPr>
      <w:r>
        <w:rPr>
          <w:rFonts w:cs="Times New Roman" w:ascii="Times New Roman" w:hAnsi="Times New Roman"/>
          <w:sz w:val="28"/>
          <w:szCs w:val="28"/>
        </w:rPr>
        <w:t xml:space="preserve">- что история князей на Руси уходит к временам родоплеменного строя и выходит из власти племенных вождей. С ростом населения племя, подразделявшееся на несколько родов, распадается на ряд родственных племен, образующих племенной союз. Во главе этих союзов в </w:t>
      </w:r>
      <w:r>
        <w:rPr>
          <w:rFonts w:cs="Times New Roman" w:ascii="Times New Roman" w:hAnsi="Times New Roman"/>
          <w:sz w:val="28"/>
          <w:szCs w:val="28"/>
          <w:lang w:val="en-US"/>
        </w:rPr>
        <w:t>V</w:t>
      </w:r>
      <w:r>
        <w:rPr>
          <w:rFonts w:cs="Times New Roman" w:ascii="Times New Roman" w:hAnsi="Times New Roman"/>
          <w:sz w:val="28"/>
          <w:szCs w:val="28"/>
        </w:rPr>
        <w:t xml:space="preserve"> в. стояли вожди – прототип князей, власть которых в последующие века получает св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нязь стал необходимым элементом социально-политической организации общества, отсутствие которого нарушало его нормальную жизнь. Одной из главных целей князя всегда было поддержание внутреннего порядка и внешней безопасности подвластной территории. Развивается также судебная функция князей и постепенно формируется законодательная. Таким образом, власть князя приобретала характер власти монар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оянное упоминание дружины в связке с князем, на страницах Повести временных лет свидетельствует о том, что дружина являлась таким же необходимым элементом в древнерусском обществе, как и князь. Князь нуждался в военной силе, как для обеспечения внутреннего порядка, так и обороны от внешних врагов. Дружинники были реальной военной силой, всегда готовой к бою, а также советниками княз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 дружиной следует понимать профессиональных воинов, за которыми признавалась номинальная коллективная собственность на земли, с которых они имели право собирать дань;</w:t>
      </w:r>
    </w:p>
    <w:p>
      <w:pPr>
        <w:pStyle w:val="Normal"/>
        <w:spacing w:lineRule="auto" w:line="360" w:before="0" w:after="0"/>
        <w:ind w:firstLine="709"/>
        <w:jc w:val="both"/>
        <w:rPr/>
      </w:pPr>
      <w:r>
        <w:rPr>
          <w:rFonts w:cs="Times New Roman" w:ascii="Times New Roman" w:hAnsi="Times New Roman"/>
          <w:sz w:val="28"/>
          <w:szCs w:val="28"/>
        </w:rPr>
        <w:t>- внутри древнерусской дружины существовало иерархическое деление на «старшую», «среднюю» и «младшую». Внутри каждой определенному социальному слою были присущи только его определенны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Рюрике, княжеская дружина состояла из варягов, но уже при Олеге в состав дружины помимо варягов входили новгородцы, кривичи и финны, а при Владимире - варяги, финны, славяне, печенеги, ятвяги. Видимо, главными условиями вступления в дружину были личные качества претендента - преданность князю и боевые навыки;</w:t>
      </w:r>
    </w:p>
    <w:p>
      <w:pPr>
        <w:pStyle w:val="Normal"/>
        <w:spacing w:lineRule="auto" w:line="360" w:before="0" w:after="0"/>
        <w:ind w:firstLine="709"/>
        <w:jc w:val="both"/>
        <w:rPr/>
      </w:pPr>
      <w:r>
        <w:rPr>
          <w:rFonts w:cs="Times New Roman" w:ascii="Times New Roman" w:hAnsi="Times New Roman"/>
          <w:sz w:val="28"/>
          <w:szCs w:val="28"/>
        </w:rPr>
        <w:t>- дружина Киевской Руси жила в значительной степени на княжеские средства. При этом князь выступал как «первый среди равных». Он зависел от своих дружинников не меньше, чем они от него. Все государственные вопросы князь решал не самостоятельно, а с дружиной, принимая или не принимая е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на основании поставленных нами целей и задач, подведем основные итоги нашего из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й глобальной задачей нашей работы был анализ повести временных лет, как исторического источника. Основные выводы здесь приводятся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сть Временных Лет – это наиболее старый из дошедших до нас летописных сводов. Датируется двенадцатым веком. Был составлен в Киеве. Представляет собой комплекс источников – редакций и списков, которые имеют незначительные отклонения в списках, внесенных позднейшими переписчиками.</w:t>
      </w:r>
    </w:p>
    <w:p>
      <w:pPr>
        <w:pStyle w:val="Normal"/>
        <w:spacing w:lineRule="auto" w:line="360" w:before="0" w:after="0"/>
        <w:ind w:firstLine="709"/>
        <w:jc w:val="both"/>
        <w:rPr/>
      </w:pPr>
      <w:r>
        <w:rPr>
          <w:rFonts w:cs="Times New Roman" w:ascii="Times New Roman" w:hAnsi="Times New Roman"/>
          <w:sz w:val="28"/>
          <w:szCs w:val="28"/>
        </w:rPr>
        <w:t>Наиболее фундаментальное исследование Повести временных лет было приведено академиком А.А. Шахматовым, труды которого представляют собой классическую точку зрения на источник. Последователи и оппоненты А. Шахматова неоднократно критиковали отдельные положения его исследований, однако не предлагали взамен какой-либо сопоставимой концеп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пись вобрала в себя в большом количестве материалы сказаний, повестей, легенд, устные поэтические предания о различных исторических лицах и собы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обенностям изучаемого исторического источника, в первую очередь, относится дискуссионность данных, которые приводятся в данном источнике, а также то, что ПВЛ, в первую очередь, представляет собой так называемую «официальную» (княжескую) точку зрения, что, естественно, отражается на общей тональности данных источника.</w:t>
      </w:r>
    </w:p>
    <w:p>
      <w:pPr>
        <w:pStyle w:val="Normal"/>
        <w:spacing w:lineRule="auto" w:line="360" w:before="0" w:after="0"/>
        <w:ind w:firstLine="709"/>
        <w:jc w:val="both"/>
        <w:rPr/>
      </w:pPr>
      <w:r>
        <w:rPr>
          <w:rFonts w:cs="Times New Roman" w:ascii="Times New Roman" w:hAnsi="Times New Roman"/>
          <w:sz w:val="28"/>
          <w:szCs w:val="28"/>
        </w:rPr>
        <w:t>То, что в настоящее время признается текстом «Повести временных лет», состоит их недатированного «введения» и годовых статей разного объема, содержания и происхождения. Эти статьи, как правило, имеют характер: кратких заметок о том или ином событии; самостоятельной новеллы; части единого повествования, разнесенного по разным годам; повестей, присоединенных к заметке.</w:t>
      </w:r>
    </w:p>
    <w:p>
      <w:pPr>
        <w:pStyle w:val="Normal"/>
        <w:spacing w:lineRule="auto" w:line="360" w:before="0" w:after="0"/>
        <w:ind w:firstLine="709"/>
        <w:jc w:val="both"/>
        <w:rPr/>
      </w:pPr>
      <w:r>
        <w:rPr>
          <w:rFonts w:cs="Times New Roman" w:ascii="Times New Roman" w:hAnsi="Times New Roman"/>
          <w:sz w:val="28"/>
          <w:szCs w:val="28"/>
        </w:rPr>
        <w:t xml:space="preserve">Первая редакция ПВЛ считается в настоящее время утраченной. Вторая редакция присутствует в составе Лаврентьевской летописи (вторая половина </w:t>
      </w:r>
      <w:r>
        <w:rPr>
          <w:rFonts w:cs="Times New Roman" w:ascii="Times New Roman" w:hAnsi="Times New Roman"/>
          <w:sz w:val="28"/>
          <w:szCs w:val="28"/>
          <w:lang w:val="en-US"/>
        </w:rPr>
        <w:t>XIV</w:t>
      </w:r>
      <w:r>
        <w:rPr>
          <w:rFonts w:cs="Times New Roman" w:ascii="Times New Roman" w:hAnsi="Times New Roman"/>
          <w:sz w:val="28"/>
          <w:szCs w:val="28"/>
        </w:rPr>
        <w:t xml:space="preserve"> века), третья содержится в составе Ипатьевской летописи (Ипатьевский и Хлебниковский списки –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ек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ести временных лет» записаны легенды о происхождении славян, их расселении по Днепру и вокруг озера Ильмень, столкновении славян с хазарами и варягами, призвании новгородскими славянами варягов с Рюриком во главе (призвание варягов) и образовании государства Русь. Предания, записанные в ПВЛ, представляют собой практически единственный источник сведений по формированию первого древнерусского государства и первым русским князь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писания общественных отношений в период формирования древнерусского государства, сделанные на основе ПВЛ, носят опосредованный характер. По этой причине большинство данных, извлекаемых из этого источника – косвенные.</w:t>
      </w:r>
    </w:p>
    <w:p>
      <w:pPr>
        <w:pStyle w:val="Normal"/>
        <w:spacing w:lineRule="auto" w:line="360" w:before="0" w:after="0"/>
        <w:ind w:firstLine="709"/>
        <w:jc w:val="both"/>
        <w:rPr/>
      </w:pPr>
      <w:r>
        <w:rPr>
          <w:rFonts w:cs="Times New Roman" w:ascii="Times New Roman" w:hAnsi="Times New Roman"/>
          <w:sz w:val="28"/>
          <w:szCs w:val="28"/>
        </w:rPr>
        <w:t>Следующей целью нашего изложения, был анализ тех данные о князе и дружине, которые Повесть временных лет донесла до наших дней. Основные наши выводы приводятся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амо существование княжеской власти подразумевает определенные институты и атрибуты общества, которые мы называем «государством». Происхождение государственных учреждений на Руси органически связано с возникновением и усилением княжеск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ю древнерусского государства и установлению в нем княжеской власти в Повести временных лет уделено довольно пристальное внимание, так как этот вопрос для авторов летописи был скорее всего приорите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писания общественных отношений в период формирования древнерусского государства, сделанные на основе ПВЛ, носят опосредованный характер. По этой причине большинство данных, извлекаемых из этого источника – косвенные. В то же время именно на основании этих косвенных данных, современными историками построена цельная картина, функций и значения князей в древнерусском государ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князей на Руси уходит к временам родоплеменного строя и выходит из власти племенных вождей. С ростом населения племя, подразделявшееся на несколько родов, распадается на ряд родственных племен, образующих племенной союз. Во главе этих союзов в </w:t>
      </w:r>
      <w:r>
        <w:rPr>
          <w:rFonts w:cs="Times New Roman" w:ascii="Times New Roman" w:hAnsi="Times New Roman"/>
          <w:sz w:val="28"/>
          <w:szCs w:val="28"/>
          <w:lang w:val="en-US"/>
        </w:rPr>
        <w:t>V</w:t>
      </w:r>
      <w:r>
        <w:rPr>
          <w:rFonts w:cs="Times New Roman" w:ascii="Times New Roman" w:hAnsi="Times New Roman"/>
          <w:sz w:val="28"/>
          <w:szCs w:val="28"/>
        </w:rPr>
        <w:t xml:space="preserve"> в. стояли вожди – прототип князей, власть которых в последующие века получает св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стал необходимым элементом социально-политической организации общества, отсутствие которого нарушало его нормальную жизнь. Одной из главных целей князя всегда было поддержание внутреннего порядка и внешней безопасности подвластной территории. Таким образом, власть князя приобретала характер власти монар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е упоминание дружины в связке с князем, на страницах Повести временных лет свидетельствует о том, что дружина являлась таким же необходимым элементом в древнерусском обществе, как и князь. Князь нуждался в военной силе, как для обеспечения внутреннего порядка, так и обороны от внешних врагов. Дружинники были реальной военной силой, всегда готовой к бою, а также советниками князя.</w:t>
      </w:r>
    </w:p>
    <w:p>
      <w:pPr>
        <w:pStyle w:val="Normal"/>
        <w:spacing w:lineRule="auto" w:line="360" w:before="0" w:after="0"/>
        <w:ind w:firstLine="709"/>
        <w:jc w:val="both"/>
        <w:rPr/>
      </w:pPr>
      <w:r>
        <w:rPr>
          <w:rFonts w:cs="Times New Roman" w:ascii="Times New Roman" w:hAnsi="Times New Roman"/>
          <w:sz w:val="28"/>
          <w:szCs w:val="28"/>
        </w:rPr>
        <w:t>Под дружиной следует понимать профессиональных воинов, за которыми признавалась номинальная коллективная собственность на земли, с которых они имели право собирать д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 древнерусской дружины существовало иерархическое деление на «старшую», «среднюю» и «младшую». Внутри каждой определенному социальному слою были присущи только его определенны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юрике, княжеская дружина состояла из варягов, но уже при Олеге в состав дружины помимо варягов входили новгородцы, кривичи и финны, а при Владимире - варяги, финны, славяне, печенеги, ятвяги. Видимо, главными условиями вступления в дружину были личные качества претендента - преданность князю и боевые навыки.</w:t>
      </w:r>
    </w:p>
    <w:p>
      <w:pPr>
        <w:pStyle w:val="Normal"/>
        <w:spacing w:lineRule="auto" w:line="360" w:before="0" w:after="0"/>
        <w:ind w:firstLine="709"/>
        <w:jc w:val="both"/>
        <w:rPr/>
      </w:pPr>
      <w:r>
        <w:rPr>
          <w:rFonts w:cs="Times New Roman" w:ascii="Times New Roman" w:hAnsi="Times New Roman"/>
          <w:sz w:val="28"/>
          <w:szCs w:val="28"/>
        </w:rPr>
        <w:t>Дружина Киевской Руси жила в значительной степени на княжеские средства. При этом князь выступал как «первый среди равных». Он зависел от своих дружинников не меньше, чем они от него. Все государственные вопросы князь решал не самостоятельно, а с дружиной, принимая или не принимая е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заключить, что Повесть временных лет дает множество возможностей для реконструкции прав, обязанностей и вопросов взаимоотношений князя и дружины в средневековый период отечественной истории, несмотря на ряд своих особенностей как исторического исто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яев И.Д. Лекции по истории русского законодательства. М.: Знание, 1979.</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ский А.А. Древнерусская дружина. М.: Учпедгиз, 1953. – 382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еков Б.Д. Киевская Русь. М.: Наука, 1953. – 587 с.</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Данилевский И.Н. Библия и Повесть временных лет (К проблеме интерпретации летописных текстов) // Отечественная история.- 1993.-№ 1. С. 76-82.</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нилевский И.Н. Замысел и название Повести временных лет //Отечественная история.- 1995.- №5. С. 23-41.</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Данилевский И. Н. Древняя Русь глазами современников и потомков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вв.). – М.: Весть, 2003. – 280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нилевский И. Н. Легендарная Русь. – М.: Третий Рим, 2006. – 380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ючевский В. О. Курс русской истории // Ключевский В. О. Сочинения: В 9 т. М., 1987. Т. 1. – 470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дини Ф. Истоки средневекового рыцарства. М.: Знание, 1987. – 235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хачев Д. С. Русские летописи и их культурно-историческое значение. М.-Л., 1947. – 369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хачев Д.С. Великое наследие (Классические произведения литературы Древней Руси).- М., Современник, 1980. – 462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икитин А. Повесть Временных лет как исторический источник. – М.: Спутник, 2005. – 386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весть временных лет.- СПб.: Питер, 1996. – 570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ыбаков Б. А. Начальные века русской истории. </w:t>
      </w:r>
      <w:r>
        <w:rPr>
          <w:rFonts w:cs="Times New Roman" w:ascii="Times New Roman" w:hAnsi="Times New Roman"/>
          <w:sz w:val="28"/>
          <w:szCs w:val="28"/>
          <w:lang w:val="en-US"/>
        </w:rPr>
        <w:t>М.: Молодая гвардия, 1984. - 349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сняков А.Е. Княжое право в Древней Руси. Лекции по русской истории. Киевская Русь. М. Гардарика, 1993.- 346 с.</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Свердлов М.Б. Генезис и структура феодального общества в Древней Руси. Л.: Ленгид, 1983. – 336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ргеевич В.И. Вече и князь: русское государственное устройство и управление во времена князей Рюриковичей. М.: Вече, 1992. – 387 с.</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Соловьев С. М. История России с древнейших времен, том </w:t>
      </w:r>
      <w:r>
        <w:rPr>
          <w:rFonts w:cs="Times New Roman" w:ascii="Times New Roman" w:hAnsi="Times New Roman"/>
          <w:sz w:val="28"/>
          <w:szCs w:val="28"/>
          <w:lang w:val="en-US"/>
        </w:rPr>
        <w:t>I</w:t>
      </w:r>
      <w:r>
        <w:rPr>
          <w:rFonts w:cs="Times New Roman" w:ascii="Times New Roman" w:hAnsi="Times New Roman"/>
          <w:sz w:val="28"/>
          <w:szCs w:val="28"/>
        </w:rPr>
        <w:t>. М.: Голос,1998. - 312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хматов А. А. «Повесть временных лет» и ее источники. - «ТОДРЛ». М.-Л., 1940. – 474 с.</w:t>
      </w:r>
    </w:p>
    <w:p>
      <w:pPr>
        <w:pStyle w:val="Normal"/>
        <w:numPr>
          <w:ilvl w:val="0"/>
          <w:numId w:val="2"/>
        </w:numPr>
        <w:spacing w:lineRule="auto" w:line="360" w:before="0" w:after="0"/>
        <w:ind w:left="0" w:hanging="0"/>
        <w:jc w:val="both"/>
        <w:rPr/>
      </w:pPr>
      <w:r>
        <w:rPr>
          <w:rFonts w:cs="Times New Roman" w:ascii="Times New Roman" w:hAnsi="Times New Roman"/>
          <w:sz w:val="28"/>
          <w:szCs w:val="28"/>
        </w:rPr>
        <w:t>Фроянов И.Я. Киевская Русь. Очерки социально-политической истории. Л.: Лениздат, 1980. – 376 с.</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хматов А. А. «Повесть временных лет» и ее источники. - «ТОДРЛ». М.-Л., 1940. – 474 с.</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 Никитин А. Повесть Временных лет как исторический источник. – М.: Спутник, 2005. – 386 с.</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водится по: Шахматов А. А. «Повесть временных лет» и ее источники. - «ТОДРЛ». М.-Л., 1940. С. 34-53.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ихачев Д.С. Великое наследие (Классические произведения литературы Древней Руси).- М., Современник, 1980. С. 213. </w:t>
      </w:r>
    </w:p>
  </w:footnote>
  <w:footnote w:id="6">
    <w:p>
      <w:pPr>
        <w:pStyle w:val="Footnote"/>
        <w:rPr/>
      </w:pPr>
      <w:r>
        <w:rPr>
          <w:rStyle w:val="FootnoteCharacters"/>
        </w:rPr>
        <w:footnoteRef/>
      </w:r>
      <w:r>
        <w:rPr/>
        <w:t xml:space="preserve"> </w:t>
      </w:r>
      <w:r>
        <w:rPr>
          <w:rFonts w:cs="Times New Roman" w:ascii="Times New Roman" w:hAnsi="Times New Roman"/>
        </w:rPr>
        <w:t xml:space="preserve">Никитин А. Повесть Временных лет как исторический источник. – М.: Спутник, 2005. С. 56-57. </w:t>
      </w:r>
    </w:p>
  </w:footnote>
  <w:footnote w:id="7">
    <w:p>
      <w:pPr>
        <w:pStyle w:val="Footnote"/>
        <w:jc w:val="both"/>
        <w:rPr/>
      </w:pPr>
      <w:r>
        <w:rPr>
          <w:rStyle w:val="FootnoteCharacters"/>
        </w:rPr>
        <w:footnoteRef/>
      </w:r>
      <w:r>
        <w:rPr/>
        <w:t xml:space="preserve"> </w:t>
      </w:r>
      <w:r>
        <w:rPr>
          <w:rFonts w:cs="Times New Roman" w:ascii="Times New Roman" w:hAnsi="Times New Roman"/>
        </w:rPr>
        <w:t>Никитин А. Повесть Временных лет как исторический источник. – М.: Спутник, 2005. С. 85.</w:t>
      </w:r>
      <w:r>
        <w:rPr>
          <w:rFonts w:cs="Times New Roman" w:ascii="Times New Roman" w:hAnsi="Times New Roman"/>
          <w:sz w:val="28"/>
          <w:szCs w:val="28"/>
        </w:rPr>
        <w:t xml:space="preserve"> </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тр. 89-90. </w:t>
      </w:r>
    </w:p>
  </w:footnote>
  <w:footnote w:id="9">
    <w:p>
      <w:pPr>
        <w:pStyle w:val="Footnote"/>
        <w:rPr/>
      </w:pPr>
      <w:r>
        <w:rPr>
          <w:rStyle w:val="FootnoteCharacters"/>
        </w:rPr>
        <w:footnoteRef/>
      </w:r>
      <w:r>
        <w:rPr/>
        <w:t xml:space="preserve"> </w:t>
      </w:r>
      <w:r>
        <w:rPr>
          <w:rFonts w:cs="Times New Roman" w:ascii="Times New Roman" w:hAnsi="Times New Roman"/>
        </w:rPr>
        <w:t xml:space="preserve">Шахматов А. А. «Повесть временных лет» и ее источники. - «ТОДРЛ». М.-Л., 1940. С. 165. </w:t>
      </w:r>
    </w:p>
  </w:footnote>
  <w:footnote w:id="10">
    <w:p>
      <w:pPr>
        <w:pStyle w:val="Footnote"/>
        <w:jc w:val="both"/>
        <w:rPr/>
      </w:pPr>
      <w:r>
        <w:rPr>
          <w:rStyle w:val="FootnoteCharacters"/>
        </w:rPr>
        <w:footnoteRef/>
      </w:r>
      <w:r>
        <w:rPr/>
        <w:t xml:space="preserve"> </w:t>
      </w:r>
      <w:r>
        <w:rPr>
          <w:rFonts w:cs="Times New Roman" w:ascii="Times New Roman" w:hAnsi="Times New Roman"/>
        </w:rPr>
        <w:t xml:space="preserve">Шахматов А. А. «Повесть временных лет» и ее источники. - «ТОДРЛ». М.-Л., 1940. С. 165-189. </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456.</w:t>
      </w:r>
      <w:r>
        <w:rPr>
          <w:rFonts w:cs="Times New Roman" w:ascii="Times New Roman" w:hAnsi="Times New Roman"/>
          <w:sz w:val="28"/>
          <w:szCs w:val="28"/>
        </w:rPr>
        <w:t xml:space="preserve"> </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весть временных лет.- СПб.: Питер, 1996. С. 111. </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ВЛ, стр. 24.</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ыбаков Б. А. Начальные века русской истории. </w:t>
      </w:r>
      <w:r>
        <w:rPr>
          <w:rFonts w:cs="Times New Roman" w:ascii="Times New Roman" w:hAnsi="Times New Roman"/>
          <w:lang w:val="en-US"/>
        </w:rPr>
        <w:t>М.: Молодая гвардия, 1984. - 349 с.</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Фроянов И.Я. Киевская Русь. Очерки социально-политической истории. Л.: Лениздат, 1980. – 376 с.</w:t>
      </w:r>
    </w:p>
  </w:footnote>
  <w:footnote w:id="16">
    <w:p>
      <w:pPr>
        <w:pStyle w:val="Footnote"/>
        <w:rPr/>
      </w:pPr>
      <w:r>
        <w:rPr>
          <w:rStyle w:val="FootnoteCharacters"/>
        </w:rPr>
        <w:footnoteRef/>
      </w:r>
      <w:r>
        <w:rPr/>
        <w:t xml:space="preserve"> </w:t>
      </w:r>
      <w:r>
        <w:rPr/>
        <w:t xml:space="preserve">ПВЛ, стр. 35. </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вердлов М.Б. Генезис и структура феодального общества в Древней Руси. Л.: Ленгид, 1983. С. 104. </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ергеевич В.И. Вече и князь: русское государственное устройство и управление во времена князей Рюриковичей. М.: Вече, 1992. С. 96-99. </w:t>
      </w:r>
    </w:p>
  </w:footnote>
  <w:footnote w:id="19">
    <w:p>
      <w:pPr>
        <w:pStyle w:val="Footnote"/>
        <w:rPr/>
      </w:pPr>
      <w:r>
        <w:rPr>
          <w:rStyle w:val="FootnoteCharacters"/>
        </w:rPr>
        <w:footnoteRef/>
      </w:r>
      <w:r>
        <w:rPr/>
        <w:t xml:space="preserve"> </w:t>
      </w:r>
      <w:r>
        <w:rPr>
          <w:rFonts w:cs="Times New Roman" w:ascii="Times New Roman" w:hAnsi="Times New Roman"/>
        </w:rPr>
        <w:t xml:space="preserve">Свердлов М.Б. Генезис и структура феодального общества в Древней Руси. Л.: Ленгид, 1983. С. 112. </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ВЛ, стр. 56;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 Данилевский И. Н. Древняя Русь глазами современников и потомков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 М.: Весть, 2003. С. 112. </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ВЛ, стр . 45. </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тр. 67. </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тр. 45. </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Сергеевич В.И. Вече и князь: русское государственное устройство и управление во времена князей Рюриковичей. М.: Вече, 1992. С. 164. </w:t>
      </w:r>
    </w:p>
  </w:footnote>
  <w:footnote w:id="26">
    <w:p>
      <w:pPr>
        <w:pStyle w:val="Footnote"/>
        <w:rPr/>
      </w:pPr>
      <w:r>
        <w:rPr>
          <w:rStyle w:val="FootnoteCharacters"/>
        </w:rPr>
        <w:footnoteRef/>
      </w:r>
      <w:r>
        <w:rPr/>
        <w:t xml:space="preserve"> </w:t>
      </w:r>
      <w:r>
        <w:rPr/>
        <w:t xml:space="preserve">Там же, стр. 43. </w:t>
      </w:r>
    </w:p>
  </w:footnote>
  <w:footnote w:id="27">
    <w:p>
      <w:pPr>
        <w:pStyle w:val="Footnote"/>
        <w:rPr/>
      </w:pPr>
      <w:r>
        <w:rPr>
          <w:rStyle w:val="FootnoteCharacters"/>
        </w:rPr>
        <w:footnoteRef/>
      </w:r>
      <w:r>
        <w:rPr/>
        <w:t xml:space="preserve"> </w:t>
      </w:r>
      <w:r>
        <w:rPr>
          <w:rFonts w:cs="Times New Roman" w:ascii="Times New Roman" w:hAnsi="Times New Roman"/>
          <w:color w:val="000000"/>
        </w:rPr>
        <w:t xml:space="preserve">Сергеевич В.И. Вече и князь: русское государственное устройство и управление во времена князей Рюриковичей. М.: Вече, 1992. С. 184. </w:t>
      </w:r>
    </w:p>
  </w:footnote>
  <w:footnote w:id="28">
    <w:p>
      <w:pPr>
        <w:pStyle w:val="Footnote"/>
        <w:rPr/>
      </w:pPr>
      <w:r>
        <w:rPr>
          <w:rStyle w:val="FootnoteCharacters"/>
        </w:rPr>
        <w:footnoteRef/>
      </w:r>
      <w:r>
        <w:rPr/>
        <w:t xml:space="preserve"> </w:t>
      </w:r>
      <w:r>
        <w:rPr/>
        <w:t xml:space="preserve">ПВЛ, стр. 5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Times New Roman" w:hAnsi="Times New Roman" w:cs="Times New Roman"/>
      <w:b/>
      <w:bCs/>
      <w:sz w:val="24"/>
      <w:szCs w:val="24"/>
    </w:rPr>
  </w:style>
  <w:style w:type="character" w:styleId="Style14">
    <w:name w:val="Нижний колонтитул Знак"/>
    <w:qFormat/>
    <w:rPr>
      <w:rFonts w:cs="Times New Roman"/>
      <w:sz w:val="22"/>
      <w:szCs w:val="22"/>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6">
    <w:name w:val="Ткст сноски"/>
    <w:basedOn w:val="Normal"/>
    <w:qFormat/>
    <w:pPr>
      <w:spacing w:lineRule="auto" w:line="240"/>
      <w:jc w:val="both"/>
    </w:pPr>
    <w:rPr>
      <w:rFonts w:ascii="Times New Roman" w:hAnsi="Times New Roman" w:cs="Times New Roman"/>
      <w:sz w:val="20"/>
      <w:szCs w:val="20"/>
    </w:rPr>
  </w:style>
  <w:style w:type="paragraph" w:styleId="Contents1">
    <w:name w:val="TOC 1"/>
    <w:basedOn w:val="Normal"/>
    <w:next w:val="Normal"/>
    <w:pPr/>
    <w:rPr/>
  </w:style>
  <w:style w:type="paragraph" w:styleId="22">
    <w:name w:val="Основной текст 2"/>
    <w:basedOn w:val="Normal"/>
    <w:qFormat/>
    <w:pPr>
      <w:overflowPunct w:val="false"/>
      <w:autoSpaceDE w:val="false"/>
      <w:spacing w:lineRule="auto" w:line="240" w:before="0" w:after="0"/>
      <w:jc w:val="center"/>
      <w:textAlignment w:val="baseline"/>
    </w:pPr>
    <w:rPr>
      <w:rFonts w:ascii="Times New Roman" w:hAnsi="Times New Roman" w:cs="Times New Roman"/>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6:00Z</dcterms:created>
  <dc:creator>Пользователь</dc:creator>
  <dc:description/>
  <cp:keywords/>
  <dc:language>en-US</dc:language>
  <cp:lastModifiedBy>SYSTEM</cp:lastModifiedBy>
  <cp:lastPrinted>2010-05-26T04:39:00Z</cp:lastPrinted>
  <dcterms:modified xsi:type="dcterms:W3CDTF">2011-09-21T14:56:00Z</dcterms:modified>
  <cp:revision>2</cp:revision>
  <dc:subject/>
  <dc:title/>
</cp:coreProperties>
</file>