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Революция 1917 г.</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Февральская революц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литические партии после февраля 1917 г.</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Двоевласт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лияние партий на народные масс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т февраля к октябрю</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бразование Советов Рабочих и Солдатских депутатов. Крестьянские депутат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егодня все больше историков, вслед за П.Н. Милюковым, рассматривают события с 23 февраля 1917 г. по март 1921 г. как единый период) второй российской революции с выделением внутри него трех основных этапов: февраль 1917 г. и его итоги, Октябрь 1917 г. и его последствия, гражданская война. В огромном количестве литературы на эту тему выделяются три концепции. Одни авторы прославляют Октябрь 1917 г. как начало подлинного освобождения человечества, другие - проклинают как преступление и катастрофу (при этом С.С. Ольденбург считает началом краха уже февраль 1917 г., подчеркивая, что Николай II "довел Россию до порога победы").П.Н. Милюков, приветствуя свержение царизма, указывает на утопизм целей большевиков и на то, что их приход к власти стал началом гражданской войны. Третьи подчеркивают обусловленность революционного процесса при всем его трагизме. Главным для краха самодержавия оказалось противоречие между объективной необходимостью модернизации страны, стремлением правящей элиты максимально растянуть этот процесс, сохранив большинство своих привилегий, и недостатком времени для этого особенно в условиях мировой войны, резко обострившей все старые и породившей новые проблемы. </w:t>
      </w:r>
    </w:p>
    <w:p>
      <w:pPr>
        <w:pStyle w:val="Normal"/>
        <w:widowControl w:val="false"/>
        <w:autoSpaceDE w:val="false"/>
        <w:ind w:firstLine="709"/>
        <w:rPr/>
      </w:pPr>
      <w:r>
        <w:rPr/>
        <w:t xml:space="preserve">Естественно, серьезная выработка собственной точки зрения на данный период невозможна без внимательного изучения работ А.Ф. Керенского, В.И. Ленина, А.И. Деникина, П.Н. Милюкова, В.М. Чернова и др., документов Временного, советского и белых правительств. </w:t>
      </w:r>
    </w:p>
    <w:p>
      <w:pPr>
        <w:pStyle w:val="Normal"/>
        <w:widowControl w:val="false"/>
        <w:autoSpaceDE w:val="false"/>
        <w:ind w:firstLine="709"/>
        <w:rPr/>
      </w:pPr>
      <w:r>
        <w:rPr/>
        <w:t xml:space="preserve">В данной работе будут рассмотрены вопросы связанные с событиями февраля и октября 1917 года. Рассмотрены позиции политических партий к данным событиям. Двоевластие. Победа большевизма и значение власти советов рабочих, солдатских депутатов и советов крестьянских депутатов. </w:t>
      </w:r>
      <w:r>
        <w:br w:type="page"/>
      </w:r>
    </w:p>
    <w:p>
      <w:pPr>
        <w:pStyle w:val="Heading2"/>
        <w:ind w:hanging="0"/>
        <w:rPr/>
      </w:pPr>
      <w:r>
        <w:rPr/>
        <w:t xml:space="preserve">Глава 1. Революция 1917 г. </w:t>
      </w:r>
    </w:p>
    <w:p>
      <w:pPr>
        <w:pStyle w:val="Normal"/>
        <w:widowControl w:val="false"/>
        <w:autoSpaceDE w:val="false"/>
        <w:ind w:firstLine="709"/>
        <w:rPr/>
      </w:pPr>
      <w:r>
        <w:rPr/>
      </w:r>
    </w:p>
    <w:p>
      <w:pPr>
        <w:pStyle w:val="Normal"/>
        <w:widowControl w:val="false"/>
        <w:autoSpaceDE w:val="false"/>
        <w:ind w:firstLine="709"/>
        <w:rPr/>
      </w:pPr>
      <w:r>
        <w:rPr/>
        <w:t xml:space="preserve">Вступление России в Первую мировую войну на некоторое время сняло остроту социальных противоречий. Все слои населения сплотились вокруг правительства в едином патриотическом порыве. Однако он продолжался недолго. Поражения на фронте в борьбе с Германией, гибель миллионов россиян, ухудшение положения народа, вызванное войной, - все это породило массовое недовольство. </w:t>
      </w:r>
    </w:p>
    <w:p>
      <w:pPr>
        <w:pStyle w:val="Normal"/>
        <w:widowControl w:val="false"/>
        <w:autoSpaceDE w:val="false"/>
        <w:ind w:firstLine="709"/>
        <w:rPr/>
      </w:pPr>
      <w:r>
        <w:rPr/>
        <w:t xml:space="preserve">Внутреннюю ситуацию в стране усугублял экономический кризис, наметившийся в 1915-1916 гг. Промышленность, перестроенная на военный лад, в целом обеспечивала нужды фронта. Однако ее однобокое развитие привело к тому, что тыл страдал от нехватки предметов народного потребления. Это привело к повышению цен на них. Росла инфляция: покупательная способность рубля упала до 27 коп. В 1916 г. разразились топливный и транспортный кризисы. Низкая пропускная способность Железных дорог не обеспечивала военных перевозок и бесперебойную доставку продовольствия в города. Особенно острым оказался продовольственный кризис. Крестьяне, не получая необходимых промышленных товаров, отказывались поставлять продукты своего хозяйства на рынок. В России впервые появились очереди за хлебом. Процветала спекуляция. Попытки правительства выйти из кризиса оказались тщетными. Слабо помогло привлечение промышленников к решению хозяйственных вопросов в Особых совещаниях по обороне и Военно-промышленных комитетах. </w:t>
      </w:r>
    </w:p>
    <w:p>
      <w:pPr>
        <w:pStyle w:val="Normal"/>
        <w:widowControl w:val="false"/>
        <w:autoSpaceDE w:val="false"/>
        <w:ind w:firstLine="709"/>
        <w:rPr/>
      </w:pPr>
      <w:r>
        <w:rPr/>
        <w:t xml:space="preserve">Поражения России на фронтах Первой мировой войны нанесли значительный удар по общественному сознанию. Население устало от затянувшейся войны. Росли забастовки рабочих и крестьянские волнения. На фронте участились братание с противником и дезертирство. Усилились национальные движения. В 1916 г. в Средней Азии восстало местное население. Его вожди пытались отделиться от России и создать независимые ханства. </w:t>
      </w:r>
    </w:p>
    <w:p>
      <w:pPr>
        <w:pStyle w:val="Normal"/>
        <w:widowControl w:val="false"/>
        <w:autoSpaceDE w:val="false"/>
        <w:ind w:firstLine="709"/>
        <w:rPr/>
      </w:pPr>
      <w:r>
        <w:rPr/>
        <w:t xml:space="preserve">Революционные агитаторы использовали все промахи правительства для дискредитации правящих верхов. Опираясь на антивоенные настроения в обществе, меньшевики (Л. Мартов) и эсеры (В.М. Чернов) выступали за немедленное прекращение войны и заключение демократического мира. Большевики (В.И. Ленин) желали поражения царскому правительству и призывали народы превратить войну из империалистической в гражданскую. </w:t>
      </w:r>
    </w:p>
    <w:p>
      <w:pPr>
        <w:pStyle w:val="Normal"/>
        <w:widowControl w:val="false"/>
        <w:autoSpaceDE w:val="false"/>
        <w:ind w:firstLine="709"/>
        <w:rPr/>
      </w:pPr>
      <w:r>
        <w:rPr/>
        <w:t xml:space="preserve">Активизировалась либеральная оппозиция. Усилилось противостояние Государственной думы и правительства. Рушилась основа третьеиюньской политической системы - сотрудничество буржуазных партий с самодержавием. Речь П.Н. Милюкова 1 ноября 1916 г. с острой критикой политики царя и его министров положила начало "обличительной" кампании в IV Государственной думе. "Прогрессивный блок" - межпартийная коалиция большинства думских фракций - потребовал создания правительства "народного доверия", ответственного перед Думой. Однако Николай II демонстративно отверг это предложение. </w:t>
      </w:r>
    </w:p>
    <w:p>
      <w:pPr>
        <w:pStyle w:val="Normal"/>
        <w:widowControl w:val="false"/>
        <w:autoSpaceDE w:val="false"/>
        <w:ind w:firstLine="709"/>
        <w:rPr/>
      </w:pPr>
      <w:r>
        <w:rPr/>
        <w:t xml:space="preserve">Политическая нестабильность проявлялась в раздорах министров, их частой смене ("министерская чехарда"). Даже часть аристократических кругов и высшего генералитета, некоторые члены императорской фамилии высказывали недовольство деятельностью правительства. В придворной камарилье усилились прогерманские настроения. Многие высокопоставленные чиновники были заподозрены (и не без оснований) в шпионаже и государственной измене. Среди ближайшего окружения царя вызревала идея сепаратного мира с Германией, чтобы использовать армию для подавления народных выступлений. Николай II катастрофически терял авторитет в обществе из-за "распутинщины", бесцеремонного вмешательства царицы Александры Федоровны в государственные дела и своих неумелых действий в качестве Верховного главнокомандующего. К зиме 1916-1917 гг. все слои населения России осознавали неспособность царского правительства преодолеть политический и экономический кризис. </w:t>
      </w:r>
    </w:p>
    <w:p>
      <w:pPr>
        <w:pStyle w:val="Heading2"/>
        <w:ind w:hanging="0"/>
        <w:rPr/>
      </w:pPr>
      <w:r>
        <w:rPr/>
        <w:t>1.1. Февральская революция</w:t>
      </w:r>
    </w:p>
    <w:p>
      <w:pPr>
        <w:pStyle w:val="Normal"/>
        <w:widowControl w:val="false"/>
        <w:autoSpaceDE w:val="false"/>
        <w:ind w:firstLine="709"/>
        <w:rPr/>
      </w:pPr>
      <w:r>
        <w:rPr/>
      </w:r>
    </w:p>
    <w:p>
      <w:pPr>
        <w:pStyle w:val="Normal"/>
        <w:widowControl w:val="false"/>
        <w:autoSpaceDE w:val="false"/>
        <w:ind w:firstLine="709"/>
        <w:rPr/>
      </w:pPr>
      <w:r>
        <w:rPr/>
        <w:t xml:space="preserve">В начале 1917 г. усилились перебои в поставках продовольствия в крупные города России. К середине февраля из-за нехватки хлеба, спекуляции и роста цен забастовало 90 тысяч рабочих Петрограда.18 февраля к ним присоединились рабочие Путиловского завода. Администрация объявила о его закрытии. Это послужило поводом к началу массовых выступлений в столице. </w:t>
      </w:r>
    </w:p>
    <w:p>
      <w:pPr>
        <w:pStyle w:val="Normal"/>
        <w:widowControl w:val="false"/>
        <w:autoSpaceDE w:val="false"/>
        <w:ind w:firstLine="709"/>
        <w:rPr/>
      </w:pPr>
      <w:r>
        <w:rPr/>
        <w:t xml:space="preserve">23 февраля, в Международный женский день (по новому стилю это - 8 марта) на улицы Петрограда вышли рабочие и работницы с лозунгами "Хлеба! ", "Долой войну! ", "Долой самодержавие! ". Их политическая демонстрация положила начало революции. </w:t>
      </w:r>
    </w:p>
    <w:p>
      <w:pPr>
        <w:pStyle w:val="Normal"/>
        <w:widowControl w:val="false"/>
        <w:autoSpaceDE w:val="false"/>
        <w:ind w:firstLine="709"/>
        <w:rPr/>
      </w:pPr>
      <w:r>
        <w:rPr/>
        <w:t xml:space="preserve">25 февраля забастовка в Петрограде стала всеобщей. Не прекращались демонстрации и митинги. Вечером 25 февраля Николай II из Ставки, находившейся в Могилеве, направил командующему Петроградским военным округом С. С, Хабалову телеграмму с категорическим требованием прекратить беспорядки. Попытки властей использовать войска положительного эффекта не дали, солдаты отказывались стрелять в народ. Однако офицеры и полиция 26 февраля убили более 150 человек. В ответ гвардейцы Павловского полка, поддержав рабочих, открыли огонь по полиции. </w:t>
      </w:r>
    </w:p>
    <w:p>
      <w:pPr>
        <w:pStyle w:val="Normal"/>
        <w:widowControl w:val="false"/>
        <w:autoSpaceDE w:val="false"/>
        <w:ind w:firstLine="709"/>
        <w:rPr/>
      </w:pPr>
      <w:r>
        <w:rPr/>
        <w:t xml:space="preserve">Председатель Думы М.В. Родзянко предупредил Николая II, что правительство парализовано и "в столице анархия". Для предотвращения развития революции он настаивал на немедленном создании нового правительства во главе с государственным деятелем, пользующимся доверием общества. Однако царь отверг его предложение. Более того, он и Совет министров приняли решение прервать заседания Думы и распустить ее на каникулы. Момент для мирного, эволюционного преобразования страны в конституционную монархию был упущен. Николай II послал из Ставки войска для подавления революции, но небольшой отряд генерала Н.И. Иванова был задержан под Гатчиной восставшими железнодорожниками, солдатами и не пропущен в столицу. </w:t>
      </w:r>
    </w:p>
    <w:p>
      <w:pPr>
        <w:pStyle w:val="Normal"/>
        <w:widowControl w:val="false"/>
        <w:autoSpaceDE w:val="false"/>
        <w:ind w:firstLine="709"/>
        <w:rPr/>
      </w:pPr>
      <w:r>
        <w:rPr/>
        <w:t xml:space="preserve">27 февраля массовый переход солдат на сторону рабочих, захват ими арсенала и Петропавловской крепости ознаменовали победу революции. Начались аресты царских министров и образование новых органов власти. </w:t>
      </w:r>
    </w:p>
    <w:p>
      <w:pPr>
        <w:pStyle w:val="Normal"/>
        <w:widowControl w:val="false"/>
        <w:autoSpaceDE w:val="false"/>
        <w:ind w:firstLine="709"/>
        <w:rPr/>
      </w:pPr>
      <w:r>
        <w:rPr/>
        <w:t xml:space="preserve">В тот же день на заводах и в воинских частях, опираясь на опыт 1905 г., когда родились первые органы политической власти рабочих, были проведены выборы в Петроградский Совет рабочих и солдатских депутатов. Для руководства его деятельностью был избран Исполнительный комитет. Председателем стал меньшевик Н.С. Чхеидзе, его заместителем - эсер А.Ф. Керенский. Исполком взял на себя поддержание общественного порядка и снабжение населения продовольствием. Петросовет представлял собой новую форму социально-политической организации. Он опирался на поддержку народных масс, владевших оружием, и его политическая роль была очень велика. </w:t>
      </w:r>
    </w:p>
    <w:p>
      <w:pPr>
        <w:pStyle w:val="Normal"/>
        <w:widowControl w:val="false"/>
        <w:autoSpaceDE w:val="false"/>
        <w:ind w:firstLine="709"/>
        <w:rPr/>
      </w:pPr>
      <w:r>
        <w:rPr/>
        <w:t xml:space="preserve">1 марта Петросовет издал "Приказ № 1" о демократизации армии. Солдаты уравнивались в гражданских правах с офицерами, запрещалось грубое обращение с нижними чинами, отменялись традиционные формы армейской субординации. Легализовывались солдатские комитеты. Вводилась выборность командиров. В армии разрешалось вести политическую деятельность. Петроградский гарнизон был подчинен Совету и обязывался выполнять лишь его распоряжения. </w:t>
      </w:r>
    </w:p>
    <w:p>
      <w:pPr>
        <w:pStyle w:val="Normal"/>
        <w:widowControl w:val="false"/>
        <w:autoSpaceDE w:val="false"/>
        <w:ind w:firstLine="709"/>
        <w:rPr/>
      </w:pPr>
      <w:r>
        <w:rPr/>
        <w:t>В феврале на совещании лидеров думских фракций было решено образовать Временный комитет Государственной думы во главе с М.В. Родзянко. Задачей комитета было "восстановление государственного и общественного порядка", создание нового правительства.</w:t>
      </w:r>
    </w:p>
    <w:p>
      <w:pPr>
        <w:pStyle w:val="Normal"/>
        <w:widowControl w:val="false"/>
        <w:autoSpaceDE w:val="false"/>
        <w:ind w:firstLine="709"/>
        <w:rPr/>
      </w:pPr>
      <w:r>
        <w:rPr/>
        <w:t xml:space="preserve">Временный комитет взял под свой контроль все министерства. </w:t>
      </w:r>
    </w:p>
    <w:p>
      <w:pPr>
        <w:pStyle w:val="Normal"/>
        <w:widowControl w:val="false"/>
        <w:autoSpaceDE w:val="false"/>
        <w:ind w:firstLine="709"/>
        <w:rPr/>
      </w:pPr>
      <w:r>
        <w:rPr/>
        <w:t xml:space="preserve">В феврале Николай II выехал из Ставки в Царское Село, но был задержан по дороге революционными войсками. Ему пришлось повернуть на Псков, в штаб Северного фронта. После консультаций с командующими фронтами он убедился, что сил для подавления революции нет.2 марта Николай подписал Манифест об отречении от престола за себя и своего сына Алексея в пользу брата, великого князя Михаила Александровича. Однако когда депутаты Думы А.И. Гучков и В.В. Шульгин привезли текст Манифеста в Петроград, стало ясно, что народ не желает монархии.3 марта Михаил отрекся от престола, заявив, что дальнейшую судьбу политического строя в России должно решить Учредительное собрание; Закончилось 300-летнее правление дома Романовых. Самодержавие в России окончательно пало. Это был главный итог революции. </w:t>
      </w:r>
    </w:p>
    <w:p>
      <w:pPr>
        <w:pStyle w:val="Normal"/>
        <w:widowControl w:val="false"/>
        <w:autoSpaceDE w:val="false"/>
        <w:ind w:firstLine="709"/>
        <w:rPr/>
      </w:pPr>
      <w:r>
        <w:rPr/>
        <w:t xml:space="preserve">2 марта после переговоров представителей Временного комитета Государственной думы и Исполкома Петросовета было сформировано Временное правительство. Председателем и министром внутренних дел стал князь Г.Е. Львов, министром иностранных дел - кадет П.Н. Милюков, военным и морским министром - октябрист А.И. Гучков, министром торговли и промышленности - прогрессист А.И. Коновалов. От "левых" партий в правительство вошел эсер А.Ф. Керенский, получивший портфель министра юстиции. Эсеро-меныпевистское руководство Петроградского Совета считало совершившуюся революцию буржуазной. Поэтому оно не стремилось взять всю полноту государственной власти и заняло позицию поддержки Временного правительства. В России образовалось двоевластие. </w:t>
      </w:r>
    </w:p>
    <w:p>
      <w:pPr>
        <w:pStyle w:val="Normal"/>
        <w:widowControl w:val="false"/>
        <w:autoSpaceDE w:val="false"/>
        <w:ind w:firstLine="709"/>
        <w:rPr/>
      </w:pPr>
      <w:r>
        <w:rPr/>
      </w:r>
    </w:p>
    <w:p>
      <w:pPr>
        <w:pStyle w:val="Heading2"/>
        <w:ind w:hanging="0"/>
        <w:rPr/>
      </w:pPr>
      <w:r>
        <w:rPr/>
        <w:t xml:space="preserve">1.2. Политические партии после февраля 1917 г. </w:t>
      </w:r>
    </w:p>
    <w:p>
      <w:pPr>
        <w:pStyle w:val="Normal"/>
        <w:widowControl w:val="false"/>
        <w:autoSpaceDE w:val="false"/>
        <w:ind w:firstLine="709"/>
        <w:rPr/>
      </w:pPr>
      <w:r>
        <w:rPr/>
      </w:r>
    </w:p>
    <w:p>
      <w:pPr>
        <w:pStyle w:val="Normal"/>
        <w:widowControl w:val="false"/>
        <w:autoSpaceDE w:val="false"/>
        <w:ind w:firstLine="709"/>
        <w:rPr/>
      </w:pPr>
      <w:r>
        <w:rPr/>
        <w:t xml:space="preserve">Черносотенные союзы, прекратившие свою деятельность после отречения Николая II, так и не смогли больше возродиться. В сентябре 1917 г.В.М. Пуришкевич попытался из остатков "Русского народного союза имени Михаила Архангела" создать подпольную монархическую организацию. Ее руководители, учитывая изменившуюся обстановку, не решались выдвинуть требование о реставрации самодержавия и выступали за сотрудничество с кадетами и правыми эсерами. С политической арены практически исчез и "Союз 17 Октября", несмотря на то что ряд его членов (М.В. Родзянко, А.И. Гучков, И.В. Годнев) входили в состав Временного комитета членов Госдумы и были в числе первых составов Временного правительства. </w:t>
      </w:r>
    </w:p>
    <w:p>
      <w:pPr>
        <w:pStyle w:val="Normal"/>
        <w:widowControl w:val="false"/>
        <w:autoSpaceDE w:val="false"/>
        <w:ind w:firstLine="709"/>
        <w:rPr/>
      </w:pPr>
      <w:r>
        <w:rPr/>
        <w:t xml:space="preserve">В отличие от монархистов и октябристов, "Партия народной свободы" (кадеты) заняла прочные позиции во Временном комитете членов Государственной думы (П.Н. Милюков и Н.В. Некрасов) и в первом составе Временного правительства (министр иностранных дел П.Н. Милюков, министр земледелия А.И. Шингарев, министр путей сообщения Н.В. Некрасов и др.). В марте состоялся VII съезд "Партии народной свободы", принявший решение уточнить программу, в. которой отмечалось, что Россия должна быть демократической и парламентарной республикой. Однако в аграрной части программы никаких изменений не было сделано. </w:t>
      </w:r>
    </w:p>
    <w:p>
      <w:pPr>
        <w:pStyle w:val="Normal"/>
        <w:widowControl w:val="false"/>
        <w:autoSpaceDE w:val="false"/>
        <w:ind w:firstLine="709"/>
        <w:rPr/>
      </w:pPr>
      <w:r>
        <w:rPr/>
        <w:t xml:space="preserve">Кадеты считали невозможным для России огосударствление народного хозяйства и переход к социалистическому строю в рамках одной страны. Однако, учитывая обстановку в России, они приняли идею государственного регулирования, но только в главных отраслях производства без нарушения принципа частной собственности. Кроме того, кадеты считали, что без широкого привлечения иностранного капитала невозможно развитие производительных сил России. В связи с тем, что еще шла война, ими были сняты требования установления 8-часового рабочего дня, рабочего контроля и др. </w:t>
      </w:r>
    </w:p>
    <w:p>
      <w:pPr>
        <w:pStyle w:val="Normal"/>
        <w:widowControl w:val="false"/>
        <w:autoSpaceDE w:val="false"/>
        <w:ind w:firstLine="709"/>
        <w:rPr/>
      </w:pPr>
      <w:r>
        <w:rPr/>
        <w:t xml:space="preserve">Программа "Партии народной свободы" послужила объектом острой критики со стороны социалистических партий. В сознание широких масс пропагандисты этих партий внедряли мысль о том, что кадеты являются консерваторами и тормозят реформы во всех сферах жизни. Особенно сильно падал престиж кадетской партии в связи с ее неуместной линией на продолжение войны. Эта политика привела к правительственному кризису в апреле 1917 г. и отставке П.Н. Милюкова с поста министра иностранных дел. Необходимость изменения программных требований партии вызвала в ее рядах раскол. На VIII съезде было решено пойти на правительственное сотрудничество с социалистами. В состав первого коалиционного правительства вошли А.А. Мануйлов, Д.И. Ша-ховский и А.И. Шингарев. </w:t>
      </w:r>
    </w:p>
    <w:p>
      <w:pPr>
        <w:pStyle w:val="Normal"/>
        <w:widowControl w:val="false"/>
        <w:autoSpaceDE w:val="false"/>
        <w:ind w:firstLine="709"/>
        <w:rPr/>
      </w:pPr>
      <w:r>
        <w:rPr/>
        <w:t>Руководство кадетской партии, стремясь упрочить свое положение, установило тесный контакт с адмиралом А.В. Колчаком (одним из кандидатов на роль военного диктатора); с "Союзом офицеров армии и флота" (создан в апреле 1917 г), а также усилило давление на социалистов, входивших в состав правительства. В начале июня министры от партии кадетов выступили против предоставления автономии Украине. По требованию кадетов были произведены аресты большевиков, организаторов июльской демонстрации в Петрограде. В состав второго коалиционного правительства вошли кадеты А.В. Карташев, Ф.Ф. Кокошкин, П.П. Юренев, С.Ф. Оль-денбург. В августе ЦК "Партии народной свободы" высказался за установление военной диктатуры, а после того как А.Ф. Керенский объявил об "измене" генерала</w:t>
      </w:r>
    </w:p>
    <w:p>
      <w:pPr>
        <w:pStyle w:val="Normal"/>
        <w:widowControl w:val="false"/>
        <w:autoSpaceDE w:val="false"/>
        <w:ind w:firstLine="709"/>
        <w:rPr/>
      </w:pPr>
      <w:r>
        <w:rPr/>
        <w:t xml:space="preserve">Л.Г. Корнилова, кадеты вышли из правительства. Поддержка ими попытки установить военную диктатуру вызвала осуждение не только среди общественности, но и рядовых членов партии. Однако ее руководство снова пошло на соглашение с А.Ф. Керенским, в состав правительства которого вошли пять кадетов. </w:t>
      </w:r>
    </w:p>
    <w:p>
      <w:pPr>
        <w:pStyle w:val="Normal"/>
        <w:widowControl w:val="false"/>
        <w:autoSpaceDE w:val="false"/>
        <w:ind w:firstLine="709"/>
        <w:rPr/>
      </w:pPr>
      <w:r>
        <w:rPr/>
        <w:t xml:space="preserve">После Февральской революции 1917 г. произошел быстрый рост активности партии социалистов-революционеров (эсеров). В первый состав Петроградского Совета рабочих депутатов вошли левый эсер П.А. Александрович и бывший трудовик, а затем эсер А.Ф. Керенский, избранный товарищем (заместителем) председателя Совета и занявший пост министра юстиции во Временном Правительстве. Важные посты в новьк органах власти эсеры заняли в Москве, Новониколаевске, Уфе и других городах. Одновременно быстро восстанавливались организационные легальные структуры партии эсеров, а к концу мая 1917г. она уже насчитывала до 800 тыс. человек. Значительными тиражами выпускалась агитационная и пропагандистская литература. </w:t>
      </w:r>
    </w:p>
    <w:p>
      <w:pPr>
        <w:pStyle w:val="Normal"/>
        <w:widowControl w:val="false"/>
        <w:autoSpaceDE w:val="false"/>
        <w:ind w:firstLine="709"/>
        <w:rPr/>
      </w:pPr>
      <w:r>
        <w:rPr/>
        <w:t xml:space="preserve">На Ш съезде партии, состоявшемся 25 мая - 4 июня 1917 г., был избран Центральный Комитет, принято решение о формировании коалиционного Временного правительства и подготовке выборов в Учредительное собрание. Делегаты съезда высказались против авантюристических попыток захвата власти в центре и на местах. Эсеры, участвуя в работе трех составов коалиционного Временного правительства, одновременно поддерживали и Петроградский Совет рабочих и солдатских депутатов. Однако главным органом власти в стране они считали Временное правительство, а Совет - связующим "центром народных и социалистических сил", призванным подталкивать правительство на проведение реформ и контролировать его деятельность. Окончательно государственное устройство России должно было определить Учредительное собрание, которое, по мнению эсеров, установит демократическую республику. На местах власть следовало передать органам местного самоуправления (думам и земствам), избранным демократическим путем. На выборах в городские думы, состоявшихся в августе 1917 г., эсеры в большинстве случаев блокировались с меньшевиками, завоевав большинство мест. </w:t>
      </w:r>
    </w:p>
    <w:p>
      <w:pPr>
        <w:pStyle w:val="Normal"/>
        <w:widowControl w:val="false"/>
        <w:autoSpaceDE w:val="false"/>
        <w:ind w:firstLine="709"/>
        <w:rPr/>
      </w:pPr>
      <w:r>
        <w:rPr/>
        <w:t xml:space="preserve">Эсеры выступали за прекращение войны, защиту и всемерное укрепление завоеваний революции. В то же время представители левого крыла партии были против оборонческой позиции, требовали перенести революционное движение в другие страны, чтобы зажечь пожар мировой революции. Правые же эсеры заявляли о поддержке войны, верности союзникам и необходимости порвать с большевизмом. Они вразрез с политикой Временного правительства выступили за государственное регулирование производства, установление контроля над внешней и внутренней торговлей и финансами. В вопросе о власти, в отличие от других партий, эсеры были против ее захвата и считали, что необходимо постепенно и демократическим путем отстранить от власти буржуазные партии. </w:t>
      </w:r>
    </w:p>
    <w:p>
      <w:pPr>
        <w:pStyle w:val="Normal"/>
        <w:widowControl w:val="false"/>
        <w:autoSpaceDE w:val="false"/>
        <w:ind w:firstLine="709"/>
        <w:rPr/>
      </w:pPr>
      <w:r>
        <w:rPr/>
        <w:t xml:space="preserve">Несмотря на все попытки руководства партии социалистов-революционеров сохранить ее целостность, сделать этого так и не удалось. Лидеры правых эсеров А.И. Гуковский и П.А. Сорокин в апреле 1917 г. вышли из состава ЦК и редакции "Дело народа", начав издавать свою газету "Воля народа". Левые эсеры, настаивавшие на немедленном перемирии на всех фронтах, практически перестали подчиняться партийной дисциплине, действуя обособленно. Осенью 1917 г. правые эсеры создали "Организационный совет Петроградской группы партии социалистов-революционеров", обвинили ЦК в пораженчестве, приняли решение о выдвижении собственных кандидатур на выборах в Учредительное собрание. На заседании ЦК, состоявшемся 24 сентября, была одобрена линия лидера правого центра Н.Д. Авксентьева, направленная на продолжение политики коалиции с кадетами, против которой выступил В.М. Чернов. </w:t>
      </w:r>
    </w:p>
    <w:p>
      <w:pPr>
        <w:pStyle w:val="Normal"/>
        <w:widowControl w:val="false"/>
        <w:autoSpaceDE w:val="false"/>
        <w:ind w:firstLine="709"/>
        <w:rPr/>
      </w:pPr>
      <w:r>
        <w:rPr/>
        <w:t xml:space="preserve">Анархисты после Февральской революции предприняли попытку к объединению своих разрозненных групп. В Москве члены семи организаций 13 марта 1917 г. образовали "Федерацию анархических групп". Анархо-синдикалисты сумели установить контроль над союзами металлистов, портовых рабочих, булочников, отдельными фабрично-заводскими комитетами. В своих воззрениях анархо-синдикалисты постепенно избавились от стремления немедленно перейти к обществу анархии, в то время как анархо-коммунисты сохранили верность идее безвластного, коммунистического общества. Анархисты, за исключением анархистов-индивидуалистов, признавали возможным вхождение в состав Советов, но только с целью получения информации. П.А. Кропоткин, снова вышедший на авансцену борьбы, высказывался за классовое примирение всех сил и республиканскую форму правления в России. Однако разобщенность анархических организаций не позволила им оказать серьезное влияние на политическую жизнь страны. </w:t>
      </w:r>
    </w:p>
    <w:p>
      <w:pPr>
        <w:pStyle w:val="Normal"/>
        <w:widowControl w:val="false"/>
        <w:autoSpaceDE w:val="false"/>
        <w:ind w:firstLine="709"/>
        <w:rPr/>
      </w:pPr>
      <w:r>
        <w:rPr/>
        <w:t xml:space="preserve">Меньшевики, не сыгравшие особой роли в революционных событиях в феврале - марте 1917 г., сумели, однако, занять ведущее место в Петроградском Совете, а также в ряде других Советов. В марте, стремясь объединить в своей среде все идейные течения, меньшевики создали свою единую Петроградскую организацию. В вопросе о войне они стояли на позиции революционного оборончества. Первоначально меньшевики не претендовали на власть, но затем под давлением части демократической общественности и эсеров приняли решение о вхождении в состав коалиционного правительства. Однако оказать влияние на его политику меньшевики не сумели, что подорвало их авторитет в народе. </w:t>
      </w:r>
    </w:p>
    <w:p>
      <w:pPr>
        <w:pStyle w:val="Normal"/>
        <w:widowControl w:val="false"/>
        <w:autoSpaceDE w:val="false"/>
        <w:ind w:firstLine="709"/>
        <w:rPr/>
      </w:pPr>
      <w:r>
        <w:rPr/>
        <w:t xml:space="preserve">Всероссийская конференция меньшевистских и объединенных организаций РСДРП (7 - 11 мая 1917 г) провозгласила лозунг борьбы за всеобщий демократический мир без аннексий и контрибуций, за право народов на самоопределение. </w:t>
      </w:r>
    </w:p>
    <w:p>
      <w:pPr>
        <w:pStyle w:val="Normal"/>
        <w:widowControl w:val="false"/>
        <w:autoSpaceDE w:val="false"/>
        <w:ind w:firstLine="709"/>
        <w:rPr/>
      </w:pPr>
      <w:r>
        <w:rPr/>
        <w:t xml:space="preserve">На объединительном съезде меньшевиков, состоявшемся 19-25 августа 1917 г. в Петрограде, произошло окончательное размежевание с большевиками. В то же время борьба на съезде между крайними оборонцами во главе с А.Н. Потресовым, революционными оборонцами (И.Г. Церетели, Ф.И. Дан), меньшевиками-интернационалистами (Л. Мартов) и сторонниками петроградской газеты "Новая жизнь" (Н.Н. Суханов и др.) свела на нет все усилия по объединению меньшевистских сил. Группа Ю. Ларина и петроградские межрайонцы вскоре перешли в лагерь большевиков, меньшевики-интернационалисты </w:t>
      </w:r>
    </w:p>
    <w:p>
      <w:pPr>
        <w:pStyle w:val="Normal"/>
        <w:widowControl w:val="false"/>
        <w:autoSpaceDE w:val="false"/>
        <w:ind w:firstLine="709"/>
        <w:rPr/>
      </w:pPr>
      <w:r>
        <w:rPr/>
        <w:t xml:space="preserve">стали выпускать собственную газету "Искра", а правые меньшевики-оборонцы - журнал "Рабочая мысль". Группа Г.В. Плеханова с мая решила именоваться Всероссийской социал-демократической организацией "Единство". Оборонцы во главе с Церетели и Даном продолжали курс на участие в коалиционном правительстве, защиту страны и международную борьбу за всеобщий мир. В итоге меньшевики к моменту открытия II съезда Советов 25 октября 1917 г. были раздроблены и не сумели противостоять большевикам и их сторонникам. </w:t>
      </w:r>
    </w:p>
    <w:p>
      <w:pPr>
        <w:pStyle w:val="Normal"/>
        <w:widowControl w:val="false"/>
        <w:autoSpaceDE w:val="false"/>
        <w:ind w:firstLine="709"/>
        <w:rPr/>
      </w:pPr>
      <w:r>
        <w:rPr/>
        <w:t xml:space="preserve">Руководство партии большевиков после Февраля не сразу смогло выработать новую стратегию и тактику. В начале марта Русское бюро ЦК заявило о контрреволюционном характере Временного правительства и необходимости формирования революционно-демократического правительства, но не нашло поддержки у большевиков. Под влиянием умеренной позиции Петроградского комитета и особенно вернувшихся 12 марта из ссылки Л.Б. Каменева, И.В. Сталина, М.К. Муранова российские большевики по многим вопросам фактически поддержали меньшевиков и эсеров: условная поддержка Временного правительства, оказание на него давления с целью заключения мира и развития революции. Тенденция к организационному слиянию с меньшевиками проявилась в массовом создании объединенных (большевистско-меньшевистских) партийных организаций и в переговорах об объединении. </w:t>
      </w:r>
    </w:p>
    <w:p>
      <w:pPr>
        <w:pStyle w:val="Normal"/>
        <w:widowControl w:val="false"/>
        <w:autoSpaceDE w:val="false"/>
        <w:ind w:firstLine="709"/>
        <w:rPr/>
      </w:pPr>
      <w:r>
        <w:rPr/>
        <w:t xml:space="preserve">Однако после VII Апрельской Всероссийской конференции РСДРП(б) положение коренным образом изменилось. В: И. Леюш, вернувшийся 3 апреля в Петроград из эмиграции, высказался за установление в России диктатуры пролетариата и беднейшего крестьянства, которая явится прологом грядущей мировой революции, за мирный переход ко второму этапу революции и передачу власти Советам, а также за решительный разрыв с международной и российской социал-демократией. Все это не было поддержано вначале руководством партии большевиков (В.П. Ногин, Л.Б. Каменев и др.), но делегаты Апрельской конференции после бурных дискуссий в основном одобрили большинство пунктов программы Ленина. </w:t>
      </w:r>
    </w:p>
    <w:p>
      <w:pPr>
        <w:pStyle w:val="Normal"/>
        <w:widowControl w:val="false"/>
        <w:autoSpaceDE w:val="false"/>
        <w:ind w:firstLine="709"/>
        <w:rPr/>
      </w:pPr>
      <w:r>
        <w:rPr/>
        <w:t xml:space="preserve">В июле 1917 г. Ленин и его сторонники, учитывая сложившуюся обстановку, умело скорректировали свой курс. Большевики временно отказались от мирного лозунга "Вся власть Советам! ", подтвердили свою установку на переход в перспективе к социалистической революции и вооруженному восстанию. Популярность партии большевиков еще больше возросла после их участия в антикорниловском выступлении. За два месяца численность РСДРП(б) увеличилась до 150 тыс. человек. Одновременно происходила большевизация Советов. В сентябре В.И. Ленин требовал начать подготовку к вооруженному восстанию, считая, что Европа находится "в преддверии всемирной пролетарской революции", а соотношение сил в стране чрезвычайно благоприятствует вооруженному захвату власти бшьшевшевиками. При этом захват власти предполагалось осуществить до открытия II Всероссийского съезда Советов, который мог не поддержать большевиков. Все обвинения в разжигании гражданской войны В.И. Ленин отвергал, доказывая, что никакие "потоки крови" в ней не сравнятся с "морями крови", пролитыми русскими империалистами во время июньского наступления русской армии. </w:t>
      </w:r>
    </w:p>
    <w:p>
      <w:pPr>
        <w:pStyle w:val="Normal"/>
        <w:widowControl w:val="false"/>
        <w:autoSpaceDE w:val="false"/>
        <w:ind w:firstLine="709"/>
        <w:rPr/>
      </w:pPr>
      <w:r>
        <w:rPr/>
        <w:t xml:space="preserve">10 октября 1917 г. на заседании ЦК РСДРП(б) было решено взять курс на подготовку вооруженного восстания. Через день Петроградский Совет, преодолев сопротивление эсеров и меньшевиков, создал Революционный штаб по обороне города, переименованный вскоре в Военно-революционный комитет (ВРК), в состав бюро которого от большевиков вошли В.А. Антонов-Овсеенко, Н.И. Подвойский и А.Д. Садовский.Л.Б. Каменев и Г.Е. Зиновьев, считая, что захват власти приведет к тяжелым последствиям, опубликовали в "Новой жизни" статью о готовящемся восстании. Кроме того, Каменев вышел из состава ЦК партии. </w:t>
      </w:r>
      <w:r>
        <w:br w:type="page"/>
      </w:r>
    </w:p>
    <w:p>
      <w:pPr>
        <w:pStyle w:val="Heading2"/>
        <w:ind w:hanging="0"/>
        <w:rPr/>
      </w:pPr>
      <w:r>
        <w:rPr/>
        <w:t>Глава 2. Двоевластие</w:t>
      </w:r>
    </w:p>
    <w:p>
      <w:pPr>
        <w:pStyle w:val="Normal"/>
        <w:widowControl w:val="false"/>
        <w:autoSpaceDE w:val="false"/>
        <w:ind w:firstLine="709"/>
        <w:rPr/>
      </w:pPr>
      <w:r>
        <w:rPr/>
      </w:r>
    </w:p>
    <w:p>
      <w:pPr>
        <w:pStyle w:val="Normal"/>
        <w:widowControl w:val="false"/>
        <w:autoSpaceDE w:val="false"/>
        <w:ind w:firstLine="709"/>
        <w:rPr/>
      </w:pPr>
      <w:r>
        <w:rPr/>
        <w:t xml:space="preserve">Двоевластие, своеобразное и крайне противоречивое переплетение двух властей в России, существовавшее после Февральской буржуазно-демократической революции в марте-июле 1917: власти буржуазии-Временного правительства, и революционно-демократической диктатуры пролетариата и крестьянства - Советов рабочих, солдатских и крестьянских депутатов. Революционным творчеством масс были созданы Петросовет и Советы на местах. Одновременно лидеры крупной буржуазии и обуржуазившихся помещиков образовали 27 февраля (12 марта) Временный исполнительный комитет Государственной думы. Опираясь на вооруженный народ, Советы могли взять всю власть в стране. Но большинство в Советах принадлежало меньшевикам и эсерам, которые считали, что Россия не созрела для социалистической революции. Эсеры и меньшевики захватили руководство в Советах на гребне поднявшейся мелкобуржуазной волны. Социальную сущность двоевластия В.И. Ленин видел в небывалой активизации мелкобуржуазных слоев населения, составлявших абсолютное большинство в стране, а также в недостаточной политической зрелости и организованности пролетариата (часть кадровых, наиболее закалённых в классовых отношении рабочих находилась на фронте).1 (14) марта эсеро-меньшевистские лидеры Петро совета заключили с Временным комитетом думы соглашение об образовании Временного правительства главным образом из представителей кадетов и октябристов, обусловив его поддержку признанием права "контроля" со стороны Советов. Правительство буржуазии не располагало реальными силами для подавления революции и держалось у власти лишь благодаря соглашению с Советами. Отсюда вытекала возможность мирного развития революции: буржуазное правительство не смогло бы противостоять Советам в случае декретирования ими своего единовластия. </w:t>
      </w:r>
    </w:p>
    <w:p>
      <w:pPr>
        <w:pStyle w:val="Normal"/>
        <w:widowControl w:val="false"/>
        <w:autoSpaceDE w:val="false"/>
        <w:ind w:firstLine="709"/>
        <w:rPr/>
      </w:pPr>
      <w:r>
        <w:rPr/>
        <w:t xml:space="preserve">Двоевластие отражало переходное состояние в развитии революции, когда она "... зашла дальше обычной буржуазно-демократической революции, но не дошла еще до „чистой" диктатуры пролетариата и крестьянства" (Ленин В. И., ПСС, т.31, с.155). Двоевластие не могло быть длительным, оно содержало непримиримые противоречия, которые должны были разрешиться установлением единовластия либо Советов, либо Временного правительства. Лозунг большевиков "Вся власть Советам! " призывал к ликвидации двоевластия, дальнейшему развитию революции и был направлен на мирное перерастание её в социалистическую. В Июльские дни меньшевики и эсеры открыто перешли в лагерь контрреволюции.9 (22) июля меньшевистско-эсеровский ВЦИК Советов и Исполком Советов крестьянских депутатов объявили о признании неограниченных полномочий Временного правительства. Вся власть перешла к Временному правительству, установившему контрреволюционную диктатуру. Советы утратили своё значение органов революционно-демократической диктатуры, превратились в безвластный придаток буржуазного правительства. Двоевластие кончилось. Переход власти к трудящимся стал возможным лишь путём вооружённого восстания, которое произошло 24-25 окт. (6-7 ноября) 1917. </w:t>
      </w:r>
    </w:p>
    <w:p>
      <w:pPr>
        <w:pStyle w:val="Normal"/>
        <w:widowControl w:val="false"/>
        <w:autoSpaceDE w:val="false"/>
        <w:ind w:firstLine="709"/>
        <w:rPr/>
      </w:pPr>
      <w:r>
        <w:rPr/>
      </w:r>
    </w:p>
    <w:p>
      <w:pPr>
        <w:pStyle w:val="Heading2"/>
        <w:ind w:hanging="0"/>
        <w:rPr/>
      </w:pPr>
      <w:r>
        <w:rPr/>
        <w:t>2.1. Влияние партий на народные массы</w:t>
      </w:r>
    </w:p>
    <w:p>
      <w:pPr>
        <w:pStyle w:val="Normal"/>
        <w:widowControl w:val="false"/>
        <w:autoSpaceDE w:val="false"/>
        <w:ind w:firstLine="709"/>
        <w:rPr/>
      </w:pPr>
      <w:r>
        <w:rPr/>
      </w:r>
    </w:p>
    <w:p>
      <w:pPr>
        <w:pStyle w:val="Normal"/>
        <w:widowControl w:val="false"/>
        <w:autoSpaceDE w:val="false"/>
        <w:ind w:firstLine="709"/>
        <w:rPr/>
      </w:pPr>
      <w:r>
        <w:rPr/>
        <w:t xml:space="preserve">Свержение царизма в России в феврале 1917 г. не привело к затуханию классовой борьбы в стране. Революционное движение продолжало нарастать. Ряд важнейших шагов на пути к политической свободе и коренным преобразованиям в общественной, политической и культурной жизни предприняли Советы рабочих и солдатских депутатов '. Они восстанавливали демократические организации, разгромленные царизмом во время войны; создавали профсоюзы, фабзавкомы; решали вопросы продовольственного снабжения, обеспечения трудящихся хлебом; явочным порядком вводили 8-часовой рабочий день на предприятиях; боролись с капиталистами-локаутчиками; приступали к установлению рабочего контроля над производством; создавали рабочую милицию; осуществляли демократизацию земств, городских дум, судебных органов и др. Опираясь на вооруженных рабочих и солдат, Советы объявили недействительными распоряжения городских властей и высших военных начальников, производили обыски в полицейских участках и жандармерии, аресты тех, кто ранее принимал участие в подавлении революционного движения. </w:t>
      </w:r>
    </w:p>
    <w:p>
      <w:pPr>
        <w:pStyle w:val="Normal"/>
        <w:widowControl w:val="false"/>
        <w:autoSpaceDE w:val="false"/>
        <w:ind w:firstLine="709"/>
        <w:rPr/>
      </w:pPr>
      <w:r>
        <w:rPr/>
        <w:t xml:space="preserve">Вначале Советы не имели своих всероссийских руководящих органов. Их роль до конца мая 1917 г. выполнял Петроградский Совет рабочих и солдатских депутатов2. Лишь в мае на I Всероссийском съезде крестьянских депутатов был избран Центральный исполнительный комитет крестьянских Советов, а в июне 1917 г. на I Всероссийском съезде Советов рабочих и солдатских депутатов - Центральный исполнительный комитет Советов рабочих и солдатских депутатов. </w:t>
      </w:r>
    </w:p>
    <w:p>
      <w:pPr>
        <w:pStyle w:val="Normal"/>
        <w:widowControl w:val="false"/>
        <w:autoSpaceDE w:val="false"/>
        <w:ind w:firstLine="709"/>
        <w:rPr/>
      </w:pPr>
      <w:r>
        <w:rPr/>
        <w:t xml:space="preserve">Советы состояли только из представителей рабочих и крестьян. Это были органы революционно-демократической диктатуры трудящихся классов.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И.И. Минц, История Великого Октября, т.1, М., 1967, стр.816, 913, 914. </w:t>
      </w:r>
    </w:p>
    <w:p>
      <w:pPr>
        <w:pStyle w:val="Normal"/>
        <w:widowControl w:val="false"/>
        <w:autoSpaceDE w:val="false"/>
        <w:ind w:firstLine="709"/>
        <w:rPr/>
      </w:pPr>
      <w:r>
        <w:rPr/>
        <w:t>История Коммунистической партии Советского союза, т.2, М., 1966 г., стр.677</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еволюционная роль Советов принижалась тем, что во главе их оказались представители партий меньшевиков (социал-демократов) и эсеров (социалистов-революционеров), вставших на путь соглашения с буржуазией. Меньшевики и эсеры захватили руководство потому, что большевики основное внимание в революционные февральские дни уделяли непосредственной работе среди масс, вооруженной борьбе. Русское бюро ЦК РСДРП (б) недооценило значения организационного оформления победы1. Кроме того, большевики и многие сознательные рабочие были мобилизованы в армию, и на их место в город пришли из деревни крестьяне, еще плохо разбиравшиеся в сути и целях политической борьбы. В феврале 1917 г., по образному выражению Ленина, эти широкие слои народа проснулись и потянулись к политике, образовав ту самую гигантскую мелкобуржуазную волну, которая вынесла на поверхность политической жизни мелкобуржуазные партии меньшевиков и эсеров. Лидеры этих партий добились поддержки Советами Временного правительства, созданного 2 марта 1917 г. </w:t>
      </w:r>
    </w:p>
    <w:p>
      <w:pPr>
        <w:pStyle w:val="Normal"/>
        <w:widowControl w:val="false"/>
        <w:autoSpaceDE w:val="false"/>
        <w:ind w:firstLine="709"/>
        <w:rPr/>
      </w:pPr>
      <w:r>
        <w:rPr/>
        <w:t xml:space="preserve">В стране сложилось двоевластие. При этом Временное правительство, не располагавшее реальными силами для подавления масс, держалось у власти лишь благодаря соглашению с Советами. </w:t>
      </w:r>
    </w:p>
    <w:p>
      <w:pPr>
        <w:pStyle w:val="Normal"/>
        <w:widowControl w:val="false"/>
        <w:autoSpaceDE w:val="false"/>
        <w:ind w:firstLine="709"/>
        <w:rPr/>
      </w:pPr>
      <w:r>
        <w:rPr/>
        <w:t xml:space="preserve">Возникшие повсюду Советы располагали подлинной силой и властью. Сотни и тысячи резолюций, принятых депутатами рабочих и солдатских Советов, выражали действительные народные чаяния и требовали решения первоочередных вопросов: о земле и мире, политических свободах, форме государственного устройства страны, 8-часовом рабочем дне. </w:t>
      </w:r>
    </w:p>
    <w:p>
      <w:pPr>
        <w:pStyle w:val="Normal"/>
        <w:widowControl w:val="false"/>
        <w:autoSpaceDE w:val="false"/>
        <w:ind w:firstLine="709"/>
        <w:rPr/>
      </w:pPr>
      <w:r>
        <w:rPr/>
        <w:t xml:space="preserve">Эсеро-меньшевистские руководители Советов не могли не считаться с волей вооруженного народа. Именно этим объясняется, например, появление знаменитого "Приказа № 1" Петроградского Совета рабочих и солдатских депутатов, о котором А.Ф. Керенский позднее говорил, что отдал бы 10 лет жизни, чтобы приказ этот не был подписан.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1. История Коммунистической партии Советского союза, т.2, М., 1966 г., стр.677</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риказ № 1", передавший в политическое распоряжение Совета воинские части Петроградского военного округа с оружием и снаряжением и устанавливавший гражданские права солдат, был подхвачен Советами других городов.3 марта организационный комитет Московского Совета солдатских депутатов, принявший решение о совместной работе с Советом рабочих депутатов, записал, что в основу этой работы "входит проведение в жизнь приказа по Петроградскому округу относительно правовых положений нижних чинов". </w:t>
      </w:r>
    </w:p>
    <w:p>
      <w:pPr>
        <w:pStyle w:val="Normal"/>
        <w:widowControl w:val="false"/>
        <w:autoSpaceDE w:val="false"/>
        <w:ind w:firstLine="709"/>
        <w:rPr/>
      </w:pPr>
      <w:r>
        <w:rPr/>
        <w:t xml:space="preserve">В этих условиях власть Временного правительства была весьма призрачной и целиком зависела от поддержки лидеров Совета. И они эту поддержку оказали. В обращении 5 марта к гражданам России исполнительный комитет Петроградского Совета рабочих и солдатских депутатов подчеркнул, что, поскольку новое (Временное) правительство объявило о политической амнистии, подготовке созыва Учредительного собрания, об осуществлении гражданских свобод, устранении национальных ограничений и намерено вести борьбу со старой властью, постольку "демократия должна оказать ей свою поддержку". Характерно, что среди вопросов, решение которых должно было обеспечить Временному правительству помощь Совета, не было ни одного крупного вопроса, из-за которого шла острейшая борьба: о земле, о мире, о 8-часовом рабочем дне. Руководители Совета осторожно призывали во имя "успеха революционной борьбы" отказаться от того, что было крупнейшей победой масс. Намекая на "Приказ № 1", они писали: "Надо проявить терпимость и забвение несущественных проступков против демократии тех офицеров, которые присоединились к решительной и окончательной борьбе, которую вы ведете со старым режимом". Позже они прямо помогли А.И. Гучкову аннулировать этот приказ. </w:t>
      </w:r>
    </w:p>
    <w:p>
      <w:pPr>
        <w:pStyle w:val="Normal"/>
        <w:widowControl w:val="false"/>
        <w:autoSpaceDE w:val="false"/>
        <w:ind w:firstLine="709"/>
        <w:rPr/>
      </w:pPr>
      <w:r>
        <w:rPr/>
        <w:t xml:space="preserve">Поддержкой Временного правительства являлся и факт вхождения в его состав А.Ф. Керенского, несмотря на то, что Исполком Петроградского Совета не дал ему на это санкции. Заняв пост министра юстиции, Керенский во многом способствовал проведению правящими кругами, с одной стороны, тактики демагогических обещаний, с другой - уступок контрреволюции. </w:t>
      </w:r>
    </w:p>
    <w:p>
      <w:pPr>
        <w:pStyle w:val="Normal"/>
        <w:widowControl w:val="false"/>
        <w:autoSpaceDE w:val="false"/>
        <w:ind w:firstLine="709"/>
        <w:rPr/>
      </w:pPr>
      <w:r>
        <w:rPr/>
        <w:t xml:space="preserve">Временное правительство, понимая, что пора откровенного насилия ушла в прошлое, прибегало к различным ухищрениям и лавированию, чтобы выиграть время. Где было возможно, оно делало вид, что идет навстречу требованиям масс. Так, одним; из первых распоряжений по Министерству юстиции было предписание енисейскому губернатору в Красноярск и военному губернатору в Иркутск, требовавшее освободить сосланных думских депутатов-большевиков: Г.И. Петровского, М.К. Муранова, А.Е. Бадаева, Н.Р. Шагова и Ф.Н. Самойлова.12 марта была отменена смертная казнь. Создавалась видимость и каких-то сдвигов в решении национального вопроса.8 марта газеты опубликовали "Акт об утверждении конституции Великого княжества Финляндского и о применении ее в полном объеме". На деле этот "полный объем" означал лишь вынужденное объявление о восстановлении автономии Финляндии, но ни в коей мере не удовлетворял требований широких масс финского народа о самоопределении. </w:t>
      </w:r>
    </w:p>
    <w:p>
      <w:pPr>
        <w:pStyle w:val="Normal"/>
        <w:widowControl w:val="false"/>
        <w:autoSpaceDE w:val="false"/>
        <w:ind w:firstLine="709"/>
        <w:rPr/>
      </w:pPr>
      <w:r>
        <w:rPr/>
        <w:t xml:space="preserve">17 марта появилось воззвание к полякам. Признавая необходимость создания независимого Польского государства, Временное правительство откладывало это до Учредительного собрания.20 марта было принято постановление об отмене вероисповедных и национальных ограничений, установленных царизмом. </w:t>
      </w:r>
    </w:p>
    <w:p>
      <w:pPr>
        <w:pStyle w:val="Normal"/>
        <w:widowControl w:val="false"/>
        <w:autoSpaceDE w:val="false"/>
        <w:ind w:firstLine="709"/>
        <w:rPr/>
      </w:pPr>
      <w:r>
        <w:rPr/>
        <w:t xml:space="preserve">Суть политики Временного правительства в национальном вопросе - это полумеры, ничего не менявшие в корне и в основном продолжавшие политику старого режима. И это видно не только из приведенных выше документов. Так, Особый Закавказский комитет, образованный в начале марта, в своем первом же заявлении запретил создание политических, организаций в армии, не допускал даже простой постановки вопроса об аграрных преобразованиях, показав тем самым свое контрреволюционное нутро. Что касается Средней Азии, то разъяснение Временного правительства, от 18 марта о том, что оно прекращает расследование по вопросу о насилии, совершенных в Туркестане во время народных волнений 1916 г., говорило само за себя. </w:t>
      </w:r>
    </w:p>
    <w:p>
      <w:pPr>
        <w:pStyle w:val="Normal"/>
        <w:widowControl w:val="false"/>
        <w:autoSpaceDE w:val="false"/>
        <w:ind w:firstLine="709"/>
        <w:rPr/>
      </w:pPr>
      <w:r>
        <w:rPr/>
        <w:t xml:space="preserve">Временное правительство, отмежевываясь от наиболее реакционных проявлений национальной политики самодержавия, тормозило проведение в жизнь минимальных требований угнетенных наций. Стремясь сохранить великодержавный принцип "единой и неделимой России", и правительство, и лидеры мелкобуржуазных партий доказывали, что национальное движение ведет "к распаду государства", к гибели революции. </w:t>
      </w:r>
    </w:p>
    <w:p>
      <w:pPr>
        <w:pStyle w:val="Normal"/>
        <w:widowControl w:val="false"/>
        <w:autoSpaceDE w:val="false"/>
        <w:ind w:firstLine="709"/>
        <w:rPr/>
      </w:pPr>
      <w:r>
        <w:rPr/>
        <w:t xml:space="preserve">По одному из основных вопросов - аграрному - в постановлении от 19 марта правительство декларировало, что решение земельного вопроса "составляет самую серьезную социально-экономическую задачу переживаемого ныне исторического момента. </w:t>
      </w:r>
    </w:p>
    <w:p>
      <w:pPr>
        <w:pStyle w:val="Normal"/>
        <w:widowControl w:val="false"/>
        <w:autoSpaceDE w:val="false"/>
        <w:ind w:firstLine="709"/>
        <w:rPr/>
      </w:pPr>
      <w:r>
        <w:rPr/>
        <w:t xml:space="preserve">Заветная мечта многих поколений всего земледельческого населения страны - земельная реформа - составляет главное требование программ всех демократических партий. Она, несомненно, встанет на очередь в предстоящем Учредительном собрании". Здесь же правительство сочло необходимым специально подчеркнуть: "Земельный вопрос не может быть проведен в жизнь путем какого-либо захвата. Насилие и грабежи - самое дурное и самое опасное средство в области экономических отношений". Это было открытое предупреждение, предостерегавшее крестьян от выступлений. Для решения аграрной проблемы предполагалось образовать при Министерстве земледелия комитет, который собирал бы материалы, учитывал земельные запасы, выяснял условия и виды землепользования и т.д. А пока все должно было оставаться по-прежнему. </w:t>
      </w:r>
    </w:p>
    <w:p>
      <w:pPr>
        <w:pStyle w:val="Normal"/>
        <w:widowControl w:val="false"/>
        <w:autoSpaceDE w:val="false"/>
        <w:ind w:firstLine="709"/>
        <w:rPr/>
      </w:pPr>
      <w:r>
        <w:rPr/>
        <w:t xml:space="preserve">11 апреля Временное правительство приняло закон "Об охране посевов". Помещичьи урожаи брались под охрану продовольственных комитетов. Последним предоставлялось право за определенную плату, которая шла хозяевам, сдавать в аренду крестьянам те земли помещичьих имений, которые не были засеяны. Кроме того, закон гарантировал землевладельцам компенсацию за счет казны убытков, нанесенных крестьянскими волнениями.13 апреля всем губернским комиссарам был разослан циркуляр о недопустимости аграрных беспорядков, в котором предписывалось подавлять любые выступления в деревне всеми мерами, "вплоть до вызова военных команд". Все это свидетельствовало об антинародном характере аграрной политики Временного правительства, направленной на защиту помещичьей земельной собственности. </w:t>
      </w:r>
    </w:p>
    <w:p>
      <w:pPr>
        <w:pStyle w:val="Normal"/>
        <w:widowControl w:val="false"/>
        <w:autoSpaceDE w:val="false"/>
        <w:ind w:firstLine="709"/>
        <w:rPr/>
      </w:pPr>
      <w:r>
        <w:rPr/>
        <w:t xml:space="preserve">Полумеры были во всем. Даже высказавшись за необходимость прекратить празднование царских дней, Временное правительство так и не приняло об этом никакого определённого решения. Издав 12 апреля закон о собраниях и союзах, формально провозглашавший свободу профессиональных объединений, оно, признавало за последними юридические права лишь после специальной регистрации их судебными органами; с этим, разумеется, не были согласны представители рабочих. Введя хлебную монополию, которая будто бы должна была положить конец спекуляции, Временное правительство стремилось всячески защитить интересы владельцев хлебных запасов: им предоставлялось право, самим определять, какое количество хлеба они должны сдать государству по твердым ценам; учет должен был производиться на основе сведений, которые подавал сам владелец хлеба. </w:t>
      </w:r>
    </w:p>
    <w:p>
      <w:pPr>
        <w:pStyle w:val="Normal"/>
        <w:widowControl w:val="false"/>
        <w:autoSpaceDE w:val="false"/>
        <w:ind w:firstLine="709"/>
        <w:rPr/>
      </w:pPr>
      <w:r>
        <w:rPr/>
        <w:t xml:space="preserve">Если нужные или приемлемые для буржуазии законы разрабатывались сравнительно быстро, то рассмотрение поставленного по инициативе рабочих кардинального вопроса о рабочем дне фактически саботировалось. </w:t>
      </w:r>
    </w:p>
    <w:p>
      <w:pPr>
        <w:pStyle w:val="Normal"/>
        <w:widowControl w:val="false"/>
        <w:autoSpaceDE w:val="false"/>
        <w:ind w:firstLine="709"/>
        <w:rPr/>
      </w:pPr>
      <w:r>
        <w:rPr/>
        <w:t xml:space="preserve">"Все обещать, ничего не исполнять" - такова была, по меткому выражению В.И. Ленина, тактика Временного правительства. Оно призывало трудящихся подождать до Учредительного собрания, которое одно якобы правомерно решать насущные чаяния народа. В то же время созыв Учредительного собрания откладывался на неопределенный срок. </w:t>
      </w:r>
    </w:p>
    <w:p>
      <w:pPr>
        <w:pStyle w:val="Normal"/>
        <w:widowControl w:val="false"/>
        <w:autoSpaceDE w:val="false"/>
        <w:ind w:firstLine="709"/>
        <w:rPr/>
      </w:pPr>
      <w:r>
        <w:rPr/>
        <w:t xml:space="preserve">Если ко всему этому добавить, что в программных заявлениях нового правительства ни слова не говорилось о прекращении империалистической войны, курс на продолжение которой "до победного конца" маскировался фразами о необходимости защиты завоеваний революции, то станет окончательно ясно, что политика Временного правительства, защищавшего интересы буржуазии и помещиков, мало чем отличалась от прежней. </w:t>
      </w:r>
    </w:p>
    <w:p>
      <w:pPr>
        <w:pStyle w:val="Normal"/>
        <w:widowControl w:val="false"/>
        <w:autoSpaceDE w:val="false"/>
        <w:ind w:firstLine="709"/>
        <w:rPr/>
      </w:pPr>
      <w:r>
        <w:rPr/>
        <w:t xml:space="preserve">В сатирическом журнале "Бич" была напечатана шутка, быстро ставшая широко известной: </w:t>
      </w:r>
    </w:p>
    <w:p>
      <w:pPr>
        <w:pStyle w:val="Normal"/>
        <w:widowControl w:val="false"/>
        <w:autoSpaceDE w:val="false"/>
        <w:ind w:firstLine="709"/>
        <w:rPr/>
      </w:pPr>
      <w:r>
        <w:rPr/>
        <w:t xml:space="preserve">-Слушайте! Какую это странную пьесу так нескладно играет оркестр? </w:t>
      </w:r>
    </w:p>
    <w:p>
      <w:pPr>
        <w:pStyle w:val="Normal"/>
        <w:widowControl w:val="false"/>
        <w:autoSpaceDE w:val="false"/>
        <w:ind w:firstLine="709"/>
        <w:rPr/>
      </w:pPr>
      <w:r>
        <w:rPr/>
        <w:t xml:space="preserve">-Неужели не узнаёте? "Марсельезу"! </w:t>
      </w:r>
    </w:p>
    <w:p>
      <w:pPr>
        <w:pStyle w:val="Normal"/>
        <w:widowControl w:val="false"/>
        <w:autoSpaceDE w:val="false"/>
        <w:ind w:firstLine="709"/>
        <w:rPr/>
      </w:pPr>
      <w:r>
        <w:rPr/>
        <w:t xml:space="preserve">-Ой, что вы! Совсем не похоже! </w:t>
      </w:r>
    </w:p>
    <w:p>
      <w:pPr>
        <w:pStyle w:val="Normal"/>
        <w:widowControl w:val="false"/>
        <w:autoSpaceDE w:val="false"/>
        <w:ind w:firstLine="709"/>
        <w:rPr/>
      </w:pPr>
      <w:r>
        <w:rPr/>
        <w:t xml:space="preserve">-Это потому, что музыканты играют ее по нотам "Боже, царя храни". </w:t>
      </w:r>
    </w:p>
    <w:p>
      <w:pPr>
        <w:pStyle w:val="Normal"/>
        <w:widowControl w:val="false"/>
        <w:autoSpaceDE w:val="false"/>
        <w:ind w:firstLine="709"/>
        <w:rPr/>
      </w:pPr>
      <w:r>
        <w:rPr/>
        <w:t xml:space="preserve">Наиболее решительные, коренные преобразования могли быть проведены только Советами. Даже возобновление работы на заводах и фабриках в Петрограде, Москве и других городах стало возможно лишь после того, как его санкционировали Советы. Они декретировали введение 8-часового рабочего дня. Без их участия было невозможно и решение продовольственного вопроса. </w:t>
      </w:r>
    </w:p>
    <w:p>
      <w:pPr>
        <w:pStyle w:val="Normal"/>
        <w:widowControl w:val="false"/>
        <w:autoSpaceDE w:val="false"/>
        <w:ind w:firstLine="709"/>
        <w:rPr/>
      </w:pPr>
      <w:r>
        <w:rPr/>
        <w:t xml:space="preserve">Великолепно понимая, что Временное правительство не пользуется таким влиянием на рабочих, как Совет, даже Общество заводчиков и фабрикантов апеллировало к Петроградскому Совету с просьбой "принять экстренные меры к успокоению рабочей массы". Выступая на митингах, думские лидеры вынуждены были делать реверансы в сторону Совета: "Временное правительство, Совет рабочих и солдатских депутатов и исполнительный комитет Государственной думы - вот тройная сила, которая приведет нас к Учредительному собранию". </w:t>
      </w:r>
    </w:p>
    <w:p>
      <w:pPr>
        <w:pStyle w:val="Normal"/>
        <w:widowControl w:val="false"/>
        <w:autoSpaceDE w:val="false"/>
        <w:ind w:firstLine="709"/>
        <w:rPr/>
      </w:pPr>
      <w:r>
        <w:rPr/>
        <w:t xml:space="preserve">Сила была у Советов. Это пугало Временное правительство, но оно рассчитывало на установление своего единовластия. Именно поэтому уже в марте "Вестник Временного правительства" начал публиковать телеграммы, письма, обращения от общих собраний офицеров, врачей, военных чиновников и военного духовенства, отдельных частей и гарнизонов с призывом: "Не создавать двоевластия, опасного для страны и гибельного для фронта". </w:t>
      </w:r>
    </w:p>
    <w:p>
      <w:pPr>
        <w:pStyle w:val="Normal"/>
        <w:widowControl w:val="false"/>
        <w:autoSpaceDE w:val="false"/>
        <w:ind w:firstLine="709"/>
        <w:rPr/>
      </w:pPr>
      <w:r>
        <w:rPr/>
        <w:t xml:space="preserve">Но двоевластие было реальным фактом, и с этим нельзя было не считаться. Командующий 25-м армейским корпусом генерал-лейтенант Л.Г. Корнилов, в первых числах марта назначенный командующим Петроградским военным округом, через несколько дней после прибытия в Петроград дважды (9 и 10 марта) посещал Совет, где выяснял его отношения с военной властью и отвечал на поставленные ему вопросы. В свою очередь 30 марта Керенский, в те дни исполнявший обязанности председателя кабинета, заменяя уехавшего в Ставку кн. Львова, принял в Таврическом дворце представителей исполнительных комитетов Советов рабочих и солдатских депутатов городов Камышина, Таганрога, Енякиева, Москвы и Екатеринослава, которые прибыли к нему "с целью выяснить взаимоотношения между Советами рабочих и солдатских депутатов и другими общественными организациями об отношении к некоторым местным помещикам, противодействующим завоеваниям революции". </w:t>
      </w:r>
    </w:p>
    <w:p>
      <w:pPr>
        <w:pStyle w:val="Normal"/>
        <w:widowControl w:val="false"/>
        <w:autoSpaceDE w:val="false"/>
        <w:ind w:firstLine="709"/>
        <w:rPr/>
      </w:pPr>
      <w:r>
        <w:rPr/>
        <w:t xml:space="preserve">Представители меньшевиков и эсеров, руководившие Советами, не раз отводили от Временного правительства удары встревоженных масс.7 марта Исполнительный комитет Петроградского Совета выделил особую "контактную комиссию" в составе Н.С. Чхеидзе, Ю.М. Стеклова, Н.Н. Суханова, В.Н. Филип-повского и М.И. Скобелева, которая была создана "в целях осведомления Совета о намерениях и действиях Временного правительства, осведомления последнего о требованиях революционного народа, воздействия на правительство для удовлетворения этих требований и непрерывного контроля над их осуществлением". На деле "контактная комиссия" помогала Временному правительству сдерживать недовольство трудящихся масс. </w:t>
      </w:r>
    </w:p>
    <w:p>
      <w:pPr>
        <w:pStyle w:val="Normal"/>
        <w:widowControl w:val="false"/>
        <w:autoSpaceDE w:val="false"/>
        <w:ind w:firstLine="709"/>
        <w:rPr/>
      </w:pPr>
      <w:r>
        <w:rPr/>
        <w:t xml:space="preserve">Когда стал известен текст выработанной Временным правительством воинской присяги, Совет, учитывая возмущение народа, 12 марта довел до сведения правительства, что считает текст присяги, в котором не было ни слова о революции, неприемлемым. Тут же оговаривалось, что отклонение присяги не означает призыва к неповиновению. Руководители Совета помогли прикрыть захватнический характер внешней политики Временного правительства "демократическими" лозунгами, в которых грабительская война оправдывалась защитой революции, обороной революционной родины. </w:t>
      </w:r>
    </w:p>
    <w:p>
      <w:pPr>
        <w:pStyle w:val="Normal"/>
        <w:widowControl w:val="false"/>
        <w:autoSpaceDE w:val="false"/>
        <w:ind w:firstLine="709"/>
        <w:rPr/>
      </w:pPr>
      <w:r>
        <w:rPr/>
        <w:t xml:space="preserve">Разъяснить рабочим и крестьянам подлинный характер войны, разоблачить трескучие революционные фразы соглашателей о революции, об обороне "свободной России" и "великих завоеваниях демократии" могла только одна партия - партия большевиков. Для того чтобы идти вперед, указывал Ленин, надо было раскрыть в высшей степени замечательное своеобразие русской революции - двоевластие, выражавшее переходный момент в ее развитии, когда она зашла дальше обычной буржуазно-демократической революции, но не дошла еще до "чистой" диктатуры пролетариата и крестьянства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1.</w:t>
      </w:r>
      <w:r>
        <w:rPr>
          <w:lang w:val="uk-UA"/>
        </w:rPr>
        <w:t xml:space="preserve"> </w:t>
      </w:r>
      <w:r>
        <w:rPr/>
        <w:t>В.И. Ленин, Полное собрание сочинений, т.31, стр.5</w:t>
      </w:r>
      <w:r>
        <w:br w:type="page"/>
      </w:r>
    </w:p>
    <w:p>
      <w:pPr>
        <w:pStyle w:val="Heading2"/>
        <w:ind w:hanging="0"/>
        <w:rPr/>
      </w:pPr>
      <w:r>
        <w:rPr/>
        <w:t>Глава 3. От февраля к октябрю</w:t>
      </w:r>
    </w:p>
    <w:p>
      <w:pPr>
        <w:pStyle w:val="Normal"/>
        <w:widowControl w:val="false"/>
        <w:autoSpaceDE w:val="false"/>
        <w:ind w:firstLine="709"/>
        <w:rPr/>
      </w:pPr>
      <w:r>
        <w:rPr/>
      </w:r>
    </w:p>
    <w:p>
      <w:pPr>
        <w:pStyle w:val="Normal"/>
        <w:widowControl w:val="false"/>
        <w:autoSpaceDE w:val="false"/>
        <w:ind w:firstLine="709"/>
        <w:rPr/>
      </w:pPr>
      <w:r>
        <w:rPr/>
        <w:t xml:space="preserve">Февральская революция победила. Старая государственная система рухнула. Сложилась новая политическая ситуация. Однако победа революции не предотвратила дальнейшего углубления кризисного состояния страны. Экономическая разруха усиливалась. К прежним социально-политическим проблемам: война и мир, рабочий, аграрный и национальный вопросы - добавились новые: о власти, будущем государственном устройстве и путях выхода из кризиса. Все это обусловило своеобразие расстановки общественных сил в 1917 г. </w:t>
      </w:r>
    </w:p>
    <w:p>
      <w:pPr>
        <w:pStyle w:val="Normal"/>
        <w:widowControl w:val="false"/>
        <w:autoSpaceDE w:val="false"/>
        <w:ind w:firstLine="709"/>
        <w:rPr/>
      </w:pPr>
      <w:r>
        <w:rPr/>
        <w:t xml:space="preserve">Время от Февраля к Октябрю - особый период в истории России. В нем выделяются два этапа. На первом (март - начало Июля 1917 г) существовало двоевластие, при котором Временное правительство было вынуждено согласовывать все свои действия с Петроградским Советом, занимавшим более радикальные позиции и обладавшим поддержкой, широких народных масс. </w:t>
      </w:r>
    </w:p>
    <w:p>
      <w:pPr>
        <w:pStyle w:val="Normal"/>
        <w:widowControl w:val="false"/>
        <w:autoSpaceDE w:val="false"/>
        <w:ind w:firstLine="709"/>
        <w:rPr/>
      </w:pPr>
      <w:r>
        <w:rPr/>
        <w:t xml:space="preserve">На втором этапе (июль - 25 октября 1917 г) с двоевластием было покончено. Установилось единовластие Временного правительства в форме коалиции либеральной буржуазии (кадеты) с "умеренными" социалистами (эсеры, меньшевики). Однако и этому политическому альянсу не удалось добиться консолидации общества. В стране усилилась социальная напряженность. С одной стороны, росло возмущение масс проволочками правительства в проведении самых насущных экономических, социальных и политических преобразований. С другой стороны, правые были недовольны слабостью правительства, недостаточно решительными мерами по обузданию "революционной стихии". Монархисты и правые буржуазные партии готовы были поддержать установление военной диктатуры. Крайние левые - большевики - взяли курс на захват политической власти под лозунгом "Вся власть Советам! " Временное правительство не осознало глубину экономического и политического кризиса, не сумело его преодолеть, а потому и не смогло удержать власть. </w:t>
      </w:r>
    </w:p>
    <w:p>
      <w:pPr>
        <w:pStyle w:val="Normal"/>
        <w:widowControl w:val="false"/>
        <w:autoSpaceDE w:val="false"/>
        <w:ind w:firstLine="709"/>
        <w:rPr/>
      </w:pPr>
      <w:r>
        <w:rPr/>
        <w:t xml:space="preserve">Данные события привели к октябрьской революции. </w:t>
      </w:r>
    </w:p>
    <w:p>
      <w:pPr>
        <w:pStyle w:val="Normal"/>
        <w:widowControl w:val="false"/>
        <w:autoSpaceDE w:val="false"/>
        <w:ind w:firstLine="709"/>
        <w:rPr/>
      </w:pPr>
      <w:r>
        <w:rPr/>
        <w:t>Приход большевиков к власти.10 октября ЦК РСДРП(б) принял резолюцию о вооруженном восстании. Против нее выступили Л.Б. Каменев и Г.Е. Зиновьев. Они полагали, что подготовка восстания преждевременна и, что необходимо бороться за увеличение влияния большевиков в будущем Учредительном собрании.</w:t>
      </w:r>
      <w:r>
        <w:rPr>
          <w:lang w:val="uk-UA"/>
        </w:rPr>
        <w:t xml:space="preserve"> </w:t>
      </w:r>
      <w:r>
        <w:rPr/>
        <w:t xml:space="preserve">В.И. Ленин настаивал на немедленном взятии власти путем вооруженного восстания. Победила его точка зрения. </w:t>
      </w:r>
    </w:p>
    <w:p>
      <w:pPr>
        <w:pStyle w:val="Normal"/>
        <w:widowControl w:val="false"/>
        <w:autoSpaceDE w:val="false"/>
        <w:ind w:firstLine="709"/>
        <w:rPr/>
      </w:pPr>
      <w:r>
        <w:rPr/>
        <w:t xml:space="preserve">12 октября при Петроградском Совете был сформирован Военно-революционный комитет (ВРК). (Председателем стал левый эсер П.Е. Лазимир, а фактическим руководителем - Л.Д. Троцкий, председатель Петросовета с сентября 1917 г) ВРК создавался для защиты Советов от военного путча и Петрограда и от возможного немецкого наступления. На практике же он стал центром подготовки восстания.16 октября ЦК РСДРП(б) создал большевистский, Военно-революционный центр (ВРЦ). Он влился в ВРК и стал направлять его деятельность. </w:t>
      </w:r>
    </w:p>
    <w:p>
      <w:pPr>
        <w:pStyle w:val="Normal"/>
        <w:widowControl w:val="false"/>
        <w:autoSpaceDE w:val="false"/>
        <w:ind w:firstLine="709"/>
        <w:rPr/>
      </w:pPr>
      <w:r>
        <w:rPr/>
        <w:t xml:space="preserve">Временное правительство пыталось противостоять большевикам. Но его авторитет настолько упал, что оно не получило никакой поддержки. Петроградский гарнизон перешел на сторону ВРК.24 октября солдаты и матросы, рабочие-красногвардейцы начали занимать ключевые места в городе (мосты, вокзалы, телеграф и электростанцию). К вечеру 24 октября правительство было блокировано в Зимнем дворце. А.Ф. Керенский еще днем покинул Петроград и отправился за подкреплением на Северный фронт. Утром 25 октября было опубликовано воззвание ВРК "К гражданам России! ". В нем объявлялось о низложении Временного правительства и переходе власти к Петроградскому ВРК. В ночь с 25 на 26 октября в Зимнем дворце были арестованы министры Временного правительства. </w:t>
      </w:r>
    </w:p>
    <w:p>
      <w:pPr>
        <w:pStyle w:val="Normal"/>
        <w:widowControl w:val="false"/>
        <w:autoSpaceDE w:val="false"/>
        <w:ind w:firstLine="709"/>
        <w:rPr/>
      </w:pPr>
      <w:r>
        <w:rPr/>
        <w:t xml:space="preserve">II съезд Советов. Вечером 25 октября открылся II Всероссийский съезд Советов. Более половины его депутатов составляли большевики, 100 мандатов было у левых эсеров. Съезд принял в ночь с 25 на 26 октября воззвание "Рабочим, солдатам и крестьянам! " и провозгласил установление советской власти. Меньшевики и правые эсеры осудили действия большевиков и в знак протеста покинули съезд. Поэтому все декреты II съезда были пронизаны идеями большевиков и левых эсеров. </w:t>
      </w:r>
    </w:p>
    <w:p>
      <w:pPr>
        <w:pStyle w:val="Normal"/>
        <w:widowControl w:val="false"/>
        <w:autoSpaceDE w:val="false"/>
        <w:ind w:firstLine="709"/>
        <w:rPr/>
      </w:pPr>
      <w:r>
        <w:rPr/>
        <w:t xml:space="preserve">Вечером 26 октября съезд единогласно принял Декрет о мире, содержавший призыв к воюющим странам заключить демократический мир без аннексий и контрибуции. В нем провозглашался отказ от тайной дипломатии и от договоров, подписанных царским и Временным правительствами. </w:t>
      </w:r>
    </w:p>
    <w:p>
      <w:pPr>
        <w:pStyle w:val="Normal"/>
        <w:widowControl w:val="false"/>
        <w:autoSpaceDE w:val="false"/>
        <w:ind w:firstLine="709"/>
        <w:rPr/>
      </w:pPr>
      <w:r>
        <w:rPr/>
        <w:t xml:space="preserve">В ночь с 26 на 27 октября был утвержден Декрет о земле. Он учитывал крестьянские требования и основывался на эсеровской программе решения аграрного вопроса. Провозглашалась отмена частной собственности на землю, национализация всей земли и ее недр. Конфисковывались земли помещиков и крупных собственников. Земля передавалась в распоряжение местных крестьянских комитетов и уездных Советов крестьянских депутатов. Запрещались применение, наемного труда и аренда земли. Вводилось уравнительное землепользование. </w:t>
      </w:r>
    </w:p>
    <w:p>
      <w:pPr>
        <w:pStyle w:val="Normal"/>
        <w:widowControl w:val="false"/>
        <w:autoSpaceDE w:val="false"/>
        <w:ind w:firstLine="709"/>
        <w:rPr/>
      </w:pPr>
      <w:r>
        <w:rPr/>
        <w:t>На съезде было создано однопартийное большевистское правительство - Совет народных комиссаров, так как левые эсеры на первых порах отказались в нем участвовать. В Совнарком вошли крупные деятели большевистской партии: А.И. Рыков - нарком внутренних дел, Л.Д. Троцкий - нарком иностранных дел, А.В. Луначарский - нарком просвещения, И.В. Сталин - нарком по делам национальностей.</w:t>
      </w:r>
      <w:r>
        <w:rPr>
          <w:lang w:val="uk-UA"/>
        </w:rPr>
        <w:t xml:space="preserve"> </w:t>
      </w:r>
      <w:r>
        <w:rPr/>
        <w:t xml:space="preserve">П.Е. Дыбенко, Н.В. Крыленко и В.А. Антонов-Овсеенко стали комиссарами по военным и морским делам. Возглавил первое советское правительство В.И. Ленин. </w:t>
      </w:r>
    </w:p>
    <w:p>
      <w:pPr>
        <w:pStyle w:val="Normal"/>
        <w:widowControl w:val="false"/>
        <w:autoSpaceDE w:val="false"/>
        <w:ind w:firstLine="709"/>
        <w:rPr/>
      </w:pPr>
      <w:r>
        <w:rPr/>
        <w:t xml:space="preserve">Съезд избрал новый состав Всероссийского центрального исполнительного комитета (ВЦИК). В него вошли большевики и левые эсеры. Меньшевики и правые эсеры отказались от участия в работе ВЦИК. Председателем ВЦИК стал Л.Б. Каменев. Съезд подтвердил намерение провести выборы в Учредительное собрание. </w:t>
      </w:r>
    </w:p>
    <w:p>
      <w:pPr>
        <w:pStyle w:val="Normal"/>
        <w:widowControl w:val="false"/>
        <w:autoSpaceDE w:val="false"/>
        <w:ind w:firstLine="709"/>
        <w:rPr/>
      </w:pPr>
      <w:r>
        <w:rPr/>
        <w:t xml:space="preserve">Захват большевиками власти в Петрограде не был поддержан другими социалистическими партиями и их лидерами. Западные державы не признали новое правительство России. </w:t>
      </w:r>
    </w:p>
    <w:p>
      <w:pPr>
        <w:pStyle w:val="Normal"/>
        <w:widowControl w:val="false"/>
        <w:autoSpaceDE w:val="false"/>
        <w:ind w:firstLine="709"/>
        <w:rPr/>
      </w:pPr>
      <w:r>
        <w:rPr/>
        <w:t xml:space="preserve">Утверждение власти большевистских Советов в России. Переход власти в руки большевиков на территории России происходил и мирным, и вооруженным путем. Он занял длительный период с октября 1917 г. по март 1918 г. На темп, срок и метод установления власти влияли разные факторы: социально-политическая обстановка на местах, боеспособность большевистских комитетов, сила контрреволюционных организаций. </w:t>
      </w:r>
    </w:p>
    <w:p>
      <w:pPr>
        <w:pStyle w:val="Normal"/>
        <w:widowControl w:val="false"/>
        <w:autoSpaceDE w:val="false"/>
        <w:ind w:firstLine="709"/>
        <w:rPr/>
      </w:pPr>
      <w:r>
        <w:rPr/>
        <w:t xml:space="preserve">В Москве советская власть была установлена 3 ноября после кровопролитных боев между сторонниками Временного правительства и большевиками. В основных промышленных городах европейской части России большевики взяли власть мирным путем и довольно быстро. </w:t>
      </w:r>
    </w:p>
    <w:p>
      <w:pPr>
        <w:pStyle w:val="Normal"/>
        <w:widowControl w:val="false"/>
        <w:autoSpaceDE w:val="false"/>
        <w:ind w:firstLine="709"/>
        <w:rPr/>
      </w:pPr>
      <w:r>
        <w:rPr/>
        <w:t xml:space="preserve">На фронтах советская власть была упрочена в начале ноября путем введения большевистского контроля над Ставкой Верховного главнокомандования после провала (27-30 октября) попытки А.Ф. Керенского и генерала П.Н. Краснова послать войска на Петроград. Верховным главнокомандующим СНК назначил Н.В. Крыленко вместо смещенного Н.Н. Духонина. Переход действующей армии на сторону советской власти в ноябре - декабре 1917 г. способствовал быстрой победе большевиков во многих прифронтовых районах. </w:t>
      </w:r>
    </w:p>
    <w:p>
      <w:pPr>
        <w:pStyle w:val="Normal"/>
        <w:widowControl w:val="false"/>
        <w:autoSpaceDE w:val="false"/>
        <w:ind w:firstLine="709"/>
        <w:rPr/>
      </w:pPr>
      <w:r>
        <w:rPr/>
        <w:t xml:space="preserve">На окраинах России и в национальных районах установление советской власти растянулось на много месяцев. Особо ожесточенное сопротивление оказало казачество Дона, Кубани и Южного Урала. Здесь формировались основные антибольшевистские силы. </w:t>
      </w:r>
    </w:p>
    <w:p>
      <w:pPr>
        <w:pStyle w:val="Normal"/>
        <w:widowControl w:val="false"/>
        <w:autoSpaceDE w:val="false"/>
        <w:ind w:firstLine="709"/>
        <w:rPr/>
      </w:pPr>
      <w:r>
        <w:rPr/>
        <w:t xml:space="preserve">Сравнительно легкая победа большевиков была обусловлена прежде всего слабостью буржуазии, отсутствием в России широкого слоя населения с ярко выраженной частнособственнической идеологией. Российской буржуазии не хватало также политического опыта, искусства социальной демагогии. "Умеренные" социалисты вступили в союз с буржуазными партиями и не сумели возглавить народное движение. Их влияние в массах постепенно ослабевало. Либеральные и правосоциалистические силы не поняли глубину социальной напряженности и не удовлетворили основные требования народа. Они не вывели Россию из войны, не решили аграрный, рабочий и национальный вопросы. В 1917 г. неуклонно ухудшалось экономическое состояние страны, росли разруха, голод и обнищание населения. В этих условиях единственной политической силой оказалась партия большевиков, которая чутко улавливала, и умело использовала в своих целях социальную ненависть и стремление народных масс к уравнительной справедливости. Огромное значение имела деятельность В.И. Ленина, сумевшего преодолеть разногласия среди большевиков. Он навязал партии свою политическую волю и железной рукой провел программу захвата власти. Победой большевиков и установлением советской власти был прерван процесс демократизации России, постепенного превращения ее в парламентскую республику европейского образца. </w:t>
      </w:r>
    </w:p>
    <w:p>
      <w:pPr>
        <w:pStyle w:val="Normal"/>
        <w:widowControl w:val="false"/>
        <w:autoSpaceDE w:val="false"/>
        <w:ind w:firstLine="709"/>
        <w:rPr/>
      </w:pPr>
      <w:r>
        <w:rPr/>
        <w:t xml:space="preserve">Революция 1917 г., начавшаяся Февральской, завершилась Октябрьской. Большевики и историки-марксисты (отечественные и зарубежные) назвали ее Великой Октябрьской социалистической революцией. Противники большевиков говорили о государственном перевороте, незаконном захвате власти и насилии над народом. </w:t>
      </w:r>
    </w:p>
    <w:p>
      <w:pPr>
        <w:pStyle w:val="Normal"/>
        <w:widowControl w:val="false"/>
        <w:autoSpaceDE w:val="false"/>
        <w:ind w:firstLine="709"/>
        <w:rPr/>
      </w:pPr>
      <w:r>
        <w:rPr/>
        <w:t xml:space="preserve">Большевики провозгласили установление в России экономического и социально-политического строя, не имевшего аналогов в мировой истории. Они распространили свою власть на огромную евразийскую территорию, вовлекая в ее орбиту многие народы, отличавшиеся по уровню экономического, социального и культурного развития, национальному менталитету. Стремление построить социализм оказало непосредственное и опосредованное влияние на мировые процессы, судьбу многих народов и развитие капиталистического общества. </w:t>
      </w:r>
      <w:r>
        <w:br w:type="page"/>
      </w:r>
    </w:p>
    <w:p>
      <w:pPr>
        <w:pStyle w:val="Heading2"/>
        <w:ind w:hanging="0"/>
        <w:rPr/>
      </w:pPr>
      <w:r>
        <w:rPr/>
        <w:t>3.1. Образование Советов Рабочих и Солдатских депутатов. Крестьянские депутаты</w:t>
      </w:r>
    </w:p>
    <w:p>
      <w:pPr>
        <w:pStyle w:val="Normal"/>
        <w:widowControl w:val="false"/>
        <w:autoSpaceDE w:val="false"/>
        <w:ind w:firstLine="709"/>
        <w:rPr/>
      </w:pPr>
      <w:r>
        <w:rPr/>
      </w:r>
    </w:p>
    <w:p>
      <w:pPr>
        <w:pStyle w:val="Normal"/>
        <w:widowControl w:val="false"/>
        <w:autoSpaceDE w:val="false"/>
        <w:ind w:firstLine="709"/>
        <w:rPr/>
      </w:pPr>
      <w:r>
        <w:rPr/>
        <w:t xml:space="preserve">Одержав в вооруженной схватке победу над царизмом, трудящиеся массы должны были закрепить свои успехи в революции. </w:t>
      </w:r>
    </w:p>
    <w:p>
      <w:pPr>
        <w:pStyle w:val="Normal"/>
        <w:widowControl w:val="false"/>
        <w:autoSpaceDE w:val="false"/>
        <w:ind w:firstLine="709"/>
        <w:rPr/>
      </w:pPr>
      <w:r>
        <w:rPr/>
        <w:t xml:space="preserve">Для этого, как указывалось в Манифесте Бюро ЦК большевиков, рабочему классу и революционной армии необходимо "создать Временное революционное правительство, которое должно стать во главе нового, нарождающегося республиканского строя". Далее в Манифесте говорилось: "Временное правительство должно взять на себя создание временных законов, защищающих все права и вольности народа, конфискацию монастырских, помещичьих, кабинетских и удельных земель и передать их народу, введение 8-часового рабочего дня и созыв Учредительного собрания на основе всеобщего, прямого, равного избирательного права с тайной подачей голосов... Задача народа и его революционного правительства - подавить всякие противонародные, контрреволюционные замыслы. Немедленная и неотложная задача Временного революционного правительства - войти в сношение с пролетариатом воюющих стран для революционной борьбы народов всех стран против своих угнетателей и поработителей, против царских правительств и капиталистических клик и для немедленного прекращения кровавой человеческой бойни, которая навязана порабощенным народам. Рабочие фабрик и заводов, а также восставшие войска должны немедленно выбрать своих представителей во Временное революционное правительство, которое должно быть созвано под охраной восставшего революционного народа и армий". </w:t>
      </w:r>
    </w:p>
    <w:p>
      <w:pPr>
        <w:pStyle w:val="Normal"/>
        <w:widowControl w:val="false"/>
        <w:autoSpaceDE w:val="false"/>
        <w:ind w:firstLine="709"/>
        <w:rPr/>
      </w:pPr>
      <w:r>
        <w:rPr/>
        <w:t xml:space="preserve">Манифест, призывая революционный народ создать Временное правительство, к сожалению, не указывал, какие же организации должны создать это правительство и стать его опорой. Однако еще 25 февраля Петербургский комитет большевиков принял решение об организации Советов рабочих депутатов, а 27 февраля Выборгский комитет, выполнявший обязанности ПК в связи с его арестом, выпустил листовку, которая так и называлась "Организуйте Совет рабочих депутатов". В листовке говорилось: "... Революция началась. Не теряйте ни минуты времени, создайте сегодня же Временное революционное правительство. Только организация может укрепить нашу силу. Прежде всего выбирайте депутатов, пусть они свяжутся между собой. Пусть под защитой войска создается Совет депутатов. Крепкой связью вы присоедините к себе остальных солдат... </w:t>
      </w:r>
    </w:p>
    <w:p>
      <w:pPr>
        <w:pStyle w:val="Normal"/>
        <w:widowControl w:val="false"/>
        <w:autoSpaceDE w:val="false"/>
        <w:ind w:firstLine="709"/>
        <w:rPr/>
      </w:pPr>
      <w:r>
        <w:rPr/>
        <w:t>Товарищи солдаты и рабочие! Выбирайте депутатов, связывайтесь между собой. К организации для победы над самодержавием! "</w:t>
      </w:r>
    </w:p>
    <w:p>
      <w:pPr>
        <w:pStyle w:val="Normal"/>
        <w:widowControl w:val="false"/>
        <w:autoSpaceDE w:val="false"/>
        <w:ind w:firstLine="709"/>
        <w:rPr/>
      </w:pPr>
      <w:r>
        <w:rPr/>
        <w:t xml:space="preserve">Рабочие и солдатские массы живо откликнулись на эти призывы. Громя и уничтожая последние очаги сопротивления царской власти, рабочие и солдаты на фабриках и в казармах выбирали и посылали своих депутатов в Петроградский Совет. </w:t>
      </w:r>
    </w:p>
    <w:p>
      <w:pPr>
        <w:pStyle w:val="Normal"/>
        <w:widowControl w:val="false"/>
        <w:autoSpaceDE w:val="false"/>
        <w:ind w:firstLine="709"/>
        <w:rPr/>
      </w:pPr>
      <w:r>
        <w:rPr/>
        <w:t xml:space="preserve">Однако положение в Петрограде в первые дни революции сложилось таким образом, что Совет не стал органом, формирующим Временное правительство. В то время когда самые отважные и передовые рабочие еще сражались на улицах с защитниками самодержавия, за их спиной вожаки меньшевиков и эсеров, большинство которых еще во время войны легализовалось, собравшись 27 февраля в Таврическом дворце, образовали Временный исполнительный комитет Совета рабочих депутатов во главе с меньшевиком Чхеидзе. </w:t>
      </w:r>
    </w:p>
    <w:p>
      <w:pPr>
        <w:pStyle w:val="Normal"/>
        <w:widowControl w:val="false"/>
        <w:autoSpaceDE w:val="false"/>
        <w:ind w:firstLine="709"/>
        <w:rPr/>
      </w:pPr>
      <w:r>
        <w:rPr/>
        <w:t xml:space="preserve">Меньшевики и эсеры, захватив в свои руки руководство формированием Петроградского Совета, стали направлять и выборы депутатов в такое русло, которое обеспечивало бы им большинство. Проводя выборы депутатов в невиданной спешке, установив равные нормы представительства от крупных и мелких предприятий, предоставив почти равные права по выборам депутатов от рабочих и всяких торговых учреждений и различных управлений, Временный исполком добился того, что самые передовые рабочие по сути дела оказались в меньшинстве среди массы депутатов. Рабочие с крупных предприятий, где было сосредоточено 87% всех пролетариев столицы, имели в Петроградском Совете 424 депутата, а с мелких заводов, где находилось лишь 18% рабочих, было выбрано 422 депутата. Большое число депутатов было представлено в Совете и от служащих. </w:t>
      </w:r>
    </w:p>
    <w:p>
      <w:pPr>
        <w:pStyle w:val="Normal"/>
        <w:widowControl w:val="false"/>
        <w:autoSpaceDE w:val="false"/>
        <w:ind w:firstLine="709"/>
        <w:rPr/>
      </w:pPr>
      <w:r>
        <w:rPr/>
        <w:t xml:space="preserve">Большевиков в Совете оказалось в первые дни его работы не более 50 человек. Но, представляя самую передовую, революционную часть населения Страны, они добились от Совета проведения ряда революционных мероприятий. По настоянию большевиков Петроградский Совет был пополнен депутатами от солдатских масс, и уже 1 марта 1917 г. он стал называться Советом рабочих и солдатских депутатов. Это было ярким выражением действительного союза рабочих и крестьян, добившихся победы над царизмом. </w:t>
      </w:r>
    </w:p>
    <w:p>
      <w:pPr>
        <w:pStyle w:val="Normal"/>
        <w:widowControl w:val="false"/>
        <w:autoSpaceDE w:val="false"/>
        <w:ind w:firstLine="709"/>
        <w:rPr/>
      </w:pPr>
      <w:r>
        <w:rPr/>
        <w:t xml:space="preserve">По настоянию большевиков и примыкавших к ним солдатских депутатов Петроградский Совет принял Приказ № 1 по Петроградскому гарнизону, который отменял старые царские порядки в войсках, призывал солдат создавать солдатские Советы, получавшие широкие права, и ставил распоряжения офицеров и генералов под контроль этих Советов. </w:t>
      </w:r>
    </w:p>
    <w:p>
      <w:pPr>
        <w:pStyle w:val="Normal"/>
        <w:widowControl w:val="false"/>
        <w:autoSpaceDE w:val="false"/>
        <w:ind w:firstLine="709"/>
        <w:rPr/>
      </w:pPr>
      <w:r>
        <w:rPr/>
        <w:t xml:space="preserve">Петроградский Совет, в который на протяжении февраля - марта 1917 г. было выбрано более 2800 депутатов, стал фактической властью в столице, и только его распоряжениям подчинялся восставший народ. Представители большевиков в исполкоме Совета настойчиво предлагали, чтобы Петроградский Совет взял на себя обязанность по созданию Временного правительства. </w:t>
      </w:r>
    </w:p>
    <w:p>
      <w:pPr>
        <w:pStyle w:val="Normal"/>
        <w:widowControl w:val="false"/>
        <w:autoSpaceDE w:val="false"/>
        <w:ind w:firstLine="709"/>
        <w:rPr/>
      </w:pPr>
      <w:r>
        <w:rPr/>
        <w:t xml:space="preserve">Однако Петроградский Совет и его исполком, в котором оказалось большинство меньшевиков и эсеров, не собирались формировать правительство и концентрировать в своих руках всю власть в стране. Меньшевики и эсеры, исходя из своих "теоретических" соображений, что власть в стране после падения режима Николая II, Распутина, Трепова и Голицына может перейти только к главарям "Прогрессивного блока", то есть буржуазии, решили передать всю полноту власти и предоставить право формировать правительство временному комитету Государственной думы, созданному 27-28 февраля, в разгар революционных событий в столице. Временный комитет Думы во главе с председателем IV Думы Родзянко, созданный из вожаков буржуазных партий, уже 28 февраля вошел в контакт с царским правительством и, пользуясь поддержкой меньшевиков и эсеров, по мере ареста царских министров стал назначать в министерства своих эмиссаров. Временный комитет Государственной думы, являясь органом буржуазии, стал тотчас же учреждением контрреволюционным, выступающим за спасение монархического строя и всеми силами борющимся против революционного народа. </w:t>
      </w:r>
    </w:p>
    <w:p>
      <w:pPr>
        <w:pStyle w:val="Normal"/>
        <w:widowControl w:val="false"/>
        <w:autoSpaceDE w:val="false"/>
        <w:ind w:firstLine="709"/>
        <w:rPr/>
      </w:pPr>
      <w:r>
        <w:rPr/>
        <w:t xml:space="preserve">1 марта исполком Петроградского Совета меньшевистско-эсеровским большинством вынес постановление: а) предоставить право временному комитету Государственной думы по своему усмотрению составить правительство; б) представителям Совета во Временное правительство не входить; в) Временное правительство должно выполнить следующие требования: предоставить полную амнистию всем политическим осужденным, предоставить свободу слова, союзов, собраний и стачек, отменить все основные национальные и религиозные ограничения, заменить полицию милицией, провести демократические выборы в органы местного самоуправления, предоставить гражданские права солдатам и матросам, оставить все революционные полки в Петрограде, быстрее собрать Учредительное собрание, которое должно решить вопрос о будущей форме государственного устройства России. </w:t>
      </w:r>
    </w:p>
    <w:p>
      <w:pPr>
        <w:pStyle w:val="Normal"/>
        <w:widowControl w:val="false"/>
        <w:autoSpaceDE w:val="false"/>
        <w:ind w:firstLine="709"/>
        <w:rPr/>
      </w:pPr>
      <w:r>
        <w:rPr/>
        <w:t xml:space="preserve">Но в решении исполкома Петроградского Совета, принятом большинством меньшевиков и эсеров, не выдвигалось требований о немедленном заключении демократического мира, безвозмездной передаче земли крестьянам, о введении 8-часового рабочего дня. Меньшевики и эсеры отказались включить эти требования большевиков в программу будущего правительства. </w:t>
      </w:r>
    </w:p>
    <w:p>
      <w:pPr>
        <w:pStyle w:val="Normal"/>
        <w:widowControl w:val="false"/>
        <w:autoSpaceDE w:val="false"/>
        <w:ind w:firstLine="709"/>
        <w:rPr/>
      </w:pPr>
      <w:r>
        <w:rPr/>
        <w:t xml:space="preserve">Меньшевистско-эсеровское большинство Петроградского Совета свой отказ о включении всех этих пунктов в программу аргументировало тем, что их включение приведет к длительному кризису власти, отказу буржуазии от формирования правительства. А все это неизбежно, как утверждали меньшевики и эсеры, обеспечит реставрацию царского-режима. </w:t>
      </w:r>
    </w:p>
    <w:p>
      <w:pPr>
        <w:pStyle w:val="Normal"/>
        <w:widowControl w:val="false"/>
        <w:autoSpaceDE w:val="false"/>
        <w:ind w:firstLine="709"/>
        <w:rPr/>
      </w:pPr>
      <w:r>
        <w:rPr/>
        <w:t xml:space="preserve">Решение исполкома Петроградского Совета было с большим удовлетворением принято буржуазными партиями. Буржуазия, не имевшая политического авторитета в массах и вполне понимавшая, что реальная власть в стране находится в руках восставшего народа, неожиданно для себя, в результате предательства интересов трудящихся меньшевиками и эсерами, получила власть - ей поручалось создать Временное правительство. Вожди буржуазии не замедлили воспользоваться этим предложением. Однако деятели временного комитета Государственной думы, в прошлом тесно связанные с царизмом, желали заручиться поддержкой при формировании правительства не только со стороны Совета, но и согласием царя. С этой целью в Псков, где находился Николай II, выехали Гучков и Шульгин. Они добились согласия царя на отречение от трона в пользу его брата Михаила. Но Михаил Романов, ввиду широкого протеста народных масс против монархической формы правления, также отказался от трона, заявив, что он примет бразды правления лишь с согласия на это Учредительного собрания. Вместе с тем и Николай II, и Михаил Романов "поручали" формирование нового правительства князю Львову, которого в качестве главы Временного правительства выдвигала и буржуазия. </w:t>
      </w:r>
    </w:p>
    <w:p>
      <w:pPr>
        <w:pStyle w:val="Normal"/>
        <w:widowControl w:val="false"/>
        <w:autoSpaceDE w:val="false"/>
        <w:ind w:firstLine="709"/>
        <w:rPr/>
      </w:pPr>
      <w:r>
        <w:rPr/>
        <w:t xml:space="preserve">2 марта буржуазное Временное правительство с согласия меньшевистско-эсеровского большинства Петроградского Совета и царя было сформировано. Это было правительство "буржуазии и обуржуазившихся помещиков". </w:t>
      </w:r>
    </w:p>
    <w:p>
      <w:pPr>
        <w:pStyle w:val="Normal"/>
        <w:widowControl w:val="false"/>
        <w:autoSpaceDE w:val="false"/>
        <w:ind w:firstLine="709"/>
        <w:rPr/>
      </w:pPr>
      <w:r>
        <w:rPr/>
        <w:t xml:space="preserve">Советы крестьянских депутатов, выборные политические организации крестьянства. Возникли по примеру Советов рабочих депутатов наряду с крестьянскими комитетами и другими организациями после Февральской революции 1917. </w:t>
      </w:r>
    </w:p>
    <w:p>
      <w:pPr>
        <w:pStyle w:val="Normal"/>
        <w:widowControl w:val="false"/>
        <w:autoSpaceDE w:val="false"/>
        <w:ind w:firstLine="709"/>
        <w:rPr/>
      </w:pPr>
      <w:r>
        <w:rPr/>
        <w:t xml:space="preserve">Призывая крестьян к созданию своих Советов, В.И. Ленин, большевистская партия требовали для Совета крестьянских депутатов той же полноты власти, что и для Советов рабочих и солдатских депутатов, перехода всех земель в руки крестьянства, организованного в Совете крестьянских депутатов. По своей классовой сущности Совет крестьянских депутатов вплоть до лета, в иных местах до осени 1918, а местами и позднее имели общедемократический, общекрестьянский характер. Поэтому, чтобы сплотить бедняцко-батрацкие массы, усилить влияние деревенского пролетариата, изолировать буржуазные элементы в Совете крестьянских депутатов и обеспечить пролетариат, руководство в них, партия считала необходимым создание также самостоятельных Советов батрачества и бедноты и бедняцко-батрацких групп, фракций в общих Советом крестьянских депутатов. В противоположность большевикам эсеры и деятели Крестьянского союза рассматривали Совет крестьянских депутатов как органы, которые должны только контролировать местные органы Временного правительства, "выяснять" земельный вопрос, подготавливать крестьян к Учредительному собранию, помогать правительству. Соглашатели видели в Совете крестьянских депутатов орудие своей политики в деревне, препятствовали объединению усилий Советов рабочих и крестьянских депутатов. Эсеры пользовались в то время в мелкобуржуазной крестьянской среде устойчивым влиянием, что обеспечило им руководство в Совете крестьянских депутатов и Исполкоме Всероссийского совета крестьянских депутатов. </w:t>
      </w:r>
    </w:p>
    <w:p>
      <w:pPr>
        <w:pStyle w:val="Normal"/>
        <w:widowControl w:val="false"/>
        <w:autoSpaceDE w:val="false"/>
        <w:ind w:firstLine="709"/>
        <w:rPr/>
      </w:pPr>
      <w:r>
        <w:rPr/>
        <w:t xml:space="preserve">С самого начала в Совете крестьянских депутатов наметились две основные линии, выражавшие интересы различных социальных слоев крестьянства - буржуазных элементов и бедноты. Одни члены Совета крестьянских депутатов полностью поддерживали Временное правительство, одобряли лозунг войны до "победного конца", считали возможным отсрочить разрешение земельного вопроса до Учредительного собрания. Другие выступали за поддержку Временного правительства, но требовали прекращения войны, немедленного созыва Учредительного собрания и радикального решения земельного вопроса. Против Временного правительства за политику большевиков высказывалась тогда незначительная часть крестьянства. </w:t>
      </w:r>
    </w:p>
    <w:p>
      <w:pPr>
        <w:pStyle w:val="Normal"/>
        <w:widowControl w:val="false"/>
        <w:autoSpaceDE w:val="false"/>
        <w:ind w:firstLine="709"/>
        <w:rPr/>
      </w:pPr>
      <w:r>
        <w:rPr/>
        <w:t xml:space="preserve">1-й Всероссийский съезд Совета крестьянских депутатов (Петроград, май 1917) прошёл под влиянием эсеров. Избранный на съезде Исполком превратился в бюрократическое учреждение, оторванное от широких крестьянских масс, в придаток буржуазия Временного правительства. Местные же Совет крестьянских депутатов в процессе революции, по мере усиления роли бедноты и части середняков, постепенно революционизировались. К осени значительная часть местных Советов крестьянских депутатов выступала против политики Исполкома Совеа крестьянских депутатов. Однако процесс большевизации Совета крестьянских депутатов проходил значительно медленнее, чем Советов рабочих и солдатских депутатов. Влияние эсеров в деревне было более сильным, чем в городе. Этому способствовала и тактика Исполкома Совета крестьянских депутатов, который всячески затягивал созыв 2-го съезда Совета крестьянских депутатов. </w:t>
      </w:r>
    </w:p>
    <w:p>
      <w:pPr>
        <w:pStyle w:val="Normal"/>
        <w:widowControl w:val="false"/>
        <w:autoSpaceDE w:val="false"/>
        <w:ind w:firstLine="709"/>
        <w:rPr/>
      </w:pPr>
      <w:r>
        <w:rPr/>
        <w:t xml:space="preserve">Своеобразной формой Совета крестьянских депутатов являлись Совет крестьянских депутатов из солдат и различные солдаты военно-крестьянские союзы, возникшие после февральской революции в Петрограде, во многих частях Действующей армии и флота и в ряде тыловых гарнизонов. Так, 7 (20) мая 1917 в Гельсингфорсе образовался Крест, военный союз, переименованный в июле в Совет крестьянских депутатов В августе на 1-м съезде крестьянских Советов Финляндии был образован Областной военный Совет крестьянских депутатов. В мае в Ревеле возник гарнизонный военно-крестьянский союз, названный Союзом всех. Ещё в марте был организован Солдатско-крестьянский союз в Сызрани, преобразованный летом в Гарнизонный Союз крестьянских депутатов. В этих военно-крестьянских организациях, которые действовали в тесной связи с землячествами, большевики вели упорную борьбу против правых эсеров за влияние на массы солдат и к Октябрьской революции достигли этой цели. Посылка большевистских агитаторов в деревню через военно-крестьянские Советы имела большое значение в борьбе партии большевиков за крестьянство. </w:t>
      </w:r>
    </w:p>
    <w:p>
      <w:pPr>
        <w:pStyle w:val="Normal"/>
        <w:widowControl w:val="false"/>
        <w:autoSpaceDE w:val="false"/>
        <w:ind w:firstLine="709"/>
        <w:rPr/>
      </w:pPr>
      <w:r>
        <w:rPr/>
        <w:t xml:space="preserve">Победа Октябрьской революции, ленинские декреты о мире и земле встретили горячее сочувствие трудового крестьянства. Вопреки агитации правых эсеров большинство уездных, губернских съездов Совета крестьянских депутатов вынесло резолюции о поддержке Советской власти. Состоявшиеся в ноябре - декабре 1917 Чрезвычайный и 2-й Всероссийский съезды Совета крестьянских депутатов, на которых большинство делегатов составляли уже левые эсеры и большевики, признали все декреты Советской власти и высказались за объединение Совета крестьянских депутатов с Советами рабочих и солдатских депутатов. Избранный на Чрезвычайном Всероссийском съезде Советов крестьянских депутатов ЦИК Сосете крестьянских депутатов слился с ВЦИК Советов рабочих и солдатских депутатов. Это ускорило начавшийся ещё до окт. 1917 процесс слияния Советов на местах. Объединение Советом крестьянских депутатов с Советами рабочих и солдатскими депутатами было организационно закреплено 3-м Всероссийским съездом Советов крестьянских депутатов, который 13 (26) января 1918 слился с 3-м съездом Советов рабочих и солдатских депутатов. За объединением всероссийских органов власти последовало повсеместное создание волостных и сельских крестьянских Советов. По данным 13 центральных губерний, волостные Советы были организованы до победы Октября в 1,6% волостей, в ноябре-декабре 1917 в 6,7%, в январе 1918 в 39%, в феврале в 35,4%, в марте в 13,7%, в апреле в 3%. Массовое создание сельских Советов относится к весне - лету 1918. Создание единой системы Советов рабочих, солдатских и крестьянских депутатов явилось важным шагом по пути укрепления союза рабочего класса и трудового крестьянств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 так, в начале XX в. Россия представляла собой страну, где самые передовые формы развития капитализма (концентрация производства, монополистический, финансовый капитал, высокие темпы экономического развития) переплетались с сильными феодальными пережитками (помещичья собственность на землю крестьянское, малоземелье, сохранение феодальной политической надстройки - абсолютизма). Это являлось питательной средой для крайнего обострения социальной обстановки, создания в стране революционной ситуации. </w:t>
      </w:r>
    </w:p>
    <w:p>
      <w:pPr>
        <w:pStyle w:val="Normal"/>
        <w:widowControl w:val="false"/>
        <w:autoSpaceDE w:val="false"/>
        <w:ind w:firstLine="709"/>
        <w:rPr/>
      </w:pPr>
      <w:r>
        <w:rPr/>
        <w:t xml:space="preserve">Русско-японская война 1905-1905 г., приведшая к поражению царизма, еще более усилила напряженность. Страна стояла на пороге революции. Она началась после расстрела мирной демонстрации 9 января 1905 г. и в короткий срок охватила всю страну. В ходе революции возникли Советы, как органы руководства забастовочной борьбой; в стране происходит образование политических партий, объединявших различные слои общества. </w:t>
      </w:r>
    </w:p>
    <w:p>
      <w:pPr>
        <w:pStyle w:val="Normal"/>
        <w:widowControl w:val="false"/>
        <w:autoSpaceDE w:val="false"/>
        <w:ind w:firstLine="709"/>
        <w:rPr/>
      </w:pPr>
      <w:r>
        <w:rPr/>
        <w:t xml:space="preserve">В годы войны процесс кризиса самодержавного строя усилился и привел в феврале 1917 г. к революции и свержению царизма. </w:t>
      </w:r>
    </w:p>
    <w:p>
      <w:pPr>
        <w:pStyle w:val="Normal"/>
        <w:widowControl w:val="false"/>
        <w:autoSpaceDE w:val="false"/>
        <w:ind w:firstLine="709"/>
        <w:rPr/>
      </w:pPr>
      <w:r>
        <w:rPr/>
        <w:t xml:space="preserve">Революционный взрыв, произошедший в феврале 1917г., был исторически обусловлен, поскольку насущной оставалась задача установления демократической республики, не решенная в период первой русской революции. </w:t>
      </w:r>
    </w:p>
    <w:p>
      <w:pPr>
        <w:pStyle w:val="Normal"/>
        <w:widowControl w:val="false"/>
        <w:autoSpaceDE w:val="false"/>
        <w:ind w:firstLine="709"/>
        <w:rPr/>
      </w:pPr>
      <w:r>
        <w:rPr/>
        <w:t xml:space="preserve">В результате революции в стране возникла ситуация двоевластия - с одной стороны, возникли Советы рабочих, солдатских депутатов, а с другой - Временное Правительство. </w:t>
      </w:r>
    </w:p>
    <w:p>
      <w:pPr>
        <w:pStyle w:val="Normal"/>
        <w:widowControl w:val="false"/>
        <w:autoSpaceDE w:val="false"/>
        <w:ind w:firstLine="709"/>
        <w:rPr/>
      </w:pPr>
      <w:r>
        <w:rPr/>
        <w:t xml:space="preserve">Двоевластие продолжалось до июльского общенационального кризиса, когда была разогнана демонстрация 4 июля 1917 г. в Петрограде. С этого момента установилось единовластие Временного Правительства. Однако оно практически не решало насущные вопросы - вопросы мира, земли и др., осуществив лишь небольшие перестройки государственного аппарата, не менявшие его сущности. Пассивность Временного правительства и обострившееся социально-экономическое положение усиливали социальную напряженность в стране. Даже такой важный вопрос как вопрос о форме правления официально был разрешен только 1 сентября 1917г., когда Россия была провозглашена республикой. </w:t>
      </w:r>
    </w:p>
    <w:p>
      <w:pPr>
        <w:pStyle w:val="Normal"/>
        <w:widowControl w:val="false"/>
        <w:autoSpaceDE w:val="false"/>
        <w:ind w:firstLine="709"/>
        <w:rPr/>
      </w:pPr>
      <w:r>
        <w:rPr/>
        <w:t xml:space="preserve">Положение усугубляли огромные потери русской армии, превысившие к 1917 г.9 млн человек, в том числе до 1,7 млн. убитыми. Страна буквально бурлила политическими забастовками и стачками рабочих. </w:t>
      </w:r>
    </w:p>
    <w:p>
      <w:pPr>
        <w:pStyle w:val="Normal"/>
        <w:widowControl w:val="false"/>
        <w:autoSpaceDE w:val="false"/>
        <w:ind w:firstLine="709"/>
        <w:rPr/>
      </w:pPr>
      <w:r>
        <w:rPr/>
        <w:t xml:space="preserve">К февралю 1917 г. резко обострилась обстановка в Петрограде, где сложилось критическое положение с продовольствием (снежные заносы не позволили своевременно подвезти в столицу вагоны, с мукой).23 февраля недовольство переросло в стихийные митинги, демонстрации и забастовки, охватившие 128 тыс. рабочих. Социалистические партии и группы развернули революционную пропаганду, связывая продовольственные трудности с разложением режима и призывая к свержению монархии.25 февраля выступления переросли во всеобщую политическую стачку, охватившую 305 тыс. человек и парализовавшую Петроград. </w:t>
      </w:r>
    </w:p>
    <w:p>
      <w:pPr>
        <w:pStyle w:val="Normal"/>
        <w:widowControl w:val="false"/>
        <w:autoSpaceDE w:val="false"/>
        <w:ind w:firstLine="709"/>
        <w:rPr/>
      </w:pPr>
      <w:r>
        <w:rPr/>
        <w:t xml:space="preserve">26 февраля - критический день революции. В ночь на 26 февраля власти провели массовые аресты, а днем на Знаменской площади была расстреляна крупная демонстрация. Столкновения с войсками и полицией, сопровождавшиеся жертвами, происходили по всему городу. Это вызвало возмущение не только рабочих и интеллигенции, но и солдат. Личный состав 4-й роты запасного батальона лейб-гвардии Павловского полка открыл огонь по полицейским.27 февраля к революционным массам присоединились около 70 тыс. солдат запасных батальонов Волынского, Преображенского, Литовского, Московского резервных полков и других частей. Всеобщая политическая стачка переросла в вооруженное восстание. </w:t>
      </w:r>
    </w:p>
    <w:p>
      <w:pPr>
        <w:pStyle w:val="Normal"/>
        <w:widowControl w:val="false"/>
        <w:autoSpaceDE w:val="false"/>
        <w:ind w:firstLine="709"/>
        <w:rPr/>
      </w:pPr>
      <w:r>
        <w:rPr/>
        <w:t xml:space="preserve">Февральская революция за неделю покончила более чем с 300-летним правлением династии Романовых, причем с минимальными потерями (в Петрограде погибли около 300 и были ранены 1100 человек, а на остальной территории установление новой власти происходило в основном мирным путем). В первые недели Февральской революции местные государственные учреждения (кроме судебных, военных, финансовых и ряда других) заменили губернские, городские и уездные комиссары Временного правительства. Их права первоначально не были регламентированы, и только 25 сентября 1917 г. было обнародовано "Временное положение о губернских (областных) и уездных комиссарах". Наряду с Советами создавались выборные временные комитеты общественных организаций, в которые входили гласные земских и городских органов самоуправления, представители различных общественных организаций и др. </w:t>
      </w:r>
    </w:p>
    <w:p>
      <w:pPr>
        <w:pStyle w:val="Normal"/>
        <w:widowControl w:val="false"/>
        <w:autoSpaceDE w:val="false"/>
        <w:ind w:firstLine="709"/>
        <w:rPr/>
      </w:pPr>
      <w:r>
        <w:rPr/>
        <w:t xml:space="preserve">Широкое распространение получили Советы различных уровней, среди которых преобладали Советы рабочих и солдатских депутатов. С марта по октябрь 1917 г. число местных Советов возросло с 600 до 1429. В их составе большинство принадлежало эсерам и меньшевикам, программы которых соответствовали настроениям населения России. По инициативе Петроградского Совета 27 марта - 3 апреля было проведено Всероссийское совещание Советов рабочих и солдатских депутатов, принявшее решение о необходимости созыва первого Всероссийского съезда Советов. Он проходил 3 - 24 июня с участием 822 делегатов с решающим голосом и 266 - с совещательным. Из 777 делегатов, заявивших о своей партийности, было 285 эсеров, 248 меньшевиков, 105 большевиков, 32 меньшевика-интернационалиста и 10 меньшевиков-объединенцев. Съезд принял решения об одобрении внутренней и внешней политики Временного правительства, о подготовке Учредительного собрания, о созыве Всероссийских съездов Советов не реже одного раза в три месяца, избрал Всероссийский центральный исполнительный комитет (ВЦИК) во главе с меньшевиком Н.С. Чхеидзе. </w:t>
      </w:r>
    </w:p>
    <w:p>
      <w:pPr>
        <w:pStyle w:val="Normal"/>
        <w:widowControl w:val="false"/>
        <w:autoSpaceDE w:val="false"/>
        <w:ind w:firstLine="709"/>
        <w:rPr/>
      </w:pPr>
      <w:r>
        <w:rPr/>
        <w:t xml:space="preserve">В мае 1917 г. был проведен первый Всероссийский съезд крестьянских депутатов. В его работе участвовало 1167 человек, в том числе 537 эсеров, 103 социал-демократа, 9 большевиков. Были одобрены политика Временного правительства и курс на продолжение войны, избран Исполнительный комитет Всероссийского съезда (председатель - правый эсер Н.Д. Авксентьев). </w:t>
      </w:r>
    </w:p>
    <w:p>
      <w:pPr>
        <w:pStyle w:val="Normal"/>
        <w:widowControl w:val="false"/>
        <w:autoSpaceDE w:val="false"/>
        <w:ind w:firstLine="709"/>
        <w:rPr/>
      </w:pPr>
      <w:r>
        <w:rPr/>
        <w:t xml:space="preserve">В России после Февральской революции возникли фабрично-заводские комитеты (фабзавкомы). В Петрограде 30 мая - 3 июня 1917г. состоялась 1-я общегородская конференция фабзавкомов, на которой был избран Центральный совет фабрично-заводских комитетов Петрограда во главе с большевиком М.Н. Животовым. Солдатские комитеты всех уровней стали создаваться сразу же после издания Петроградским Советом приказа № 1. В конце апреля на главной базе Балтийского флота в Гельсингфорсе был образован Центральный комитет Балтийского флота (Центробалт) под руководством большевика П.Е. Дыбенко. На I Всероссийском съезде Советов в июне при ВЦИК создается Центральный исполнительный комитет военного флота (Центрофлот) под председательством правого эсера М.Н. Абрамова. </w:t>
      </w:r>
    </w:p>
    <w:p>
      <w:pPr>
        <w:pStyle w:val="Normal"/>
        <w:widowControl w:val="false"/>
        <w:autoSpaceDE w:val="false"/>
        <w:ind w:firstLine="709"/>
        <w:rPr/>
      </w:pPr>
      <w:r>
        <w:rPr/>
        <w:t xml:space="preserve">Черносотенные союзы, прекратившие свою деятельность после отречения Николая II, так и не смогли больше возродиться. В сентябре 1917 г.В.М. Пуришкевич попытался из остатков "Русского народного союза имени Михаила Архангела" создать подпольную монархическую организацию. Ее руководители, учитывая изменившуюся обстановку, не решались выдвинуть требование о реставрации самодержавия и выступали за сотрудничество с кадетами и правыми эсерами. С политической арены практически исчез и "Союз 17 Октября", несмотря на то что ряд его членов (М.В. Родзянко, А.И. Гучков, И.В. Годнев) входили в состав Временного комитета членов Госдумы и были в числе первых составов Временного правительства. </w:t>
      </w:r>
    </w:p>
    <w:p>
      <w:pPr>
        <w:pStyle w:val="Normal"/>
        <w:widowControl w:val="false"/>
        <w:autoSpaceDE w:val="false"/>
        <w:ind w:firstLine="709"/>
        <w:rPr/>
      </w:pPr>
      <w:r>
        <w:rPr/>
        <w:t xml:space="preserve">В отличие от монархистов и октябристов, "Партия народной свободы" (кадеты) заняла прочные позиции во Временном комитете членов Государственной думы (П.Н. Милюков и Н.В. Некрасов) и в первом составе Временного правительства (министр иностранных дел П.Н. Милюков, министр земледелия А.И. Шингарев, министр путей сообщения Н.В. Некрасов и др.). </w:t>
      </w:r>
    </w:p>
    <w:p>
      <w:pPr>
        <w:pStyle w:val="Normal"/>
        <w:widowControl w:val="false"/>
        <w:autoSpaceDE w:val="false"/>
        <w:ind w:firstLine="709"/>
        <w:rPr/>
      </w:pPr>
      <w:r>
        <w:rPr/>
        <w:t xml:space="preserve">Революция дала могучий толчок антивоенной, революционно-демократическому движению во всём мире. Удар по царизму, нанесённый рабочими и крестьянами России, был ударом и по мировой системе капитализма. Ликвидировав царскую монархию и вызвав к жизни Советы рабочих, солдатских и крестьянских депутатов. Революция создала необходимые общественно-политические предпосылки для перехода к новому, социалистическому этапу революции.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8"/>
        <w:numPr>
          <w:ilvl w:val="0"/>
          <w:numId w:val="3"/>
        </w:numPr>
        <w:ind w:hanging="0"/>
        <w:rPr/>
      </w:pPr>
      <w:r>
        <w:rPr/>
        <w:t xml:space="preserve">История России с древнейших времен до наших дней, под ред.А.Н. Сахарова, Проспект, М., 2008 г. </w:t>
      </w:r>
    </w:p>
    <w:p>
      <w:pPr>
        <w:pStyle w:val="Style18"/>
        <w:numPr>
          <w:ilvl w:val="0"/>
          <w:numId w:val="3"/>
        </w:numPr>
        <w:ind w:hanging="0"/>
        <w:rPr/>
      </w:pPr>
      <w:r>
        <w:rPr/>
        <w:t xml:space="preserve">Энциклопедия Великая октябрьская революция, под ред. Г.Н. Голикова, М.И. Кузнецова, изд. “Советская энциклопедия”, М., 1977 г. </w:t>
      </w:r>
    </w:p>
    <w:p>
      <w:pPr>
        <w:pStyle w:val="Style18"/>
        <w:numPr>
          <w:ilvl w:val="0"/>
          <w:numId w:val="3"/>
        </w:numPr>
        <w:ind w:hanging="0"/>
        <w:rPr/>
      </w:pPr>
      <w:r>
        <w:rPr/>
        <w:t xml:space="preserve">История СССР, под ред. Н.Д. Кузнецова, Просвещение, М., 1984 г. </w:t>
      </w:r>
    </w:p>
    <w:p>
      <w:pPr>
        <w:pStyle w:val="Style18"/>
        <w:numPr>
          <w:ilvl w:val="0"/>
          <w:numId w:val="3"/>
        </w:numPr>
        <w:ind w:hanging="0"/>
        <w:rPr/>
      </w:pPr>
      <w:r>
        <w:rPr/>
        <w:t xml:space="preserve">Краткая история СССР, под ред.А.М. Самсонова, изд. Наука, М., 1973 г. </w:t>
      </w:r>
    </w:p>
    <w:p>
      <w:pPr>
        <w:pStyle w:val="Style18"/>
        <w:numPr>
          <w:ilvl w:val="0"/>
          <w:numId w:val="3"/>
        </w:numPr>
        <w:ind w:hanging="0"/>
        <w:rPr/>
      </w:pPr>
      <w:r>
        <w:rPr/>
        <w:t xml:space="preserve">А.С. Орлов, В.А. Георгиев, Н.Г. Георгиева, Т.А. Сивохина, История России, Проспект, М., 2008 г. </w:t>
      </w:r>
    </w:p>
    <w:p>
      <w:pPr>
        <w:pStyle w:val="Style18"/>
        <w:numPr>
          <w:ilvl w:val="0"/>
          <w:numId w:val="3"/>
        </w:numPr>
        <w:ind w:hanging="0"/>
        <w:rPr/>
      </w:pPr>
      <w:r>
        <w:rPr/>
        <w:t xml:space="preserve">А.Ю. Дворниченко, История России, Гардарики, М., 2006 г. </w:t>
      </w:r>
    </w:p>
    <w:p>
      <w:pPr>
        <w:pStyle w:val="Style18"/>
        <w:numPr>
          <w:ilvl w:val="0"/>
          <w:numId w:val="3"/>
        </w:numPr>
        <w:ind w:hanging="0"/>
        <w:rPr/>
      </w:pPr>
      <w:r>
        <w:rPr/>
        <w:t xml:space="preserve">М.Н. Зуев, История России, Оникс 21 век, М., 2003 г. </w:t>
      </w:r>
    </w:p>
    <w:p>
      <w:pPr>
        <w:pStyle w:val="Style18"/>
        <w:numPr>
          <w:ilvl w:val="0"/>
          <w:numId w:val="3"/>
        </w:numPr>
        <w:ind w:hanging="0"/>
        <w:rPr/>
      </w:pPr>
      <w:r>
        <w:rPr/>
        <w:t xml:space="preserve">О.А. Кудинов, История отечественного государства и права, М., 2000 г.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Endnote">
    <w:name w:val="Endnote Text"/>
    <w:basedOn w:val="Normal"/>
    <w:pPr>
      <w:widowControl w:val="false"/>
      <w:autoSpaceDE w:val="false"/>
      <w:ind w:firstLine="709"/>
    </w:pPr>
    <w:rPr>
      <w:sz w:val="20"/>
      <w:szCs w:val="20"/>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9:00Z</dcterms:created>
  <dc:creator>аня</dc:creator>
  <dc:description/>
  <cp:keywords/>
  <dc:language>en-US</dc:language>
  <cp:lastModifiedBy>SYSTEM</cp:lastModifiedBy>
  <dcterms:modified xsi:type="dcterms:W3CDTF">2011-09-21T14:59:00Z</dcterms:modified>
  <cp:revision>2</cp:revision>
  <dc:subject/>
  <dc:title>Революция 1917 г</dc:title>
</cp:coreProperties>
</file>