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n-US"/>
        </w:rPr>
      </w:pPr>
      <w:r>
        <w:rPr/>
        <w:t>План</w:t>
      </w:r>
    </w:p>
    <w:p>
      <w:pPr>
        <w:pStyle w:val="Normal"/>
        <w:rPr>
          <w:lang w:val="en-US"/>
        </w:rPr>
      </w:pPr>
      <w:r>
        <w:rPr>
          <w:lang w:val="en-US"/>
        </w:rPr>
      </w:r>
    </w:p>
    <w:p>
      <w:pPr>
        <w:pStyle w:val="Contents3"/>
        <w:rPr>
          <w:rFonts w:eastAsia="Times New Roman"/>
          <w:spacing w:val="0"/>
          <w:lang w:val="en-US" w:eastAsia="en-US"/>
        </w:rPr>
      </w:pPr>
      <w:r>
        <w:rPr>
          <w:rStyle w:val="InternetLink"/>
          <w:spacing w:val="0"/>
          <w:lang w:val="en-US" w:eastAsia="en-US"/>
        </w:rPr>
        <w:t>План.</w:t>
      </w:r>
      <w:r>
        <w:rPr>
          <w:spacing w:val="0"/>
          <w:lang w:val="en-US" w:eastAsia="en-US"/>
        </w:rPr>
        <w:tab/>
        <w:t>1</w:t>
      </w:r>
    </w:p>
    <w:p>
      <w:pPr>
        <w:pStyle w:val="Contents3"/>
        <w:rPr>
          <w:rFonts w:eastAsia="Times New Roman"/>
          <w:spacing w:val="0"/>
          <w:lang w:val="en-US" w:eastAsia="en-US"/>
        </w:rPr>
      </w:pPr>
      <w:r>
        <w:rPr>
          <w:rStyle w:val="InternetLink"/>
          <w:spacing w:val="0"/>
          <w:lang w:val="en-US" w:eastAsia="en-US"/>
        </w:rPr>
        <w:t>Введение</w:t>
      </w:r>
      <w:r>
        <w:rPr>
          <w:spacing w:val="0"/>
          <w:lang w:val="en-US" w:eastAsia="en-US"/>
        </w:rPr>
        <w:tab/>
        <w:t>2</w:t>
      </w:r>
    </w:p>
    <w:p>
      <w:pPr>
        <w:pStyle w:val="Contents3"/>
        <w:rPr>
          <w:rFonts w:eastAsia="Times New Roman"/>
          <w:spacing w:val="0"/>
          <w:lang w:val="en-US" w:eastAsia="en-US"/>
        </w:rPr>
      </w:pPr>
      <w:r>
        <w:rPr>
          <w:rStyle w:val="InternetLink"/>
          <w:spacing w:val="0"/>
          <w:lang w:val="en-US" w:eastAsia="en-US"/>
        </w:rPr>
        <w:t>1. Революция 1848 года во Франции.</w:t>
      </w:r>
      <w:r>
        <w:rPr>
          <w:spacing w:val="0"/>
          <w:lang w:val="en-US" w:eastAsia="en-US"/>
        </w:rPr>
        <w:tab/>
        <w:t>2</w:t>
      </w:r>
    </w:p>
    <w:p>
      <w:pPr>
        <w:pStyle w:val="Contents3"/>
        <w:rPr>
          <w:rFonts w:eastAsia="Times New Roman"/>
          <w:spacing w:val="0"/>
          <w:lang w:val="en-US" w:eastAsia="en-US"/>
        </w:rPr>
      </w:pPr>
      <w:r>
        <w:rPr>
          <w:rStyle w:val="InternetLink"/>
          <w:spacing w:val="0"/>
          <w:lang w:val="en-US" w:eastAsia="en-US"/>
        </w:rPr>
        <w:t>2. Революция в Германии.</w:t>
      </w:r>
      <w:r>
        <w:rPr>
          <w:spacing w:val="0"/>
          <w:lang w:val="en-US" w:eastAsia="en-US"/>
        </w:rPr>
        <w:tab/>
        <w:t>11</w:t>
      </w:r>
    </w:p>
    <w:p>
      <w:pPr>
        <w:pStyle w:val="Contents3"/>
        <w:rPr>
          <w:rFonts w:eastAsia="Times New Roman"/>
          <w:spacing w:val="0"/>
          <w:lang w:val="en-US" w:eastAsia="en-US"/>
        </w:rPr>
      </w:pPr>
      <w:r>
        <w:rPr>
          <w:rStyle w:val="InternetLink"/>
          <w:spacing w:val="0"/>
          <w:lang w:val="en-US" w:eastAsia="en-US"/>
        </w:rPr>
        <w:t>3. Революция в Австрийской империи.</w:t>
      </w:r>
      <w:r>
        <w:rPr>
          <w:spacing w:val="0"/>
          <w:lang w:val="en-US" w:eastAsia="en-US"/>
        </w:rPr>
        <w:tab/>
        <w:t>15</w:t>
      </w:r>
    </w:p>
    <w:p>
      <w:pPr>
        <w:pStyle w:val="Contents3"/>
        <w:rPr>
          <w:rFonts w:eastAsia="Times New Roman"/>
          <w:spacing w:val="0"/>
          <w:lang w:val="en-US" w:eastAsia="en-US"/>
        </w:rPr>
      </w:pPr>
      <w:r>
        <w:rPr>
          <w:rStyle w:val="InternetLink"/>
          <w:spacing w:val="0"/>
          <w:lang w:val="en-US" w:eastAsia="en-US"/>
        </w:rPr>
        <w:t>4. Революция 1848 года в Италии.</w:t>
      </w:r>
      <w:r>
        <w:rPr>
          <w:spacing w:val="0"/>
          <w:lang w:val="en-US" w:eastAsia="en-US"/>
        </w:rPr>
        <w:tab/>
        <w:t>18</w:t>
      </w:r>
    </w:p>
    <w:p>
      <w:pPr>
        <w:pStyle w:val="Contents3"/>
        <w:rPr>
          <w:rFonts w:eastAsia="Times New Roman"/>
          <w:spacing w:val="0"/>
          <w:lang w:val="en-US" w:eastAsia="en-US"/>
        </w:rPr>
      </w:pPr>
      <w:r>
        <w:rPr>
          <w:rStyle w:val="InternetLink"/>
          <w:spacing w:val="0"/>
          <w:lang w:val="en-US" w:eastAsia="en-US"/>
        </w:rPr>
        <w:t>Заключение.</w:t>
      </w:r>
      <w:r>
        <w:rPr>
          <w:spacing w:val="0"/>
          <w:lang w:val="en-US" w:eastAsia="en-US"/>
        </w:rPr>
        <w:tab/>
        <w:t>23</w:t>
      </w:r>
    </w:p>
    <w:p>
      <w:pPr>
        <w:pStyle w:val="Contents3"/>
        <w:rPr>
          <w:rFonts w:eastAsia="Times New Roman"/>
          <w:spacing w:val="0"/>
          <w:lang w:val="en-US" w:eastAsia="en-US"/>
        </w:rPr>
      </w:pPr>
      <w:r>
        <w:rPr>
          <w:rStyle w:val="InternetLink"/>
          <w:spacing w:val="0"/>
          <w:lang w:val="en-US" w:eastAsia="en-US"/>
        </w:rPr>
        <w:t>Список литературы.</w:t>
      </w:r>
      <w:r>
        <w:rPr>
          <w:spacing w:val="0"/>
          <w:lang w:val="en-US" w:eastAsia="en-US"/>
        </w:rPr>
        <w:tab/>
        <w:t>24</w:t>
      </w:r>
      <w:r>
        <w:br w:type="page"/>
      </w:r>
    </w:p>
    <w:p>
      <w:pPr>
        <w:pStyle w:val="Normal"/>
        <w:ind w:hanging="0"/>
        <w:jc w:val="center"/>
        <w:rPr/>
      </w:pPr>
      <w:r>
        <w:rPr/>
        <w:t>Введение</w:t>
      </w:r>
    </w:p>
    <w:p>
      <w:pPr>
        <w:pStyle w:val="Normal"/>
        <w:ind w:hanging="0"/>
        <w:jc w:val="center"/>
        <w:rPr/>
      </w:pPr>
      <w:r>
        <w:rPr/>
      </w:r>
    </w:p>
    <w:p>
      <w:pPr>
        <w:pStyle w:val="Normal"/>
        <w:rPr>
          <w:spacing w:val="0"/>
        </w:rPr>
      </w:pPr>
      <w:r>
        <w:rPr>
          <w:spacing w:val="0"/>
        </w:rPr>
        <w:t>В 1848-1849 г.г. в ряде стран Западной и центральной Европы вспыхнули новые революции. Они охватили Францию, Германию, Австрийскую империю, итальянские государства. Никогда еще Европа не знала такого обострения борьбы, подобного размаха народных восстаний и мощного подъема национально-освободительных движений. Хотя в различных странах накал борьбы был не одинаков, по-разному развивались события, несомненным было одно: революция приобрела общеевропейский масштаб.</w:t>
      </w:r>
    </w:p>
    <w:p>
      <w:pPr>
        <w:pStyle w:val="Normal"/>
        <w:rPr>
          <w:spacing w:val="0"/>
        </w:rPr>
      </w:pPr>
      <w:r>
        <w:rPr>
          <w:spacing w:val="0"/>
        </w:rPr>
        <w:t xml:space="preserve">К середине </w:t>
      </w:r>
      <w:r>
        <w:rPr>
          <w:spacing w:val="0"/>
          <w:lang w:val="en-US"/>
        </w:rPr>
        <w:t>XIX</w:t>
      </w:r>
      <w:r>
        <w:rPr>
          <w:spacing w:val="0"/>
        </w:rPr>
        <w:t xml:space="preserve"> в. на всем континенте еще господствовали феодально-абсолютистские порядки, причем в некоторых государствах социальное угнетение переплеталось с национальным. Начало революционного взрыва приблизили неурожаи 1845-1847 г., «картофельная болезнь»; лишившая беднейший слой населения основного продукта питания, и развившийся в 1847 г. Сразу в нескольких странах экономический кризис. Закрывались промышленные предприятия, банки, торговые конторы. Волна банкротств усилила безработицу.</w:t>
      </w:r>
    </w:p>
    <w:p>
      <w:pPr>
        <w:pStyle w:val="Normal"/>
        <w:rPr>
          <w:spacing w:val="0"/>
        </w:rPr>
      </w:pPr>
      <w:r>
        <w:rPr>
          <w:spacing w:val="0"/>
        </w:rPr>
        <w:t>Революция началась в феврале 1848 г. Во Франции, затем охватила почти все государства Центральной Европы. В 1848-1849 г.г. революционные события приняли небывалый размах. В них слилось воедино борьба различных слоев общества против феодально-абсолютистских порядков, за демократизацию общественного строя, выступления рабочих, за улучшение материального положения и социальные гарантии, национально-освободительная борьба угнетенных народов и мощное объединительное движение в Германии и Италии.</w:t>
      </w:r>
      <w:r>
        <w:br w:type="page"/>
      </w:r>
    </w:p>
    <w:p>
      <w:pPr>
        <w:pStyle w:val="Normal"/>
        <w:jc w:val="center"/>
        <w:rPr>
          <w:lang w:val="en-US"/>
        </w:rPr>
      </w:pPr>
      <w:r>
        <w:rPr/>
        <w:t>1. Революция 1848 года во Франции</w:t>
      </w:r>
    </w:p>
    <w:p>
      <w:pPr>
        <w:pStyle w:val="Normal"/>
        <w:rPr>
          <w:lang w:val="en-US"/>
        </w:rPr>
      </w:pPr>
      <w:r>
        <w:rPr>
          <w:lang w:val="en-US"/>
        </w:rPr>
      </w:r>
    </w:p>
    <w:p>
      <w:pPr>
        <w:pStyle w:val="Normal"/>
        <w:rPr/>
      </w:pPr>
      <w:r>
        <w:rPr>
          <w:spacing w:val="0"/>
        </w:rPr>
        <w:t>К концу 1847 года во Франции сложилась революционная ситуация. Бедствия трудящихся порожденные капиталистической эксплуатацией еще более усилились вследствие неурожая картофеля и хлебов и разразившегося в 1847 г. острого экономического кризиса. Безработица приняла массовый характер. Среди рабочих, городской и деревенской бедноты, накипела жгучая ненависть к Июльской монархии. Во многих районах Франции в 1846-1847 г.г. вспыхнули голодные волнения. Все более открытое недовольство «царством банкиров» охватывало широкие круги мелкой и средней буржуазии, и даже крупных промышленников и торговцев. Законодательная сессия, открывшаяся 28 декабря 1847 г. проходила в бурной обстановке. Речи ораторов оппозиции изобличали правительства Гизо в продажности, расточительности, предательстве национальных интересов. Но все требования оппозиции были отклонены. Бессилие либеральной оппозиции обнаружилось и в ходе банкетной компании, когда банкет, назначенный на 28 февраля, был запрещен: либеральная оппозиция, больше всего боявшаяся народных масс, отказалась от этого банкета. Часть мелкобуржуазных демократов и социалистов, не веря в силы революции, призывали «людей из народа» остаться дома.</w:t>
      </w:r>
    </w:p>
    <w:p>
      <w:pPr>
        <w:pStyle w:val="Normal"/>
        <w:rPr>
          <w:spacing w:val="0"/>
        </w:rPr>
      </w:pPr>
      <w:r>
        <w:rPr>
          <w:spacing w:val="0"/>
        </w:rPr>
        <w:t>Несмотря на это 22 февраля десятки тысяч жителей Парижа, вышли на улицы и площади города, которые были сборными пунктами для запрещенного банкета. Среди демонстрантов преобладали рабочие из предместий и студенты. Во многих местах завязались стычки с полицией и войсками, появились первые баррикады, число которых непрерывно росло. Национальная гвардия уклонялась от борьбы с восставшими, а в ряде случаев гвардейцы переходили на их сторону.</w:t>
      </w:r>
    </w:p>
    <w:p>
      <w:pPr>
        <w:pStyle w:val="Normal"/>
        <w:rPr>
          <w:spacing w:val="0"/>
        </w:rPr>
      </w:pPr>
      <w:r>
        <w:rPr>
          <w:spacing w:val="0"/>
        </w:rPr>
        <w:t xml:space="preserve">Нелишне будет отметить, что внутренняя и внешняя политика Июльской монархии 30-40 е года </w:t>
      </w:r>
      <w:r>
        <w:rPr>
          <w:spacing w:val="0"/>
          <w:lang w:val="en-US"/>
        </w:rPr>
        <w:t>XIX</w:t>
      </w:r>
      <w:r>
        <w:rPr>
          <w:spacing w:val="0"/>
        </w:rPr>
        <w:t xml:space="preserve"> в. постепенно привела к тому, что в оппозиции к режиму оказались самые различные слои населения – рабочие, крестьяне, часть интеллигенции, промышленная и торговая буржуазия. Король терял авторитет, и даже часть орманистов настаивала на необходимости проведения реформ. Особенное возмущение в стране вызывало господство финансовой аристократии. Высокий имущественный ценз, позволял принимать участие в выборах лишь 1 % населения. В то же время правительство Гизо отклоняло все требования промышленной буржуазии о расширении избирательного права. «Обогащайтесь, господа. И вы станете избирателями» - таким был ответ премьер – министра сторонникам снижения имущественного ценза. </w:t>
      </w:r>
    </w:p>
    <w:p>
      <w:pPr>
        <w:pStyle w:val="Normal"/>
        <w:rPr>
          <w:spacing w:val="0"/>
        </w:rPr>
      </w:pPr>
      <w:r>
        <w:rPr>
          <w:spacing w:val="0"/>
        </w:rPr>
        <w:t>Нараставший с середины  40-х годов политический кризис усугублялся в результате обрушившихся на страну экономических бед. В 1947 году началось сокращение производства, страну захлестнула волна банкротства. Кризис усилил безработицу, резко подорожали продукты питания, что еще больше ухудшило положение народа и обострило недовольство режимом.</w:t>
      </w:r>
    </w:p>
    <w:p>
      <w:pPr>
        <w:pStyle w:val="Normal"/>
        <w:rPr>
          <w:spacing w:val="0"/>
        </w:rPr>
      </w:pPr>
      <w:r>
        <w:rPr>
          <w:spacing w:val="0"/>
        </w:rPr>
        <w:t xml:space="preserve">Оппозиция заметно усилилась и среди буржуазии. Возросло влияние партии республиканцев. Убедившись, что правительство решило не идти на уступки, представители оппозиции вынуждены были обратиться за поддержкой к массам. Летом 1947 года во Франции началась широкая компания публичных политических банкетов, на которых вместо постов произносились речи с критикой правительства и требования реформ. Банкетные речи  умиренных республиканцев, газетная политика, изобличение продажности государственного аппарата возбуждали народные массы и толкали их на активные действия. Страна стояла на кануне революции. 23 февраля напуганный развитием событий король Луи – Филипп отправил правительство Гизо в отставку. Известие об этом, было встречено с восторгом, и деятели оппозиций были готовы удовлетвориться достигнутым. Но вечером колонна безоружных демонстрантов была обстреляна войнами, охранявшими  Министерство иностранных дел. Слухи об этом злодеянии быстро разнеслись по городу, подняв на ноги все трудовое население Парижа. Тысячи рабочих, ремесленников, студентов построили за ночь почти полторы тысячи баррикад, а на следующий день, 24 февраля, все опорные пункты города оказались в реках восставших. </w:t>
      </w:r>
    </w:p>
    <w:p>
      <w:pPr>
        <w:pStyle w:val="Normal"/>
        <w:rPr>
          <w:spacing w:val="0"/>
        </w:rPr>
      </w:pPr>
      <w:r>
        <w:rPr>
          <w:spacing w:val="0"/>
        </w:rPr>
        <w:t>Король Луи – Филипп поспешил отречься от престола в пользу своего малолетнего внука, графа Парижского, и бежал в Англию. Восставший народ захватил дворец Тюильри, королевский трон – символ монархии – был перенесен на площадь Бастилии и торжественно сожжен.</w:t>
      </w:r>
    </w:p>
    <w:p>
      <w:pPr>
        <w:pStyle w:val="Normal"/>
        <w:rPr>
          <w:spacing w:val="0"/>
        </w:rPr>
      </w:pPr>
      <w:r>
        <w:rPr>
          <w:spacing w:val="0"/>
        </w:rPr>
        <w:t>На заседании палаты депутатов либералы попытались сохранить монархию, но их планы были сорваны народом. Толпы вооруженных повстанцев ворвались в зал заседаний, требуя провозглашения республики. Под их нажимом депутаты были вынуждены избрать Временное правительство.</w:t>
      </w:r>
    </w:p>
    <w:p>
      <w:pPr>
        <w:pStyle w:val="Normal"/>
        <w:rPr>
          <w:spacing w:val="0"/>
        </w:rPr>
      </w:pPr>
      <w:r>
        <w:rPr>
          <w:spacing w:val="0"/>
        </w:rPr>
        <w:t xml:space="preserve">Председателем Временного правительства был избран адвокат Дюпон де Л’эр, участник революций конца </w:t>
      </w:r>
      <w:r>
        <w:rPr>
          <w:spacing w:val="0"/>
          <w:lang w:val="en-US"/>
        </w:rPr>
        <w:t>XVIII</w:t>
      </w:r>
      <w:r>
        <w:rPr>
          <w:spacing w:val="0"/>
        </w:rPr>
        <w:t xml:space="preserve"> века 1830 года, однако фактически его возглавил умеренный либерал Ламартин, занявший пост Министерства иностранных дел. В состав правительства вошли семь правых республиканцев, два демократа (Ледрю – Ролен и Флокон), а так же два социалиста – талантливый журналист Луи Блан и рабочий – механик Александр Альбер.</w:t>
      </w:r>
    </w:p>
    <w:p>
      <w:pPr>
        <w:pStyle w:val="Normal"/>
        <w:rPr>
          <w:spacing w:val="0"/>
        </w:rPr>
      </w:pPr>
      <w:r>
        <w:rPr>
          <w:spacing w:val="0"/>
        </w:rPr>
        <w:t>25 февраля под давлением вооруженного народа Временное правительство провозгласило Францию Республикой. Были так же отменены дворянские титулы, изданы декреты о свободе политических собраний и печати, декрет о ведении всеобщего избирательного права для мужчин, достигших 21 год. Но правительство не тронуло государственную монету, сложившуюся при Июльской монархии. Оно ограничилось лишь чисткой государственного аппарата. Вместе с тем, во Франции установился самый либеральный режим в Европе.</w:t>
      </w:r>
    </w:p>
    <w:p>
      <w:pPr>
        <w:pStyle w:val="Normal"/>
        <w:rPr/>
      </w:pPr>
      <w:r>
        <w:rPr>
          <w:spacing w:val="0"/>
        </w:rPr>
        <w:t>С первых же дней революции, наряду с общедемократическими лозунгами, рабочие выдвигали требования законодательного признания права на труд. 25 февраля был принят декрет, который гарантировал рабочим такое право, провозглашая обязательства государства обеспечить всех граждан работой, и отменял запрет на создание рабочих ассоциаций.</w:t>
      </w:r>
    </w:p>
    <w:p>
      <w:pPr>
        <w:pStyle w:val="Normal"/>
        <w:rPr>
          <w:spacing w:val="0"/>
        </w:rPr>
      </w:pPr>
      <w:r>
        <w:rPr>
          <w:spacing w:val="0"/>
        </w:rPr>
        <w:t>В ответ на требование об организации Министерства труда и прогресса, Временное правительство создало «Правительственную комиссию для трудящихся», которая должна была принять меры по улучшению положения рабочих. Председателем ее стал Лун Блан, заместителем – А.Альбер. Для работы комиссии предоставили помещение в Люксембургском дворце, не наделив ее при этом ни реальными полномочиями, ни денежными средствами. Однако инициативе комиссии Временное правительство создало в Париже конторы, которые подыскивали работу безработным. Люксембургская комиссия также пыталась исполнять роль арбитра при разрешении трудовых споров между предпринимателями и рабочими.</w:t>
      </w:r>
    </w:p>
    <w:p>
      <w:pPr>
        <w:pStyle w:val="Normal"/>
        <w:rPr>
          <w:spacing w:val="0"/>
        </w:rPr>
      </w:pPr>
      <w:r>
        <w:rPr>
          <w:spacing w:val="0"/>
        </w:rPr>
        <w:t>Для борьбы с массовой безработицей правительство пошло на организацию общественных работ. В Париже были созданы национальные мастерские, куда вступали разорившиеся предприниматели, мелкие служащие, потерявшие заработок ремесленники и рабочие. Их работа состояла в пересаживании деревьев на парижских бульварах, выполнении земляных работ, мощении улиц. Оплачивался труд одинаково – по 2 франка в день. Но к маю 1848 года, когда в мастерские вступило свыше 100 000 человек, работы в городе не хватало на всех, и рабочих стали занимать лишь 2 дня в неделю (за остальные дни платили по одному франку). Созданием национальных мастерских правительство рассчитывало ослабить напряженность в столице и обеспечить поддержку рабочими республиканского строя. С этой же целью были изданы декреты о сокращении рабочего дня в Париже с 11 до 10 часов (в провинции с 12 до 11), а снижение цен на хлеб, возвращении беднякам недорогих вещей из ломбардов и др.</w:t>
      </w:r>
    </w:p>
    <w:p>
      <w:pPr>
        <w:pStyle w:val="Normal"/>
        <w:rPr>
          <w:spacing w:val="0"/>
        </w:rPr>
      </w:pPr>
      <w:r>
        <w:rPr>
          <w:spacing w:val="0"/>
        </w:rPr>
        <w:t>Опорой новой власти должна была стать и набранная из деклассированных элементов (бродяг, нищих, уголовников) мобильная гвардия 24 батальона, по одной тысяче человек в каждом. «Мобили» - были поставлены в привилегированное положение. Они получали сравнительно высокую плату и хорошее обмундирование.</w:t>
      </w:r>
    </w:p>
    <w:p>
      <w:pPr>
        <w:pStyle w:val="Normal"/>
        <w:rPr/>
      </w:pPr>
      <w:r>
        <w:rPr>
          <w:spacing w:val="0"/>
        </w:rPr>
        <w:t>Содержание национальных мастерских, создание мобильной гвардии, и досрочная выплата процентов по государственным займам, осложнили финансовое положение страны. Стремясь выйти из кризиса, Временное правительство увеличило прямые налоги на собственников, (в том числе на владельцев и арендаторов земли) на 45 %, что вызвало сильное недовольство крестьян. Этот налог не только уничтожил надежды крестьян на улучшение своего положения после революции, но и подорвал их доверие к республиканскому строю, чем воспользовались в последствие монархисты.</w:t>
      </w:r>
    </w:p>
    <w:p>
      <w:pPr>
        <w:pStyle w:val="Normal"/>
        <w:rPr>
          <w:spacing w:val="0"/>
        </w:rPr>
      </w:pPr>
      <w:r>
        <w:rPr>
          <w:spacing w:val="0"/>
        </w:rPr>
        <w:t>В этой обстановке 23 апреля 1848 года в стране прошли выборы в Учредительное собрание. Большинство мест в нем (500 из 880) получили правые республиканцы. Учредительное собрание подтвердило незыблемость республиканского строя во Франции, но одновременно решительно отклонила предложение о создании Министерства труда. Рабочим депутациям было запрещено появляться в зале заседания, а принятый новым правительством закон грозил тюремным заключением за организацию на улицах города вооруженных сходок. На пост военного министра, был назначен противник демократии генерал Кавеньяк.</w:t>
      </w:r>
    </w:p>
    <w:p>
      <w:pPr>
        <w:pStyle w:val="Normal"/>
        <w:rPr>
          <w:spacing w:val="0"/>
        </w:rPr>
      </w:pPr>
      <w:r>
        <w:rPr>
          <w:spacing w:val="0"/>
        </w:rPr>
        <w:t>15 мая в Париже состоялась 150 000 демонстрация, требовавшая от депутатов Учредительного собрания поддержки национально-освободительного восстания в Польше. Однако правительственные войска разогнали парижан. Революционные клубы были закрыты, но лидеры Альбер, Распаиль, Бланки – арестованы. Официально была закрыта и Люксембургская комиссия. Кавеньяк усиливал парижский гарнизон, стягивая в город новые войска.</w:t>
      </w:r>
    </w:p>
    <w:p>
      <w:pPr>
        <w:pStyle w:val="Normal"/>
        <w:rPr>
          <w:spacing w:val="0"/>
        </w:rPr>
      </w:pPr>
      <w:r>
        <w:rPr>
          <w:spacing w:val="0"/>
        </w:rPr>
        <w:t>Политическая обстановка все более обострялась. Весь ход событий вел к неминуемому взрыву. 22 июня правительство издало распоряжение о роспуске национальных мастерских. Работавшим в них холостым мужчинам в возрасте от 18 до 25 лет предлагалось вступить в армию, остальных должны были отправить в провинцию на земельные работы в болотистых местностях с нездоровым климатом. Указ о роспуске мастерских вызвал стихийное восстание в городе.</w:t>
      </w:r>
    </w:p>
    <w:p>
      <w:pPr>
        <w:pStyle w:val="Normal"/>
        <w:rPr>
          <w:spacing w:val="0"/>
        </w:rPr>
      </w:pPr>
      <w:r>
        <w:rPr>
          <w:spacing w:val="0"/>
        </w:rPr>
        <w:t>Восстание началось 23 июня, охватив рабочие кварталы и предместье Парижа. В нем приняло участие 40 тысяч человек. Восстание вспыхнуло стихийно и не имело единого руководства. Боями руководили члены революционных обществ, бригадиры национальных мастерских. На следующий день Учредительное собрание, объявив осадное положение в Париже, передало всю полноту власти генералу Кавеньяку. Правительство имело огромный перевес в силах, против восставших были стянуты сто пятьдесят тысяч регулярных войск мобильной и национальной гвардий. Для подавления восстания была использована артиллерия, уничтожавшая целые кварталы. Сопротивление рабочих длилось четыре дня, но к вечеру 26 июня восстание было подавленно. В городе начались расправы. Одиннадцать тысяч человек были расстреляны без суда и следствия. Более четырех с половиной тысяч рабочих за участие в восстании были сосланы на каторжные работы в заморские колонии. Июньское восстание парижских рабочих стало переломным моментом в ходе революции 1848 года во Франции, после чего она резко пошла на спад.</w:t>
      </w:r>
    </w:p>
    <w:p>
      <w:pPr>
        <w:pStyle w:val="Normal"/>
        <w:rPr/>
      </w:pPr>
      <w:r>
        <w:rPr>
          <w:spacing w:val="0"/>
        </w:rPr>
        <w:t>После подавления восстания Учредительное собрание избрало главой правительства генерала Кавеньяка. В Париже сохранялось осадное положение. Революционные клубы были закрыты. По требованию предпринимателей, Учредительное собрание отменило декрет о сокращении рабочего дня на один час, распустило национальные мастерские в провинции. В то же время декрет о сорока пяти сантимом  налоге на собственников и арендаторов земли, оставался в силе.</w:t>
      </w:r>
    </w:p>
    <w:p>
      <w:pPr>
        <w:pStyle w:val="Normal"/>
        <w:rPr>
          <w:spacing w:val="0"/>
        </w:rPr>
      </w:pPr>
      <w:r>
        <w:rPr>
          <w:spacing w:val="0"/>
        </w:rPr>
        <w:t>В ноябре 1848 года Учредительное собрание приняло конституцию Второй республики. Конституция не гарантировала право на труд, обещанное после Февральской революции, не провозглашала основные гражданские права и свободы. После подавления Июньского восстания, французская буржуазия нуждалась в сильной власти, способной противостоять революционному движению. С этой целью была введена должность президента, наделенного чрезвычайно широкими полномочиями. Президент избирался на четыре года и был полностью независим от парламента: он сам назначал и снимал министров, высших чиновников и офицеров, командовал вооруженными силами, и руководил внешней политикой.</w:t>
      </w:r>
    </w:p>
    <w:p>
      <w:pPr>
        <w:pStyle w:val="Normal"/>
        <w:rPr>
          <w:spacing w:val="0"/>
        </w:rPr>
      </w:pPr>
      <w:r>
        <w:rPr>
          <w:spacing w:val="0"/>
        </w:rPr>
        <w:t>Законодательная власть предоставлялась однопалатному парламенту – законодательному собранию, которое избиралось на три года и не подлежало досрочному роспуску. Делая независимыми друг от друга президента и парламент, конституция порождала неминуемый конфликт между ними, а, наделяя президента сильной властью, давала ему возможность расправится с парламентом.</w:t>
      </w:r>
    </w:p>
    <w:p>
      <w:pPr>
        <w:pStyle w:val="Normal"/>
        <w:rPr>
          <w:spacing w:val="0"/>
        </w:rPr>
      </w:pPr>
      <w:r>
        <w:rPr>
          <w:spacing w:val="0"/>
        </w:rPr>
        <w:t xml:space="preserve">В декабре 1848 года президентом Франции был избран Луи Наполеон Бонапарт, племянник Наполеона первого. На выборах он набрал 80 % голосов, заручившись поддержкой не только буржуазии стремившейся к сильной власти, но и частью рабочих, которые голосовали за него, чтобы не прошла кандидатура генерала Кавеньяка. За Бонапарта голосовали и крестьяне (самый многочисленный слой населения), верившие, что племянник Наполеона </w:t>
      </w:r>
      <w:r>
        <w:rPr>
          <w:spacing w:val="0"/>
          <w:lang w:val="en-US"/>
        </w:rPr>
        <w:t>I</w:t>
      </w:r>
      <w:r>
        <w:rPr>
          <w:spacing w:val="0"/>
        </w:rPr>
        <w:t xml:space="preserve"> будет также защищать интересы мелких землевладельцев. Став Президентом, Бонапарт ужесточил политический режим. Республиканцы были изгнаны из государственного аппарата, а большинство мест в избранном в мае 1849 года Законодательном собрании получили монархисты, объединенные в партию порядка. Спустя год, Законодательное собрание приняло новый избирательный закон, который устанавливал трехлетний ценз оседлости. Около трех миллионов человек было лишено избирательных прав.</w:t>
      </w:r>
    </w:p>
    <w:p>
      <w:pPr>
        <w:pStyle w:val="Normal"/>
        <w:rPr>
          <w:spacing w:val="0"/>
        </w:rPr>
      </w:pPr>
      <w:r>
        <w:rPr>
          <w:spacing w:val="0"/>
        </w:rPr>
        <w:t xml:space="preserve">В правящих кругах Франции росло разочарование в парламентской системе, усиливалось стремление к твердой власти, которая оградила бы буржуазию от новых революционных потрясений. Прибрав к рукам полицию и армию, 2 декабря 1851 года Луи Наполеон Бонапарт совершил государственный переворот. Законодательное собрание было распущено, а политические деятели враждебные президенту, арестованы. Сопротивление республиканцев в Париже и других городах было подавлено войсками. Одновременно, чтобы успокоить общественное мнение, президент восстановил всеобщее избирательное право. Государственный переворот позволил Луи Бонапарту полностью захватить власть в стране. 2 декабря 1852 года президент провозгласил себя императором Наполеоном </w:t>
      </w:r>
      <w:r>
        <w:rPr>
          <w:spacing w:val="0"/>
          <w:lang w:val="en-US"/>
        </w:rPr>
        <w:t>III</w:t>
      </w:r>
      <w:r>
        <w:rPr>
          <w:spacing w:val="0"/>
        </w:rPr>
        <w:t>. За восстановление империи проголосовало 8 миллионов французов.</w:t>
      </w:r>
    </w:p>
    <w:p>
      <w:pPr>
        <w:pStyle w:val="Normal"/>
        <w:rPr>
          <w:spacing w:val="0"/>
        </w:rPr>
      </w:pPr>
      <w:r>
        <w:rPr>
          <w:spacing w:val="0"/>
        </w:rPr>
        <w:t xml:space="preserve">В стране был установлен режим личной власти императора. Парламент, состоящий из Законодательного корпуса, не имевшего право законодательной инициативы, и сената, назначавшегося императором, не обладал реальными полномочиями. На основе предложений императора законы разрабатывал Государственный совет. Заседания палат парламента проходили негласно, отчеты о них не публиковались. Министры назначались лично императором, и были ответственны только перед ним. Печать находилась под контролем цензуры, газеты закрывались за мельчайшую провинность. Республиканцы были вынуждены иммигрировать из Франции. Для защиты интересов крупных собственников Наполеон </w:t>
      </w:r>
      <w:r>
        <w:rPr>
          <w:spacing w:val="0"/>
          <w:lang w:val="en-US"/>
        </w:rPr>
        <w:t>III</w:t>
      </w:r>
      <w:r>
        <w:rPr>
          <w:spacing w:val="0"/>
        </w:rPr>
        <w:t xml:space="preserve"> усиливал чиновничество, армию, полицию. Возросло влияние католической церкви.</w:t>
      </w:r>
    </w:p>
    <w:p>
      <w:pPr>
        <w:pStyle w:val="Normal"/>
        <w:rPr>
          <w:spacing w:val="0"/>
        </w:rPr>
      </w:pPr>
      <w:r>
        <w:rPr>
          <w:spacing w:val="0"/>
        </w:rPr>
        <w:t>Бонапартистский режим опирался на крупную промышленно-финансовую буржуазию и пользовался поддержкой значительной части крестьянства. Особенность бонапартизма,  как формы правления состоит в сочетании методов военно-полицейского террора с политическим лавированием между различными социальными группами. Опираясь в идеологическом отношении на церковь, бонапартистский режим пытался выдавать себя за общенациональную власть.</w:t>
      </w:r>
    </w:p>
    <w:p>
      <w:pPr>
        <w:pStyle w:val="Normal"/>
        <w:rPr>
          <w:spacing w:val="0"/>
          <w:lang w:val="en-US"/>
        </w:rPr>
      </w:pPr>
      <w:r>
        <w:rPr>
          <w:spacing w:val="0"/>
        </w:rPr>
        <w:t xml:space="preserve">Правительство поощряло предпринимателей, и в годы Второй империи (1852-1870) во Франции завершился промышленный переворот. Прейдя к власти, Наполеон </w:t>
      </w:r>
      <w:r>
        <w:rPr>
          <w:spacing w:val="0"/>
          <w:lang w:val="en-US"/>
        </w:rPr>
        <w:t>III</w:t>
      </w:r>
      <w:r>
        <w:rPr>
          <w:spacing w:val="0"/>
        </w:rPr>
        <w:t xml:space="preserve"> заявил, что Вторая империя будет мирным государством, но на деле все 18 лет своего правления проводил завоевательную внешнюю политику. В эти годы Франция участвовала в Крымской войне с Россией, в союзе с Сардинским королевством – в войне с Россией, вела захватнические колониальные войны в Мексике, Китае, и Вьетнаме.</w:t>
      </w:r>
    </w:p>
    <w:p>
      <w:pPr>
        <w:pStyle w:val="Normal"/>
        <w:rPr>
          <w:spacing w:val="0"/>
          <w:lang w:val="en-US"/>
        </w:rPr>
      </w:pPr>
      <w:r>
        <w:rPr>
          <w:spacing w:val="0"/>
          <w:lang w:val="en-US"/>
        </w:rPr>
      </w:r>
    </w:p>
    <w:p>
      <w:pPr>
        <w:pStyle w:val="Heading3"/>
        <w:ind w:hanging="0"/>
        <w:rPr>
          <w:lang w:val="en-US"/>
        </w:rPr>
      </w:pPr>
      <w:r>
        <w:rPr/>
        <w:t>2. Революция в Германии</w:t>
      </w:r>
    </w:p>
    <w:p>
      <w:pPr>
        <w:pStyle w:val="Normal"/>
        <w:rPr>
          <w:lang w:val="en-US"/>
        </w:rPr>
      </w:pPr>
      <w:r>
        <w:rPr>
          <w:lang w:val="en-US"/>
        </w:rPr>
      </w:r>
    </w:p>
    <w:p>
      <w:pPr>
        <w:pStyle w:val="Normal"/>
        <w:rPr/>
      </w:pPr>
      <w:r>
        <w:rPr>
          <w:spacing w:val="0"/>
        </w:rPr>
        <w:t xml:space="preserve">Социально-экономическое и политическое развитие Германии в 30-е – 40-е годы </w:t>
      </w:r>
      <w:r>
        <w:rPr>
          <w:spacing w:val="0"/>
          <w:lang w:val="en-US"/>
        </w:rPr>
        <w:t>XIX</w:t>
      </w:r>
      <w:r>
        <w:rPr>
          <w:spacing w:val="0"/>
        </w:rPr>
        <w:t xml:space="preserve"> века показало, что без устранения унаследованных от средневековья остатков феодальной раздробленности страны дальнейший ее прогресс невозможен.</w:t>
      </w:r>
    </w:p>
    <w:p>
      <w:pPr>
        <w:pStyle w:val="Normal"/>
        <w:rPr>
          <w:spacing w:val="0"/>
        </w:rPr>
      </w:pPr>
      <w:r>
        <w:rPr>
          <w:spacing w:val="0"/>
        </w:rPr>
        <w:t>Либеральная буржуазия германских государств требовала созыва общегерманского парламента и уничтожения юнкерских привилегий. Левое, радикальное крыло оппозиции призывало к уничтожению сословных различий, провозглашению республики и улучшению материального положения неимущих слоев населения.</w:t>
      </w:r>
    </w:p>
    <w:p>
      <w:pPr>
        <w:pStyle w:val="Normal"/>
        <w:rPr>
          <w:spacing w:val="0"/>
        </w:rPr>
      </w:pPr>
      <w:r>
        <w:rPr>
          <w:spacing w:val="0"/>
        </w:rPr>
        <w:t>Усиление оппозиционности буржуазии и одновременный рост активности трудящихся в конце сороковых годов, свидетельствовали о быстром обострении политического положения. Известие о том, что во Франции провозглашена республика, только ускорило неминуемый революционный взрыв.</w:t>
      </w:r>
    </w:p>
    <w:p>
      <w:pPr>
        <w:pStyle w:val="Normal"/>
        <w:rPr>
          <w:spacing w:val="0"/>
        </w:rPr>
      </w:pPr>
      <w:r>
        <w:rPr>
          <w:spacing w:val="0"/>
        </w:rPr>
        <w:t>В соседнем с Францией Бадене демонстрации начались уже 27 февраля. В Петиции  поданной либералами и демократами в парламент, говорилось о свободе печати, собраний, введении суда присяжных, создании народной милиции, и о созыве общегерманского национального парламента. Герцог Леопольд был вынужден принять большинство этих требований и ввести в правительство либеральных министров. Приблизительно также развивались события в марте 1848 года и в других небольших государствах Западной и Юго-Западной Германии. Всюду напуганные монархи вынуждены были идти на уступки и допускать к власти деятелей оппозиции.</w:t>
      </w:r>
    </w:p>
    <w:p>
      <w:pPr>
        <w:pStyle w:val="Normal"/>
        <w:rPr/>
      </w:pPr>
      <w:r>
        <w:rPr>
          <w:spacing w:val="0"/>
        </w:rPr>
        <w:t>Вскоре народные волнения охватили и Пруссию. 3 марта рабочие и ремесленники, вышедшие на улицы Кельна, окружили ратушу и потребовали немедленного проведения демократических реформ. Из Кельна движение быстро распространилось на восток, и к 7 марта достигло Прусской столицы. С этого дня на улицах и площадях Берлина не прекращались демонстрации, перешедшие с 13 марта в кровавые столкновения демонстрантов с войсками и полицией.</w:t>
      </w:r>
    </w:p>
    <w:p>
      <w:pPr>
        <w:pStyle w:val="Normal"/>
        <w:rPr/>
      </w:pPr>
      <w:r>
        <w:rPr>
          <w:spacing w:val="0"/>
        </w:rPr>
        <w:t xml:space="preserve">18 марта прусский король Фридрих Вильгельм </w:t>
      </w:r>
      <w:r>
        <w:rPr>
          <w:spacing w:val="0"/>
          <w:lang w:val="en-US"/>
        </w:rPr>
        <w:t>IV</w:t>
      </w:r>
      <w:r>
        <w:rPr>
          <w:spacing w:val="0"/>
        </w:rPr>
        <w:t xml:space="preserve"> дал обещание ввести конституцию, объявил об отмене цензуры, и созыве парламента. Но столкновения демонстрантов с войсками продолжались и 18-19 марта переросли в баррикадные бои по всему Берлину. Повстанцы – рабочие, ремесленники, студенты, заняли часть города, и 19 марта король был вынужден отдать приказ о выводе войск из столицы.</w:t>
      </w:r>
    </w:p>
    <w:p>
      <w:pPr>
        <w:pStyle w:val="Normal"/>
        <w:rPr>
          <w:spacing w:val="0"/>
        </w:rPr>
      </w:pPr>
      <w:r>
        <w:rPr>
          <w:spacing w:val="0"/>
        </w:rPr>
        <w:t>Тогда же было сформировано новое правительство, во главе которого были поставлены представители либеральной оппозиции, Камыгаузен и Ганземан. Берлинские бюргеры создали гражданскую гвардию и взяли на себя охрану порядка в городе. 22 мая в Берлине было, созвало Учредительное собрание Пруссии, которое должно было принять конституцию государства.</w:t>
      </w:r>
    </w:p>
    <w:p>
      <w:pPr>
        <w:pStyle w:val="Normal"/>
        <w:rPr/>
      </w:pPr>
      <w:r>
        <w:rPr>
          <w:spacing w:val="0"/>
        </w:rPr>
        <w:t>В мае 1848 года во Франкфурте–Майне начал работу общегерманский парламент, избранный на основе всеобщего избирательного права населением всех германских государств. Большую часть его депутатов составляла либеральная буржуазия и интеллигенция. На заседаниях парламента обсуждался проект единой для всех германских государств конституции, дискутировался вопрос о будущем Германии, о «великогерманском» (с участием Австрии) и «малогерманском» (без Австрии) вариантах объединения страны.</w:t>
      </w:r>
    </w:p>
    <w:p>
      <w:pPr>
        <w:pStyle w:val="Normal"/>
        <w:rPr/>
      </w:pPr>
      <w:r>
        <w:rPr>
          <w:spacing w:val="0"/>
        </w:rPr>
        <w:t>Но Франкфуртский парламент не стал общегерманской центральной властью. Избранное им правительство не имело ни средств, ни полномочий, для проведения кокой либо политики. Реальная власть оставалась в руках отдельных германских Монархов, которые отнюдь не собирались отказываться от своих суверенных прав. Стихийный и разрозненные выступления могли  напугать правящие классы, но не обеспечить победу революции. Кроме того, угроза растущего рабочего движения, все более склоняла бюргеров к компромиссу с дворянством и монархией. В Пруссии после подавления попытки восстания берлинских рабочих король уже в июне 1848 года отправил в отставку либеральное правительство Кампгаузена, а вскоре пало и следующее – либерала Гамземана. Осенью у власти уже вновь находились реакционеры, подталкивавшие короля к разгону Учредительного собрания.</w:t>
      </w:r>
    </w:p>
    <w:p>
      <w:pPr>
        <w:pStyle w:val="Normal"/>
        <w:rPr>
          <w:spacing w:val="0"/>
        </w:rPr>
      </w:pPr>
      <w:r>
        <w:rPr>
          <w:spacing w:val="0"/>
        </w:rPr>
        <w:t xml:space="preserve">В декабре 1848 года Собрание было распущено, а вслед за этим введена в действие дарованная королем конституция. Она сохраняла обещание в марте свободы, но давала право монарху отменять любой закон, принятый ландтагом (парламентом). В мае 1849 года в Пруссии был принят новый избирательный закон, разделивший избирателей на три класса по размерам уплачиваемых налогов. Причем каждый класс избирал равное число выборщиков, которые в свою очередь, открытым голосованием избирали депутатов в нижнюю палату парламента. Спустя год этот закон вошел составной частью в новую, дарованную королем, конституцию, сменившую конституцию 1848 года. </w:t>
      </w:r>
    </w:p>
    <w:p>
      <w:pPr>
        <w:pStyle w:val="Normal"/>
        <w:rPr/>
      </w:pPr>
      <w:r>
        <w:rPr>
          <w:spacing w:val="0"/>
        </w:rPr>
        <w:t>Тем временем, в марте 1849 года Франкфуртский парламент принял имперскую Конституцию. Она предусматривала установление в Германии наследственной императорской власти и создание двухпалатного парламента. Особое место в конституции занимали «Основные права немецкого народа». Они устанавливали равенство всех перед законом, отменяли привилегии и титулы дворянства. Одновременно немцам впервые в истории гарантировались основные гражданские права и свободы – неприкосновенность личности и частной собственности, свобода совести, печати, слова и собраний. Отменялись так же все «отношения крепостничества», хотя поземельные повинности крестьяне должны были выкупать.</w:t>
      </w:r>
    </w:p>
    <w:p>
      <w:pPr>
        <w:pStyle w:val="Normal"/>
        <w:rPr>
          <w:spacing w:val="0"/>
        </w:rPr>
      </w:pPr>
      <w:r>
        <w:rPr>
          <w:spacing w:val="0"/>
        </w:rPr>
        <w:t>Таким образом, консерватором при поддержке либералов удалось закрепить в конституции монархический принцип вопреки требованиям немногих демократов, настаивавших на создании единой демократической республики. Франкфуртский парламент, в котором одержала верх «Малогерманская ориентация», постановил передать императорскую корону прусскому королю. Но тот решительно отказался принять ее из рук созданной революцией собрания. В свою очередь, монархи германских государств заявили, что отказываются признать власть создаваемых на основе конституции центральных органов.</w:t>
      </w:r>
    </w:p>
    <w:p>
      <w:pPr>
        <w:pStyle w:val="Normal"/>
        <w:rPr/>
      </w:pPr>
      <w:r>
        <w:rPr>
          <w:spacing w:val="0"/>
        </w:rPr>
        <w:t xml:space="preserve">Республиканцы и демократы предприняли попытку защитить конституцию и воплотить ее в жизнь. В мае – июне 1849 года они подняли восстания в защиту конституции в Саксонии, Рейнской области, Бадене и Пфальце. Однако все они были подавлены, причем в Бадене и Пфальце в подавлении восстаний участвовали прусские войска. </w:t>
      </w:r>
    </w:p>
    <w:p>
      <w:pPr>
        <w:pStyle w:val="Normal"/>
        <w:rPr/>
      </w:pPr>
      <w:r>
        <w:rPr>
          <w:spacing w:val="0"/>
        </w:rPr>
        <w:t xml:space="preserve">Революция в Германии потерпела поражение, и не достигла своей основной цели – национального объединения страны. В отличие от Французской революции конца </w:t>
      </w:r>
      <w:r>
        <w:rPr>
          <w:spacing w:val="0"/>
          <w:lang w:val="en-US"/>
        </w:rPr>
        <w:t>XVIII</w:t>
      </w:r>
      <w:r>
        <w:rPr>
          <w:spacing w:val="0"/>
        </w:rPr>
        <w:t xml:space="preserve"> она осталась незавершенной: не привела к ликвидации монархии и других пережитков средневековья. Тем не менее, многие пережитки феодализма были уничтожены. В Пруссии и других германских государствах действовали конституции, обеспечивавшие населению основные гражданские права и свободы. </w:t>
      </w:r>
    </w:p>
    <w:p>
      <w:pPr>
        <w:pStyle w:val="Normal"/>
        <w:rPr>
          <w:spacing w:val="0"/>
        </w:rPr>
      </w:pPr>
      <w:r>
        <w:rPr>
          <w:spacing w:val="0"/>
        </w:rPr>
        <w:t>Национальное объединение Германии демократическим путем не осуществилось. На смену ему выдвигался другой путь объединения, в котором ведущую роль играла прусская монархия.</w:t>
      </w:r>
    </w:p>
    <w:p>
      <w:pPr>
        <w:pStyle w:val="Normal"/>
        <w:rPr>
          <w:spacing w:val="0"/>
        </w:rPr>
      </w:pPr>
      <w:r>
        <w:rPr>
          <w:spacing w:val="0"/>
        </w:rPr>
      </w:r>
    </w:p>
    <w:p>
      <w:pPr>
        <w:pStyle w:val="Heading3"/>
        <w:ind w:hanging="0"/>
        <w:rPr>
          <w:lang w:val="en-US"/>
        </w:rPr>
      </w:pPr>
      <w:r>
        <w:rPr/>
        <w:t>3. Революция в Австрийской империи</w:t>
      </w:r>
    </w:p>
    <w:p>
      <w:pPr>
        <w:pStyle w:val="Normal"/>
        <w:rPr>
          <w:lang w:val="en-US"/>
        </w:rPr>
      </w:pPr>
      <w:r>
        <w:rPr>
          <w:lang w:val="en-US"/>
        </w:rPr>
      </w:r>
    </w:p>
    <w:p>
      <w:pPr>
        <w:pStyle w:val="Normal"/>
        <w:rPr>
          <w:spacing w:val="0"/>
        </w:rPr>
      </w:pPr>
      <w:r>
        <w:rPr>
          <w:spacing w:val="0"/>
        </w:rPr>
        <w:t>Австрийская империя, Монархия Габсбургов, была многонациональным государством. Из 37 миллионов населения империи в 1847 году 18 миллионов составляли славянские народы (чехи, поляки, словаки) 5 миллионов – венгры, остальные – немцы, итальянцы и румыны. Поэтому основной задачей назревавшей в стране революции было свержение монархии Габсбургов, отделение угнетенных народов от Австрии и образование на руинах империи независимых национальных государств. С этим была неразрывно связанна задача уничтожения феодальных порядков – полукрепостнической зависимости крестьян, сословных привилегий и абсолютизма.</w:t>
      </w:r>
    </w:p>
    <w:p>
      <w:pPr>
        <w:pStyle w:val="Normal"/>
        <w:rPr>
          <w:spacing w:val="0"/>
        </w:rPr>
      </w:pPr>
      <w:r>
        <w:rPr>
          <w:spacing w:val="0"/>
        </w:rPr>
        <w:t>Экономический кризис и три и три не урожайных года (1845 – 1847) резко ухудшили положение народных масс. Дороговизна, рост цен на хлеб и массовая безработица познали в империи взрывоопасную ситуацию. Толчком к революции в Австрии послужили известия о свержении Июльской монархии во Франции. В начале марта 1848 года депутаты Ландтага (сословного собрания) Нижней Австрии и союз промышленников потребовали созыва общеавстрийского парламента, отставки канцлера Меттерниха, отмены цензуры печати и проведения других реформ.</w:t>
      </w:r>
    </w:p>
    <w:p>
      <w:pPr>
        <w:pStyle w:val="Normal"/>
        <w:rPr>
          <w:spacing w:val="0"/>
        </w:rPr>
      </w:pPr>
      <w:r>
        <w:rPr>
          <w:spacing w:val="0"/>
        </w:rPr>
        <w:t>Революция в Австрии началась 13 марта с демонстраций и стихийных митингов венской бедноты, студентов и бюргеров. Тысячи горожан требовали немедленной отставки правительства и введения конституции. На улицах столицы начались столкновения демонстрантов с войсками, к вечеру в городе были построены баррикады. Студенты создали свою вооруженную организацию – Академический легион. Часть солдат отказалась стрелять в народ. Заколебался и сам император. Он был вынужден отправить в отставку Меттерниха, и разрешил Бюргерам сформировать Национальную гвардию. Революция одержала первую важную победу. В состав реорганизованного  правительства вошли австрийские либералы.</w:t>
      </w:r>
    </w:p>
    <w:p>
      <w:pPr>
        <w:pStyle w:val="Normal"/>
        <w:rPr>
          <w:spacing w:val="0"/>
        </w:rPr>
      </w:pPr>
      <w:r>
        <w:rPr>
          <w:spacing w:val="0"/>
        </w:rPr>
        <w:t>Либеральная буржуазия, считая, что цель революции уже достигнута, стала призывать к прекращению борьбы и сохранению «законности и порядка». Но городские низы продолжали выступления, требуя обеспечения права на труд, увеличения зарплаты и установления десятичасового рабочего дня. В стране распространялось крестьянское движение за отмену выкупных платежей помещикам.</w:t>
      </w:r>
    </w:p>
    <w:p>
      <w:pPr>
        <w:pStyle w:val="Normal"/>
        <w:rPr>
          <w:spacing w:val="0"/>
        </w:rPr>
      </w:pPr>
      <w:r>
        <w:rPr>
          <w:spacing w:val="0"/>
        </w:rPr>
        <w:t>К маю 1848 года правительство подготовило проект конституции, которым предусматривалось создание в Австрии двухпалатного парламента. Однако избирательное право ограничивалось высоким имущественным цензом, а император мог накладывать вето на все решения рейхстага (парламента). Ограниченность конституции вызвала резкий протест венских демократов, объединившихся вокруг Политического комитета Национальной гвардии. Попытка властей распустить этот революционный орган вновь обострила обстановку в столице. 15 мая в городе появились баррикады и напуганное правительство поспешило вывести войска. Ночью Вену тайно покинул и императорский двор. Временное затишье было прервано 26 мая, когда военный министр попытался разоружить Академический легион. На помощь студентам пришли рабочие из предместий, в городе вспыхнуло восстание, и власть в Вене перешла в руки Комитета общественной безопасности. Победа революции в Вене была облегчена тем, что основные силы австрийской армии находились в это время в восставших Венгрии и Италии.</w:t>
      </w:r>
    </w:p>
    <w:p>
      <w:pPr>
        <w:pStyle w:val="Normal"/>
        <w:rPr>
          <w:spacing w:val="0"/>
        </w:rPr>
      </w:pPr>
      <w:r>
        <w:rPr>
          <w:spacing w:val="0"/>
        </w:rPr>
        <w:t>В июле 1848 года начал работу австрийский рейхстаг. Хотя в его составе было довольно много славянских депутатов, в том числе представивших интересы крестьянства, лидерство на заседаниях захватили австрийские либералы. Это обстоятельство наложило отпечаток на характер деятельности парламента и на принятые им решения. Рейхстаг принял закон об упразднении феодально-крепостнических отношений, но бесплатно отменялась лишь незначительная часть повинностей. Оброки и барщина подлежали выкупу, причем государство компенсировало крестьянам лишь треть обязательных платежей.</w:t>
      </w:r>
    </w:p>
    <w:p>
      <w:pPr>
        <w:pStyle w:val="Normal"/>
        <w:rPr>
          <w:spacing w:val="0"/>
        </w:rPr>
      </w:pPr>
      <w:r>
        <w:rPr>
          <w:spacing w:val="0"/>
        </w:rPr>
        <w:t>Революция в Австрии сопровождалась мощным подъемом национально-освободительной войны народов империи. Так в Чехии еще в марте 1848 года, развернулись массовые движения против австрийского гнета. Спустя месяц, в Праге, был создан Национальный комитет, который практически стал правительством Чехии. Крестьяне добились отмены барщины, безработные – выплаты небольшого пособия. Важным событием в общественной жизни страны, стал созданный в Праге съезд представителей славянских народов империи, в работе которого приняли участие 340 делегатов. В мае 1848 года Прагу наводнили австрийские войска. Нападение солдат на мирную демонстрацию горожан, стала причиной Пражского восстания, жестоко подавленного австрийскими войсками 17 июня.</w:t>
      </w:r>
    </w:p>
    <w:p>
      <w:pPr>
        <w:pStyle w:val="Normal"/>
        <w:rPr>
          <w:spacing w:val="0"/>
          <w:lang w:val="en-US"/>
        </w:rPr>
      </w:pPr>
      <w:r>
        <w:rPr>
          <w:spacing w:val="0"/>
        </w:rPr>
        <w:t>Вслед за Прагой неизбежно должна была наступить очередь Вены и Будапешта. Подавление восстания чешских патриотов и революции, на севере Италии придали правительству решимости. Но в начале октября войскам, направлявшимся в Венгрию, преградили дорогу рабочие, ремесленники, и студенты австрийской столицы. Солдаты стали брататься с народом. Венцы штурмом овладели арсеналом, зданием военного министерства, императорский двор вновь был вынужден покинуть столицу. Однако силы были неравны. 22 октября восставшая Вена была окружена австрийскими войсками, и первого ноября после ожесточенного штурма, город был взят. После расправы над восставшими император Фердинанд отрекся от престола в пользу восемнадцатилетнего племянника Франца Иосифа. Новый император не был связан обязательствами и обещаниями своего предшественника, и начал правление с роспуска парламента, и подавления революции в Венгрии. В марте 1849 года Франц Иосиф «даровал» Австрии новую Конституцию. Но она, спустя 2 года была отменена.</w:t>
      </w:r>
    </w:p>
    <w:p>
      <w:pPr>
        <w:pStyle w:val="Normal"/>
        <w:rPr>
          <w:spacing w:val="0"/>
          <w:lang w:val="en-US"/>
        </w:rPr>
      </w:pPr>
      <w:r>
        <w:rPr>
          <w:spacing w:val="0"/>
          <w:lang w:val="en-US"/>
        </w:rPr>
      </w:r>
    </w:p>
    <w:p>
      <w:pPr>
        <w:pStyle w:val="Heading3"/>
        <w:ind w:hanging="0"/>
        <w:rPr>
          <w:lang w:val="en-US"/>
        </w:rPr>
      </w:pPr>
      <w:r>
        <w:rPr/>
        <w:t>4. Революция 1848 года в Италии</w:t>
      </w:r>
    </w:p>
    <w:p>
      <w:pPr>
        <w:pStyle w:val="Normal"/>
        <w:rPr>
          <w:lang w:val="en-US"/>
        </w:rPr>
      </w:pPr>
      <w:r>
        <w:rPr>
          <w:lang w:val="en-US"/>
        </w:rPr>
      </w:r>
    </w:p>
    <w:p>
      <w:pPr>
        <w:pStyle w:val="Normal"/>
        <w:rPr>
          <w:spacing w:val="0"/>
        </w:rPr>
      </w:pPr>
      <w:r>
        <w:rPr>
          <w:spacing w:val="0"/>
        </w:rPr>
        <w:t xml:space="preserve">В середине </w:t>
      </w:r>
      <w:r>
        <w:rPr>
          <w:spacing w:val="0"/>
          <w:lang w:val="en-US"/>
        </w:rPr>
        <w:t>XIX</w:t>
      </w:r>
      <w:r>
        <w:rPr>
          <w:spacing w:val="0"/>
        </w:rPr>
        <w:t xml:space="preserve"> века значительная часть Италии находилась под австрийским владычеством. В Парме Морене и Тоскане правили родственники австрийских Габсбургов. В римской области сохранялась светская власть Папы, который также был противником национального объединения страны, и прогрессивных преобразований. Неаполитанское королевство (королевство обеих Сицилий) находилось под властью династии Бурбонов, и было одно из самых отсталых областей Италии, где полностью господствовали феодальные отношения. Главной проблемой общественной жизни страны, оставалось завоевание национальной независимости, и политическое объединение государства. В неразрывной связи с этим стояла задача абсолютизма и феодальных порядков.</w:t>
      </w:r>
    </w:p>
    <w:p>
      <w:pPr>
        <w:pStyle w:val="Normal"/>
        <w:rPr>
          <w:spacing w:val="0"/>
        </w:rPr>
      </w:pPr>
      <w:r>
        <w:rPr>
          <w:spacing w:val="0"/>
        </w:rPr>
        <w:t>Кризис, нараставший с 1846 года в итальянских государствах, перерос, в 1848 году в бурные революционные потрясения. Борьба за национальное освобождение, и объединение страны сочеталось с выступлениями крестьян и городской бедноты, движениями либерально-демократических сил, за гражданские права и созыв парламентских учреждений. В революции участвовали все слои общества – либеральное дворянство, предприниматели, студенчество, крестьяне, рабочие и ремесленники. Помимо своей воли в борьбу за национальное освобождение страны были втянуты и монархи итальянских государств.</w:t>
      </w:r>
    </w:p>
    <w:p>
      <w:pPr>
        <w:pStyle w:val="Normal"/>
        <w:rPr>
          <w:spacing w:val="0"/>
        </w:rPr>
      </w:pPr>
      <w:r>
        <w:rPr>
          <w:spacing w:val="0"/>
        </w:rPr>
        <w:t xml:space="preserve">Революция началась с народного восстания, в Палермо, (на Сицилии) 12 января 1848 года, распространившись затем по всему острову. Власть на Сицилии перешла в руки Временного правительства, которое практически вышло из повиновения Бурбонам. События на Сицилии дали толчок народным выступлениям в Калабрии и Неаполе. В конце января 1848 года неаполитанский король Фердинанд </w:t>
      </w:r>
      <w:r>
        <w:rPr>
          <w:spacing w:val="0"/>
          <w:lang w:val="en-US"/>
        </w:rPr>
        <w:t>II</w:t>
      </w:r>
      <w:r>
        <w:rPr>
          <w:spacing w:val="0"/>
        </w:rPr>
        <w:t xml:space="preserve"> был вынужден даровать стране конституцию, согласно которой учреждался двухпалатный парламент и признавалась ограниченная автономия Сицилии.</w:t>
      </w:r>
    </w:p>
    <w:p>
      <w:pPr>
        <w:pStyle w:val="Normal"/>
        <w:rPr>
          <w:spacing w:val="0"/>
        </w:rPr>
      </w:pPr>
      <w:r>
        <w:rPr>
          <w:spacing w:val="0"/>
        </w:rPr>
        <w:t>Перемены в непольском королевстве всколыхнули либеральные и демократические силы Северной и Центральной Италии. Повсеместно проходили демонстрации, звучали призывы к борьбе за независимость, требования конституций и гражданских свобод. В результате в феврале – марте 1848 года конституции были обнародованы в Пьемонте, Тоскане и Панской областях.</w:t>
      </w:r>
    </w:p>
    <w:p>
      <w:pPr>
        <w:pStyle w:val="Normal"/>
        <w:rPr>
          <w:spacing w:val="0"/>
        </w:rPr>
      </w:pPr>
      <w:r>
        <w:rPr>
          <w:spacing w:val="0"/>
        </w:rPr>
        <w:t>Известия о революции в Вене в марте 1848 года вызвало мощные анти австрийские выступления в Венецианской области и Ломбардии. В Венеции была провозглашена республика, и создано Временное правительство. В Милане в течение пяти дней (18 марта – 22 марта) шли упорные бои между населением города и пятнадцатитысячным австрийским гарнизоном. Понеся тяжелые потери, австрийцы покинули город. Одновременно императорские войска были изгнаны из Пармы и Морены. Успехи анти австрийского движения всколыхнули всю страну. На родину из эмиграции вернулся пламенный борец за независимость Италии Джузеппе Гарибальди. Уроженец Ниццы, моряк по профессии он рано включился в революционную деятельность. После неудачной попытки республиканского восстания, в Генуе Гарибальди вынужден был покинуть страну и более десяти лет сражаться за независимость и свободу Южной Америки. Он проявил себя талантливым полководцем, человеком огромного мужества, и в последствии сыграл видную роль в национальном объединении Италии.</w:t>
      </w:r>
    </w:p>
    <w:p>
      <w:pPr>
        <w:pStyle w:val="Normal"/>
        <w:rPr/>
      </w:pPr>
      <w:r>
        <w:rPr>
          <w:spacing w:val="0"/>
        </w:rPr>
        <w:t>На гребне патриотического подъема, король Пьемонта Карл Альберт объявил Австрии войну, под лозунгом национального объединения страны. По требованию народа к нему присоединились военные силы Папской области, Таскан неаполитанского королевства. Заметную роль в войне сыграли многочисленные отряды добровольцев, в том числе «краснорубашечники» Гарибальди. Однако первая война за независимость Италии закончилась неудачей. Воспользовавшись нерешительностью итальянской коалиции, командующий австрийской армией фельдмаршал Радецкий, нанес пьемонцам серьезное поражение при Кустоцце, без боя занял Милан и вынудил Карла Альберта подписать в августе 1848 года унизительное перемирие.</w:t>
      </w:r>
    </w:p>
    <w:p>
      <w:pPr>
        <w:pStyle w:val="Normal"/>
        <w:rPr>
          <w:spacing w:val="0"/>
        </w:rPr>
      </w:pPr>
      <w:r>
        <w:rPr>
          <w:spacing w:val="0"/>
        </w:rPr>
        <w:t xml:space="preserve">Поражение в войне с Австрией вызвало в стране новый подъем революционного движения. Особенно активно развивались события в Риме, где в начале 1849 года вспыхнуло народное восстание. Папа – Пий </w:t>
      </w:r>
      <w:r>
        <w:rPr>
          <w:spacing w:val="0"/>
          <w:lang w:val="en-US"/>
        </w:rPr>
        <w:t>IV</w:t>
      </w:r>
      <w:r>
        <w:rPr>
          <w:spacing w:val="0"/>
        </w:rPr>
        <w:t xml:space="preserve"> бежал из города и нашел приют в неаполитанском королевстве. Итальянские демократы, в том числе Мадзини и прибывший в город Гарибальди, призывали римлян провозгласить в городе республику. Под нажимом демократов в Риме были проведены выборы в Учредительное собрание. В феврале 1849 года на первом же его заседании депутаты приняли закон о лишении Папы светской власти, и провозгласили римскую республику. Затем был проведен ряд демократических реформ: национализация церковных земель (часть из них передавалась крестьянам в аренду), отделение школы от церкви, введение прогрессивного налога на промышленников и торговцев. Однако правительство республиканцев во главе с Джузеппе Мадзини одновременно заявило, что не допустит социальной войны и несправедливого права частной собственности.</w:t>
      </w:r>
    </w:p>
    <w:p>
      <w:pPr>
        <w:pStyle w:val="Normal"/>
        <w:rPr>
          <w:spacing w:val="0"/>
        </w:rPr>
      </w:pPr>
      <w:r>
        <w:rPr>
          <w:spacing w:val="0"/>
        </w:rPr>
        <w:t>В марте 1849 года пьемонтские войска возобновили военные действия против Австрии, но вновь потерпели поражение. Король Карл Альберт отрекся от престола в пользу сына Виктора Эммануила и бежал за границу. Исход войны стал для многих областей Италии трагедией. Австрийские власти оккупировали Тоскану, и возвели на престол своего ставленника Леопольда второго. К маю 1849 года было подавлено восстание на Сицилии, и фактически аннулированы все конституционные реформы в Неаполитанском королевстве.</w:t>
      </w:r>
    </w:p>
    <w:p>
      <w:pPr>
        <w:pStyle w:val="Normal"/>
        <w:rPr>
          <w:spacing w:val="0"/>
        </w:rPr>
      </w:pPr>
      <w:r>
        <w:rPr>
          <w:spacing w:val="0"/>
        </w:rPr>
        <w:t>Против римской республики, выступили войска Австрии, Испании, Франции, и Неаполя. Свыше двух месяце римляне защищали свой город, но в июле на французских штыках была восстановлена власть папы. Мадзини и многие другие республиканцы были вынуждены эмигрировать. Преследуемый врагами, покинул родину и Гарибальди. После свержения революционного правительства в Тоскане и гибели Римской республики, республиканцы еще держались только в Венеции. Но и она долго не выстояла. К ужасам австрийских бомбардировок прибавились бедствия от голода и холеры. В августе 1849 года оставшиеся в живых жители города сложили оружие. Австрийская империя вернула себе Ломбардию, Венецианскую область, восстановила свое влияние в Тоскане, и не Севере Папской области.</w:t>
      </w:r>
    </w:p>
    <w:p>
      <w:pPr>
        <w:pStyle w:val="Normal"/>
        <w:rPr/>
      </w:pPr>
      <w:r>
        <w:rPr>
          <w:spacing w:val="0"/>
        </w:rPr>
        <w:t>Революция в Италии потерпела поражение, так и не решив стоявших перед ней задач – освобождение и объединение страны, осуществления демократических преобразований в обществе. Из-за раздробленности страны, как и в Германии, революционные выступления в различных частях Италии происходили не одновременно, что способствовало победе сил реакции. Контрреволюция в Италии была поддержана прямой интервенцией Европейских держав. Однако, события 1848-1849 годов, существенно расшатали феодальные устои и абсолютистские режимы в Италии, стали толчком к последующему развитию национально-освободительного и объединительного движения.</w:t>
      </w:r>
      <w:r>
        <w:br w:type="page"/>
      </w:r>
    </w:p>
    <w:p>
      <w:pPr>
        <w:pStyle w:val="Heading3"/>
        <w:ind w:hanging="0"/>
        <w:rPr>
          <w:lang w:val="en-US"/>
        </w:rPr>
      </w:pPr>
      <w:r>
        <w:rPr/>
        <w:t>Заключение</w:t>
      </w:r>
    </w:p>
    <w:p>
      <w:pPr>
        <w:pStyle w:val="Normal"/>
        <w:rPr>
          <w:lang w:val="en-US"/>
        </w:rPr>
      </w:pPr>
      <w:r>
        <w:rPr>
          <w:lang w:val="en-US"/>
        </w:rPr>
      </w:r>
    </w:p>
    <w:p>
      <w:pPr>
        <w:pStyle w:val="Normal"/>
        <w:rPr>
          <w:spacing w:val="0"/>
        </w:rPr>
      </w:pPr>
      <w:r>
        <w:rPr>
          <w:spacing w:val="0"/>
        </w:rPr>
        <w:t>Таким образом, подводя итог работы, мы выяснили, что в 1848-1849 годах страны Западной и Центральной Европы охватили революции. Европа пережила обостренную войну, народные выступления, национально-освободительные движения. Во Франции, Германии, Австрийской империи и Италии события развивались по-разному, однако, революция приобрела общеевропейский характер. Предшествовала революции во всех странах, сложная экономическая ситуация вызванная голодом, неурожаями, безработицей. Революционные события, объединяли различные слои населения, против феодально-абсолютистских порядков.</w:t>
      </w:r>
      <w:r>
        <w:br w:type="page"/>
      </w:r>
    </w:p>
    <w:p>
      <w:pPr>
        <w:pStyle w:val="Heading3"/>
        <w:ind w:hanging="0"/>
        <w:rPr>
          <w:lang w:val="en-US"/>
        </w:rPr>
      </w:pPr>
      <w:r>
        <w:rPr/>
        <w:t>Список литературы</w:t>
      </w:r>
    </w:p>
    <w:p>
      <w:pPr>
        <w:pStyle w:val="Normal"/>
        <w:rPr>
          <w:lang w:val="en-US"/>
        </w:rPr>
      </w:pPr>
      <w:r>
        <w:rPr>
          <w:lang w:val="en-US"/>
        </w:rPr>
      </w:r>
    </w:p>
    <w:p>
      <w:pPr>
        <w:pStyle w:val="Normal"/>
        <w:numPr>
          <w:ilvl w:val="0"/>
          <w:numId w:val="2"/>
        </w:numPr>
        <w:tabs>
          <w:tab w:val="clear" w:pos="708"/>
          <w:tab w:val="left" w:pos="540" w:leader="none"/>
        </w:tabs>
        <w:ind w:left="0" w:hanging="0"/>
        <w:rPr>
          <w:spacing w:val="0"/>
        </w:rPr>
      </w:pPr>
      <w:r>
        <w:rPr>
          <w:spacing w:val="0"/>
        </w:rPr>
        <w:t xml:space="preserve">Всемирная история. Авт.- состав.: Я. М. Бердичевский, С.А. Осмоловский. – 3-е изд.,- Запорожье: Премьер, 2000. – 432с. </w:t>
      </w:r>
    </w:p>
    <w:p>
      <w:pPr>
        <w:pStyle w:val="Normal"/>
        <w:numPr>
          <w:ilvl w:val="0"/>
          <w:numId w:val="2"/>
        </w:numPr>
        <w:tabs>
          <w:tab w:val="clear" w:pos="708"/>
          <w:tab w:val="left" w:pos="540" w:leader="none"/>
        </w:tabs>
        <w:ind w:left="0" w:hanging="0"/>
        <w:rPr>
          <w:spacing w:val="0"/>
        </w:rPr>
      </w:pPr>
      <w:r>
        <w:rPr>
          <w:spacing w:val="0"/>
        </w:rPr>
        <w:t>Гражданская война во Франции. Из истории революции. Собр. соч. - М.; 1969 г.</w:t>
      </w:r>
    </w:p>
    <w:p>
      <w:pPr>
        <w:pStyle w:val="Normal"/>
        <w:numPr>
          <w:ilvl w:val="0"/>
          <w:numId w:val="2"/>
        </w:numPr>
        <w:tabs>
          <w:tab w:val="clear" w:pos="708"/>
          <w:tab w:val="left" w:pos="540" w:leader="none"/>
        </w:tabs>
        <w:ind w:left="0" w:hanging="0"/>
        <w:rPr>
          <w:spacing w:val="0"/>
        </w:rPr>
      </w:pPr>
      <w:r>
        <w:rPr>
          <w:spacing w:val="0"/>
        </w:rPr>
        <w:t>Революция в 1848 - 1849 г. /под. Ред. Ф.В. Потемкина и А.И. Молока в 2-х томах. - М.; 1952 г.</w:t>
      </w:r>
    </w:p>
    <w:p>
      <w:pPr>
        <w:pStyle w:val="Normal"/>
        <w:numPr>
          <w:ilvl w:val="0"/>
          <w:numId w:val="2"/>
        </w:numPr>
        <w:tabs>
          <w:tab w:val="clear" w:pos="708"/>
          <w:tab w:val="left" w:pos="540" w:leader="none"/>
        </w:tabs>
        <w:ind w:left="0" w:hanging="0"/>
        <w:rPr>
          <w:spacing w:val="0"/>
        </w:rPr>
      </w:pPr>
      <w:r>
        <w:rPr>
          <w:spacing w:val="0"/>
        </w:rPr>
        <w:t>Собуль А. Из историй Великой буржуазной революции 1789 - 1894 г.г. И революции во Франции. - М.; 1969 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SimSun;Arial Unicode MS" w:cs="Times New Roman"/>
      <w:color w:val="auto"/>
      <w:spacing w:val="8"/>
      <w:sz w:val="28"/>
      <w:szCs w:val="28"/>
      <w:lang w:val="ru-RU" w:eastAsia="zh-CN" w:bidi="ar-SA"/>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lang w:val="en-US" w:eastAsia="zh-CN"/>
    </w:rPr>
  </w:style>
  <w:style w:type="character" w:styleId="2">
    <w:name w:val="Заголовок 2 Знак"/>
    <w:qFormat/>
    <w:rPr>
      <w:rFonts w:ascii="Cambria" w:hAnsi="Cambria" w:eastAsia="Times New Roman" w:cs="Times New Roman"/>
      <w:b/>
      <w:bCs/>
      <w:i/>
      <w:iCs/>
      <w:spacing w:val="8"/>
      <w:sz w:val="28"/>
      <w:szCs w:val="28"/>
      <w:lang w:val="en-US" w:eastAsia="zh-CN"/>
    </w:rPr>
  </w:style>
  <w:style w:type="character" w:styleId="3">
    <w:name w:val="Заголовок 3 Знак"/>
    <w:qFormat/>
    <w:rPr>
      <w:rFonts w:cs="Times New Roman"/>
      <w:b/>
      <w:bCs/>
      <w:spacing w:val="8"/>
      <w:sz w:val="28"/>
      <w:szCs w:val="28"/>
      <w:lang w:val="en-US" w:eastAsia="zh-CN"/>
    </w:rPr>
  </w:style>
  <w:style w:type="character" w:styleId="Style12">
    <w:name w:val="Схема документа Знак"/>
    <w:qFormat/>
    <w:rPr>
      <w:rFonts w:ascii="Tahoma" w:hAnsi="Tahoma" w:cs="Tahoma"/>
      <w:spacing w:val="8"/>
      <w:sz w:val="16"/>
      <w:szCs w:val="16"/>
      <w:lang w:val="en-US" w:eastAsia="zh-C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pacing w:val="8"/>
      <w:sz w:val="28"/>
      <w:szCs w:val="28"/>
      <w:lang w:val="en-US" w:eastAsia="zh-CN"/>
    </w:rPr>
  </w:style>
  <w:style w:type="character" w:styleId="PageNumber">
    <w:name w:val="Page Number"/>
    <w:rPr>
      <w:rFonts w:cs="Times New Roman"/>
    </w:rPr>
  </w:style>
  <w:style w:type="character" w:styleId="Style14">
    <w:name w:val="Нижний колонтитул Знак"/>
    <w:qFormat/>
    <w:rPr>
      <w:rFonts w:cs="Times New Roman"/>
      <w:spacing w:val="8"/>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8"/>
        <w:tab w:val="right" w:pos="9628"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0:00Z</dcterms:created>
  <dc:creator>й</dc:creator>
  <dc:description/>
  <cp:keywords/>
  <dc:language>en-US</dc:language>
  <cp:lastModifiedBy>SYSTEM</cp:lastModifiedBy>
  <cp:lastPrinted>2004-10-25T13:26:00Z</cp:lastPrinted>
  <dcterms:modified xsi:type="dcterms:W3CDTF">2011-09-21T15:00:00Z</dcterms:modified>
  <cp:revision>2</cp:revision>
  <dc:subject/>
  <dc:title/>
</cp:coreProperties>
</file>