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предприят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Отечественная истор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Революционный кризис в России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-Уральс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ротиворечия модернизационного процесса в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волюционные события 1905-1907 гг. результаты и значение первой российской револю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итические партии России в годы революции. Программные положения и так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15" w:leader="none"/>
          <w:tab w:val="left" w:pos="922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данной контрольной работы революционный кризис в России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1905 – 1907 гг. по своему характеру была буржуазно-демократической. Она нанесла удар по самодержавию. Впервые царизму пришлось смириться с существованием в стране таких элементов буржуазной демократии, как Дума и многопартийность. Российское общество добилось признания основных прав личности (однако, не в полном объеме и без гарантий их соблюдения). Народ получил опыт борьбы за свободу и демократию</w:t>
      </w:r>
      <w:r>
        <w:rPr>
          <w:rFonts w:cs="Times New Roman" w:ascii="Times New Roman" w:hAnsi="Times New Roman"/>
          <w:sz w:val="28"/>
          <w:szCs w:val="28"/>
          <w:lang w:eastAsia="ru-RU"/>
        </w:rPr>
        <w:t>. Она нанесла удар по самодержав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первой российской революции стали: самодержавная форма правления; обострение противоречий между крестьянами и помещиками, вследствие нерешённости аграрного вопроса; малоземелье крестьян, господство помещичьего землевладения; нерешенность рабочего вопроса (плохие условия труда и быта, штрафы, маленькая заработная плата); обострение национального вопроса. Нерусские нации требовали равенства, право на самоопределение; русско-японская война; противоречия между рабочими и буржуазией. Положение русских рабочих было самое худшее в Евро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перечисленных причин можно выявить следующие задачи революции: ликвидация помещичьего землевладения, раздача земель крестьянам; разрешение аграрного вопроса; восьмичасовой рабочий день, улучшение условий труда, ликвидация штрафов; реформирование политической системы; установление демократических прав; буржуазные и политические свободы; ликвидация самодержавия; прекращение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ом к революции стал расстрел демонстраций рабочих в Петербурге 9 января 1905 года. Этот расстрел вызвал взрыв негодования в широких кругах российского общества. Вспыхнули массовые беспорядки и волнения во всех районах страны. Движение недовольства постепенно приняло организационный характер, к нему присоединилась и российское крестьян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онтрольной работы – рассмотреть революционный кризис в России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онтрольная работа состоит из введения, трёх глав, заключения и списка используем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главе рассматриваются основные противоречия модернизационного процесса в России. Во второй главе говорится о революционных событиях 1905-1907 гг., а также о результатах и значениях первой российской революции. В третьей главе даётся описание основных политических партий России в годы революции, их программные положения и так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трольной работы приводится заключение, коротко отражающее полученные результаты и выводы, которые были сделаны в ходе исслед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НОВНЫЕ ПРОТИВОРЕЧИЯ МОДЕРНИЗАЦИОННОГО ПРОЦЕСС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Россия являлась одним из крупнейших государств мира по занимаемой территории и численности населения. В стране проживало 126,5 млн. чел., представлявших более 100 наций и народностей. В этот период страна находилась в процессе модернизации, который имел противоречивый характер. Россия вступила на путь индустриального развития позже других стран, но двигалась по нему быстрыми темпами, скачкообразно, с пропуском или перестановкой отдельных его фаз, что обусловливало повышенному социальную конфликтность. Постепенно стал образовываться рынок свободной рабочей силы, активно шёл процесс первоначального накопления капитала, несколько выросла покупательная способность населения. Произош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ехническая революция – развивалась тяжёлая промышленность, внедрилось электричество, осуществлялась индустриализация. Россия стала аграрно-индустриальной страной и вошла в пятёрку более развитых стран вместе с США, Англией, Францией, Германией. Главной целью России стало стремление включиться в мировую экономическую систему и отстоять свои национальные интересы. Основой для этого были высокие темпы экономического развития страны. Пережив промышленный подъем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Россия стала аграрно-промышленной страной и вошла в пятерку сильнейших индустриальных держав мира вместе с США, Англией, Францией, Германией по общему объему производства, превратилась в крупнейшего экспортера зерна на мировом рынке. С высшими формами капиталистической индустрии соседствовали раннекапиталистические и полуфеодальные способы хозяйствования – мануфактурный, мелкотоварный, а в деревне – патриархальный. Революцию 1905-1907 гг. можно считать проявлением общенационального кризиса. 1905 год в России представлял узел противоречий. Поражение России в русско-японской войне (26 января 1904г. – август 1905г.) поставило страну на грань гражданской войны. Обнаружилась её технико-экономическая отсталость по сравнению с передовыми стран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условиях растущего противоборства между группировками империалистических государств такое отставание было чревато самыми серьезными последствиями. Внешняя опасность, классовая борьба толкали Россию на путь решительных перемен. Но власть оказалась не готова к ним.</w:t>
      </w:r>
      <w:r>
        <w:rPr>
          <w:rFonts w:cs="Times New Roman" w:ascii="Times New Roman" w:hAnsi="Times New Roman"/>
          <w:sz w:val="28"/>
          <w:szCs w:val="28"/>
        </w:rPr>
        <w:t xml:space="preserve"> Назревшие противоречия общественного развития «прорвались», чему способствовал экономический кризис 1900-1903 гг. и 9 января 1905г. показало, насколько власть далека от понимания реальной ситуации в стране: результатом стал расстрел войсками мирной демонстрации. Это событие всколыхнуло всю страну. В знак протеста по случаю событий 9 января начались забастовки рабочих во многих городах России. Весной начались волнения в сельской местности. Сельскохозяйственные рабочие жгли имения, захватывали склады и амбары, убивали помещиков и управля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ВОЛЮЦИОННЫЕ СОБЫТИЯ 1905-1907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российская революция началась 9 января 1905 г. («Кровавое воскресенье») и закончилась 3 июня 1907 г. («третьеиюньский государственный переворот»). «Кровавое воскресенье» стало началом первого этапа революции. У Нарвских ворот, на Петербургской стороне и на Дворцовой площади участники мирного шествия, нёсшие иконы, хоругви и портреты царя, были обстреляны и атакованы кавалерией. Было убито 1200, а ранения получили около 5000 человек. Эти события поразили всю страну, а народу была очевидна их жестокость и полная бессмысленность. В революционных событиях активно участвовала интеллигенция. Уже в первый день революции, 9 января, служащие, студенты принимали участие не только в шествии к Зимнему дворцу, но также в сооружении баррикад, оказании помощи раненым. Следующим этапом революции стала осень 1905 года. Момент наивысшего подъёма революции. В октябре 1905 года началась Всероссийская Октябрьская стачка. Бастовало по всей России около 2 млн. человек. Происходило массовое забастовочное движение (только в январе 1905г. бастовали 440 тыс. человек), студенческие выступления, требования либеральной интеллигенции и промышленников создать «правовое государство» заставили правительство уже в феврале 1905 г. осознать необходимость уступок. Но это уже не могло успокоить страну: начались волнения в деревне (к сентябрю 1905 г. состоялось 1638 крестьянских выступлений), против которых приходилось использовать войска с артиллерией. 17 октября царь одобрил программу Витте и подписал манифест «Об усовершенствовании государственного порядка», декларировавший введение демократических свобод и созыв Государственной думы с законодательными функциями. 19 октября был образован Совет министров во главе с Витте. Для российских либералов обнародование манифеста означало победу и одновременно конец революции. Однако революционная борьба не пошла на убыль, правящие круги были ещё не в силах подавить революцию. Осенью 1905 года активизируется российское крестьянство. В ноябре крестьянский союз объявил о присоединении к всеобщей забастовке. Крестьяне требовали раздела помещичьей земли. Кульминацией революции стали события декабря 1905 года. В Петербурге Совет рабочих депутатов возглавляли меньшевики. Они полагали, что цели буржуазно-демократичекой революции в России достигнуты и дальнейшее развитие борьбы вплоть до вооружённого восстания нецелесообразно. Центром восстания стала Моск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ление декабрьских вооружённых восстаний означало постепенное отступление революционных сил. Активность рабочего движения в начале 1906 года снизилась. Вновь революционная борьба усилилась с апреля. Крестьяне захватывали помещичьи земли, сельскохозяйственные продукты, громили усадьбы помещиков. Продолжалось революционное брожение в армии и на флоте. Высший пик подъёма революционной борьбы остался позади. Правительство перешло к открытому террору протии революции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дума не оправдала надежд правительства, она была не менее левой, ч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3 июня 1907 год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дума была распущена, избирательный закон изменён. Первая российская революция окончилась пораж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1905 г. В стране очень много изменилось. Легально стали действовать политические партии, а те, которые и не были легализованы, как, например, социал-демократы («большевики» и «меньшевики»), издавали печатные материалы, имели своих ораторов в национальном представительном органе. Цензура не была упразднена, но ее воздействие ощущалось лишь в тех случаях, когда раздавались прямые нападки на власть или откровенные призывы к ниспровержению существующего строя.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переворот 3 июня 1907 года означал конец революции. Одним из главных итогов революции 1905-1907гг. явился заметный сдвиг в сознании народа. На смену патриархальной России шла Россия революционная. Впервые царизму пришлось смириться с существованием в стране таких элементов буржуазной демократии, как Дума и многопартийность. Российское общество добилось признания основных прав  личности (однако не в полном объеме и без гарантий их соблюдения). Народ получил опыт борьбы за свободу и демократию. В деревне установились отношения, более сопутствующие условиям капиталистического развития: были отменены выкупные платежи, сократился помещичий произвол, понизилась арендная и продажная цена на землю; крестьяне приравнивались к другим сословиям в праве на передвижение и место жительства, поступления в вузы и на гражданскую службу. Чиновники и полиция не вмешивались в работу крестьянских сходов. Однако в главном аграрный вопрос так и не был решен: крестьяне не получили земли. Часть трудящихся получила избирательные права. Пролетариат получил возможность образовывать профсоюзы, за участие в стачках рабочие больше не несли уголовной ответственности. Рабочий день во многих случаях сократился до 9-10 часов, а в некоторых даже до 8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ды революции 4,3 миллиона стачечников упорной борьбой добились повышения зарплаты на 12-14%. Царизму пришлось несколько умерить русификаторскую политику, национальные окраины получили представительство в Думе. Однако противоречия, вызвавшие революцию 1905-1907 гг., были только смягчены, их полного разрешения не произошло. </w:t>
      </w:r>
      <w:r>
        <w:rPr>
          <w:rFonts w:cs="Times New Roman" w:ascii="Times New Roman" w:hAnsi="Times New Roman"/>
          <w:sz w:val="28"/>
          <w:szCs w:val="28"/>
        </w:rPr>
        <w:t>Правовой и политический облик государственной системы значительно изменился. 23 апреля 1906г. царь утвердил новую редакцию «Основных законов Российской Империи», отразивших изменившиеся социальные условия. «Основные законы…» содержали положения, устанавливавшие и регулировавшие существование взаимодействие высших государственных органов. Здесь же перечислялись основные права и обязанности подданных. Законы были опубликованы накануне открытия заседаний первой Государственной думы, 27 апреля 1906 г., и включали 223 статьи. Все положения отвечали универсальным принципам гражданской своб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политической части говорилось о том, что Россия – «единая и неделимая» страна, и определялось роль государственного языка. Согласно «Основным законам…» от 23 апреля 1906г., выработанный правительством законопроект не становился законом без одобрения Думы и Государственного совета. Тем самым власть императора утрачивала свой абсолютистск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итогами русской революции стали: сокращение продолжительности рабочей недели; уменьшение размера штрафов; отмена в деревне выкупных платежей; повышение жизненного уровня рабочих; снижение стоимости земли; закрепление умеренных гражданских и политических свобод; появление легальных партий и профсоюзов; ограничение самодержавия в виде думской монархии, учреждение законодательного представ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ИТИЧЕСКИЕ ПАРТИИ РОССИИ В ГОДЫ РЕВОЛЮ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грозовой обстановке первых лет ХХ века произошло окончательное организационное оформление основных партий социалистической ориентации. Ведущие деятели социал-демократии понимали, что РСДРП, создание которой было провозглашено в 1989 году, существует лишь формально. На деле по-прежнему участвует множество разрозненных кружков. Это положение не устраивало Ленина, мечтавшего о централизованной и дисциплинированной партии. Он решил начать с создания общероссийской нелегальной марксистской газеты, которая должна выработать идейно-теоретическую платформу для объединения кружков в единую партию. В начале 1900 года Ленин, освободившийся из сибирской ссылки, которому запретили проживать в столицах, поселился в Пскове и здесь провел совещание по вопросу о газете. Было утверждено название газеты – «Искра». В 1902 году при редакции был образован организационный комитет, который занялся подготовкой к съезду пар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двух веков была создана Российская социал-демократическая рабочая партия (РСДРП)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её съезд состоялся в 1898 году в Минске События 900-х гг. (политические стачки и демонстрации в ряде крупных городов России) со всей  очевидностью показали, что пролетариат становится серьёзной политической силой, способной в грядущих социальных (революционных) битвах сыграть важную 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 РСДРП, на котором присутствовал 43 делегата от 26 местных организации, начал работу в июле 1903 года в Брюсселе, а затем переехал в Лондон. Основные вопросы съезда: принять программы  РСДРП и выбор руководящих органов партии. Съезд принял программу партии, состоявшую из двух частей: программа – максимум (задачи социалистической революции) и программа – минимум (задачи буржуазно-демократической революции). Программа максимум включала задачи социалистической революции и установление диктатуры пролетариата. В программе – минимум определялись ближайшие цели: ликвидация самодержавия, установление республики, демократических свобод, введение всеобщего избирательного права. Для рабочих - 8-часовой рабочий день, повышение заработной платы, улучшение условий труда и быта. Для крестьян – возвращение «отрезков», отмена выкупных платежей. Но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е произошёл раскол партии. Во время выборов руководящих органов партии большинство мест получили сторонники Ленина – «большевики». Те, кто получил меньше мест – «меньшевики» (Плеханов, Мартов, Аксельрод). Ленин и большевики хотели создать партию из профессиональных революционеров, так как РСДРП – нелегальные партии. Они считали конечной целью свержение капиталистического строя и установление диктатуры пролетариата, а в перспективе – построение социализма. Меньшевики выступали за открытый доступ в партии и считали своей целью превращение России в демократическую парламентскую республику. Социалистическая революция и построение социализма виделись им в отдалённом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01 – 1902 гг. некоторые народнические кружки и группы объединились в партию социалистов-революционеров (эсеров). Эсеры – крестьянская партия. Большую роль в этом объединении сыграла газета «Революционная Россия», выходившая сначала в России, а затем за границей, и ставшая официальным органом партии. К эсерам примкнули такие ветераны народнического движения, как Н.В. Чайковский и М.А. Натансон. Главным теоретиком и видным лидером парии стал В.М. Черн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эсеров: ликвидация капиталистической собственности, 8-часовой рабочий день, демократические свободы, всеобщее избирательное право. Особенно интересна аграрная программа эсеров. Они требовали ликвидировать помещичье землевладение и раздать земли крестьянам по трудовой норме. Эсеры избрали для осуществления программы тактику террора, чтобы разжечь революцию, устранить правительство. Для осуществления террора эсеры создали боевую организацию под руководством эсера – Гершуний. Эсеры убили двух министров внутренних дел, великого князя Сергея Александровича. Ленин и большевики были настроены протии террора. Идеи анархизма появились в русском общественном движении со времен М.А. Бакунина. Анархисты – сторонники общественно-политического течения, провозглашающего своей целю уничтожение государства, всякой политической власти, рассматриваемой исключительно как органы насилия, и ставящих задачей освобождение личности от всех форм политической, экономической и духовной зависимости посредствам объединения индивидуалов в свободные и добровольные ассоциации. Численность анархистских организаций существенно возросла в годы Революции 1905-1907. В 1905 году их насчитывалось уже 152, в 1906 году – 221, и в 1997, когда анархистское движение достигло пика своей активности, оно распространялось на 58 губерний. В 1905 – 1907 в анархизме определились три основных и достаточно обособленные направления: анархо-социализм, анархо-синдикализм, анархо-индивидуализм. Каждое имело определённые сферы социального влияния и предпочтительные регионы действия, собственные печатные органы. Подавление революции означало разгром анархистских организаций и уменьшение числа их сторонников. Видным теоретиком анархизма стал П.А. Кропоткин. В Лондоне вокруг Кропоткина образовалась «Группа русских рабочих анархистов-коммунистов». В 1903 году в Женеве страданиями супругов Георгия и Лидии Гогелия была создана организация «Хлеб и Воля». При поддержке Кропоткина начала выходить газета с одноименным названием – первый русский анархистский печатный орган за границей. Небольшие группы российский печатный орган за границей. Небольшие группы российских анархистов появились в Болгарии, Германии, Франции и США. В декабре 1904 года анархисты-коммунисты и «хлебовольцы» собрались в Лондоне на св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ъезд. Они объявили своей целью «социальную революцию» (полное уничтожение капитализма и государства и замена их анархическим коммунизмом). Главными методами борьбы анархисты считали «восстание и прямое нападение, как массовое, так и личное, на угнетателе и эксплуататоров». Сотрудничество с другими революционными партиями категорически отвергалось. Кропоткин поставил на съезде вопрос о создании в России массовой анархистской парт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российская революция началась 9 января  1905 г. и закончилась 3 июня 1907 г. Она была вызвана обострением противоречий между крестьянами и помещиками, народом и самодержавием, нерешённости рабочего вопроса, острейшим социально-политическим и экономическим кризисом, тяготами русско-японской войны, неспособностью, а главное, нежеланием самодержавия приступить к радикальным преобразованиям в стране. Революция прошла две стадии: восходящую (до декабря 1905 года) и нисходящую (до июня 1907 года). Почти два с половиной года в стране бушевали невиданные общественные страсти. Забастовки, локауты, разрушения затронули как отдельные промышленные предприятия, так и многие районы империи. Немало людей погибло или получило увечья. Точное число жертв никто не считал, так как это было невозможно, но оно несомненно исчислялось несколькими тысячами. В ходе событий первой революции в стране произошли некоторые изменения. После 1905 г. В стране легально стали действовать политические партии, а не легализованные стали издавать печатные материалы. Правовой и политический облик государственной системы значительно изменился. В 1906 г. Царь утвердил новую редакцию «Основных законов Российской империи». Так же начала работу первая государственная дума, наделённая законодательными правами. Произошло сокращение продолжительности рабочей недели; уменьшение размера штрафов; отмена в деревне выкупных платежей; повышение жизненного уровня рабочих; снижение стоимости земли; закрепление умеренных гражданских и политических свобод; появление легальных партий и профсоюзов; ограничение самодержавия в виде думской монархии, учреждение законодательного представительства. Но, несмотря на положительные стороны, революция негативно сказалась на экономической жизни страны, и финансовые убытки были огромны. Характерной особенностью революции стало неимение и нежелание русской буржуазии возглавить борьбу за объективно буржуазные по своему характеру задачи: решение аграрного вопроса и утверждение демократической политической системы. Но самое главное – она показала всю мерзость кровавого социального конфликта, когда во имя политических целей убивали и калечили людей, часто, ни в чем не замешанны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ёмов В.В., Лубченков Ю.Н. История отечества. С древнейших времён до наших дней. – М.: Издательский центр «Академия», 2005. 388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оханов А.Н., Горинов М.М., Дмитриенко В.П. История России. – М.: ООО Издательство АСТ, 2003. 25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уев М.Н. История России. – М.: ООО Высшее образование,2007. 387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урукин И.В. 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-ХХ вв: Книга консультаций для школьников и абитуриентов. – М.: «Премьера», 2005. 428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лов А.С., Георгиев В.А., Георгиева Н.Г., Сивохина Т.А. История России с древнейших времен и до наших дней. Учебник. – М.: Проспект, 2003. 385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ельванюк М.И., Гладкая Е.А., Подгайко Е.А. История России. – М.: Издательский центр МарТ, 2005. 348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0:00Z</dcterms:created>
  <dc:creator>Admin</dc:creator>
  <dc:description/>
  <cp:keywords/>
  <dc:language>en-US</dc:language>
  <cp:lastModifiedBy>SYSTEM</cp:lastModifiedBy>
  <cp:lastPrinted>2009-09-28T12:49:00Z</cp:lastPrinted>
  <dcterms:modified xsi:type="dcterms:W3CDTF">2011-09-21T15:00:00Z</dcterms:modified>
  <cp:revision>2</cp:revision>
  <dc:subject/>
  <dc:title>Министерство образования и науки Российской Федерации</dc:title>
</cp:coreProperties>
</file>