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pPr>
      <w:r>
        <w:rPr>
          <w:rFonts w:cs="Times New Roman" w:ascii="Times New Roman" w:hAnsi="Times New Roman"/>
          <w:color w:val="000000"/>
          <w:sz w:val="28"/>
          <w:szCs w:val="32"/>
        </w:rPr>
        <w:t>«Расцвет, кризис и падение Римской импери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sz w:val="28"/>
          <w:szCs w:val="28"/>
        </w:rPr>
        <w:t>1. Расцвет Римской импери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низложения и гибели Нерона Римское государство на несколько лет погрузилось в анархию. Казалось, что вернулась эпоха гражданских войн, когда различные партии разрывали государство в погоне за властью. Так продолжалось до 69 года, когда восточные легионы, занятые войной в Иудее, провозгласили императором Тита Флавия Веспасиана, происходившего из римского плебейского рода Флавие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спасиана выгодно отличали от предшественников-узурпаторов энергичность, трезвый ум, осмотрительность и осторожность. Все эти качества помогли ему не только благополучно пережить трех императоров, но и добиться блестящего положения, венцом которого стал титул принцепса и основание новой императорской династии Флавиев. После гибели Нерона он мудро занял выжидательную позицию, которая принесла свои плод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2 декабря 69 года сенат принял закон «О власти Веспасиана», в котором юридически закрепил за новым императором все те полномочия, которыми до него обладали Август, Тиберий и Клавдий. Новая династия начинала свое правление с издания документа, который должен был в дальнейшем помочь Веспасиану избежать каких-либо трений с сенатом. После периода войн и дворцовых переворотов Римское государство наконец получило твердую правовую основу своего существования. Однако это не помешало императору почти сразу же провести чистку сената, введя в состав этого органа верных ему людей. Тем не менее, Вес-пасиан смог установить взаимоприемлемый компромисс между рабовладельцами и земельными магнатами, раздававшими свои владения в аренду колона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авление императора Веспасиана означало для Римского государства период процветания и относительного спокойствия, который длился почти столетие. Главной заботой нового императора стала стабилизация финансового положения государства и восстановление разрушенного его предшественника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спасиан запретил почитать себя как бога и не требовал отправления собственного культа. Он воспринимал свое положение как очередную должность, конечную ступеньку в длинном восхождении по служебной лестнице, и не более. Когда император, отличавшийся железным здоровьем, впервые тяжело заболел и понял, что конец близок, он нашел в себе силы пошутить: «Кажется, я становлюсь бог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мператор Веспасиан тихо скончался 23 июня 79 года, оставшись в памяти римлян одним из лучших император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го сменил старший сын Тит, также славившийся умом и хорошим характером. Он продолжал управление государством, следуя заветам отца, однако правление Тита было недолгим и омрачилось тремя страшными бедствиями: извержением Везувия, большим пожаром в Риме и эпидемией чумы. Император Тит был на редкость гармоничной личностью, совместив в себе волевые и умственные качества отца с великолепным воспитанием и образованием, которого в силу своего происхождения был лишен Веспасиан. 13 сентября 81 года Тит умер от. горячки и по прошествии небольшого времени был воспет римскими историками как «любовь и утешение всего человечест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ита наследовал его младший брат Домициан, который был самым деятельным императором династии Флавиев. После некоторого затишья Римская империя вновь стала расширять свои границы. В 84 году он провел удачную военную операцию против германского племени хаттов, после чего в Верхней Германии началось строительство пограничной оборонительной линии. После этого Домициан начал войну с Дакией (Румыния), где в Карпатских горах правил царь Децебал. В конце 85 года племена даков переправились через Дунай, вторглись в римскую провинцию Мезию (Сербия). Они уничтожили стоявшие там римские войска, убили наместника и разграбили провинцию. Домициан прибыл в Мезию, чтобы лично руководить войной против Децебала. Боевые действия продолжались до 89 года, когда римляне и даки подписали взаимоприемлемый мирный договор. Хотя император Домициан и разбил войска Децебала, он так и не смог покорить Дак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инцепс заботился о своей армии, обеспечивающей стабильность его правления. Также он поощрял городской плебс и жителей провинций. Но в отношении сената Домициан проводил жесткую политику, направленную на полное подчинение этого института своей власти. В 87 – 89 годах император устроил несколько процессов над оппозиционными сенаторами по обвинению в «оскорблении величия», а с 92 года развернул настоящий террор. Он любил повторять, что «правителям живется хуже всего: когда они обнаруживают заговоры, им не верят, покуда их не убьют». Эти слова оказались пророческими. 18 сентября 96 года Домициан был зарезан гладиаторами, которых подкупил управляющий императора, обвиненный в крупной растрат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заговор против Домициана была посвящена часть сената, которая заранее подобрала преемника – Марка Кокцию Нерву, бездетного старика в возрасте 65 лет. Сенат взял с нового императора торжественную клятву, что тот не будет убивать сенаторов. Таким образом, сенаторы стали практически неподсудны императору. Однако преторианцы, недовольные убийством Домициана, осенью 97 года устроили мятеж. Они перебили убийц предыдущего императора и заставили Нерву усыновить Марка Ульпия Траяна, чрезвычайно популярного в армии наместника Германии. Когда спустя несколько месяцев Нерва умер, императорская власть беспрепятственно перешла к Траян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раян был первым императором – выходцем из провинции. Он родился в Испании и начал свою карьеру простым легионером, хотя его отец занимал достаточно высокое положение наместника провинции. Постепенно он дослужился до командира легиона, затем стал консулом при Домициане. Достигнув верховной власти, Траян сразу же прекратил рассматривать дела об «оскорблении величия», а всех доносчиков приказал утопить в море. В отличие от своего предшественника, новый император прекрасно ладил с сенатом и отличался предельной скромностью поведения. Он отказался от носилок и ходил по Риму пешком, как простой граждани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мператор Траян решил покончить с дакским царством Децебала и в 101 году объявил ему войну. В ходе изнурительных боевых действий римляне смогли разгромить войска даков и взять в плен сестру Децебала. Подписанный в 102 году мирный договор, положивший конец 1</w:t>
        <w:noBreakHyphen/>
        <w:t>й Дакской войне, закрепил зависимость этого царства от Рима. Территория Дакского царства значительно уменьшилась, и сразу после подписания мира римляне приступили к строительству укреплений, мостов и дорог на завоеванных землях. Несмотря на поражение, Децебал не смирился с иноземным господством и в 105 году напал на римлян. Однако теперь в Дакии была сосредоточена примерно половина всей римской армии. В ходе ожесточенных боев даки были полностью разбиты, сам Децебал попал в плен, был казнен, а его отрубленная голова отправлена в Рим. К концу 106 года Дакия была полностью оккупирована. Местное население жестоко истреблялось. Так, римляне почти полностью перебили всю дакскую знать. После окончания романизации Дакии Траяну пришлось переселить в эту новую провинцию множество людей со всех концов империи, чтобы как-то заполнить богатейшую, но обезлюдевшую стран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овременно с покорением Дакии, на Востоке Траян разгромил Набатийское царство, на месте которого была образована провинция Аравия. Но это была последняя внешнеполитическая победа Траяна. В ПО году парфянам удалось посадить на армянский трон своего ставленника, сместив римского вассала. После долгих и бесполезных переговоров Рим объявил войну Парфии. В 114 году римские легионы вошли в Закавказье и вышли к берегу Каспийского моря. Парфянское владычество в этом регионе рухнуло, и в конце года Траян объединил Великую и Малую Армению в римскую провинцию. В течение следующего года римляне захватили Северную Месопотамию. В 116 году войска Траяна заняли Ассур, Селевкию, Вавилон и штурмом взяли парфянскую столицу Ктесифон. Продвигаясь дальше на юг, легионы Траяна вышли на берег Персидского залива. Однако уже в 115 году в тылу римской армии началось восстание евреев, которые с симпатией относились к парфянам. На громадном пространстве империи в Африке и Азии еврейские общины в городах нападали и убивали своих нееврейских соседей. В Александрии окруженные в своих кварталах греки и римляне до последнего сражались за свою жизнь. Северная Месопотамия была охвачена восстанием, в древнем эллинистическом городе Селевкия было полностью истреблено нееврейское население и пути снабжения армии Траяна оказались перерезаны. Римляне быстро подавили еврейское восстание, но парфяне сполна воспользовались предоставленной им возможностью, и Траяну пришлось оставить Южную Месопотамию.</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м временем император тяжело заболел. Траян еще успел назначить преемником своего племянника Публия Элия Адриана и по дороге в Рим 8 августа 117 года скончался. Еще при жизни Траян был признан лучшим императором за всю историю государства, и эта оценка сохранилась у потомков вплоть до развала Римской импер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в императором, Адриан простил всем частным лицам и провинциям недоимки казне, увеличил привилегии сенаторам и подарил легионерам очень крупную сумму денег. Все это способствовало росту популярности нового принцепса и несколько сгладило неминуемое поражение в войне с Парфией. Адриан вынужден был вернуть парфянам всю Месопотамию и Армению. Новый император понимал, что дальнейшее расширение границ Римского государства невозможно. Он решил подвести черту под агрессивной внешней политикой своих предшественников и перейти к укреплению и обороне границ империи. В 122 году в Британии началось строительство грандиозного оборонительного сооружения, знаменитого Адрианова вала, который протянулся от западного до восточного берега Англии и изолировал северную часть острова от римской провинции. Также велось строительство фортификационных сооружений и в Герман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36 году Адриан усыновил молодого сенатора Ауция Элия Цезаря, который, по всей видимости, был незаконным сыном императора. Но еще при жизни Адриана Ауций Элий умер. Адриан благоволил к Марку Аврелию, выходцу из сенаторской семьи испанского происхождения, однако в силу его молодого возраста не мог сделать его наследником. Тогда император незадолго до своей смерти усыновил престарелого бездетного сенатора Антонина Пия (Благочестивого), заставив его усыновить Марка Аврелия и Луция Вера, малолетнего сына покойного Луция Элия Цезаря. Когда 10 июля 138 года после длительной и мучительной болезни Адриан скончался, новым императором стал Антонин П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отличие от своего предшественника Антонин Пий за все 23 года своего правления практически не покидал Рим. Новый император, лицо которого по примеру греческих философов украшала борода, отличался миролюбивым характером, незаурядным умом и склонностью к философии. Будучи мудрым правителем, Антонин Пий умел разбираться в людях и назначал на важные посты действительно талантливых людей, благодаря чему заметно сократилась смена чиновников. Так, в 140–159 годах на протяжении почти 20 лет такой тревожный и завидный пост начальника преторианской гвардии занимал один и тот же человек. Антонин предпочитал не вести войны, поскольку считал, что лучше сохранить жизнь 1 римского гражданина, чем уничтожить 1000 врагов. Тем не менее, во время его правления восстания охватили Нумидию, Мавретанию, Иудею и Дакию, а активность британских племен вынудила в 142 году даже реорганизовать систему приграничных фортификационных сооружений и построить в Шотландии новый оборонительный вал.</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авление Пия было эпохой мира и спокойствия, которой, однако, не суждено было длиться долго. Если Антонин мог позволить себе не выезжать из столицы, то следующий император Марк Аврелий вынужден был все свое время проводить в походных лагерях в приграничных районах импер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7 марта 161 года Антонин Пий умер и его место занял Марк Аврелий. Едва он вступил на престол, Парфия начала боевые действия против Рима. Оправившись от первого удара, римские легионы опрокинули парфян и в 165 году заняли всю Армению, Месопотамию и захватили Ктесифор. Однако начавшаяся эпидемия чумы вынудила императора прекратить войну. Римляне оставили за собой завоеванные области, но возвращающиеся домой легионы разнесли заразу по всей империи. Победа обернулась страшной катастрофой – на протяжении последующих 20 дет чума унесла более миллиона жизней. В некоторых местах очаги эпидемии тлели вплоть до 190 года. Чума омрачила все время принципата Марка Аврелия и в конечном итоге стала причиной его гибел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166 году маркоманы под предводительством царя Балламора прорвали римские позиции на Среднем Дунае и ворвались в Северную Италию, дойдя до Вероны. Ничего подобного Рим не знал со времен вторжения кимбров, разгромленных легионами Гая Мария. Марк Аврелий смог выбить маркоманов обратно, но для этого ему понадобилось вооружить даже рабов. Для защиты Италии от вторжений с севера была выстроена линия укреплений. В 167 году сарматы напали на Дакию, спустя 3 года они смяли позиции римлян и углубились в Грецию. В 171 году маркоманы вновь вторглись в Италию и сожгли Венецию. Но уже в следующем году Марк Аврелий смог перехватить инициативу и в течение 172–175 годов выбить германские и сарматские племена из Италии, Реции, Норика, Паннонии и Балканского полуострова, а также провел в области Среднего Дуная ряд крупных наступательных операций против маркоманов, квадов и наристов. Итогом этого стад мирный договор, заключенный в 175 году, который предоставил императору короткую передышк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178 году началась 2</w:t>
        <w:noBreakHyphen/>
        <w:t>я Маркоманская война, и император отбыл в армию на Средний Дунай. Там в конце зимы 180 года Марк Аврелий заразился чумой и, несмотря на все усилия знаменитого врача Галена, 17 марта скончался в походном лагере недалеко от современной Вен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смерти Аврелия императором стал его сын Ком-мод, который еще с 177 года являлся соправителем отц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тупив на престол, ввиду растущей эпидемии чумы он заключил мир с маркоманами. Установив мир на дунайском фронте, Коммод подавил восстания в Британии, Галлии, Германии и Африке. С тех пор он больше не проявлял интереса к внешней политике. Постепенно террор императора с сената перекинулся на его приближенных. В итоге, когда его любовница и начальник преторианцев узнали, что Ком-мод решил их казнить, они задушили его в ванне 31 декабря 192 года. Династия Антониев прервалась.</w:t>
      </w:r>
    </w:p>
    <w:p>
      <w:pPr>
        <w:pStyle w:val="Normal"/>
        <w:shd w:fill="FFFFFF" w:val="clear"/>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Style15"/>
        <w:shd w:fill="FFFFFF" w:val="clear"/>
        <w:spacing w:lineRule="auto" w:line="360" w:before="0" w:after="0"/>
        <w:ind w:left="0" w:firstLine="728"/>
        <w:contextualSpacing/>
        <w:jc w:val="both"/>
        <w:rPr>
          <w:rFonts w:ascii="Times New Roman" w:hAnsi="Times New Roman" w:cs="Times New Roman"/>
          <w:b/>
          <w:b/>
          <w:color w:val="000000"/>
          <w:sz w:val="28"/>
          <w:szCs w:val="26"/>
        </w:rPr>
      </w:pPr>
      <w:r>
        <w:rPr>
          <w:rFonts w:cs="Times New Roman" w:ascii="Times New Roman" w:hAnsi="Times New Roman"/>
          <w:b/>
          <w:iCs/>
          <w:color w:val="000000"/>
          <w:sz w:val="28"/>
          <w:szCs w:val="26"/>
        </w:rPr>
        <w:t>2. Кризис и падение римской импери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убийства Коммода Римская империя надолго погрузилась в смуты, которые известны нам как эпоха солдатских императоров. Однако это название не совсем верно, поскольку на престол поднимались императоры, выдвинутые как армией, так и сенатом. Таким образом, вернее было бы говорить об эпохе «солдатских» и «сенатских» импера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и империи единственным способом обогащения в рамках рабовладения стала государственная служба и связанная с нею доля в грабеже провинций и военной добыче. Римская агрессия, сметавшая все на своем пути, должна была обеспечить средства для поддержания жизни городской общины. Но со времен Траяна, когда Рим в последний раз покорил и ограбил соседей, поступление богатств в империю извне прекратилось. Крупный землевладелец, сдававший свою землю в аренду, нуждался в деньгах значительно меньше, чем хозяин рабовладельческой виллы, поскольку его арендаторы вели натуральное хозяйство, обеспечивая всем необходимым и себя, и хозяина участка. Ему не нужно было платить городской общине – только в казну императора. Однако, когда платить императору требовалось все больше, а выгод от его правления становилось все меньше, сенат решил самым активным образом вмешаться в политику. Рабовладельцы в свою очередь оказались в тисках жестокого экономического кризиса, утяжеленного инфляцией. Они стали жертвой порока, который был изначально заложен в подобной форме экономического уклада. Дело в том, что рабовладение, тесно связанное с денежным хозяйством, по природе своей несовместимо с развитием технического прогресса и машинной индустрии. В принципе, раб может использовать сложные технические приспособления и в свое время рабы, обладавшие соответствующей квалификацией, работали с их помощью. Однако сельское хозяйство, основанное на рабском труде, было несовместимо с крупными имениями, в которых можно было бы использовать и совершенствовать машины. В Риме существовало два типа рабовладельческих имений: мелкие и средние виллы, на которых работали 5 – 20 рабов, и крупные латифундии, на которых были заняты несколько сотен рабов. Но латифундии просуществовали относительно недолго, поскольку использование рабов при обработке больших полей невыгодно и опасно – намного спокойней разделить владение на мелкие участки и раздать их арендаторам. В мелком же хозяйстве использовать машины невозможно из-за их высокой стоимости. Таким образом, какой-либо прогресс в рамках рабовладения был невозможен, и когда прекратились поступления средств извне, начался глубочайший кризис.</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выхода в отставку легионеры наделялись землей из фондов городских общин, а накопленные за время службы немалые денежные средства позволяли им обзавестись рабами и обустроить свое хозяйство, представлявшее собой виллу. Армия ни в коем случае не желала разрастания владений магнатов, которые захватывали земли городских общин, сажали на них колонов и подрывали основы агонизирующего рабовладения. Все это послужило началом открытого противостояния сената и армии, в котором последняя самим ходом истории была заранее обречена на провал. В этой борьбе постепенно под влиянием экономических причин ослабла городская община и растворилось сословие «чистокровных» свободных римских граждан. В результате, римская армия стала пополняться уже не за счет этой категории населения, полностью утратившей интерес к привилегиям ветеранов, а путем найма варваров. Служба в армии перестала быть почетным делом, ее престиж упал, а вместе с ним пал и последний бастион рабовладе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мерть Коммода, не оставившего после себя наследника, стала неожиданностью для Рима. В итоге, после очередной гражданской войны к власти пришел Септимий Север, выходец из романизированного пунийского (то есть финикийского) рода, жившего в Северной Африк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давив оппозицию внутри империи, Север продолжил боевые действия против Парфии. Летом 197 года он изгнал парфян из Месопотамии, а в январе 198 года штурмом взял Ктесифон. Месопотамия в очередной раз на время стала римской провинцией. Спустя некоторое время после победы над парфянами, Септимий Север начал военные операции в Британии. В 208 году римские легионы углубились во внутренние районы Шотландии и добились больших успехов в борьбе с кельтскими племенами скотов. Но, когда в 211 году император скончался, война с шотландцами была сразу же прекращен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февраля 211 года Септимий Север умер в походном лагере в Иорке. Новый император Каракалла принял на вооружение вторую часть завещания отца, но зато полностью пренебрег первой. Уже в феврале 212 году он убил своего младшего брата Гету и перерезал всех его сторонников. После убийства Геты Каракалла принял эдикт, согласно которому права римского гражданства распространялись на всех свободных жителей империи. Вместе с политическими свободами, которые уже не имели реального значения, этот закон распространял налоги, которыми в империи облагались римские граждане, на все свободное население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 время своего правления главное внимание Каракаллы было сосредоточено на внешней политике. В 212 году он вел удачные войны с германскими племенами алеманнов и хаттов на границе Верхней Германии и Реции, а в 214 году разбил даков на Среднем Дунае. Военные победы вскружили голову императору, который и до этого не отличался психическим здоровьем. Мнительный, нервный и раздражительный Каракалла вообразил себя Александром Македонским. Задумывая войну с парфянами, он сформировал македонскую фалангу, 16 тыс. воинов которой были обмундированы и вооружены по образцу эпохи Александра. Однако начатое в 215 году наступление римлян на Армению провалилось. Тогда в начале 216 года император прибыл в Азию и лично принял командование войском. В результате римская армия вторглась в Парфию и захватила Арбелы. Каракалла намеревался дойти до Индии, но перед началом очередного похода был убит в Сирии 8 апреля 217 год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221 году новым императором стал Александр Север. Он сократил расходы на армию и в очередной раз упорядочил сбор налогов. Положение императора осложнялось обострением ситуации в Азии. В 226 году в Парфии к власти пришла воинственная династия Сасанидов. Спустя 4 года новый парфянский царь Ардашир напал на римские легионы в Месопотамии и полностью их уничтожил. Север с большим трудом смог собрать уже почти неподконтрольные ему войска и только в 232 году попытался провести контрнаступление, результаты которого оказались ужасны. Легионы на Евфрате были разгромлены наголову, что заставило императора отвести войска из Северной Месопотамии и Армении. Одновременно германские племена начали совершать набеги на приграничные районы империи на Рейне и Дунае. По требованию армии Александр Север был вынужден прекратить войну с Парфией и начать войну против германце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начале 235 года Север прибыл в лагеря легионеров на Верхнем Рейне. Однако он решил не вести боевые действия, а заключить с племенами мир и заплатить им. Когда солдаты узнали о том, что император, вместо того, чтобы раздавать деньги своей армии и вести войну, собрался платить германцам, они взбунтовались и убили его. Александр Север был буквально изрублен на куски разъяренными легионерами в своем походном шатре в Майнце 19 марта 235 года. Смерть последнего императора из династии Северов, открывшая варварам путь к римскому престолу, означала начало темного периода кровавых междоусобиц, когда императорам редко удавалось задержаться на престоле более 2–3 лет.</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довавшие события показали, что римское общество созрело для компромисса. Причина этого была в резком изменении социального и этнического состава армии. С развитием кризиса рабовладения практически исчез резерв для армии внутри государства, поскольку большая часть свободного населения деградировала и превратилась в работающих по найму батраков, поденщиков и колонов. Теперь солдатами и командирами в римской армии были варвары. Высший же командный состав сам превратился в крупных землевладельцев, во владениях которых трудились коло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285 году на римский престол под именем Диоклетиана взошел сын вольноотпущенника, правление которого открыло новую страницу в истории Римской империи. Он полностью упразднил последние остатки республиканской видимости принципата, вводя восточные монархические обычаи и требуя беспрекословного подчинения императору как богу и господину. Принципат был упразднен, и новая форма правления империей получила название доминат (от латинского доминус – господин). Рабовладение агонизировало, и теперь его смерть была только вопросом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есь ход событий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ека наглядно доказал, что управлять Римской империей единолично больше невозможно. Чтобы избежать узурпации со стороны командующих армиями, Диоклетиан впервые в истории империи официально поделился властью, разделив государство на зоны ответственности. Став императором, в том же году Диоклетиан сделал соправителем своего близкого друга Максимиана, присвоив ему титул цезаря и поручив управление западной частью империи с резиденцией в Медиолане (Милане). Получив власть, Диоклетиан и Максимиан торжественно поклялись, что через 20 лет сложат с себя полномочия и передадут их законным преемникам. В следующем 286 году Максимиан был удостоен титула августа. 1 марта 293 года Диоклетиан назначил себе и Максимиану двух помощников и преемников, которые получили титулы цезарей. Отныне править Диоклетиану помогал Галерий, в Максимиану – Констанций Хлор. Подобная система управления империей получила название тетрархия, то есть власть четырех. Хотя Рим по-прежнему номинально оставался столицей империи, из соображений удобства тетрархи перенесли свои резиденции в приграничные города Никомедию, Антиохию, Равенну, Сирмию, Фессало-ники и Трир. Констанций Хлор принял на себя управление Балканами, а Галерий – Галлией. Диоклетиан, оставаясь верховным правителем государства, продолжал контролировать Восток – самую богатую часть римских владений. Все это подготовило неизбежное расчленение Римской империи, ставшей слишком громоздкой и слишком большой для одного император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водя реформу империи, Диоклетиан отделил военную власть от гражданской. Поскольку теперь сенат не мог влиять на войско, а у тетрархов появилось множество новых полномочий, был создан довольно большой бюрократический аппарат управления со множеством чиновников. Деление на императорские и сенатские провинции было упразднено. В соответствии с новым административным устройством Римская империя состояла из 12 диоцезов и 100 провинций. Италия теряла свое привилегированное положение, а многие провинции для удобства управления были разделены на части. Так, вместо одной старой провинции Азия возникло 7 новы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дновременно с укреплением системы управления империей и попытками выйти из глубокого экономического кризиса Диоклетиан занялся восстановлением древнеримских традиций. Он считал, что именно в нарушении норм древнеримской морали и попрании традиционной религии скрыт корень всех проблем империи. Долгое время император весьма терпимо относился к христианам и их было много в его окружении и на ответственных постах. Его жена также приняла христианство. Однако в конце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ека Диоклетиан начал широкие репрессии против христиан, требуя от всех своих подданных почитания традиционных римских богов и совершения жертвоприношени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мая 305 года Диоклетиан в соответствии с данным им обещанием отрекся от престола и заставил Максимиана последовать его примеру. Остаток жизни он прожил в своем громадном дворце Салоне (Сплите), отвергая все предложения вновь возглавить императоров. В 313 году Диоклетиан покончил с собой, опасаясь жестокой расправы со стороны своих преемников. Максимиан уже в 306 году попытался вернуть себе власть, спустя два года вновь отрекся, затем снова поднял мятеж и в 310 году был убит при штурме Массилии (Марселя) войсками императора Константина Великог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онстантин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Великий был сыном Констанция Хлора, который большую часть своего правления провел в Британии, где и умер летом 306 года, и его приходу к власти предшествовал период, наполненный междоусобными войнами. Сражаясь со своими политическими противниками в феврале 313 года в Медиолане (Милане), он принял эдикт, покончивший с гонениями христиан. Отныне христианство в Римской империи признавалось равноправной религией, которую можно было свободно исповедовать на всей территории государства. Спустя 10 лет Константин стал единовластным правителем Римской империи. Константин окончательно расстался с римской тогой, сменив ее на украшенные драгоценными камнями восточные одежды и драгоценную диадему – символ ничем не ограниченной царской власти. Более того, именно на Востоке на месте старого Византия была выстроена новая столица императора Константина, названная его именем. В 330 году Константинополь стал официальной столицей Римской импер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циальный и экономический строй Римской империи необратимо изменился. Города на западе почти полностью утратили свои земельные владения, которые поделили между собой магнаты. Городская рабовладельческая аристократия потеряла свое политическое влияние, а жители городов все чаще бежали в сельскую местность и выдавали себя за колонов. Однако рабочей силы в сельском хозяйстве катастрофически не хватало. Из-за многочисленных войн и эпидемий чумы население империи сильно уменьшилось. Плодородные земли особенно в Италии и Африке стало некому возделывать, и они оказались заброшенными. Императоры обещали раздать пустующие земли всякому, кто пожелает ее обрабатывать и освободить на несколько лет от налогов, но это не помогало. В итоге, римляне были вынуждены заселять брошенные земли пленными варварами, которые работали на ней на правах колонов. Теперь ветераны армии наделялись землей не в городских общинах, а получали пустующие, заброшенные или вовсе не обрабатывавшиеся ранее участки в императорских владениях. В итоге, отдельные ветераны со временем стали крупными землевладельцами, но большинство пополнили ряды колонов. Рабы во владениях магнатов также наделялись участками земли (пекуриями) и по своему положению ничем не отличались от колонов. В 332 году император Константин Великий специальным эдиктом прикрепил колонов к земл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337 году Константин умер, после чего империя вновь оказалась разделенн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ем временем положение на западе резко осложнилось. Уже в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еке мощный натиск германских племен привел к значительным территориальным потерям Римской империи. В 258–259 годах римские легионы отступили из области между Рейном и Дунаем, а спустя 10 лет под ударами вестготов вынуждены были покинуть Дакию. В 70-х годах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ека племена алеманнов и франков многократно вторгались в Галлию. Начиная с 350 года они стали все чаще нападать на римскую границу на Рейне. Однако если раньше германцы просто грабили и возвращались за Рейн, то теперь они пытались закрепиться на левом берегу реки и начинали возделывать захваченные земли. На протяжении всего трех лет, с 352 по 355 год, алеманны и франки взяли штурмом и разрушили 45 римских городов и селений, в том числе Страсбург, Майнц, Вормс, Висбаден и Бонн. Алеманны смогли выбить римлян из Эльза и Пфальца, а салические франки захватили земли батавов в нижнем течении Рейна. В начале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а римские владения на западе захлестнула волна германского нашествия. В 401 году вандалы и аланы захватили Рецию, а в конце того же года полчища вестготов под предводительством короля Алариха вторглись в Северную Итал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новогоднюю ночь с 406 на 407 год племена вандалов по льду перешли Рейн в его среднем течении и хлынули в Галлию. Сломив отчаянное сопротивление римлян, германцы захватили многие города и вышли к Пиренеям. Вслед за вандалами в Галлию устремились бургунды, осевшие на левом берегу Рейна. Теперь в Галлии больше не было римских легионов, способных противостоять натиску германцев. Из Британии были срочно переброшены боеспособные части, которые с большими потерями восстановили границу на Верхнем Рейне. В Британии осталось только несколько вспомогательных частей, которые были не способны обеспечить порядок в провинции. С 410 года на остров начали нападать саксы. В середине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а остатки бриттов, не пожелавших подчиниться саксам, покинули родину и переселились на полуостров Арморика. Власть Рима в Британии пал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410 году племена вестготов разграбили Рим. Несмотря на то, что правительство давно перебралось в Равенну, взятие Рима произвело сильнейшее впечатление на современников – впервые за многие сотни лет противник вступил в столицу не как побежденный за колесницей триумфатора, а как торжествующий победитель. Казалось, что разграбление Рима должно было положить конец Западной империи, однако агония государства растянулась еще на целых 60 лет, заполненных войнами и кровавыми интригами. В 476 году готский военачальник Одоакру низложил последнего римского императора Ромула, и Западная Римская империя перестала существовать. На ее месте возникли варварские королевства. Восточная Римская империя, Византия, просуществовала еще более тысячи лет и окончательно пала под ударами турок в 1453 го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2: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5:02:00Z</dcterms:modified>
  <cp:revision>2</cp:revision>
  <dc:subject/>
  <dc:title>Реферат</dc:title>
</cp:coreProperties>
</file>