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480" w:before="0" w:after="280"/>
        <w:jc w:val="center"/>
        <w:rPr>
          <w:rFonts w:ascii="Times New Roman" w:hAnsi="Times New Roman" w:cs="Times New Roman"/>
          <w:b/>
          <w:b/>
          <w:bCs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sz w:val="52"/>
          <w:szCs w:val="52"/>
          <w:u w:val="single"/>
        </w:rPr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b/>
          <w:b/>
          <w:bCs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sz w:val="52"/>
          <w:szCs w:val="52"/>
          <w:u w:val="single"/>
        </w:rPr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b/>
          <w:b/>
          <w:bCs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sz w:val="52"/>
          <w:szCs w:val="52"/>
          <w:u w:val="single"/>
        </w:rPr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b/>
          <w:b/>
          <w:bCs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sz w:val="52"/>
          <w:szCs w:val="52"/>
          <w:u w:val="single"/>
        </w:rPr>
        <w:t>Распад СССР: причины и последствия становления российской государственности</w:t>
      </w:r>
      <w:r>
        <w:br w:type="page"/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48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Style16"/>
        <w:numPr>
          <w:ilvl w:val="0"/>
          <w:numId w:val="2"/>
        </w:numPr>
        <w:spacing w:lineRule="auto" w:line="48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д СССР: причины.</w:t>
      </w:r>
    </w:p>
    <w:p>
      <w:pPr>
        <w:pStyle w:val="Style16"/>
        <w:numPr>
          <w:ilvl w:val="0"/>
          <w:numId w:val="2"/>
        </w:numPr>
        <w:spacing w:lineRule="auto" w:line="48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российской государственности после распада СССР.</w:t>
      </w:r>
    </w:p>
    <w:p>
      <w:pPr>
        <w:pStyle w:val="Style16"/>
        <w:numPr>
          <w:ilvl w:val="0"/>
          <w:numId w:val="2"/>
        </w:numPr>
        <w:spacing w:lineRule="auto" w:line="48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 1993 года.</w:t>
      </w:r>
    </w:p>
    <w:p>
      <w:pPr>
        <w:pStyle w:val="Style16"/>
        <w:numPr>
          <w:ilvl w:val="0"/>
          <w:numId w:val="2"/>
        </w:numPr>
        <w:spacing w:lineRule="auto" w:line="48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ава Российской Федерации.</w:t>
      </w:r>
    </w:p>
    <w:p>
      <w:pPr>
        <w:pStyle w:val="Style16"/>
        <w:numPr>
          <w:ilvl w:val="0"/>
          <w:numId w:val="2"/>
        </w:numPr>
        <w:spacing w:lineRule="auto" w:line="48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Style16"/>
        <w:spacing w:lineRule="auto" w:line="4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и последствия распада СССР в современной российской и зарубежной историографии рассматриваются, как правило, в контексте глобальных социально-экономических, политических, научных и технологических процессов ХХ века. В широких хронологических рамках исследуют эту проблему распада СССР авторы — сторонники системного подхода.</w:t>
      </w:r>
    </w:p>
    <w:p>
      <w:pPr>
        <w:pStyle w:val="Heading1"/>
        <w:spacing w:lineRule="auto" w:line="48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Они исходят из того, что современный мир — мир второй половины ХХ века — представляет целостную систему. Развитие капитализма на основе европейской цивилизации направило с ХIХ в. процесс интеграции в русло экономического прогресса. Мир стал западноцентричным (при этом понятие “Запад” толкуется расширительно, охватывая не только страны Западной Европы и Северной Америки, но и такие страны как Австралия и Япония ) в технико-экономическом плане, одновременно сохраняя, а подчас и углубляя культурную и историческую самобытность отдельных стран. Интернационализация производства сформировала систему мирового капиталистического хозяйства (МКХ). С развитием и углублением научно-технической революции (НТР) европейская цивилизация все более становилась техногенной и мировой. Техногенной — потому что она была порождена техническим прогрессом и постоянно порождала и порождает его. Суть европейской цивилизации стали выражать научно-технические параметры и связанные с ними социально-экономическая и политическая организация. Одновременно она — “мировая цивилизация”, поскольку во главу угла в центре общественного развития ставится мировое интеграционное развитие (МИР), выражающееся в том, что система и механизм МКХ функционируют по общим принципам и требованиям технологической цивилизации. МИР превращает все национальные экономики в его подсистемы. Эти подсистемы (субструктуры), включают страны или группы стран, место которых в системе определяется степенью их вовлеченности в указанные глобальные процессы и способностью использовать результаты этих процессов в своем внутреннем экономическом и общественно-политическом развитии. Процессы МКХ, НТР и МИР рассматриваются в рамках “мировой переходности” от “незападной” модели развития к “западной”. Распад СССР был порожден противостоянием “Запад” — “Незапад”, которое завершилось победой “Запада”.</w:t>
      </w:r>
    </w:p>
    <w:p>
      <w:pPr>
        <w:pStyle w:val="Heading1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спад СССР: причин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аспад СССР, оформленный Беловежским соглашением руководителей России, Украины и Белоруссии Б. Н. Ельциным, Л. М. Кравчуком и С. С. Шушкевичем 8 декабря 1991 г., является одним из самых значительных событий мировой истории XX в. Это, пожалуй, единственная оценка, которая принимается большинством историков и политиков. Все остальные вопросы, связанные с анализом причин и значения распада СССР, остаются предметом острых дискусси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марте 1990 г. на всесоюзном референдуме большинство граждан высказались за сохранение Союза ССР и необходимость его реформирования. К лету 1991 г. был подготовлен новый Союзный договор, дававший шанс на обновление федеративного государства. Но сохранить единство не удалось. СССР распался. Почему? Приведем наиболее распространенные объяснения, которые предлагают исследователи: — СССР создавался в 1922 г. как федеративное государство. Однако с течением времени он все более превращался в государство, по существу, унитарное, управляемое из центра и нивелирующее различия между республиками, субъектами федеративных отношений. Проблемы межреспубликанских и межнациональных отношений игнорировались на протяжении многих лет, трудности загонялись вглубь, не решались. В годы перестройки, когда межнациональные конфликты приобрели взрывной, крайне опасный характер, принятие решений откладывалось вплоть до 1990—1991 гг. Накопление противоречий сделало распад неизбежным; — СССР создавался на основе признания права наций на самоопределение, федерация строилась не по территориальному, а национально-территориальному принципу. В Конституциях 1924, 1936 и 1977гг. содержались нормы о суверенитете республик, входивших в состав СССР. В условиях нараставшего кризиса эти нормы стали катализатором центробежных процессов; — сложившийся в СССР единый народнохозяйственный комплекс обеспечивал экономическую интеграцию республик. Однако по мере нарастания экономических трудностей хозяйственные связи начали разрываться, республики проявляли тенденции к самоизоляции, а центр оказался не готов к подобному развитию событий; — советская политическая система базировалась на жесткой централизации власти, реальным носителем которой было не столько государство, сколько Коммунистическая партия. Кризис КПСС, утрата ею руководящей роли, ее распад с неизбежностью вели к распаду страны; — единство и целостность Союза в значительной степени обеспечивалась его идеологическим единством. Кризис коммунистической системы ценностей создал духовный вакуум, который был заполнен националистическими идеями; — политический, экономический, идеологический кризис, который переживал СССР в последние годы своего существования, привел к ослаблению центра и усилению республик, их политических элит. Национальные элиты были по экономическим, политическим, личным мотивам заинтересованы не столько в сохранении СССР, сколько в его распаде. «Парад суверенитетов» 1990г. ясно показал настроения и намерения национальных партийно-государственных элит. Значение распада СССР. Значение столь масштабных событий определяется временем. С момента распада СССР прошло всего 10 лет, историки и политики, граждане государств, возникших на месте СССР, находятся во власти эмоций и еще не готовы к взвешенным, обоснованным выводам. Отметим поэтому очевидное: распад СССР привел к возникновению независимых суверенных государств; коренным образом изменилась геополитическая ситуация в Европе и во всем мире; разрыв хозяйственных связей стал одной из главных причин глубокого экономического кризиса в России и других странах — наследниках СССР; возникли серьезные проблемы, связанные с судьбой русских, оставшихся за пределами России, национальных меньшинств в целом. 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новление российской государственности после распада СССР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российской государственности проходило в драматичной обстановке. Главная причина этого состояла в том, что, став самостоятельной, сделав значимые шаги по отказу от социалистических принципов развития, Россия по форме правления продолжала оставаться республикой Советов. Налицо была несовместимость, дуализм политической системы переходного периода, которая предусматривала с одной стороны власть Советов, с другой — структуру единовластия снизу доверху в лице глав администраций, президентов автономных республик во главе со всенародно избранным Президентом России, что не могло не привести в дальнейшем как к противоречиям, так и к противостоянию структур власти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 между президентом и парламентом, впервые резко обозначившийся в оценке экономической реформы, предпринятой в начале 1992 года правительством Гайдара при поддержке Б.Н.Ельцина, которая ознаменовалась либерализацией цен на все промышленные и продовольственные товары, то отливаясь, то усиливаясь, в сентябре 1993 года достигает апогея, 21 сентября Президент обнародовал свой указ №1400 «О поэтапной конституционной реформе в РФ». В нем говорилось о прекращении деятельности Съезда народных депутатов и Верховного Совета РФ и о назначении выборов в новый представительный орган, нижнюю палату Федерального собрания — Государственную думу на 11-12 декабря 1993 года. На те же дни был назначен всероссийский референдум по проекту российской конституции. Конституционный суд и X съезд народных депутатов охарактеризовали указ №1400 как акт государственного переворота. Противостояние завершилось вооруженным захватом здания Верховного Совета и арестом парламента.</w:t>
      </w:r>
    </w:p>
    <w:p>
      <w:pPr>
        <w:pStyle w:val="Style16"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рот, направленный на установление единовластия Президента, позволил ему преступить к слому всей системы Советов. Указом от 26 октября 1993 года «О реформе местного самоуправления в РФ» прекратилась деятельность городских, районных и сельских Советов. Был отменен порядок избрания глав администраций. В краях, областях, автономных республиках, округах и городах федерального значения они стали назначаться Президентом. 12 декабря 1993 года прошли выборы в Государственную думу и была принята новая Конституция РФ. Россия вступила в новый этап своего развития, суть которого состояла в приведении органов государственной власти в соответствие с новой Конституцией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титуция РФ 1993 года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ратить внимание на некоторые особенности Конституции РФ 1993 года: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титуция отражает кардинальные изменения в ценностных ориентациях, которые произошли в обществе и государстве в постсоветский период. По своей структуре и содержанию она близка к конституциям развитых капиталистических стран — Франции, Италии, Японии, Германии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ституция юридически закрепляет республиканскую форму правления. При подготовке к семинарским занятиям студентам предлагается подумать, о какой разновидности республиканской формы правления идет речь в Конституции: президентской или смешанной республике?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государственной власти по Конституции включает в себя следующие органы (см. схему): глава государства — президент; представительный и законодательный орган — Федеральное собрание, состоящее из двух палат: Совета Федерации и Государственной думы; исполнительную власть осуществляет Правительство РФ; правосудие вершит система судов (Конституционный суд РФ, Верховный суд РФ, Высший Арбитражный суд РФ). Вопросы местного значения решаются органами местного самоуправления, которые реализуют некоторые функции государства, но непосредственно в систему органов власти не входят. Особенностью государственной власти в РФ является то, что она осуществляется на основе разделения на законодательную, исполнительную и судебную. Тем самым в РФ преодолен прежний принцип построения системы государственных органов, действовавших в Советском государстве, где они часто совмещали функции законодательной и исполнительной власти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государственного управления Российской Федерации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ституция зафиксировала принципиальную новизну в форме государственного устройства. Российская Федерация включает в себя 89 субъектов, которые строятся теперь не только по национальному, но и по территориальному признаку, а также равны между собой. Никогда еще в истории российского государства не было такого, чтобы все без изъятия части государства рассматривались как равные субъекты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ципиально иначе Конституция РФ закрепляет соотношение государства и личности. Если в условиях тоталитарных режимов на первое место ставилось государство, то в Конституции РФ на первое место ставится личность и ее политические и экономические права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права Российской Федерации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0-е годы продолжался процесс формирования современной правовой системы, который был начат еще в условиях перестройки в рамках СССР. Процесс имел две ярко выраженные тенденции. С одной стороны, шло создание базы правового регулирования новых отношений, возникших в связи с существенными изменениями общественных отношений, экономического и политического строя. Здесь мы видим появление совершенно нового законодательства, которого раньше не было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наиболее важных принципиальных изменений, внесенных в систему отраслей публичного права, можно выделить: 1) создание налогового права, регулирующего обложение граждан и иных лиц системой налогов; 2) развивается банковское право; 3) возникло антимонопольное законодательство; 4) происходит законодательное регулирование общественных отношений в сферах государственной деятельности, которые раньше регламентировались на уровне постановлений правительства СССР, как правило, имевших гриф ограниченного распространения и недоступных для населения. В частности были приняты законы: «Об оперативно-розыскной деятельности» (март 1992 года), «Об обороне» (сентябрь 1992 года), «О государственной границе» (апрель 1993 года), «Об органах федеральной службы безопасности в Российской Федерации» (апрель 1995 года), «О внешней разведке» (январь 1996 года), «О федеральной фельдъегерской связи» (декабрь 1994 года) и др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начинается третья в XX веке кодификация российского законодательства, основанная на происходящих изменениях. Важнейшим после Конституции РФ достижением законотворческой деятельности российского государства является разработка и принятие первой и второй части Гражданского кодекса РФ, который регулирует многообразные имущественные и личные неимущественные отношения, возникающие и развивающиеся в условиях рынка и экономической свободы личности. В 1995 году был принят Семейный кодекс РФ, заменивший Кодекс законов о браке и семье 1969 года. В 1996 году был одобрен Государственной думой и с 1 января 1997 года начал действовать новый Уголовный кодекс. Он в значительной мере аккумулировал изменения, произошедшие в уголовном законодательстве в 90-е годы по сравнению с Уголовным кодексом РСФСР 1960 года. Все вышеперечисленные кодексы будут изучаться в соответствующих специальных юридических дисциплинах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обновление законодательства и по другим отраслям права. В настоящее время ведется подготовка нового Кодекса законов о труде, Кодекса об административных правонарушениях, Земельного кодекса, Налогового кодекса, Уголовно-процессуального и Гражданско-процессуального кодексов. Продолжается работа над третьей частью Гражданского кодекса, включающей вопросы авторского, изобретательского и наследственного права. Но процесс законотворчества идет не просто. По ряду отраслей права развитие законодательства ведется медленными темпами и явно отстает от динамики современных процессов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ешняя Россия находится в границах, которые были у нее в 17 веке. Она как бы отодвинута в северную и северо-восточную часть Евразии. Резко выросла ее изоляция от Европы, с которой у СССР были тесные экономические и политические связи. Теперь Россия отделена от Европы двойным поясом — бывших республик СССР и бывших союзных государств Восточной Европы, стремящихся интегрироваться в западно-европейское экономическое и политическое пространство. Сузился выход России к незамерзающим западным морским портам. Она оказалась в стороне от главных мировых коммуникаций. Наиболее открытым для нее является доступ к АТР, который в ХХI в., согласно современным прогнозам, будет самой динамичной — с точки зрения экономического роста — частью мира. Однако районы России, которые примыкают к АТР, являются наименее развитыми. Быстрое социально-экономическое и промышленное развитие Восточной Сибири и Дальнего Востока крайне затруднительно из-за их отдаленности и низкой плотности населения и требует огромных капиталовложений. Валовой внутренний продукт России в 1997 г. составил 6% от ВВП США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 Россия стремится включиться в мировые экономические связи. Попытка интегрироваться в европейское, а через него в мировое экономическое сообщество пока не состоялась и в ближайшее время вряд ли состоится. Это объясняется как слабым участием СССР в международном разделении труда, когда он выступал преимущественно в роли поставщика энергоносителей, так и нынешним состоянием России, которая “в обозримом будущем останется непредсказуемой страной”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“предсказуемой” страной Россия может, лишь сосредоточив свои усилия на решении внутренних проблем. Укрепление правового государства, успешное осуществление экономической реформы, углубление экономической и политической интеграции с бывшими республиками СССР, разработка концепции национальных интересов и национальной безопасности с четко обозначенными внешнеполитическими ориентирами должны обеспечить ей преодоления социально-экономического и политического кризиса и прогресс во всех сферах общественной жизни. Тогда появится шанс на то, что Россия не останется в стороне от мировых интеграционных процессов.</w:t>
      </w:r>
      <w:r>
        <w:br w:type="page"/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Heading1"/>
        <w:spacing w:lineRule="auto" w:line="480" w:before="0" w:after="0"/>
        <w:ind w:left="360" w:hanging="0"/>
        <w:rPr/>
      </w:pPr>
      <w:r>
        <w:rPr>
          <w:rStyle w:val="StrongEmphasis"/>
          <w:b/>
          <w:sz w:val="28"/>
          <w:szCs w:val="28"/>
        </w:rPr>
        <w:t xml:space="preserve">1. Наумов Н.В.. Международные аспекты распада СССР. Выборы в России. Научный журнал, выпуск 1, 2000. </w:t>
      </w:r>
    </w:p>
    <w:p>
      <w:pPr>
        <w:pStyle w:val="Heading1"/>
        <w:numPr>
          <w:ilvl w:val="0"/>
          <w:numId w:val="3"/>
        </w:numPr>
        <w:spacing w:lineRule="auto" w:line="480" w:before="0" w:after="0"/>
        <w:rPr/>
      </w:pPr>
      <w:r>
        <w:rPr>
          <w:b w:val="false"/>
          <w:bCs w:val="false"/>
          <w:sz w:val="28"/>
          <w:szCs w:val="28"/>
        </w:rPr>
        <w:t>Актуальные проблемы новейшей истории России - Армавир,2000.</w:t>
      </w:r>
    </w:p>
    <w:p>
      <w:pPr>
        <w:pStyle w:val="Heading1"/>
        <w:numPr>
          <w:ilvl w:val="0"/>
          <w:numId w:val="3"/>
        </w:numPr>
        <w:spacing w:lineRule="auto" w:line="48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аталов Э. Перестройка и судьба России.  //ОНС - 1992 - №2.</w:t>
      </w:r>
    </w:p>
    <w:p>
      <w:pPr>
        <w:pStyle w:val="Heading1"/>
        <w:numPr>
          <w:ilvl w:val="0"/>
          <w:numId w:val="3"/>
        </w:numPr>
        <w:spacing w:lineRule="auto" w:line="48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ква Р. Конец эпохи революций 1989-1991 годов. //Полис – 1998 - №5.</w:t>
      </w:r>
    </w:p>
    <w:p>
      <w:pPr>
        <w:pStyle w:val="Heading1"/>
        <w:numPr>
          <w:ilvl w:val="0"/>
          <w:numId w:val="3"/>
        </w:numPr>
        <w:spacing w:lineRule="auto" w:line="48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лубев А.В. Россия, век ХХ… //Отечественная история – 1992 - №4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04:00Z</dcterms:created>
  <dc:creator>Лена</dc:creator>
  <dc:description/>
  <cp:keywords/>
  <dc:language>en-US</dc:language>
  <cp:lastModifiedBy>SYSTEM</cp:lastModifiedBy>
  <cp:lastPrinted>2004-03-09T14:27:00Z</cp:lastPrinted>
  <dcterms:modified xsi:type="dcterms:W3CDTF">2011-09-21T15:04:00Z</dcterms:modified>
  <cp:revision>2</cp:revision>
  <dc:subject/>
  <dc:title>Распад СССР: причины и последствия</dc:title>
</cp:coreProperties>
</file>