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 средняя общеобразовательная школа №6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56"/>
        </w:rPr>
      </w:pPr>
      <w:r>
        <w:rPr>
          <w:sz w:val="28"/>
          <w:szCs w:val="56"/>
        </w:rPr>
        <w:t>Экзаменационный 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истории Росс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 "Распад СССР"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660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ind w:firstLine="6660"/>
        <w:rPr>
          <w:sz w:val="28"/>
          <w:szCs w:val="28"/>
        </w:rPr>
      </w:pPr>
      <w:r>
        <w:rPr>
          <w:sz w:val="28"/>
          <w:szCs w:val="28"/>
        </w:rPr>
        <w:t>ученица 9 класса "А"</w:t>
      </w:r>
    </w:p>
    <w:p>
      <w:pPr>
        <w:pStyle w:val="Normal"/>
        <w:spacing w:lineRule="auto" w:line="360"/>
        <w:ind w:firstLine="6660"/>
        <w:rPr>
          <w:sz w:val="28"/>
          <w:szCs w:val="28"/>
        </w:rPr>
      </w:pPr>
      <w:r>
        <w:rPr>
          <w:sz w:val="28"/>
          <w:szCs w:val="28"/>
        </w:rPr>
        <w:t>Шалина Виктория</w:t>
      </w:r>
    </w:p>
    <w:p>
      <w:pPr>
        <w:pStyle w:val="Normal"/>
        <w:spacing w:lineRule="auto" w:line="360"/>
        <w:ind w:firstLine="6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660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spacing w:lineRule="auto" w:line="360"/>
        <w:ind w:firstLine="6660"/>
        <w:rPr>
          <w:sz w:val="28"/>
          <w:szCs w:val="28"/>
        </w:rPr>
      </w:pPr>
      <w:r>
        <w:rPr>
          <w:sz w:val="28"/>
          <w:szCs w:val="28"/>
        </w:rPr>
        <w:t>Панкова Т.И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. Отрадный 2009 год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52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1. Вступление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2. Предпосылки распада СССР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3. Реформа политической системы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4. Изменение отношения к религии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5. Создание политических партий и движений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Экономическая реформа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Финал политического кризиса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Парад суверенитетов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9.Создание Союза Суверенных стран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10. Чрезвычайное положение страны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СМИ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 Анализ распада СССР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52"/>
        </w:rPr>
        <w:t>Вступл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знают, что СССР был великой державой. Но почему он исчез, историки спорят до сих пор. Было ли это намеренно подстроено или же это так и должно было случиться? Развалили его или развалился сам? У каждого свое мнение на этот счет, но факт остается фактом, СССР остался лишь в памяти лю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ом этапе развития и политических преобразований, происходящих в Российской Федерации и соседних государствах, преемниках бывшего СССР, когда с политической сцены уже ушли главные действующие лица того периода, сам интерес к нему в российской истории несколько утих, можно попытаться рассмотреть это время в истории нашего государства, дабы найти ответы на те вопросы и проблемы, которые у нас возникают сейч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воря о СССР, можно сказать, что это был весьма сложный период в истории нашего государства. И, лишь поэтому, причин образования и распада союзного государства можно выделить множе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моей целью не является подробнейшее освещение абсолютно всех явлений и процессов, происходивших в стране в тот период. Как вы понимаете, это невозможно осуществить. Поэтому я остановлюсь на основных и ключевых, по моему мнению, причинах, событиях и результатах, а также попытаюсь выяснить, что же случилось на самом деле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Итак, приступим к рассмотрению данной темы.</w:t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/>
          <w:b/>
        </w:rPr>
      </w:pPr>
      <w:r>
        <w:rPr>
          <w:b/>
        </w:rPr>
        <w:t>2. Предпосылки распада СССР</w:t>
      </w:r>
    </w:p>
    <w:p>
      <w:pPr>
        <w:pStyle w:val="TextBody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70е-80е годы</w:t>
      </w:r>
      <w:r>
        <w:rPr>
          <w:sz w:val="28"/>
        </w:rPr>
        <w:t xml:space="preserve"> </w:t>
      </w:r>
      <w:r>
        <w:rPr>
          <w:sz w:val="28"/>
          <w:szCs w:val="28"/>
        </w:rPr>
        <w:t>страну возглавляли центральные органы КПСС, контролировавшие всю иерархию органов власти. Генеральным секретарем тогда был М. С. Горбачев, а Совет министров СССР возглавлен Рыжковым. Их главной целью было обновление социализма. Суть, которого заключалась в соединение социализма и демократии, что должно было привести к лучшему социализ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мощь осуществления замыслов было создано Политбюро ЦК партии, в которое входили: Чебриков, Лигачев, Ельцин, Яковлев и Шеварднадз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ними стоял ряд задач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86200</wp:posOffset>
                </wp:positionH>
                <wp:positionV relativeFrom="paragraph">
                  <wp:posOffset>286385</wp:posOffset>
                </wp:positionV>
                <wp:extent cx="19431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М.С. Горбаче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22.5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М.С. Горбаче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разование общества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бокие перемены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родного хозяйства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мены в социальной сфер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главным рычагом на пути к лучшему социализму Горбачев видел в ускорение социально-экономическое развит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0055</wp:posOffset>
                </wp:positionH>
                <wp:positionV relativeFrom="paragraph">
                  <wp:posOffset>49530</wp:posOffset>
                </wp:positionV>
                <wp:extent cx="1837690" cy="4660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пех ускорения завис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3.9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спех ускорения завис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96055</wp:posOffset>
                </wp:positionH>
                <wp:positionV relativeFrom="paragraph">
                  <wp:posOffset>49530</wp:posOffset>
                </wp:positionV>
                <wp:extent cx="1037590" cy="580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внедрения хозрасч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3.9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 внедрения хозра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52"/>
          <w:lang w:val="en-US" w:eastAsia="en-US"/>
        </w:rPr>
      </w:pPr>
      <w:r>
        <w:rPr>
          <w:sz w:val="28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116840</wp:posOffset>
                </wp:positionV>
                <wp:extent cx="571500" cy="342900"/>
                <wp:effectExtent l="0" t="4445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2pt" to="125.95pt,3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8900</wp:posOffset>
                </wp:positionH>
                <wp:positionV relativeFrom="paragraph">
                  <wp:posOffset>231140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8.2pt" to="207pt,4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86100</wp:posOffset>
                </wp:positionH>
                <wp:positionV relativeFrom="paragraph">
                  <wp:posOffset>306705</wp:posOffset>
                </wp:positionV>
                <wp:extent cx="228600" cy="342900"/>
                <wp:effectExtent l="4445" t="317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4.15pt" to="260.95pt,5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43300</wp:posOffset>
                </wp:positionH>
                <wp:positionV relativeFrom="paragraph">
                  <wp:posOffset>78105</wp:posOffset>
                </wp:positionV>
                <wp:extent cx="457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15pt" to="314.95pt,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43300</wp:posOffset>
                </wp:positionH>
                <wp:positionV relativeFrom="paragraph">
                  <wp:posOffset>306705</wp:posOffset>
                </wp:positionV>
                <wp:extent cx="914400" cy="342900"/>
                <wp:effectExtent l="1905" t="5080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4.15pt" to="350.95pt,5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52"/>
          <w:lang w:val="en-US" w:eastAsia="en-US"/>
        </w:rPr>
      </w:pPr>
      <w:r>
        <w:rPr>
          <w:sz w:val="28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4155</wp:posOffset>
                </wp:positionH>
                <wp:positionV relativeFrom="paragraph">
                  <wp:posOffset>262890</wp:posOffset>
                </wp:positionV>
                <wp:extent cx="1151890" cy="9112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11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использования достижений науки и техн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1.75pt;mso-wrap-distance-left:9.05pt;mso-wrap-distance-right:9.05pt;mso-wrap-distance-top:0pt;mso-wrap-distance-bottom:0pt;margin-top:20.7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 использования достижений науки и техн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52"/>
          <w:lang w:val="en-US" w:eastAsia="en-US"/>
        </w:rPr>
      </w:pPr>
      <w:r>
        <w:rPr>
          <w:sz w:val="28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81455</wp:posOffset>
                </wp:positionH>
                <wp:positionV relativeFrom="paragraph">
                  <wp:posOffset>70485</wp:posOffset>
                </wp:positionV>
                <wp:extent cx="1494790" cy="7461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74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децентрализации управления народным хозяй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8.75pt;mso-wrap-distance-left:9.05pt;mso-wrap-distance-right:9.05pt;mso-wrap-distance-top:0pt;mso-wrap-distance-bottom:0pt;margin-top:5.5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 децентрализации управления народным хозяй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1655</wp:posOffset>
                </wp:positionH>
                <wp:positionV relativeFrom="paragraph">
                  <wp:posOffset>70485</wp:posOffset>
                </wp:positionV>
                <wp:extent cx="1266190" cy="68262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82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расширения прав предприят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3.75pt;mso-wrap-distance-left:9.05pt;mso-wrap-distance-right:9.05pt;mso-wrap-distance-top:0pt;mso-wrap-distance-bottom:0pt;margin-top:5.5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 расширения прав предприят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53255</wp:posOffset>
                </wp:positionH>
                <wp:positionV relativeFrom="paragraph">
                  <wp:posOffset>70485</wp:posOffset>
                </wp:positionV>
                <wp:extent cx="1151890" cy="68262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82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дисциплины на производств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3.75pt;mso-wrap-distance-left:9.05pt;mso-wrap-distance-right:9.05pt;mso-wrap-distance-top:0pt;mso-wrap-distance-bottom:0pt;margin-top:5.5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 дисциплины на производст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уделялось машиностроительной отрасли, так как при реконструкции техники народнохозяйственного комплекса решились бы два важных вопроса: жилищный и продовольствен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 было много, но с чего же начать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мены начались с политики гласности. Была снята цензура, и началось издание новых газет. Это послужило всплеском социальной активности населения: массовые митинги, дискуссии в газетах о выборе пути общественного развития, объединения в поддержку «перестройки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такая идея ускорения не нравилась некоторым работникам партийно-государственного аппарата. И для ее реализации были заменены секретари ЦК, председатель Госплана СССР, главы МВД и МИД. Таким образом, хотели совершенствовать социальное общество и обновить формы и методы работы политических структ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52"/>
        </w:rPr>
        <w:t>3. Реформа политической систе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85-1986 гг. шла активная борьба с дисциплиной и коррупцией. В Политбюро ЦК КПСС создана комиссия во главе с Яковлевым, целью которой было дополнительное изучение документов репрессированных в 30е-50е гг. граждан. Так же за взяточничество и хищения наказан ряд государственных деятелей. Реабилитированы Бухарин, Рыков и некоторые профессора-экономис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онце 80х годов началась перестройка государственной власти. Начало положила X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сесоюзная партийная конференция (июнь 1988 г.)</w:t>
      </w:r>
      <w:r>
        <w:rPr>
          <w:sz w:val="28"/>
          <w:szCs w:val="1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ыгралась острая борьба. Держался курс на создание правового государства, главную роль в котором играла политическая реформа. Суть ее заключалась в разделение обязанностей партийных органов и Советов, в передаче власти из рук Коммунистической партии Советам. В связи с этим появляется новый орган власти – Верховный Совет. Он является постоянно действующим парламентом. Политическая система направлена на создание демократического государства, составной частью которого является введение президентского по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1988 года изменена система выборов в Советы. Избрание народных депутатов должно проводиться на альтернативной основе. Выборы в высший орган власти состоялись весной 1989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марта 1990 года на пост первого президента был назначен М.С. Горбачев</w:t>
      </w:r>
    </w:p>
    <w:p>
      <w:pPr>
        <w:pStyle w:val="Normal"/>
        <w:spacing w:lineRule="auto" w:line="360"/>
        <w:ind w:firstLine="709"/>
        <w:jc w:val="both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52"/>
        </w:rPr>
        <w:t>4. Изменение отношения к религ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разования демократических отношений между церковью и государством. Начались многочисленные встречи Горбачева с Пименом (Патриар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 шагов на встречу церкв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88г юбилейные торжества в связи с тысячелетием крещения Руси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ы новые религиозные общины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ы духовные учебные заведения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лись тиражи издаваемой религиозной литературы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ующим возвращены культовые здания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шено строительство новых храмов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ям церкви разрешено участвовать в общественной жизни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рковные иерархи избраны депутатами в Верховный Сове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о законодательство о культах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«О свободе совест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b/>
          <w:sz w:val="28"/>
          <w:szCs w:val="48"/>
        </w:rPr>
        <w:t>Создание политических партий и движе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рте 1990года отменена 6 статья Конституции СССР о руководящей роли КПСС в обществе. Это послужило стимулом для появления новых партий и движен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14400</wp:posOffset>
                </wp:positionH>
                <wp:positionV relativeFrom="paragraph">
                  <wp:posOffset>530225</wp:posOffset>
                </wp:positionV>
                <wp:extent cx="342900" cy="0"/>
                <wp:effectExtent l="0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1.75pt" to="98.95pt,4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57300</wp:posOffset>
                </wp:positionH>
                <wp:positionV relativeFrom="paragraph">
                  <wp:posOffset>530225</wp:posOffset>
                </wp:positionV>
                <wp:extent cx="0" cy="342900"/>
                <wp:effectExtent l="38100" t="0" r="387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1.75pt" to="99pt,6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57400</wp:posOffset>
                </wp:positionH>
                <wp:positionV relativeFrom="paragraph">
                  <wp:posOffset>530225</wp:posOffset>
                </wp:positionV>
                <wp:extent cx="0" cy="3429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1.75pt" to="162pt,6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43400</wp:posOffset>
                </wp:positionH>
                <wp:positionV relativeFrom="paragraph">
                  <wp:posOffset>530225</wp:posOffset>
                </wp:positionV>
                <wp:extent cx="342900" cy="0"/>
                <wp:effectExtent l="0" t="38100" r="63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1.75pt" to="368.95pt,4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71900</wp:posOffset>
                </wp:positionH>
                <wp:positionV relativeFrom="paragraph">
                  <wp:posOffset>530225</wp:posOffset>
                </wp:positionV>
                <wp:extent cx="0" cy="3429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1.75pt" to="297pt,6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644525</wp:posOffset>
                </wp:positionV>
                <wp:extent cx="800100" cy="1028700"/>
                <wp:effectExtent l="3810" t="3175" r="6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75pt" to="62.95pt,13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43000</wp:posOffset>
                </wp:positionH>
                <wp:positionV relativeFrom="paragraph">
                  <wp:posOffset>1216025</wp:posOffset>
                </wp:positionV>
                <wp:extent cx="342900" cy="457200"/>
                <wp:effectExtent l="3810" t="317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5.75pt" to="116.95pt,13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43200</wp:posOffset>
                </wp:positionH>
                <wp:positionV relativeFrom="paragraph">
                  <wp:posOffset>1330325</wp:posOffset>
                </wp:positionV>
                <wp:extent cx="0" cy="3429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4.75pt" to="216pt,13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57600</wp:posOffset>
                </wp:positionH>
                <wp:positionV relativeFrom="paragraph">
                  <wp:posOffset>1330325</wp:posOffset>
                </wp:positionV>
                <wp:extent cx="114300" cy="457200"/>
                <wp:effectExtent l="19050" t="127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4.75pt" to="296.95pt,140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2000</wp:posOffset>
                </wp:positionH>
                <wp:positionV relativeFrom="paragraph">
                  <wp:posOffset>758825</wp:posOffset>
                </wp:positionV>
                <wp:extent cx="1143000" cy="1143000"/>
                <wp:effectExtent l="0" t="3810" r="381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9.75pt" to="449.95pt,149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52855</wp:posOffset>
                </wp:positionH>
                <wp:positionV relativeFrom="paragraph">
                  <wp:posOffset>182880</wp:posOffset>
                </wp:positionV>
                <wp:extent cx="3323590" cy="35179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рганизации демократической ориент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7.7pt;mso-wrap-distance-left:9.05pt;mso-wrap-distance-right:9.05pt;mso-wrap-distance-top:0pt;mso-wrap-distance-bottom:0pt;margin-top:14.4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рганизации демократической ориен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47345</wp:posOffset>
                </wp:positionH>
                <wp:positionV relativeFrom="paragraph">
                  <wp:posOffset>297180</wp:posOffset>
                </wp:positionV>
                <wp:extent cx="1266190" cy="35179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естьянск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23.4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естьян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2755</wp:posOffset>
                </wp:positionH>
                <wp:positionV relativeFrom="paragraph">
                  <wp:posOffset>868680</wp:posOffset>
                </wp:positionV>
                <wp:extent cx="1037590" cy="35179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грар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68.4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грар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95755</wp:posOffset>
                </wp:positionH>
                <wp:positionV relativeFrom="paragraph">
                  <wp:posOffset>868680</wp:posOffset>
                </wp:positionV>
                <wp:extent cx="1494790" cy="46609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родная партия Ро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68.4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родная партия Ро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95955</wp:posOffset>
                </wp:positionH>
                <wp:positionV relativeFrom="paragraph">
                  <wp:posOffset>868680</wp:posOffset>
                </wp:positionV>
                <wp:extent cx="1494790" cy="46609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мократическая партия Ро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68.4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емократическая партия Ро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81855</wp:posOffset>
                </wp:positionH>
                <wp:positionV relativeFrom="paragraph">
                  <wp:posOffset>411480</wp:posOffset>
                </wp:positionV>
                <wp:extent cx="1380490" cy="35179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спубликанск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32.4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спубликан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690245</wp:posOffset>
                </wp:positionH>
                <wp:positionV relativeFrom="paragraph">
                  <wp:posOffset>2926080</wp:posOffset>
                </wp:positionV>
                <wp:extent cx="1380490" cy="5803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мократическое государ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230.4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емократическое государ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95655</wp:posOffset>
                </wp:positionH>
                <wp:positionV relativeFrom="paragraph">
                  <wp:posOffset>2926080</wp:posOffset>
                </wp:positionV>
                <wp:extent cx="1609090" cy="69469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ведение экономических рефор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230.4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ведение экономических рефор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28600</wp:posOffset>
                </wp:positionH>
                <wp:positionV relativeFrom="paragraph">
                  <wp:posOffset>180975</wp:posOffset>
                </wp:positionV>
                <wp:extent cx="2400300" cy="5715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14.25pt;width:188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86200</wp:posOffset>
                </wp:positionH>
                <wp:positionV relativeFrom="paragraph">
                  <wp:posOffset>295275</wp:posOffset>
                </wp:positionV>
                <wp:extent cx="1828800" cy="1714500"/>
                <wp:effectExtent l="635" t="0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146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306pt;margin-top:23.25pt;width:143.95pt;height:134.95pt;mso-wrap-style:none;v-text-anchor:middle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0</wp:posOffset>
                </wp:positionH>
                <wp:positionV relativeFrom="paragraph">
                  <wp:posOffset>295275</wp:posOffset>
                </wp:positionV>
                <wp:extent cx="1600200" cy="45720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ступали з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23.2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ыступали 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96055</wp:posOffset>
                </wp:positionH>
                <wp:positionV relativeFrom="paragraph">
                  <wp:posOffset>98425</wp:posOffset>
                </wp:positionV>
                <wp:extent cx="1837690" cy="115189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агали, что для выхода из кризиса необходимо осуществить реорганизацию сверх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7.75pt;mso-position-vertical-relative:text;margin-left:31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лагали, что для выхода из кризиса необходимо осуществить реорганизацию сверх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139065</wp:posOffset>
                </wp:positionV>
                <wp:extent cx="342900" cy="342900"/>
                <wp:effectExtent l="635" t="3810" r="381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95pt" to="26.95pt,37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28700</wp:posOffset>
                </wp:positionH>
                <wp:positionV relativeFrom="paragraph">
                  <wp:posOffset>139065</wp:posOffset>
                </wp:positionV>
                <wp:extent cx="0" cy="3429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95pt" to="81pt,3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57400</wp:posOffset>
                </wp:positionH>
                <wp:positionV relativeFrom="paragraph">
                  <wp:posOffset>24765</wp:posOffset>
                </wp:positionV>
                <wp:extent cx="342900" cy="228600"/>
                <wp:effectExtent l="3175" t="444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95pt" to="188.95pt,1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10155</wp:posOffset>
                </wp:positionH>
                <wp:positionV relativeFrom="paragraph">
                  <wp:posOffset>134620</wp:posOffset>
                </wp:positionV>
                <wp:extent cx="1380490" cy="69469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ведение политических рефор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10.6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ведение политических рефор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85900</wp:posOffset>
                </wp:positionH>
                <wp:positionV relativeFrom="paragraph">
                  <wp:posOffset>205740</wp:posOffset>
                </wp:positionV>
                <wp:extent cx="571500" cy="342900"/>
                <wp:effectExtent l="0" t="4445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6.2pt" to="161.95pt,4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57600</wp:posOffset>
                </wp:positionH>
                <wp:positionV relativeFrom="paragraph">
                  <wp:posOffset>205740</wp:posOffset>
                </wp:positionV>
                <wp:extent cx="342900" cy="342900"/>
                <wp:effectExtent l="3810" t="3810" r="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6.2pt" to="314.95pt,4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67255</wp:posOffset>
                </wp:positionH>
                <wp:positionV relativeFrom="paragraph">
                  <wp:posOffset>86995</wp:posOffset>
                </wp:positionV>
                <wp:extent cx="1380490" cy="35179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скол КПС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6.8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аскол КП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0" cy="4572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1pt" to="207pt,4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4445</wp:posOffset>
                </wp:positionH>
                <wp:positionV relativeFrom="paragraph">
                  <wp:posOffset>238125</wp:posOffset>
                </wp:positionV>
                <wp:extent cx="1837690" cy="69469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ПР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мунистическая пар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4.7pt;mso-wrap-distance-left:9.05pt;mso-wrap-distance-right:9.05pt;mso-wrap-distance-top:0pt;mso-wrap-distance-bottom:0pt;margin-top:18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ПР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оммунистическая пар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67455</wp:posOffset>
                </wp:positionH>
                <wp:positionV relativeFrom="paragraph">
                  <wp:posOffset>238125</wp:posOffset>
                </wp:positionV>
                <wp:extent cx="1837690" cy="808990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П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йская партия коммунис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3.7pt;mso-wrap-distance-left:9.05pt;mso-wrap-distance-right:9.05pt;mso-wrap-distance-top:0pt;mso-wrap-distance-bottom:0pt;margin-top:18.7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П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оссийская партия коммунис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38655</wp:posOffset>
                </wp:positionH>
                <wp:positionV relativeFrom="paragraph">
                  <wp:posOffset>274320</wp:posOffset>
                </wp:positionV>
                <wp:extent cx="1609090" cy="923290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КР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йская коммунистическая рабочая пар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72.7pt;mso-wrap-distance-left:9.05pt;mso-wrap-distance-right:9.05pt;mso-wrap-distance-top:0pt;mso-wrap-distance-bottom:0pt;margin-top:21.6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КР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оссийская коммунистическая рабочая пар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85800</wp:posOffset>
                </wp:positionH>
                <wp:positionV relativeFrom="paragraph">
                  <wp:posOffset>8255</wp:posOffset>
                </wp:positionV>
                <wp:extent cx="914400" cy="1143000"/>
                <wp:effectExtent l="3810" t="3175" r="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65pt" to="125.95pt,9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57600</wp:posOffset>
                </wp:positionH>
                <wp:positionV relativeFrom="paragraph">
                  <wp:posOffset>122555</wp:posOffset>
                </wp:positionV>
                <wp:extent cx="800100" cy="1028700"/>
                <wp:effectExtent l="0" t="3175" r="381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.65pt" to="350.95pt,9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14600</wp:posOffset>
                </wp:positionH>
                <wp:positionV relativeFrom="paragraph">
                  <wp:posOffset>80645</wp:posOffset>
                </wp:positionV>
                <wp:extent cx="0" cy="342900"/>
                <wp:effectExtent l="38100" t="0" r="387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35pt" to="198pt,3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57300</wp:posOffset>
                </wp:positionH>
                <wp:positionV relativeFrom="paragraph">
                  <wp:posOffset>116840</wp:posOffset>
                </wp:positionV>
                <wp:extent cx="2514600" cy="5715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9.2pt;width:19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85900</wp:posOffset>
                </wp:positionH>
                <wp:positionV relativeFrom="paragraph">
                  <wp:posOffset>231140</wp:posOffset>
                </wp:positionV>
                <wp:extent cx="2171700" cy="45720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ную задачу видели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18.2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ную задачу видел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28700</wp:posOffset>
                </wp:positionH>
                <wp:positionV relativeFrom="paragraph">
                  <wp:posOffset>267335</wp:posOffset>
                </wp:positionV>
                <wp:extent cx="228600" cy="228600"/>
                <wp:effectExtent l="0" t="3810" r="381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1.05pt" to="98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71900</wp:posOffset>
                </wp:positionH>
                <wp:positionV relativeFrom="paragraph">
                  <wp:posOffset>153035</wp:posOffset>
                </wp:positionV>
                <wp:extent cx="228600" cy="228600"/>
                <wp:effectExtent l="3810" t="3810" r="63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.05pt" to="314.95pt,3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1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347345</wp:posOffset>
                </wp:positionH>
                <wp:positionV relativeFrom="paragraph">
                  <wp:posOffset>184785</wp:posOffset>
                </wp:positionV>
                <wp:extent cx="2294890" cy="466090"/>
                <wp:effectExtent l="0" t="0" r="0" b="0"/>
                <wp:wrapNone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возврате коммунистической идеолог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14.5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 возврате коммунистической идеоло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10255</wp:posOffset>
                </wp:positionH>
                <wp:positionV relativeFrom="paragraph">
                  <wp:posOffset>70485</wp:posOffset>
                </wp:positionV>
                <wp:extent cx="2180590" cy="466090"/>
                <wp:effectExtent l="0" t="0" r="0" b="0"/>
                <wp:wrapNone/>
                <wp:docPr id="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иление роли государства в экономической жиз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5.5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 усиление роли государства в экономической жиз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5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95655</wp:posOffset>
                </wp:positionH>
                <wp:positionV relativeFrom="paragraph">
                  <wp:posOffset>28575</wp:posOffset>
                </wp:positionV>
                <wp:extent cx="3895090" cy="351790"/>
                <wp:effectExtent l="0" t="0" r="0" b="0"/>
                <wp:wrapNone/>
                <wp:docPr id="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артии социал-демократического на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27.7pt;mso-wrap-distance-left:9.05pt;mso-wrap-distance-right:9.05pt;mso-wrap-distance-top:0pt;mso-wrap-distance-bottom:0pt;margin-top:2.2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артии социал-демократического на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5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628900</wp:posOffset>
                </wp:positionH>
                <wp:positionV relativeFrom="paragraph">
                  <wp:posOffset>183515</wp:posOffset>
                </wp:positionV>
                <wp:extent cx="0" cy="22860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.45pt" to="207pt,3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15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14500</wp:posOffset>
                </wp:positionH>
                <wp:positionV relativeFrom="paragraph">
                  <wp:posOffset>105410</wp:posOffset>
                </wp:positionV>
                <wp:extent cx="1828800" cy="4572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8.3pt;width:14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43100</wp:posOffset>
                </wp:positionH>
                <wp:positionV relativeFrom="paragraph">
                  <wp:posOffset>105410</wp:posOffset>
                </wp:positionV>
                <wp:extent cx="1371600" cy="342900"/>
                <wp:effectExtent l="0" t="0" r="0" b="0"/>
                <wp:wrapNone/>
                <wp:docPr id="5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 возрожд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8.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 возрож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5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485900</wp:posOffset>
                </wp:positionH>
                <wp:positionV relativeFrom="paragraph">
                  <wp:posOffset>27305</wp:posOffset>
                </wp:positionV>
                <wp:extent cx="228600" cy="114300"/>
                <wp:effectExtent l="635" t="4445" r="254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15pt" to="134.95pt,11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657600</wp:posOffset>
                </wp:positionH>
                <wp:positionV relativeFrom="paragraph">
                  <wp:posOffset>27305</wp:posOffset>
                </wp:positionV>
                <wp:extent cx="228600" cy="228600"/>
                <wp:effectExtent l="3810" t="381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.15pt" to="305.95pt,2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52755</wp:posOffset>
                </wp:positionH>
                <wp:positionV relativeFrom="paragraph">
                  <wp:posOffset>251460</wp:posOffset>
                </wp:positionV>
                <wp:extent cx="1266190" cy="466090"/>
                <wp:effectExtent l="0" t="0" r="0" b="0"/>
                <wp:wrapNone/>
                <wp:docPr id="6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льного государ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19.8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ильного государ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81655</wp:posOffset>
                </wp:positionH>
                <wp:positionV relativeFrom="paragraph">
                  <wp:posOffset>251460</wp:posOffset>
                </wp:positionV>
                <wp:extent cx="2409190" cy="351790"/>
                <wp:effectExtent l="0" t="0" r="0" b="0"/>
                <wp:wrapNone/>
                <wp:docPr id="6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ционального самосозн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.7pt;mso-wrap-distance-left:9.05pt;mso-wrap-distance-right:9.05pt;mso-wrap-distance-top:0pt;mso-wrap-distance-bottom:0pt;margin-top:19.8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ционального самосозн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61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тии быстро распадались, сливались с другими, образовывая новые политические блоки, которые активно участвовали в общественной жизни ССС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ом политической борьбы за власть в 80х-90х гг. являлись партии коммунистической и либеральной ориентации. Из-за ухудшения экономической ситуации в СССР в конце 80х годов наметился раскол сторонников Горбачё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руппа политических радикалов выступила с требованием углубления политической реформы, активного проведения в жизнь идей частной собственности и многопартий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48"/>
        </w:rPr>
        <w:t>6. Экономическая рефор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87 году принята экономическая реформа. Главная ее идея переход от административных методов к экономическим. Упразднялись министерства и ведомства, расширялась самостоятельность предприятий, усилилась нехватка продовольствия и товаров, плановые задания в народном хозяйстве не выполнялись, из чего следовал бюджетный дефицит и сокращение экспорта нефти, принимались законодательные акты, цель которого – совершенствование управления экономик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онимали, что нужно переходить к расширению рыночных 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8"/>
          <w:lang w:val="en-US" w:eastAsia="en-US"/>
        </w:rPr>
      </w:pPr>
      <w:r>
        <w:rPr>
          <w:sz w:val="2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5363845</wp:posOffset>
                </wp:positionH>
                <wp:positionV relativeFrom="paragraph">
                  <wp:posOffset>1085215</wp:posOffset>
                </wp:positionV>
                <wp:extent cx="4572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2.35pt,85.45pt" to="-386.4pt,8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342900</wp:posOffset>
                </wp:positionH>
                <wp:positionV relativeFrom="paragraph">
                  <wp:posOffset>-3175</wp:posOffset>
                </wp:positionV>
                <wp:extent cx="1943100" cy="10287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-0.25pt;width:152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38655</wp:posOffset>
                </wp:positionH>
                <wp:positionV relativeFrom="paragraph">
                  <wp:posOffset>106680</wp:posOffset>
                </wp:positionV>
                <wp:extent cx="3538220" cy="580390"/>
                <wp:effectExtent l="0" t="0" r="0" b="0"/>
                <wp:wrapSquare wrapText="bothSides"/>
                <wp:docPr id="6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822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е понимают, что нужно расширение рыночных отношени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6pt;height:45.7pt;mso-wrap-distance-left:9.05pt;mso-wrap-distance-right:9.05pt;mso-wrap-distance-top:0pt;mso-wrap-distance-bottom:0pt;margin-top:8.4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се понимают, что нужно расширение рыночных отношений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114300</wp:posOffset>
                </wp:positionH>
                <wp:positionV relativeFrom="paragraph">
                  <wp:posOffset>111125</wp:posOffset>
                </wp:positionV>
                <wp:extent cx="1600200" cy="800100"/>
                <wp:effectExtent l="0" t="0" r="0" b="0"/>
                <wp:wrapNone/>
                <wp:docPr id="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становлено в конце 80х г. на 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 съезде народных депутатов ССС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8.7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остановлено в конце 80х г. на 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 съезде народных депутатов ССС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48"/>
          <w:lang w:val="en-US" w:eastAsia="en-US"/>
        </w:rPr>
      </w:pPr>
      <w:r>
        <w:rPr>
          <w:sz w:val="2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485900</wp:posOffset>
                </wp:positionH>
                <wp:positionV relativeFrom="paragraph">
                  <wp:posOffset>147320</wp:posOffset>
                </wp:positionV>
                <wp:extent cx="457200" cy="24130"/>
                <wp:effectExtent l="635" t="34290" r="0" b="184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6pt" to="152.95pt,13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48"/>
          <w:lang w:val="en-US" w:eastAsia="en-US"/>
        </w:rPr>
      </w:pPr>
      <w:r>
        <w:rPr>
          <w:sz w:val="2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314700</wp:posOffset>
                </wp:positionH>
                <wp:positionV relativeFrom="paragraph">
                  <wp:posOffset>69215</wp:posOffset>
                </wp:positionV>
                <wp:extent cx="0" cy="228600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.45pt" to="261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481455</wp:posOffset>
                </wp:positionH>
                <wp:positionV relativeFrom="paragraph">
                  <wp:posOffset>293370</wp:posOffset>
                </wp:positionV>
                <wp:extent cx="4237990" cy="1266190"/>
                <wp:effectExtent l="0" t="0" r="0" b="0"/>
                <wp:wrapNone/>
                <wp:docPr id="6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Составные части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Сокращение государственного вмешательства в управление народным хозяйством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Обновление отношений собственности и становления ры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99.7pt;mso-wrap-distance-left:9.05pt;mso-wrap-distance-right:9.05pt;mso-wrap-distance-top:0pt;mso-wrap-distance-bottom:0pt;margin-top:23.1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Составные части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Сокращение государственного вмешательства в управление народным хозяйством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Обновление отношений собственности и становления ры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8"/>
        </w:rPr>
      </w:pPr>
      <w:r>
        <w:rPr>
          <w:sz w:val="28"/>
          <w:szCs w:val="4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ути к расширению рынка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шена индивидуальная трудовая деятельность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кооперативов по производству нескольких видов товаров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могут продавать самостоятельно сверхплановую продукцию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организация банковской системы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 Закон «Об общих началах предпринимательства СССР»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85800</wp:posOffset>
                </wp:positionH>
                <wp:positionV relativeFrom="paragraph">
                  <wp:posOffset>175260</wp:posOffset>
                </wp:positionV>
                <wp:extent cx="114300" cy="342900"/>
                <wp:effectExtent l="5080" t="635" r="12065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8pt" to="62.95pt,4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628900</wp:posOffset>
                </wp:positionH>
                <wp:positionV relativeFrom="paragraph">
                  <wp:posOffset>60960</wp:posOffset>
                </wp:positionV>
                <wp:extent cx="0" cy="3429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8pt" to="207pt,31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343400</wp:posOffset>
                </wp:positionH>
                <wp:positionV relativeFrom="paragraph">
                  <wp:posOffset>60325</wp:posOffset>
                </wp:positionV>
                <wp:extent cx="228600" cy="342265"/>
                <wp:effectExtent l="0" t="0" r="4445" b="31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75pt" to="359.95pt,31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828800</wp:posOffset>
                </wp:positionH>
                <wp:positionV relativeFrom="paragraph">
                  <wp:posOffset>141605</wp:posOffset>
                </wp:positionV>
                <wp:extent cx="1943100" cy="6858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11.15pt;width:15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71700</wp:posOffset>
                </wp:positionH>
                <wp:positionV relativeFrom="paragraph">
                  <wp:posOffset>141605</wp:posOffset>
                </wp:positionV>
                <wp:extent cx="1485900" cy="685800"/>
                <wp:effectExtent l="0" t="0" r="0" b="0"/>
                <wp:wrapNone/>
                <wp:docPr id="7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вместные предприятия с иностранцам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1.1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вместные предприятия с иностранц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228600</wp:posOffset>
                </wp:positionH>
                <wp:positionV relativeFrom="paragraph">
                  <wp:posOffset>55245</wp:posOffset>
                </wp:positionV>
                <wp:extent cx="2171700" cy="685165"/>
                <wp:effectExtent l="5080" t="5715" r="571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85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4.35pt;width:170.95pt;height:53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771900</wp:posOffset>
                </wp:positionH>
                <wp:positionV relativeFrom="paragraph">
                  <wp:posOffset>55245</wp:posOffset>
                </wp:positionV>
                <wp:extent cx="1714500" cy="5715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4.35pt;width:13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114300</wp:posOffset>
                </wp:positionH>
                <wp:positionV relativeFrom="paragraph">
                  <wp:posOffset>169545</wp:posOffset>
                </wp:positionV>
                <wp:extent cx="2286000" cy="800100"/>
                <wp:effectExtent l="0" t="0" r="0" b="0"/>
                <wp:wrapNone/>
                <wp:docPr id="7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мирование экономических и правовых услов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63pt;mso-wrap-distance-left:9.05pt;mso-wrap-distance-right:9.05pt;mso-wrap-distance-top:0pt;mso-wrap-distance-bottom:0pt;margin-top:13.3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ормирование экономических и правовых услов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000500</wp:posOffset>
                </wp:positionH>
                <wp:positionV relativeFrom="paragraph">
                  <wp:posOffset>55245</wp:posOffset>
                </wp:positionV>
                <wp:extent cx="1143000" cy="685800"/>
                <wp:effectExtent l="0" t="0" r="0" b="0"/>
                <wp:wrapNone/>
                <wp:docPr id="7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влечение иностранных инвестиц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4.3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влечение иностранных инвести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изошли изменения в сельскохозяйственном производстве. Сельскохозяйственное производство разделилось на фермерские и крестьянские хозяйства. В 1990 г. в фермерском хозяйстве производился 1% всей продукции сельского хозяйств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государственный сектор получал все большее распространение в эконом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реформа не улучшила положение дел в народном хозяйстве. В 1989-90 гг. Резко падают темпы роста производства промышленной продукции, зато поднялся дефицит госбюджета, росла безработица. В 1990 г. Было 6 млн. безработных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48"/>
        </w:rPr>
        <w:t>7. Финал политического кризис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7"/>
        </w:rPr>
      </w:pPr>
      <w:r>
        <w:rPr>
          <w:sz w:val="28"/>
          <w:szCs w:val="28"/>
        </w:rPr>
        <w:t>Перед тем, как начать разглядывать вероятные и невозможные предпосылки распада СССР, мне кажется, стоит обозначить действия последнего времени, произошедшие перед развалом сверхдержавы, так как некие из них, быть может, будут являться предпосылками того самого действия, о котором пойдет речь.</w:t>
      </w:r>
      <w:r>
        <w:rPr>
          <w:sz w:val="28"/>
          <w:szCs w:val="17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17"/>
        </w:rPr>
      </w:pPr>
      <w:r>
        <w:rPr>
          <w:sz w:val="28"/>
          <w:szCs w:val="17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36"/>
        </w:rPr>
        <w:t>8. Парад суверенитет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Style17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1990—1991 произошёл так называемый </w:t>
      </w:r>
      <w:r>
        <w:rPr>
          <w:bCs/>
          <w:sz w:val="28"/>
          <w:szCs w:val="28"/>
        </w:rPr>
        <w:t>«парад суверенитетов»</w:t>
      </w:r>
      <w:r>
        <w:rPr>
          <w:sz w:val="28"/>
          <w:szCs w:val="28"/>
        </w:rPr>
        <w:t>, в ходе которого все союзные (в том числе РСФСР одной из первых) и многие из автономных республик приняли Декларации о суверенитете, в которых оспорили приоритет общесоюзных законов над республиканскими, что начало «войну законов». Также ими были предприняты действия по контролю над местными экономиками, включая отказы выплачивать налоги в союзный и федеральный российский бюджеты. Эти конфликты перерезали многие экономические связи, что ещё больше ухудшило экономическое положение в СССР.</w:t>
      </w:r>
    </w:p>
    <w:p>
      <w:pPr>
        <w:pStyle w:val="Style17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9. Союз Суверенных стр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преле-мае 1991 г. В Ново-Огарево (подмосковной резиденции президента СССР) состоялись переговоры М. С. Горбачева с руководителями девяти союзных республик по вопросу о новом союзном договоре. Все участники переговоров поддержали идею сотворения обновленного Союза и подписания такового контракта. Его проект предугадывал создание Союза Суверенных стран (ССГ) как демократической федерации равноправных русских суверенных республик. Намечались перемены в структуре органов власти и управления, принятие новой Конституции, изменение избирательной системы. Подписание контракта было назначено на 20 августа 1991 г. Публикация и дискуссия проекта нового союзного контракта углубили раскол в обще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тракт как итог капитуляции центра перед требованиями национал-сепаратистских сил в республи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Взгляды на контракт:</w:t>
      </w:r>
    </w:p>
    <w:tbl>
      <w:tblPr>
        <w:tblW w:w="784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5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рженцы Горбаче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ли в этом акте возможность снижения уровня конфронтации и предотвращения угрозы граждан войны в стране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мократическая Россия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винула идею о подписание временного контракта сроком до одного года. Предлагает провести выборы в Учредительное собрание и передать ему на решение вопрос о передаче системы и порядке формирования общесоюзных органов власти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ученых-обществовед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ила с протестом против проекта контракта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ники нового контрак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ялись, что демонтаж СССР вызовет распад имеющегося народнохозяйственного комплекса и углубление экономического кризиса. Пытались положить конец политике реформ и остановить разрушение страны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несколько дней до подписания нового союзного контракта силами оппозиции была предпринята попытка положить конец политике реформ и остановить разрушение страны. В ночь на 19 августа президент СССР М. С. Горбачев был отстранен от власти. Группа государственных деятелей заявила о неспособности М.С. Горбачева - в связи с состоянием его здоровья - исполнять президентские обяза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36"/>
        </w:rPr>
        <w:t>10. Чрезвычайное положение в стран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ане вводилось чрезвычайное положение сроком на 6 месяцев, запрещались митинги и забастовки. Было объявлено о разработке ГКЧП - Государственного комитета по чрезвычайному положению в СССР. В его состав вошли вице-президент Г.И. Янаев, премьер-министр В.С. Павлов, председатель КГБ В.А. Крючков, министр обороны Д.Т. Язов и остальные представители властных структур. ГКЧП объявил собственной задачей преодоление экономического и политического кризиса, межнациональной и гражданской конфронтации и анархии. За этими словами стояла основная задача: восстановление порядков, существовавших в СССР до 1985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ом августовских событий стала Москва. В город были введены войска. Устанавливался комендантский час. Широкие слои населения, в том числе многие работники партийного аппарата, не оказали поддержки членам ГКЧП. Президент России Б.Н. Ельцин призвал людей поддержать законно избранные власти. Деяния ГКЧП были расценены им как антиконституционный переворот. Объявлялось о переходе в ведение русского президента всех расположенных на местности республики общесоюзных органов исполнительной власти. 22 Августа члены ГКЧП были арестова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указов Б.Н. Ельцина прекращалась деятельность КПСС. 23 Августа был положен конец её существованию как правящей госструктуры. Действия 19-22 августа приблизили распад русского Союз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онце августа заявили о разработке самостоятельных стран Украина, а потом и остальные республики. В декабре 1991 г. В Беловежской пуще (БССР) состоялось совещание управляющих трех суверенных стран - России (Б.Н. Ельцин), Украины (Л.М. Кравчук) и Белоруссии (С.С. Шушкевич). 8 декабря они заявили о прекращении деяния союзного контракта 1922 г. И об окончании деятельности государственных структур бывшего Союза. Тогда же была достигнута договоренность о разработке СНГ - Содружества независящих стран. Альянс русских Социалистических Республик закончил существовать. В декабре того же года к Содружеству независящих стран присоединились еще восемь бывших республик (Алма-Атинское соглашение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8"/>
        </w:rPr>
      </w:pPr>
      <w:r>
        <w:rPr>
          <w:b/>
          <w:sz w:val="28"/>
          <w:szCs w:val="28"/>
        </w:rPr>
        <w:t xml:space="preserve">11. </w:t>
      </w:r>
      <w:r>
        <w:rPr>
          <w:b/>
          <w:sz w:val="28"/>
          <w:szCs w:val="48"/>
        </w:rPr>
        <w:t>Средства массовой информ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тые советские люди с помощью СМИ подверглись зомбированию со стороны псевдодемократов, вовсю манипулировавших общественным мнением.</w:t>
      </w:r>
    </w:p>
    <w:p>
      <w:pPr>
        <w:pStyle w:val="11"/>
        <w:spacing w:lineRule="auto" w:line="360"/>
        <w:rPr/>
      </w:pPr>
      <w:r>
        <w:rPr>
          <w:rFonts w:cs="Times New Roman" w:ascii="Times New Roman" w:hAnsi="Times New Roman"/>
        </w:rPr>
        <w:t>Народ безмолвствовал. Советские люди вдруг моментально забыли об исторических завоеваниях социалистической цивилизации и прежде всего о том, что у них были работа, крыша над головой, что квартиры они получали бесплатно от советской власти. что не умирали с голода, не говоря уже о том, что и сами и их дети могли получить бесплатное образование, пользоваться бесплатным медицинским обслуживанием, регулярно посещать кино, театры, музеи и пр. Все это считалось тогда само собой разумеющимся, как даровые силы природы — солнце, воздух и вода.</w:t>
      </w:r>
    </w:p>
    <w:p>
      <w:pPr>
        <w:pStyle w:val="11"/>
        <w:spacing w:lineRule="auto" w:line="360"/>
        <w:rPr/>
      </w:pPr>
      <w:r>
        <w:rPr>
          <w:rFonts w:cs="Times New Roman" w:ascii="Times New Roman" w:hAnsi="Times New Roman"/>
        </w:rPr>
        <w:t>Конечно, по жизненному уровню населения мы отставали от стран Запада. Но мы в отличие, например, от США никогда не пользовались эксплуатацией развивающихся стран: не грабили их ресурсы, не превращали их население в дешевую рабочую силу. По калорийности же питания мы были среди передовых стран мира. 80% населения жили в отдельных квартирах либо в собственных домах в сельской местности. Поездки на курорт или по стране могли позволить себе многие. Теперь об этом мы только вспоминаем.</w:t>
      </w:r>
    </w:p>
    <w:p>
      <w:pPr>
        <w:pStyle w:val="11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сех издержках социализма, ранее имевших место, народы СССР были уверены в завтрашнем дне, знали, что государство стоит на защите их интересов. Девятый августовский вал смыл все: разрушил Союз, уложил на лопатки всю экономику, вверг в страх и нищету людей, поставил Россию (и страны СНГ) в зависимость от Запада, его подачек. Вот цена, которую пришлось заплатить народу за свое безмолвие, за самоустранение от борьбы с буржуазной контрреволюцией образца августа 1991 г.</w:t>
      </w:r>
    </w:p>
    <w:p>
      <w:pPr>
        <w:pStyle w:val="11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нимая личной ответственности за распад СССР и развал мировой системы социализма с тогдашних руководителей партии и правительства, нужно признать также и низкий уровень политической культуры наших граждан. В декабре 1997 г., когда вновь кое-кто предъявлял претензии к коммунистам в недостаточной активности, депутат Госдумы писатель Евгений Максимов резонно отметил: «Позвольте поинтересоваться: « почему коммунисты должны делать то, что обязан делать сам народ? Ни американцы с англичанами, ни немцы с французами, ни японцы с итальянцами никогда не требовали от своих коммунистов будить их, но никогда не допускали и не допустят такого разора и позора, как народ бывшего СССР, а потом России. Слышите, никогда! Разве не народ принял ельцинскую конституцию, по которой Госдума и КПРФ стали бесправными?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аматические события поражения социализма в странах Восточной Европы и в СССР в 1989—1991 гг. изменили систему международных отношений. Эти события продлили накат «консервативной волны» в ми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48"/>
        </w:rPr>
        <w:t>12. Анализ причин распада СССР - мифы и фак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анализировав вышеизложенные причины, я хочу предложить рассмотреть некоторые факты и мифы, которые могут доказать другую точку зрения, а именно ту, что СССР распасться было не суждено и была возможность претерпеть все преобразования без такого летального исхода. Некоторые из мифов и фактов я попытаюсь разобрать и высказать мнение о значении их, собственно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32"/>
        </w:rPr>
        <w:t xml:space="preserve">Миф первый: </w:t>
      </w:r>
      <w:r>
        <w:rPr>
          <w:sz w:val="28"/>
          <w:szCs w:val="32"/>
        </w:rPr>
        <w:t xml:space="preserve">Советский </w:t>
      </w:r>
      <w:r>
        <w:rPr>
          <w:iCs/>
          <w:sz w:val="28"/>
          <w:szCs w:val="32"/>
        </w:rPr>
        <w:t>Союз был империей, а все империи рано или поздно распадаются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Это заведомо неверно: СССР не был империей. Любая империя отличается тем, что имеет чёткую структуру. Есть главная территория (метрополия) и подчинённые территории (колонии). Граждане метрополии и колоний сильно различаются в правах. Так, граждане колоний не принимают участия в выборах в органы власти всей империи и не участвуют в управлении империей. Трудно представить, что бы премьер-министром, или хотя бы просто министром, в правительстве Великобритании стал индус или австралиец. Но в СССР грузин Сталин в течение тридцати лет управлял Советским Союзом, чеченец Дудаев был генералом Советской Армии, а азербайджанец Алиев - членом Политбюро. Ни индусы, ни австралийцы фактически не имели возможности занимать сколько-нибудь значимые посты в Британской империи. Все посты в Британской империи занимали выходцы с британских островов. В Советском Союзе такого деления на метрополию и колонии ни фактически, ни юридически не было. Граждане всех национальностей в СССР имели примерно равные права и в руководстве страны были представлены очень многие национальности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32"/>
        </w:rPr>
        <w:t xml:space="preserve">Миф второй: </w:t>
      </w:r>
      <w:r>
        <w:rPr>
          <w:iCs/>
          <w:sz w:val="28"/>
          <w:szCs w:val="32"/>
        </w:rPr>
        <w:t>Распад СССР был неизбежен из-за экономических трудностей.</w:t>
      </w:r>
      <w:r>
        <w:rPr>
          <w:iCs/>
          <w:sz w:val="28"/>
        </w:rPr>
        <w:t xml:space="preserve">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это так, то почему не распались Соединённые Штаты во время великой депрессии и Китайская Народная Республика во времена культурной революции? Экономические трудности ослабляют государство и усиливают действие прочих факторов, способствующих развалу государства, но сами по себе они не являются причиной развала страны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iCs/>
          <w:sz w:val="28"/>
          <w:szCs w:val="32"/>
        </w:rPr>
        <w:t xml:space="preserve">Миф третий: </w:t>
      </w:r>
      <w:r>
        <w:rPr>
          <w:iCs/>
          <w:sz w:val="28"/>
          <w:szCs w:val="32"/>
        </w:rPr>
        <w:t>Республики СССР были насильно согнаны в «концлагерь» и при первой же возможности разбежались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почему тогда не распалась РСФСР, также состоявшая из республик? И потом, даже если бы республики и были насильно согнаны в концлагерь, то на момент распада СССР это были совсем уже другие республики, нежели в момент создания СССР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факт остаётся фактом: Советский Союз распался. А раз так, то существуют и причины его распад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ышав эти мифы, невольно задаешься вопросом: откуда взялись эти мифы, и почему они очень активно обсуждались в прессе перед распадом страны и некоторое время после распада, несмотря на то, что они являются мифами? Обратим внимание на то, что все эти мифы обсуждались в подавляющем большинстве случаев по отношению к Советскому Союзу, но не по отношению к России, хотя и СССР и РСФСР состояли из республик, имели одни и те же экономические трудности и существовали в одно и то же время, на одной и той же территории. Подобное положение вещей наводит на мысль, что распад СССР не был естественным процессом и был инициирован искусственно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оцесс распада СССР мог быть инициирован либо изнутри, либо извне, либо и то и другое. Прежде чем начинать анализировать существующие факты, давайте мысленно поставим себя на место руководителей США. Долгие годы, в течение всей холодной войны в США разрабатывались планы по уничтожению Советского Союза. Ради этой цели были затрачены огромные средства, создавались ядерные арсеналы, финансировались радиостанции на территории третьих стран и т.д. И вот наступает «Перестройка» и «Гласность». Советский Союз становится более открытым к миру, и в СССР наступают экономические трудности и перемены. Было бы странно, если бы руководители США вдруг резко отказались от идеи развалить СССР и не стали бы использовать открывшиеся перед ними возможности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рассмотрим несколько фактов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iCs/>
          <w:sz w:val="28"/>
          <w:szCs w:val="32"/>
        </w:rPr>
        <w:t>Факт первый</w:t>
      </w:r>
      <w:r>
        <w:rPr>
          <w:sz w:val="28"/>
          <w:szCs w:val="32"/>
        </w:rPr>
        <w:t>: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о времена перестройки существовала множество людей, которые получали деньги за то, что на площадях и в парках собирали вокруг себя народ и поднимали дискуссию об ужасах советской системы и ужасном состоянии страны. Эти массовики-затейники даже не знали, как зовут их заказчиков. У всех них была одна особенность: вскоре после распада СССР заказы на их услуги перестали поступать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32"/>
        </w:rPr>
        <w:t>Факт второй</w:t>
      </w:r>
      <w:r>
        <w:rPr>
          <w:iCs/>
          <w:sz w:val="28"/>
          <w:szCs w:val="32"/>
        </w:rPr>
        <w:t>:</w:t>
      </w:r>
      <w:r>
        <w:rPr>
          <w:iCs/>
          <w:sz w:val="28"/>
        </w:rPr>
        <w:t xml:space="preserve"> </w:t>
      </w:r>
      <w:r>
        <w:rPr>
          <w:sz w:val="28"/>
          <w:szCs w:val="28"/>
        </w:rPr>
        <w:t xml:space="preserve">Массовые демонстрации, проходившие в то время по всей стране, были направлены в основном на разрушение идеологических основ советского общества. Эти демонстрации были антикоммунистическими и антисоветскими. Удивительна одинаковая идеологическая направленность этих демонстраций. Ясно, что каждая такая демонстрация имела своего организатора. Не составит труда доказать, что большинство из этих демонстраций были организованы благодаря чьей-то финансовой поддерж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32"/>
        </w:rPr>
        <w:t>Факт третий</w:t>
      </w:r>
      <w:r>
        <w:rPr>
          <w:iCs/>
          <w:sz w:val="28"/>
          <w:szCs w:val="32"/>
        </w:rPr>
        <w:t>: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Помимо выступлений на улицах, пресса была прямо-таки завалена негативной информацией. Этой информации было гораздо больше чем в последующие годы, хотя экономическая ситуация в конце 80-х годов была намного лучше, чем в середине 90-х. В прессе появляется образ ужасной Родины и замечательной заграницы. Репортажи и информация "оттуда" имела все черты рекламных материалов. Тоже относится и к культуре. Например, вспомним песню группы "Наутилус Помпилиус" "Гудбай, Америка" и зададимся вопросом, что заставило автора этой песни написать именно такой текст? Наверно, таким образом, он пытался окликнуть людей: «Подождите! Что же вы творите? Опомнитесь!» Но мало кто его слышал, люди продолжали дальше рушить могущественную страну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Заметим, что и выступления на улицах, и публикации в прессе, и смысл многих наших "произведений" культуры имели одинаковую информационную направленность: критика советской политической и идеологической системы и Советского Союза вообще, создание негативного образа нашей страны и положительного образа "заграницы". Такая одинаковая направленность действия различных факторов мола быть объяснена только руководством из единого центра. Иными словами, </w:t>
      </w:r>
      <w:r>
        <w:rPr>
          <w:bCs/>
          <w:sz w:val="28"/>
          <w:szCs w:val="28"/>
        </w:rPr>
        <w:t>на нашу страну велась информационная атака</w:t>
      </w:r>
      <w:r>
        <w:rPr>
          <w:sz w:val="28"/>
          <w:szCs w:val="28"/>
        </w:rPr>
        <w:t xml:space="preserve">. И эта атака дала свои результаты: состав внутренней среды (культуры) был изменён, и по всей стране стали появляться признаки разваливающейся страны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о есть и</w:t>
      </w:r>
      <w:r>
        <w:rPr>
          <w:sz w:val="28"/>
        </w:rPr>
        <w:t xml:space="preserve"> </w:t>
      </w:r>
      <w:r>
        <w:rPr>
          <w:bCs/>
          <w:iCs/>
          <w:sz w:val="28"/>
          <w:szCs w:val="32"/>
        </w:rPr>
        <w:t>четвёртый факт</w:t>
      </w:r>
      <w:r>
        <w:rPr>
          <w:sz w:val="28"/>
          <w:szCs w:val="32"/>
        </w:rPr>
        <w:t>:</w:t>
      </w:r>
      <w:r>
        <w:rPr>
          <w:sz w:val="28"/>
        </w:rPr>
        <w:t xml:space="preserve"> </w:t>
      </w:r>
      <w:r>
        <w:rPr>
          <w:sz w:val="28"/>
          <w:szCs w:val="28"/>
        </w:rPr>
        <w:t>Соединённые Штаты своей внешней политикой поддерживали появление таких признаков. Они одни из первых признали независимость стран Балтии, поддерживали факторы информационной атаки и др. Это то, что они делали официально. А что они делали неофициально?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с большой долей уверенности утверждать, что США были ведущей силой, организовавшей информационную атаку на СССР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информационная атака была не единственной причиной развала СССР. Руководство СССР прекрасно видело существовавшие проблемы и могло принять эффективные меры по предотвращению развала страны. Могло, но не приняло. Политику того периода (как и периода правления Ельцина) можно охарактеризовать как “целенаправленное бездействие”. Маловероятно, чтобы в руководстве СССР не было людей, способных проанализировать сложившуюся ситуацию и выработать правильное решение. Либо у руля государства находились одни идиоты (что маловероятно), либо в руководстве страны были люди, действовавшие в русле политики развала СССР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всей этой истории можно сделать важный вывод: государство, не контролирующее в той или иной форме своё информационное пространство и свои информационные ресурсы, не является независимым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йчас события того времени начали постепенно стираться из нашей памяти. А зря. Историю надо помнить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Я написала эту главу, когда услышал, как писатель Михаил Задорнов сказал, что американцы долго пытались развалить нашу страну, а мы их перехитрили и развалили СССР сами. Очень опасно для будущего России, что представители элиты нашего общества не понимают истинных причин распада СССР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Хотелось бы обратить внимание </w:t>
      </w:r>
      <w:r>
        <w:rPr>
          <w:sz w:val="28"/>
          <w:szCs w:val="32"/>
        </w:rPr>
        <w:t>ещё на один факт</w:t>
      </w:r>
      <w:r>
        <w:rPr>
          <w:sz w:val="28"/>
          <w:szCs w:val="28"/>
        </w:rPr>
        <w:t>. В западной Европе (впрочем, как и в России) в последнее время стали набирать силу ультраправые движения и политики. Многие из них говорят о необходимости выхода из ЕЭС, но никто не говорит о необходимости выхода из НАТО. Конечно, одного того факта, что США входят в НАТО, но не входят в ЕЭС, недостаточно для того, чтобы сделать вывод о причастности США к поддержке правого движения в Европе. Но можно утверждать, что подобное положение вещей соответствует интересам США в Европе, и вписывается в общую концепцию построения глобальной гегемонии США, и ещё большему увеличению власти США. Эта концепция была сформулирована и активно пропагандируется Збигневом Бжезинским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ейчас по всему миру идут процессы глобализации. Формируется единая мировая политическая и экономическая система. Мир становится единым. А раз так, то кто-то должен управлять этим единым миром. Понятно, что первый кандидат на управление миром - это США. И политика США будет направлена, во-первых, на усиление тенденций глобализации и, во-вторых, на устранение конкурентов на должность мирового жандарма, и в первую очередь - Европы и России. Следует отметить, что Европу устранить принципиально легче, чем Россию, так как Европа - это не единое государство. Поэтому, США не предпринимают активных мер по устранению Европы. Её можно устранить позже. А все усилия направлены в настоящее время на развал России. Только понимание этого факта способно изменить политику Европы по отношению к России. Следующей после России будет Европа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елось бы сказать вот ещё о чём. Россия стала терять образ преступного и тоталитарного государства. Это может привести к сближению между Россией и Европой. Поэтому, одним из элементов политики США в России будет поддержание образа тоталитарного государства. Одним из способов поддержания такого образа является развитие экстремистских организаций в Росси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ад СССР явился первым примером в мировой истории, когда одно государство сумело разрушить второе государство, не прибегая к военной силе. Этот пример показывает, насколько разрушительную силу могут иметь "мирные" политтехнологи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Если в 20-м веке была гонка вооружений, то в 21-м веке будет гонка политтехнологий, </w:t>
      </w:r>
      <w:r>
        <w:rPr>
          <w:sz w:val="28"/>
          <w:szCs w:val="28"/>
        </w:rPr>
        <w:t xml:space="preserve">а сама война будет рассматриваться лишь как самая примитивная политтехнология. Войну можно сравнить с попыткой выломать дверь, вместо того, чтобы попытаться открыть замок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ША затрачивали огромные средства на гонку вооружений. Бюджет Пентагона достигал 300 миллиардов долларов в год. Они собирались уничтожить СССР с помощью военной силы. Но все эти траты оказались напрасными. Достаточно было заплатить несколько миллиардов долларов нашим журналистам и продажным политикам, и мы сами начали друг друга убивать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о я далёка от мысли о том, что абсолютно все "перестройщики" действовали по указанию из-за границы. О нет. Большинство демократов конца 80-х - начала 90-х действовали искренне, в соответствии с собственными убеждениями. Я лишь утверждаю, что из-за границы, благодаря применению ориентационных и финансовых ресурсов, сумели, во-первых, создать перестроечное движение, а, во-вторых, направить его в нужное русло. Точно так же, как в рассмотренном выше примере с группой людей, смотрящих в небо, подавляющее большинство задирающих свои головы вверх людей делают это искренне. И только пятнадцать человек из огромной толпы действуют по чьей-то команде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итических процессах конца 80-х - начала 90-х следует различать две составляющие: изменение политической системы общества и распад Единого Государства. Это два разных процесса, хотя и протекавших одновременно, но не являющихся жёстко связанными друг с другом. Сложись обстоятельства по другому, в СССР могли произойти те же самые демократические преобразования, и при этом страна осталась бы единой.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52"/>
        </w:rPr>
      </w:pPr>
      <w:r>
        <w:rPr>
          <w:b/>
          <w:sz w:val="28"/>
          <w:szCs w:val="52"/>
        </w:rPr>
        <w:t>Заключение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так, из всего выше сказанного, можно понять, что причин для распада было больше, чем мы могли себе представить. Естественно, что причинами распада послужило то, что власти хотели централизованного государства во главе с коммунистической партией, в этом были и свои плюсы, и свои минусы. Однако это союзное государство не приказало долго жить. В распаде СССР, прежде всего, виновата правящая верхушка. Власть перенесла острейший кризис, после которого все попытки восстановления прежней системы не приводили к успехам. Перестала существовать единая партийная система, появились другие партии. После кризиса многие республики просто не захотели терпеть диктатуру центральной власти, им нужна была своя власть, независимость, в конечном счете, они признавали свой суверенитет и больше не относились к СССР. Это был еще один удар по центру. Разрабатывались новые соглашения и декларации, власти пытались удержать все на месте, но эта политическая система уже отжила свое. Распаду СССР способствовал и распад социалистической системы. В результате СССР распался и к власти пришли демократы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моего реферата было: показать основные причины распада СССР. Я считаю, что я показала все, что следовало. О таких вещах, можно много говорить, поскольку данная тема очень актуальна в наши дни, в связи с новыми политическими кризисами, происходящими в нашей стране. Историю СССР можно рассматривать, как пособие для политиков, которые могут найти что-то полезное, или же просто исключить ошибки прошлого, из политики настоящего, дабы не повторилось то, что случилось всего-то какие-то 13 лет назад. 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48"/>
        </w:rPr>
      </w:pPr>
      <w:r>
        <w:rPr>
          <w:b w:val="false"/>
          <w:color w:val="000000"/>
          <w:sz w:val="28"/>
          <w:szCs w:val="48"/>
        </w:rPr>
      </w:r>
    </w:p>
    <w:p>
      <w:pPr>
        <w:pStyle w:val="Style17"/>
        <w:spacing w:lineRule="auto" w:line="360" w:before="0" w:after="0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И. Иванов «Занимательная политология»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«Историки спорят. Тринадцать бесед» - Изд. Политиздат 1988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«Пособие по истории СССР» Изд. Москва 1987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. Верт «История Советского Государства» 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Ш. Мунчаев «Политическая история России»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«Страницы истории советского общества», 1989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 Международный ежегодник: политика и экономика, 1991</w:t>
      </w:r>
    </w:p>
    <w:p>
      <w:pPr>
        <w:pStyle w:val="Style17"/>
        <w:spacing w:lineRule="auto" w:line="360" w:before="0" w:after="0"/>
        <w:jc w:val="both"/>
        <w:rPr/>
      </w:pPr>
      <w:r>
        <w:rPr>
          <w:sz w:val="28"/>
          <w:szCs w:val="28"/>
        </w:rPr>
        <w:t>8. А.А. Данилов Л.Г. Косулина История России 9 класс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9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color w:val="000000"/>
      <w:kern w:val="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1">
    <w:name w:val="Стиль1"/>
    <w:basedOn w:val="Normal"/>
    <w:qFormat/>
    <w:pPr>
      <w:widowControl w:val="false"/>
      <w:autoSpaceDE w:val="false"/>
      <w:ind w:firstLine="709"/>
      <w:jc w:val="both"/>
    </w:pPr>
    <w:rPr>
      <w:rFonts w:ascii="Book Antiqua" w:hAnsi="Book Antiqua" w:cs="Microsoft Sans Serif"/>
      <w:sz w:val="28"/>
    </w:rPr>
  </w:style>
  <w:style w:type="paragraph" w:styleId="Footnote">
    <w:name w:val="Footnote Text"/>
    <w:basedOn w:val="Normal"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5:05:00Z</dcterms:created>
  <dc:creator>Customer</dc:creator>
  <dc:description/>
  <cp:keywords/>
  <dc:language>en-US</dc:language>
  <cp:lastModifiedBy>SYSTEM</cp:lastModifiedBy>
  <dcterms:modified xsi:type="dcterms:W3CDTF">2011-09-21T15:05:00Z</dcterms:modified>
  <cp:revision>2</cp:revision>
  <dc:subject/>
  <dc:title>Муниципальное общеобразовательное учреждение средняя общеобразовательная школа №6</dc:title>
</cp:coreProperties>
</file>