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8"/>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Ранняя Римская республик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6"/>
        </w:rPr>
        <w:t xml:space="preserve">Самыми древними обитателями Италии считаются племена ликургов, о языке и культуре которых мало что известно. Примерно в начале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тысячелетия до н. э. на Апеннины проникают индоевропейские племена италиков, которые ассимилировали лигурийцев и заселили почти весь полуостров. В центре Италии, в области Ааций, они образовали латинские племена, которые позднее объединились в союз. Через несколько сотен лет в Италию начинают плавать микенские греки, то есть ахейцы, которые основывают небольшие поселения, в том числе и на месте будущего Рима. Одновременно с севера на полуостров приходят пеласги – негреческие индоевропейские народы, заселявшие Восточное Средиземноморье и Кавказ. И уже в конце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тысячелетия до н. э., после крушения микенской цивилизации, в Италию из Малой Азии пришли или приплыли по морю этруски. Этруски основали 12 городов в междуречье Тибра и Арно, а затем колонизировали ряд областей в Северной (по течению реки По) и Южной Италии. Именно на границе этрусских владений, в нижнем течении реки Тибр, где некогда жили приплывшие из Трои греки, а ныне обитали племена Латинского союза, был основан город Ри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ак известно, Рим расположен на семи холмах по левому берегу Тибра: Капитолий, Палатин, Квиринал, Виминал, Эсквилин, Целий, Авентин, и двух на правом – Яникул и Ватикан. Древние римляне считали, что первыми жителями их города были боги Янус и Сатурн. Время правления Сатурна было золотым веком для жителей Рима: не было ни рабов, ни частной собственности – все жили в мире и владели имуществом сообща. Затем на римский холм пришел Юпитер, который прогнал Сатурна и занял его место, а сам холм стал называться Капитолийским. Юпитера сменил Фавн, в период правления которого в Рим приплыли греки под предводительством Эвандра и Геракла. Произошло это за 60 лет до начала Троянской войны. Дочь Фавна родила от Геракла царя Аатина, во время правления которого в Рим из-под разгромленной Трои прибыл Эней со своей дружиной. Аатин выдал за Энея свою дочь Аавинию, а тот в благодарность не стал претендовать на Капитолий, Палатин и другие римские холмы, а ушел к морю и построил новый город, назвав его по имени жены Аавинием. Вскоре Аатин погиб в бою, и жители обоих городов оказались под властью Энея, слившись в единый народ.</w:t>
      </w:r>
    </w:p>
    <w:p>
      <w:pPr>
        <w:pStyle w:val="Normal"/>
        <w:spacing w:lineRule="auto" w:line="360" w:before="0" w:after="0"/>
        <w:ind w:firstLine="709"/>
        <w:jc w:val="both"/>
        <w:rPr/>
      </w:pPr>
      <w:r>
        <w:rPr>
          <w:rFonts w:cs="Times New Roman" w:ascii="Times New Roman" w:hAnsi="Times New Roman"/>
          <w:color w:val="000000"/>
          <w:sz w:val="28"/>
          <w:szCs w:val="26"/>
        </w:rPr>
        <w:t>Сын Энея Асканий Юл покинул Аавиний и вместе со своими друзьями основал на берегу Альбанского озера на высокой меловой скале новый город, который был назван Альба Лонга. Через тринадцать поколений царя Амулия, младшего брата альбанского царя Нумитора, отстранили от власти, убили его сыновей, а дочь Рею Сильвию сделали жрицей и обрекли на безбрачие. Тем не менее вскоре она родила двух мальчиков-близнецов: Рема и Ромула, и объявила, что их отец – бог Марс. Амулий приказал выбросить Младенцев в реку Тибр, но там их обнаружил и спас пастух Фаустул. Фаустул нашел мальчиков в тот момент, когда их кормила своим молоком волчица. Пастух отнес мальчиков к себе домой на Палатинский холм и поручил их воспитание своей жене Ларенц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огда Рем и Ромул выросли, они сколотили шайку молодых людей, которые начали нападать на разбойников в окрестностях Альба Лонги и делить добычу между пастухами с римских холмов. Однажды разбойники смогли изловить Рема и передали его на расправу царю Амулию. Тогда Фаустул, догадывавшийся о тайне происхождения близнецов, поспешил к Нумитору и сообщил ему о смертельной опасности, которой подвергается один из его чудом выживших внуков. Нумитор и Ромул объединились, напали на Альба Лонгу, убили Амулия и освободили Рема. После этого Нумитор вернул себе царский трон, а братья направились на Палатинский холм, где выстроили крепость и основали город. Однако братья не могли решить, кто из них будет править новым городом. Между ними возникла ссора, Ромул убил своего брата Рема, стал царем и назвал город своим именем (Рим по-латински – Кота). По преданию, все это случилось 21 апреля 753 года до н. э.</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тобы привлечь в Рим жителей, Ромул объявил в городе право убежища, и туда сразу же хлынули беглые рабы, разыскиваемые преступники, изгнанные из своих племен люди и прочий сброд. Население города довольно быстро увеличилось, но состояло оно в основном из мужчин. Соседние племена отказывались выдавать своих дочерей за римлян, которые внушали им страх и презрение. Тогда Ромул придумал хитрый план. Он пригласил соседей на торжественные игры в честь Нептуна. На эти игры собралось множество народа, пришли ближайшие соседи Рима: ценины, крустуминцы, антемняне, а племя сабинян прибыло в полном составе. Римляне показывали гостям свой город, приглашали в дома, но в самый разгар празднества римские юноши по сигналу начали хватать и похищать девушек из соседних племен, пришедших вместе со своими родителями. Собравшиеся в страхе разбежались, проклиная вероломство римля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Через некоторое время Ромул разделил все население Рима на 300 родов, которые составили 30 курий (по 10 родов каждая) и 3 трибы (племени): Рамнов, Тициев и Луцеров, в каждую из которых входило по 10 курий. Члены каждой курии собирались на так называемые комиции – народные собрания, где обсуждали вопросы управления городом. Также подобная система упорядочила военную систему Рима: набор в пехоту проходил по куриям, а в кавалерию по трибам. Высшим органом власти после царя в Риме был сена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омул образовал сенат из 100 наиболее уважаемых старейшин, которые получили наименование отцов – патрии, их потомки соответственно назывались патриции. Все, кто не принадлежал в семьям патрициев, стали называться плебеям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коре после похищения невест оскорбленные соседи объявили Риму войну. Ценинцы первыми напали на римлян, но в первой же схватке с войском Ромула были разбиты. Город Ценины пал, положив начало римским завоеваниям. Ромул с войском торжественно вернулся в город, где в честь победы было устроено первое в истории города триумфальное ше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разгрома ценинцев настала очередь крустуминцев и антемнян. Эти народы были покорены, их города захвачены и включены в Римское государство, а им самим даровано римское гражданство. Последней и самой тяжелой была война с сабинянами. Сабиняне смогли захватить крепость на Палатине, но были разбиты в кровопролитной битве на улицах Рима. Война прекратилась после вмешательства сабинских женщин – жен римлян: они уговорили своих отцов прекратить братоубийство. Римляне и сабиняне объединились в единый народ под управлением Ромула. Чтобы обеспечить равенство между двумя племенами, количество сенаторов было удвоено и доведено до 200.</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коре после этого на Рим напали этруски, жители городов Фидены и Вейи, которые боялись чрезмерного усиления власти новых соседей. Ромул отбил нападение, но вскоре сам был убит патрициями. Он был похоронен на Форуме, где и по сей день сохранилась его могил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Ромула Римом продолжали править цари, которые расширяли владения города, покоряя соседей. В 510 году до н. э. последний из них – Тарквиний Гордый за аморальное поведение был изгнан из Рима, превращенного в республику. Пожизненная власть царей была заменена властью двух чиновников, консулов, которые избирались сроком на 1 год. У консулов были помощники – квесторы, которые сначала занимались судебными делами, а затем стали следить за казной. Высшим органом власти в Риме стал сенат. Хотя царский титул был упразднен, при чрезвычайных обстоятельствах сенаторы могли назначить диктатора. Диктатор избирался на полгода, обладал неограниченной властью, но по окончании этого срока должен был отчитаться перед народом за все свои действия. Несмотря на то, что в Риме имелось народное собрание, комиции, которые собирались по куриям и трибам, вся реальная власть в государстве, а также большинство земельных угодий принадлежали патрициям. Именно это и было причиной постоянной борьбы плебеев с патрициями, борьбы, которая стала основной чертой жизни ранней Римской республи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ебеи требовали издания законов, которые бы защитили их от произвола патрициев, расширения прав народного собрания, а также желали иметь места в сенате и принимать участие в управлении государством. Кроме того, важнейшей проблемой был земельный вопрос. Все государственные земли, то есть захваченные у соседей в ходе войн, хотя и назывались народными, на деле принадлежали узкой группе патрициев, которые за мизерную арендную плату пользовались ими как своими частными владениями. В то же время основная масса плебеев имела крошечные земельные участки либо не имела их вовсе. Поскольку народные земли были добыты в войнах с участием всех граждан Рима, плебеи требовали справедливого распределения захваченных угодий.</w:t>
      </w:r>
    </w:p>
    <w:p>
      <w:pPr>
        <w:pStyle w:val="Normal"/>
        <w:spacing w:lineRule="auto" w:line="360" w:before="0" w:after="0"/>
        <w:ind w:firstLine="709"/>
        <w:jc w:val="both"/>
        <w:rPr/>
      </w:pPr>
      <w:r>
        <w:rPr>
          <w:rFonts w:cs="Times New Roman" w:ascii="Times New Roman" w:hAnsi="Times New Roman"/>
          <w:color w:val="000000"/>
          <w:sz w:val="28"/>
          <w:szCs w:val="26"/>
        </w:rPr>
        <w:t xml:space="preserve">Сразу после свержения царской власти Рим погрузился в эпоху бесконечных войн с соседями. Практически на протяжении всего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а до н. э. с небольшими перерывами шла война с этрусками. Едва был изгнан Тарквиний, как восстали латины, которые желали воспользоваться внутренней смутой, чтобы избавиться от господства Рима. В 496 году до н. э. римляне разбили латинское войско в битве при Регульском озере, но тут началась новая война, на этот раз с вольсками. Однако плебеи отказались идти воевать, и только когда консулы пообещали им удовлетворить все требования, войско отправилось в поход. В 494 году до н. э. в двух сражениях римляне разбили вольсков, но когда они вернулись домой, сенат, вместо того, чтобы выполнять обещание, назначил диктатора – Мания Валерия Волуза, который должен был подавить недовольных. Узнав об этом, армия, состоявшая в основном из плебеев, отказалась возвращаться в Рим, а направилась на возвышенность недалеко от столицы, чтобы заложить там новый город и жить без патрициев. Эта внушительная демонстрация заставила сенат пойти на переговоры с плебеями. Посланный для этого Менений Агриппа смог убедить плебеев во вреде междоусобиц, уподобив их распри спору частей одного человеческого тела. Чтобы добиться возвращения плебеев в Рим, сенат дал согласие на учреждение выборных должностей народных трибунов, которые должны были защищать плебеев от произвола патрициев. Постепенно трибуны стали обладать весьма значительной властью: их личность и жилище были неприкосновенны, они выступали как хранители договора между патрициями и плебеями, поэтому имели право арестовывать и штрафовать нарушителей согла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днако земельный вопрос остался нерешенным и вокруг него продолжалась острая борьба. Не прекращавшиеся войны с соседями давали патрициям и плебеям возможность к постоянным подозрениям и обвинениям. Внутренние распри достигли своего предела, когда в 462 году до н. э. трибун Терентилий Гарса предложил определить и ограничить консульскую власть четкими законами. После долгих проволочек в 451 году до н. э. сенат дал согласие на создание комиссии из 10 патрициев, которых назвали децимвирами. Они должны были создать письменный закон для управления страной. После принятия этого закона должность народных трибунов упразднялась, поскольку плебеи получали юридические гарантии своих прав. Сначала децимвиры весьма рьяно взялись за дело, и в течение года на 12 деревянных табличках были облечены в форму закона различные нормы, которые упорядочивали торговлю, ростовщичество, определяли наказания за воровство, колдовство, лжесвидетельство, преступления против личности и имущества. Однако Аппий Клавдий, самый выдающийся и знатный из децимвиров, решил воспользоваться своей властью, чтобы сделать своей любовницей Виргинию, дочь богатого плебея и невесту бывшего народного трибуна. Аппий подкупил судей, которые передали Виргинию под его опеку. Плебеи, возмущенные таким поступком, потребовали распустить комиссию децимвиров и восстановить справедливость. Когда же Аппий Клавдий заявил, что децимвиры продолжат работу столько, сколько посчитают нужным, плебеи вновь покинули Рим, перейдя на Авентинский хол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пуганный сенат бросил Аппия Клавдия в темницу, где тот покончил с собой, а на Авентин к плебеям направил консулов Луция Валерия и Марка Горация. После долгих переговоров было решено принять разработанные децимвирами законы (так называемые законы 12 таблиц), сохранить должности трибунов и ограничить власть консулов, передав управление казной квесторам, которых избирало народное собрание. Несколько лет спустя, в 445 году до н. э., был принят закон, разрешавший заключать браки между плебеями и патрициями. Однако уже в 443 году до н. э., после того как были введены посты 8 трибунов с консулярной властью, которые могли быть избраны из плебейской среды вместо консулов, патриции смогли взять реванш: они провели закон, вводивший должность цензоров, которые приняли на себя часть обязанностей консулов. Цензоры, избираемые только из патрициев, проводили перепись населения. Кроме того, в отстаивании своих интересов патриции часто прибегали к открытому насилию. Так, в 439 году до н. э. глава всадников диктатор Квинкций Цинциннат заколол на форуме одного из лидеров плебейской партии под предлогом его виновности в государственной измен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о 2-й половине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а до н. э. внутренние противоречия в Риме отошли на второй план, уступив место успехам во внешней политике. Наконец-то наступил перелом в долгой войне с этрусками. В 425 году до н. э. пали Фидены, единственный этрусский город на правом берегу Тибра, а в 407 году до н. э., когда истек срок перемирия, римляне напали на Вейи, главный город Южной Этрурии. Почти десять лет осажденные Вейи отражали все атаки римского войска, пока в 396 году до н. э. специально назначенный для этой цели диктатор Фурий Камилла не взял город. Таким образом, Рим впервые одержал значительную победу над этрусками, завоевав южную часть двенадцатиградья и закрепившись на левом берегу Тибра. Но вскоре на Италию обрушилось бедствие, которое ненадолго сплотило римлян и этруск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387 году до н. э. кельты (галлы) под предводительством князя Бренна переправились через Альпы и вторглись на Апеннинский полуостров. Они осадили Клуизиум, и этруски попросили жителей Рима о помощи или о посредничестве в переговорах. Сенат решил отправить послов, которые, прибыв на место, вместо переговоров приняли участие в обороне города от галлов. Такое поведение послов заставило Бренна покинуть Клуизиум и двинуться на Рим, чтобы отомстить обидчикам. События развивались столь стремительно, что Рим оказался полностью беззащитным перед нападением кельтов – армия была распущена, а победитель вейян Камилла находился в ссылке, к которой его приговорили после окончания диктаторских полномочий. Наспех собранное римское войско встретило галлов у ручья Аллия, в нескольких километрах от Рима. Когда дикого вида кельты со звериными воплями бросились на римлян, те побросали оружие и в страхе разбежались, открывая противнику дорогу на город. Воины Бренна через открытые ворота ворвались в опустевший Рим, все жители которого затворились в цитадели на Капитолийском холме. Несмотря на все попытки, Бренн не мог взять хорошо укрепленный Капитолий. Тогда в одну из безлунных ночей галлы под прикрытием темноты попробовали незаметно залезть по крутой стене, но проснувшиеся от шума священные гуси, посвященные богине Юноне, подняли крик и привлекли внимание бывшего консула патриция Манлия. Манлий своим щитом столкнул вниз уже взобравшегося на стену галла, который, падая, увлек за собой других соплеменников, и поднял тревогу. Попытка штурма была отбита, но у защитников Капитолия заканчивалось продовольствие. Тогда трибун Сульпинций, командовавший обороной цитадели, направил к Бренну посла с предложением выкупа. Бренн согласился принять золото, но, когда стали его взвешивать, выяснилось, что галлы мошенничают, используя неправильные гири. Сульпинций пожаловался Бренну, на что тот бросил на чашу весов свой огромный меч и надменно произнес: «Горе побежденным!» Но честь римлян была спасена. Фурий Камилла успел собрать в провинции новое войско и неожиданно нанес удар по галлам, выбив их из Рим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шествие галлов и разорение города вновь обострило противоречия между плебеями и патрициями. Кризис достиг наивысшей точки, когда в 376 году до н. э. трибуны Лициний Столон и Секстий Латеран предложили сенату принять три закона: во-первых, запретить иметь в одних руках более 125 гектаров земли, что должно было установить честное распределение народной земли; во-вторых, списать долгосрочные займы и долги, чтобы облегчить положение плебеев, попавших в кабалу к патрициям; в-третьих, отменить должности трибунов с консулярной властью, а вместо этого избирать одного из консулов из плебеев. После длительного сопротивления патрицианского сената, который вновь призвал Фурия Камилла и назначил его диктатором, чтобы усмирить плебеев, эти три закона были приняты в 367 году до н. э. В том же году Секстий Латеран стал первым плебейским консулом. Вскоре после этого плебеи добились права занимать Должности цензора и диктато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Однако, как и ранее, внутренние противоречия в Риме были ослаблены не законами, а успешной завоевательной политикой. Если после разорительного нашествия кельтов Бренна ослабленное Римское государство в течение нескольких десятилетий подвергалось нападениям осмелевших соседей, то со 2-й половины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xml:space="preserve"> века до н. э. положение резко меняется. Первыми были разгромлены племена эквов и герников, а в ходе войны (355–351 годы до н. э.) римляне нанесли поражение Тарквинии, самому крупному городу этруск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победы на севере римляне начали продвигаться на юг, где в горах Средней Италии столкнулись с народом самнитов. Яблоком раздора между ними стала Кампания, которую самниты захватили несколько столетий до этого. Самниты, распавшиеся на многочисленные независимые друг от друга племена, первоначально вели простую жизнь горцев. Только иногда они объединялись, чтобы совершить грабительский набег на соседей – греков и этрусков, чьи города были расположены на западном берегу Апеннинского полуострова. В 343 году до н. э. их нападение на этрусский город Капуя послужило началом 1</w:t>
        <w:noBreakHyphen/>
        <w:t>й Самнитской войны. Жители Капуи обратились за помощью к Риму. Римляне медлили с решением, поскольку до этого дружили с самнитами, но когда этруски предложили в случае победы полное подчинение Кампании Риму, сенат принял решение вмешаться в войну. Когда спустя 2 года первая Самнитская война закончилась, римляне владели Капуей и всей Кампанией. Приобретение Капуи было чрезвычайно выгодно для римлян, которые заполучили город, слывший «садом Италии», и смогли господствовать над Лацием и землями вольск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ем временем в 340 году до н. э. вспыхнуло восстание в Лации. Жители этой области хорошо помнили, что еще недавно Рим был обычным городом, равным со всеми остальными старыми городами Латинского союза. Теперь же римляне стали подавлять своих союзников и лишать их самостоятельности. Союзные города направили в Рим посольство, которое предложило заключить договор, по которому в Лациум вернулось бы равноправие городов. Однако в Риме отказались разговаривать об этом, и тогда началось восстание, которое поддержали вольски и Капуя. В 338 году до н. э. восставшие сложили оружие, после чего общий Латинский союзный договор был уничтожен. Римляне заключили отдельные договоры с каждым городом. Таким образом Рим стал одним из сильнейших государств в Центральной Итал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ка римские войска сражались в Лации, самниты не предпринимали никаких враждебных действий, так как были заняты войной на юге Италии. Но когда в 327 году до н. э. они по приглашению одной из соперничающих партий вошли в Неаполь, другая партия обратилась за помощью к Риму. Так началась 2</w:t>
        <w:noBreakHyphen/>
        <w:t>я Самнитская война, которая в скором времени охватила всю Италию. В 326 году до н. э. римляне захватили Неаполь, выбив оттуда самнитский гарнизон, после чего в течение нескольких лет полностью вытеснили самнитов из Кампании. В 321 году до н. э. римская армия вторглась в горы Самния. В Кавдинском ущелье у города Кавдия римляне попали в засаду – самниты заперли в узком горном проходе 4 легиона и заставили их сдаться. Но война на этом не закончилась. В Риме была проведена военная реформа: сражавшиеся ранее общей фалангой в одном строю легионы делятся на манипулы, состоящие из двух центурий (сотен), которые отныне действовали отдельно. Это значительно увеличило боеспособность и маневренность легиона. Перестроив армию в 314 году до н. э., римляне вновь напали на самнитов и разгромили их войско в битве у Таррацины, после чего начали продвигаться в Самний. Война приняла громадные размеры. Римские военачальники вели ее по небывало смелому плану, охватывая Самний одновременно с двух сторон – с северо-запада и юго-востока. Однако в 310 году до н. э. в тылу у Рима восстали этруски и вольски, которые оттянули на себя часть войска. В двух битвах при Вадимонском озере и Перузии армия этрусков была разбита, после чего города Тарквинии и Вольсинии сдались. После этого римляне с новыми силами ударили по самнитам. В 305 году до н. э. пал город Бовиан, столица Самния, расположенный в неприступных горах. Год спустя самниты капитулировали. Самниты были разгромлены, но не покорены. Когда в 298 году до н. э. римляне стали прокладывать в завоеванных областях военные дороги и строить крепости, началась 3</w:t>
        <w:noBreakHyphen/>
        <w:t>я Самнитская война. Храбрые горцы вторглись в Луканию, которая сразу же попросила помощи у Рима. В Луканию были направлены войска под командованием консула Сципиона, что и послужило началом военных действий. Самниты заключили союз с этрусками и вновь вторгшимися в Италию галлами, но их объединенное войско было полностью разбито Фабием Рул-ланом в битве при Сентине в 295 году до н. э. После этого кельты и этруски ушли на север, и судьба Центральной Италии была решена. В 293 году до н. э. самниты проиграли сражение у Аквилонии, а в 290 году до н. э. вынуждены были сдаться. Спустя пять лет началась новая война, на этот раз на севере Италии. Галльские племена сенонов и бойев в союзе с этрусками в течение двух лет оказывали сопротивление Риму, но были покорены. Теперь только племена кельтов в долине реки По и греческие города на юге Италии сохранили свою независим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282 году до н. э. в гавань греческой колонии Тарент зашла римская эскадра. До этого отношения между Римом и эллинским миром были дружественными; римлян привлекала утонченность и образованность греков. Но на этот раз дело неожиданно приняло кровавый оборот. Жители Тарента, подогреваемые ораторами, без объяснения причин своей враждебности напали на римские корабли, сожгли их и перебили экипажи. Рим не желал войны с греками и, желая уладить дело полюбовно, направил в Тарент послов. Однако тарентцы отказались дать согласие, и римляне двинули на них войска. В ответ тарентцы захватили союзный Риму город Фурий. Римляне еще раз предложили Таренту мир, потребовав оставить захваченный город и отпустить пленных легионеров. Но вместо этого тарентцы призвали на помощь известного авантюриста эпирского царя Пирра, который весной 280 года до н. э. высадился в Италии с 25</w:t>
        <w:noBreakHyphen/>
        <w:t>тысячным войском, в состав которого входило 20 слонов. Так Рим впервые столкнулся с эллинистической армией, которая считалась самой передовой военной силой того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имляне разделили свои силы на две части: одну армию они направили на север в Этрурию, а главные силы под командованием консула Публия Валерия Левина двинулись на Тарент. У местечка Гераклеи в кровопролитном сражении Пирр разгромил 50</w:t>
        <w:noBreakHyphen/>
        <w:t>тысячное римское войско, умело используя боевых слонов. В этой битве Рим потерял 15 тыс. человек, но потери Пирра были более велики. У него погибла почти половина войска, а сам он был ране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ирр направился к Риму и встал у ворот города, предложив приемлемые условия мира. Но римляне ответили Пирру, что никакой мир не возможен, пока он не покинет пределов Италии. Получив такой ответ, Пирр не стал штурмовать город, а увел свое войско на юг Италии. В 279 году до н. э. на земле самнитов он вновь сошелся с римлянами в битве при Аускуле. Сражение продолжалось два дня. Пирр одержал победу, но потерял большую часть своей армии. Стоя – на поле боя, заваленном трупами своих солдат, он произнес:</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ще одна такая победа и мне не с кем будет вернуться в Эпир». Отсюда пошло выражение: «пиррова победа», то есть победа, полученная ценой огромных потерь. Такой исход сражения заставил царя на время отказаться от войны в Италии, и он перенес боевые действия на Сицил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ем временем Рим заключил с Карфагеном союз против Пирра, который являлся их общим врагом. После войны Карфаген намеревался получить Сицилию, а Риму должна была достаться вся Южная Италия. Когда в 278 году до н. э. Пирр прибыл на Сицилию, карфагеняне уже осадили Сиракузы. Первоначально ему сопутствовал успех, но к 275 году до н. э. войско Пирра потерпело несколько серьезных поражений, и царь Эпира решил вернуться в Италию.</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ирр направил свою армию на землю самнитов, но на полпути из Тарента был остановлен римской армией у города Беневента. Римлянами командовал плебейский консул Маний Курий Дентат, герой самнитских войск. В битве при Беневенте римляне смогли справиться со слонами противника и наголову разбили Пирра. После этого Пирр покинул Италию, оставив в Таренте 3-тысячный гарнизон под началом Милона. Едва вернувшись на родину, Пирр вмешался в войну на Пелопоннесе и погиб в бою на улицах Аргоса. В 272 году до н. э., узнав о смерти своего царя, Милон сдал тарентскую цитадель римскому консулу Папирию Курсору. Укрепления города были срыты, а флот Тарента перешел к римлянам. Завоевание Южной Италии завершилось. Теперь Рим господствовал почти на всем Апеннинском полуостро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5:08:00Z</dcterms:modified>
  <cp:revision>2</cp:revision>
  <dc:subject/>
  <dc:title>Реферат</dc:title>
</cp:coreProperties>
</file>