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ъезд РКП(б). Разгром Антанты 1919 г.</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b/>
          <w:sz w:val="28"/>
          <w:szCs w:val="28"/>
        </w:rPr>
        <w:t>1.VIII съезд РКП(б). Дальнейшая мобилизация сил для разгрома враг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hd w:fill="FFFFFF" w:val="clear"/>
        <w:spacing w:lineRule="auto" w:line="360" w:before="0" w:after="0"/>
        <w:ind w:left="0" w:firstLine="709"/>
        <w:contextualSpacing/>
        <w:jc w:val="both"/>
        <w:rPr/>
      </w:pPr>
      <w:r>
        <w:rPr>
          <w:rFonts w:cs="Times New Roman" w:ascii="Times New Roman" w:hAnsi="Times New Roman"/>
          <w:b/>
          <w:sz w:val="28"/>
          <w:szCs w:val="28"/>
          <w:lang w:val="en-US"/>
        </w:rPr>
        <w:t xml:space="preserve">VIII </w:t>
      </w:r>
      <w:r>
        <w:rPr>
          <w:rFonts w:cs="Times New Roman" w:ascii="Times New Roman" w:hAnsi="Times New Roman"/>
          <w:b/>
          <w:sz w:val="28"/>
          <w:szCs w:val="28"/>
        </w:rPr>
        <w:t>съезд Коммунистической парт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марте 1919 г. в Москве состоялся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 (б). Принятые съездом решения определили пути строительства социализма в нашей стране и сыграли огромную роль в завоевании победы над империалистическими интервентами и внутренней контрреволюцией в гражданской войн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ъезд обсудил и утвердил новую Программу партии, разработанную В.И. Лениным. Первая Программа, принятая </w:t>
      </w:r>
      <w:r>
        <w:rPr>
          <w:rFonts w:cs="Times New Roman" w:ascii="Times New Roman" w:hAnsi="Times New Roman"/>
          <w:sz w:val="28"/>
          <w:szCs w:val="28"/>
          <w:lang w:val="en-US"/>
        </w:rPr>
        <w:t>II</w:t>
      </w:r>
      <w:r>
        <w:rPr>
          <w:rFonts w:cs="Times New Roman" w:ascii="Times New Roman" w:hAnsi="Times New Roman"/>
          <w:sz w:val="28"/>
          <w:szCs w:val="28"/>
        </w:rPr>
        <w:t xml:space="preserve"> съездом РСДРП в 1903 г., с победой диктатуры пролетариата в нашей стране была полностью выполнена. Вторая Программа определила основные задачи партии в переходный период от капитализма к социализм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ласти </w:t>
      </w:r>
      <w:r>
        <w:rPr>
          <w:rFonts w:cs="Times New Roman" w:ascii="Times New Roman" w:hAnsi="Times New Roman"/>
          <w:iCs/>
          <w:sz w:val="28"/>
          <w:szCs w:val="28"/>
        </w:rPr>
        <w:t xml:space="preserve">политической </w:t>
      </w:r>
      <w:r>
        <w:rPr>
          <w:rFonts w:cs="Times New Roman" w:ascii="Times New Roman" w:hAnsi="Times New Roman"/>
          <w:sz w:val="28"/>
          <w:szCs w:val="28"/>
        </w:rPr>
        <w:t>Программа ставила задачей всемерное укрепление государства диктатуры пролетариата — главного орудия в строительстве нового общества, дальнейшее сближение органов власти с массами трудящихся, неуклонное развитие советской, пролетарской демократии, постепенное вовлечение всего трудящегося населения в работу по управлению социалистическим государств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ласти </w:t>
      </w:r>
      <w:r>
        <w:rPr>
          <w:rFonts w:cs="Times New Roman" w:ascii="Times New Roman" w:hAnsi="Times New Roman"/>
          <w:iCs/>
          <w:sz w:val="28"/>
          <w:szCs w:val="28"/>
        </w:rPr>
        <w:t xml:space="preserve">экономической </w:t>
      </w:r>
      <w:r>
        <w:rPr>
          <w:rFonts w:cs="Times New Roman" w:ascii="Times New Roman" w:hAnsi="Times New Roman"/>
          <w:sz w:val="28"/>
          <w:szCs w:val="28"/>
        </w:rPr>
        <w:t>Программа намечала доведение до конца экспроприации буржуазии, превращение средств производства в общественную собственность, всемерное повышение производительных сил страны, объединение всей хозяйственной деятельности страны по единому общегосударственному плану, повышение производительности труда, укрепление трудовой дисциплины трудящихся, привлечение и всестороннее использование буржуазных специалистов под контролем Советской власти, развитие науки и сближение ее с производств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ласти </w:t>
      </w:r>
      <w:r>
        <w:rPr>
          <w:rFonts w:cs="Times New Roman" w:ascii="Times New Roman" w:hAnsi="Times New Roman"/>
          <w:iCs/>
          <w:sz w:val="28"/>
          <w:szCs w:val="28"/>
        </w:rPr>
        <w:t xml:space="preserve">сельского хозяйства </w:t>
      </w:r>
      <w:r>
        <w:rPr>
          <w:rFonts w:cs="Times New Roman" w:ascii="Times New Roman" w:hAnsi="Times New Roman"/>
          <w:sz w:val="28"/>
          <w:szCs w:val="28"/>
        </w:rPr>
        <w:t>ставилась задача создания крупного социалистического земледелия путем строительства совхозов, широкой поддержки создаваемых крестьянами на добровольных началах коммун, артелей, товариществ по совместной обработке земли. Важные меры были намечены по повышению производительности сельскохозяйственного труда. Одной из коренных задач коммунистического строительства, говорилось в Программе, является ликвидация противоположности между городом и дерев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артии содержала конкретные задачи в области народного просвещения, здравоохранения и в других областях социалистического строительства. Все это должно было обеспечить построение социализма в нашей стране.</w:t>
      </w:r>
    </w:p>
    <w:p>
      <w:pPr>
        <w:pStyle w:val="Normal"/>
        <w:shd w:fill="FFFFFF" w:val="clear"/>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партии уделил большое внимание вопросу об отношении к среднему крестьянству. В результате осуществления аграрной политики Советской власти огромные массы крестьянской бедноты были подняты до положения середняков. В 1919 г. середняки составляли более 60% сельского населения. Поэтому исход гражданской войны зависел от того, за кем пойдет середняк. Необходимо было установить прочный союз со средним крестьян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акануне Октябрьской революции и в первое время существования Советской республики Коммунистическая партия проводила политику прочного союза рабочего класса с беднейшим крестьянством и нейтрализации середняка, который колебался между пролетариатом и буржуазией. Политика нейтрализации середняка предполагала преодоление его колебания и привлечение на сторону рабочего кла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до середины 1918 г., когда в деревне осуществлялся исторический Декрет о земле, ликвидировалось помещичье землевладение и земля переходила в бесплатное пользование крестьян, большинство середняков поддерживало Советскую власть. Но летом, когда Советское правительство в борьбе с голодом вынуждено было установить «продовольственную диктатуру», строго проводить государственную монополию на хлеб, обязывавшую крестьян продавать все свои хлебные излишки государству по твердым ценам, многие середняки, являвшиеся мелкими собственниками, начали колебаться, поддержали кулацкие мятежи. Так было в Поволжье, на Урале, в Сибири. «Диктатура пролетариата не понравилась крестьянам особенно там,— отмечал Ленин,— где больше всего излишков хлеба, когда большевики показали, что будут строго и властно добиваться передачи этих излишков государству по твердым це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енью 1918 г. начался поворот середняка в сторону союза с Советской властью. Этот поворот был вызван всей политикой Советского государства, направленной на привлечение середняка на свою сторону. Кроме того, крестьяне-середняки Поволжья и других районов, испытав на себе власть контрреволюционных «правительств», убедились, что белогвардейцы стремятся восстановить власть помещиков, грабят и истязают трудовое население. И середняк понял, что Советская власть является для него родной. Она дала ему землю и защищает от помещиков, стремящихся отнять у крестьян полученную зем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чавшимся поворотом середняка на путь активной поддержки Советской власти Ленин выдвинул лозунг: «Уметь достигать соглашения с средним крестьянином — ни на минуту не отказываясь от борьбы с кулаком и прочно опираясь только на бедноту — это задача момент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партии провозгласил переход от политики нейтрализации середняка к прочному союзу с ним. Съезд указал, что необходимо вовлекать середняков в социалистическое строительство, не допуская ни малейшего принуждения по отношению к ним. «Не сметь командовать» середняком, говорил В.И. Лени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довательно осуществляя решения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партия создала прочный военно-политический союз рабочего класса с трудящимся крестьянством, сыгравший решающую роль в исходе гражданской войны. Середняк пошел с оружием в руках сражаться за Советскую власть. Это обеспечило создание массовой Красной Армии. Летом 1919 г. она уже насчитывала в своем составе 3 млн., а в 1920 г.— более 5 млн.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оенно-политического союза рабочего класса с крестьянством дало возможность решить и продовольственный вопрос — один из труднейших в годы гражданской войны.</w:t>
      </w:r>
    </w:p>
    <w:p>
      <w:pPr>
        <w:pStyle w:val="Normal"/>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 (б) обсудил военный вопрос и наметил меры, направленные на то, чтобы укрепить Красную Армию, превратить ее в подлинно регулярную, дисциплинированную и боеспособную. Партии пришлось преодолеть сопротивление так называемой «военной оппозиции», которая выступала против использования старых военных специалистов в Красной Армии, настаивала на выборности командного состава, была против введения строгой военной дисциплины. Большую роль в преодолении ошибочных взглядов «военной оппозиции» сыграла речь В.И. Ленина на съезде по военному вопросу.</w:t>
      </w:r>
    </w:p>
    <w:p>
      <w:pPr>
        <w:pStyle w:val="Normal"/>
        <w:shd w:fill="FFFFFF" w:val="clear"/>
        <w:spacing w:lineRule="auto" w:line="360" w:before="0" w:after="0"/>
        <w:ind w:firstLine="709"/>
        <w:jc w:val="both"/>
        <w:rPr/>
      </w:pPr>
      <w:r>
        <w:rPr>
          <w:rFonts w:cs="Times New Roman" w:ascii="Times New Roman" w:hAnsi="Times New Roman"/>
          <w:sz w:val="28"/>
          <w:szCs w:val="28"/>
        </w:rPr>
        <w:t>В день открытия партийного съезда, 18 марта, на Красной площади состоялись похороны безвременно умершего Председателя ВЦИК Я.М. Свердлова. По предложению В.И. Ленина Председателем ВЦИК был избран М.И. Калинин — выдающийся большевик, рабочий-металлист, выходец из крестьян Тверской губернии. Ленин считал, что Калинин, олицетворявший собой рабочего и крестьянина, сумеет лучше других содействовать упрочению союза рабочего класса с крестьян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крепление диктатуры пролетариа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сне 1919 г. на основе союза рабочего класса и трудового крестьянства были достигнуты серьезные успехи в укреплении Советской власти. По всей стране прошли перевыборы волостных и сельских Советов, в ходе которых из Советов были изгнаны кулаки и их подголоски. Перевыборы показали огромный рост доверия трудящегося крестьянства к Коммунистической партии и Совет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лась деятельность государственного аппарата. Все новые слои рабочих и крестьян привлекались к его работе. Особое внимание уделялось укреплению аппарата Наркомпрода, а также органов ВЧК. Коммунистическая партия направила туда проверенных, преданных коммунистов. ЦК РКП (б) осуществлял постоянный контроль над деятельностью органов ВЧК. В неразрывной связи органов ВЧК с народом Ленин видел главное условие успешной деятельности по раскрытию и ликвидации антисоветских заго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истам при активной помощи трудящихся удалось выявить и разгромить орудовавшие в стране подпольные контрреволюционные организации. Осенью 1918 г. был разоблачен опасный заговор дипломатических и военных представителей иностранных держав, подготовленный главой английской миссии в Москве Локкартом. Заговорщики ставили целью арест Советского правительства, убийство Ленина, ввод английских войск в Москв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полняя решения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РКП (б), Советское правительство осуществило ряд важных мер по дальнейшему укреплению Красной Армии. Формировались новые части и соединения, увеличивалось производство оружия. Для улучшения руководства политико-воспитательной работой в армии и флоте было образовано Политическое управление Красной Арм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ммунистическая партия постоянно укрепляла и расширяла массовые организации рабочего класса и всех трудящихся. Особое внимание уделялось воспитанию и сплочению рабочей и крестьянской молодежи. В октябре 1918 г. по инициативе ЦК РКП (б) в Москве состоялся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съезд организаций рабочей молодежи, на котором был оформлен </w:t>
      </w:r>
      <w:r>
        <w:rPr>
          <w:rFonts w:cs="Times New Roman" w:ascii="Times New Roman" w:hAnsi="Times New Roman"/>
          <w:iCs/>
          <w:sz w:val="28"/>
          <w:szCs w:val="28"/>
        </w:rPr>
        <w:t xml:space="preserve">Российский Коммунистический Союз Молодежи (РКСМ). </w:t>
      </w:r>
      <w:r>
        <w:rPr>
          <w:rFonts w:cs="Times New Roman" w:ascii="Times New Roman" w:hAnsi="Times New Roman"/>
          <w:sz w:val="28"/>
          <w:szCs w:val="28"/>
        </w:rPr>
        <w:t>С первых дней своего существования комсомол стал боевым помощником партии в мобилизации рабочей и крестьянской молодежи на защиту Родины, в строительстве нов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ъезда группа делегатов была принята В. И. Лениным. С большим интересом слушал он рассказ о деятельности комсомольских организаций на местах. Владимир Ильич высказал делегатам свои мысли о задачах комсомола, говорил о том, что партия будет всемерно помогать комсомо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енный союз советских республик</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гражданской войны всем советским республикам угрожала смертельная опасность. Что - бы добиться победы над многочисленными врагами и отстоять Советскую власть, нужно было объединить вооруженные силы и материальные ресурсы. Необходимым условием победы в войне, указывал Ленин, является единое командование войсками Красной Армии всех республи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1919 г. Пленум ЦК РКП (б) признал необходимым подчинить вооруженные силы советских республик единому командованию. Это решение поддержали все республики. На этом основании 1 июня 1919 г. ВЦИК РСФСР издал декрет, который предусматривал подчинение вооруженных сил всех республик единому командованию Красной Армии, а также объединение важнейших органов управления хозяйством. Так был создан </w:t>
      </w:r>
      <w:r>
        <w:rPr>
          <w:rFonts w:cs="Times New Roman" w:ascii="Times New Roman" w:hAnsi="Times New Roman"/>
          <w:iCs/>
          <w:sz w:val="28"/>
          <w:szCs w:val="28"/>
        </w:rPr>
        <w:t>военный союз советских республик, который сыграл огромную роль в разгроме интервентов и белогвардей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зменение экономической политик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енция, гражданская война, хозяйственная разруха вынудили Советское правительство изменить свою экономическую политику и подчинить ее целиком задачам военного времени. В целях подрыва экономической мощи буржуазии и мобилизации всех ресурсов страны для достижения победы над врагом Советское государство резко ускорило темпы национализации промышленности, взяло в свои руки не только крупную, но и среднюю, а к концу гражданской войны даже мелкую промышленность. Буржуазия была обложена чрезвычайным революционным налогом в размере 10 млрд. руб. У нее экспроприировали недвижимую собственность (дома и др.), привлекли ее к обязательному труду. Тем самым Советское государство перешло к политике решительной атаки на капиталистические элементы и быстрого их вытес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омышленностью было строго централизовано. Для обеспечения заводов и фабрик рабочей силой ввели всеобщую трудовую повинность, широко проводились трудовые мобилизации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айне тяжелое продовольственное положение вынудило Советское государство ввести в январе 1919 г. </w:t>
      </w:r>
      <w:r>
        <w:rPr>
          <w:rFonts w:cs="Times New Roman" w:ascii="Times New Roman" w:hAnsi="Times New Roman"/>
          <w:iCs/>
          <w:sz w:val="28"/>
          <w:szCs w:val="28"/>
        </w:rPr>
        <w:t xml:space="preserve">продовольственную разверстку. </w:t>
      </w:r>
      <w:r>
        <w:rPr>
          <w:rFonts w:cs="Times New Roman" w:ascii="Times New Roman" w:hAnsi="Times New Roman"/>
          <w:sz w:val="28"/>
          <w:szCs w:val="28"/>
        </w:rPr>
        <w:t>Крестьяне обязывались сдавать государству все излишки зерна и других продуктов сельского хозяйства. Взамен государство предоставляло крестьянам промышленные товары, лишь частично возмещавшие стоимость продуктов. За другую часть платили бумажными деньгами, покупательная способность которых была низкой. Фактически, как говорил Ленин, часть продовольствия государство брало у крестьян в кредит. Трудовое крестьянство поддержало разверстку, так как понимало, что без хлеба Красная Армия не сможет воевать, а значит, не сможет защищать Советскую власть, прогнавшую помещиков и давшую крестьянам зем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редоточив в своих руках промышленные и продовольственные товары, государство взяло на себя и их распределение. Торговля основными товарами была запрещена. Продукты распределялись среди населения через кооперацию по классовому признаку. Рабочие получали несколько больше других слоев населения города, нетрудящиеся снабжались при условии выполнения ими трудовой повинности. Тем самым осуществлялся принцип: «Кто не работает, тот не 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рытия растущих военных расходов государство вынуждено было непрерывно увеличивать выпуск бумажных денег, что вело к падению их покупательной способности. Деньги обесценились. Поэтому заработная плата рабочим и служащим выплачивалась натурой — им выдавался продовольственный паек. Была отменена плата за квартиры,- коммунальные услуги, транспорт, газеты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лате труда существовала уравниловка: квалифицированный и неквалифицированный рабочий получали примерно одинаково. Такая мера при крайней нехватке всего необходимого для существования была вполне оправданной, так как в условиях военного времени задача состояла, прежде всего в том, чтобы прокормить, поддержать трудящихся, добиться победы над белогвардейцами и интервен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годы гражданской войны Советское государство проводило особую, чрезвычайную экономическую политику, отдельные элементы которой (продуктообмен между городом и деревней, замена торговли организованным и уравнительным распределением, бесплатность услуг, оказываемых государством населению) выглядели как коммунистические принципы. Поэтому и сама </w:t>
      </w:r>
      <w:r>
        <w:rPr>
          <w:rFonts w:cs="Times New Roman" w:ascii="Times New Roman" w:hAnsi="Times New Roman"/>
          <w:iCs/>
          <w:sz w:val="28"/>
          <w:szCs w:val="28"/>
        </w:rPr>
        <w:t>экономическая политика получила название «военный коммуниз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й коммунизм» был вызван разрухой, всей обстановкой тяжелой войны. Эта политика носила вынужденный, временный характер. Вместе с тем Ленин отмечал историческую роль этой политики в завоевании победы над интервентами и внутренней контрреволю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й коммунизм» нельзя рассматривать как подлинный коммунизм, который мы в настоящее время строим. Великий принцип будущего коммунистического общества: «От каждого — по способности, каждому — по потребности», бесплатное распределение всех предметов потребления будут осуществлены на базе невиданного расцвета производительных сил, материального изобилия, в условиях, когда труд станет первой жизненной потребностью каждого человека. Этого не было и не могло быть в годы гражданской войны.</w:t>
      </w:r>
      <w:r>
        <w:br w:type="page"/>
      </w:r>
    </w:p>
    <w:p>
      <w:pPr>
        <w:pStyle w:val="Style15"/>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2. Разгром весеннего (1919 г.) комбинированного похода Антан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ретий этап гражданской войн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19 г, начался новый, третий по счету этап гражданской войны, продолжавшийся целый год. Это был самый трудный, напряженный и наиболее опасный этап, потому что Красной Армии весной и осенью 1919 г. пришлось отражать два больших похода, организованных интервентами в союзе с армиями внутренней контрреволюции. В походах участвовали сильные белогвардейские армии адмирала Колчака, генералов Деникина, Юденича и другие. Удары наносились одновременно с нескольких направлений, что создавало для Советской страны крайне тяжелое и опасное, подчас критическое поло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прерывно крепнувшая Красная Армия, опираясь на военно-политический союз рабочих и крестьян, военный союз советских республик, на героизм рабочих в тылу, сумела выйти победителем из труднейших испытаний, разгромила интервентов и внутреннюю контрреволю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19 г. начался первый большой комбинированный поход против Советской республики. С востока наступала армия Колчака, с юга — войска Деникина, с запада — войска буржуазно-помещичьей Польши, на Петроград — армия Юденича, с севера — англо-американские интервенты и белогвардей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удар наносил Колчак. После провала наступления на Вятку он провел массовую мобилизацию на Урале и в Сибири. Кулаки охотно шли служить в колчаковскую армию, а середняков и бедняков ставили под ружье силой. Антанта снабдила эту армию оружием, боеприпасами, обмундир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арта 1919 г. Колчак начал большое наступление. Его войска, быстро продвигаясь на запад, овладели бассейном рек Камы и Белой, приближались к Волге. Судьба революции вновь решалась на восток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се на борьбу с Колчако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преля были опубликованы написанные Лениным Тезисы ЦК РКП (б) в связи с положением на Восточном фронте. В них была намечена конкретная программа мобилизации всех сил страны на разгром врага, выдвинут боевой лозунг: «Все на борьбу с Колча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чный фронт были мобилизованы тысячи коммунистов. Комсомол дал фронту более трех тысяч человек. Многие комсомольские организации в полном составе отправлялись на фронт. Профсоюзная военная мобилизация дала свыше .60 тыс. бойцов. На борьбу с Колчаком поднялись народы востока страны: татары, башкиры, казахи, мордва, марийцы, чуваши и др.</w:t>
      </w:r>
    </w:p>
    <w:p>
      <w:pPr>
        <w:pStyle w:val="Normal"/>
        <w:shd w:fill="FFFFFF" w:val="clear"/>
        <w:spacing w:lineRule="auto" w:line="360" w:before="0" w:after="0"/>
        <w:ind w:firstLine="709"/>
        <w:jc w:val="both"/>
        <w:rPr/>
      </w:pPr>
      <w:r>
        <w:rPr>
          <w:rFonts w:cs="Times New Roman" w:ascii="Times New Roman" w:hAnsi="Times New Roman"/>
          <w:sz w:val="28"/>
          <w:szCs w:val="28"/>
        </w:rPr>
        <w:t>Горячо откликнулся на призыв партии рабочий класс в тылу. Ярким примером трудового героизма рабочих явились коммунистические субботники. 12 апреля 1919 г. коммунисты-рабочие депо станции Москва-Сортировочная Московско-Казанской железной дороги провели первый в стране субботник (см. докуме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сь на ночную бесплатную работу, 15 железнодорожников отремонтировали три паровоза для отправки военных эшелонов на Восточный фронт. В субботу, 10 мая, 205 железнодорожников Московско-Казанской железной дороги вышли на субботник. Производительность их труда была выше обычной в два раза. Их примеру следовали рабочие многих предприятий Москвы и других городов. Ленин высоко оценил эту инициативу рабочего класса, назвав ее великим поч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возросло производство оружия и боеприпасов. Выпуск винтовок увеличился с 16 тыс. в апреле до 43 тыс. в июле. За это время выпуск пулеметов и патронов увеличился вдвое. В короткие сроки были созданы необходимые людские и материальные резервы для разгрома белогвардейских армий на Восточном фр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беда над Колчако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удар по Колчаку наносила Южная, группа войск Восточного фронта, возглавляемая командующим М. В. Фрунзе и членом Военного совета В. В. Куйбышевым. 28 апреля 1919 г., несмотря на весеннюю распутицу, части Красной Армии перешли в решительное наступление и нанесли врагу неожиданный удар. В мае советские войска освободили от колчаковцев Бугуруслан, Бугульму, Белебей, много других населенных пун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Южной группы войск дал возможность и другим армиям Восточного фронта перейти в наступление. Ленин призвал безостановочно гнать врага за Уральский хребет. «Если мы до зимы не завоюем Урала,— телеграфировал Ленин Реввоенсовету Восточного фронта,— то я считаю гибель революции неизбежной». Призыв Ленина воодушевил войска, и они продолжали развивать наступ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с 7 на 8 июня 25-я дивизия под командованием В. И. Чапаева форсировала реку Белую и завязала ожесточенные бои за Уфу. В район боев прибыл М. В. Фрунзе и лично повел в атаку Иваново-Вознесенский полк. Вражеской бомбой, сброшенной с аэроплана, была убита лошадь, на которой ехал Фрунзе, а сам он контужен. Но Фрунзе продолжал руководить боем. Остался в строю и Чапаев, раненный в голо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9 июня отборные офицерские части колчаковцев предприняли на позиции 25-й дивизии «психическую атаку». Они шли в парадной форме, во весь рост, густыми цепями. Подпустив белогвардейцев на близкое расстояние, советские воины открыли огонь из пулеметов и винтовок. Вражеская атака захлебнулась. Понеся огромные потери, колчаковцы позорно бежали. В тот же день дивизия Чапаева заняла Уфу. За проявленную доблесть все полки и кавалерийский дивизион 25-й дивизии были награждены почетными революционными Красными знаменами, а В. И. Чапаев — орденом Красного Знамени.</w:t>
      </w:r>
    </w:p>
    <w:p>
      <w:pPr>
        <w:pStyle w:val="Normal"/>
        <w:spacing w:lineRule="auto" w:line="360" w:before="0" w:after="0"/>
        <w:ind w:firstLine="709"/>
        <w:jc w:val="both"/>
        <w:rPr/>
      </w:pPr>
      <w:r>
        <w:rPr>
          <w:rFonts w:cs="Times New Roman" w:ascii="Times New Roman" w:hAnsi="Times New Roman"/>
          <w:sz w:val="28"/>
          <w:szCs w:val="28"/>
        </w:rPr>
        <w:t>Войска Восточного фронта под командованием М. В. Фрунзе</w:t>
      </w:r>
      <w:r>
        <w:rPr>
          <w:rFonts w:cs="Times New Roman" w:ascii="Times New Roman" w:hAnsi="Times New Roman"/>
          <w:sz w:val="28"/>
          <w:szCs w:val="28"/>
          <w:vertAlign w:val="superscript"/>
        </w:rPr>
        <w:t xml:space="preserve">1 </w:t>
      </w:r>
      <w:r>
        <w:rPr>
          <w:rFonts w:cs="Times New Roman" w:ascii="Times New Roman" w:hAnsi="Times New Roman"/>
          <w:sz w:val="28"/>
          <w:szCs w:val="28"/>
        </w:rPr>
        <w:t>продолжали успешно наступать. В течение июля они полностью освободили Урал и отбросили колчаковцев в Сибирь. В письме к Ленину бойцы фронта писали: «Дорогой товарищи испытанный верный наш вождь! Ты приказал взять Урал к зиме — мы исполнили твой боевой приказ. Урал наш. Мы идем теперь в Сибирь...» В длительных и упорных боях за освобождение Урала особенно отличились воины 5-й армии, которой командовал М. Н. Тухачевский, В августе 1919 г. он был награжден орденом Красного Зна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Красной Армии оказали уральские рабочие. Они разрушали в тылу коммуникации, громили колчаковские отряды, передавали важные сведения наступавшим советским войскам, помогали им освобождать от врага города и села. После освобождения Челябинска тысячи рабочих угольных шахт добровольно вступили в ряды Красной Армии и, презирая смерть, с пением «Интернационала» ходили в атаку против белогвардейцев. За этот массовый героизм коллектив шахтеров был награжден орденом Красного Зна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советские войска начали освобождение Сибири, где против Колчака развернулось мощное партизанское движение, руководимое большевиками. В партизанских отрядах Сибири и Дальнего Востока сражалось' до 150 тыс. рабочих и крестьян. ЦК партии направил для руководства партизанским движением опытных партийных работников. Герои-партизаны помогали Красной Армии наносить сокрушительные удары по белогвардейцам и интервент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вгуста, в разгар победоносного наступления советских войск, Ленин обратился к рабочим и крестьянам с призывом напрячь все силы, чтобы уничтожить врага. Призыв Ленина вдохновил советских людей на борьбу с белогвардейцами и интервентами. В начале января 1920 г. под Красноярском основные силы белогвардейцев попали в плен. Колчак был арестован и по приговору Иркутского ревкома расстрелян.</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роическая оборона Петроград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19 г., во время решающих боев Красной Армии с Колчаком, на Петроград повели наступление войска Юденича. Их поддерживали с моря корабли английского флота, вероломно вторгшиеся в советские воды. Юденич угрожал непосредственно Петрогр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Россия не может отдать Петроград даже на самое короткое время... Вся Советская Россия должна пойти на помощь Петрограду» — с таким призывом к народу обратился ЦК РКП (б). На Петроградский фронт были направлены подкрепления, созданы специальные рабочие полки. Численность 7-й армии, оборонявшей Петроград, выросла вдвое. Рабочие города трудились по 16 часов в сутки, производили для фронта артиллерийские орудия, броневики, ремонтировали бронепоезда, самолеты, военные корабли. В результате 7-я армия получила необходимое вооружение и боеприпа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белогвардейские войска предприняли новое наступление вдоль финского побережья, и подошли к форту «Красная Горка», защищавшему подступы к Петрограду. Комендант и другие заговорщики, действовавшие на форте, подняли антисоветский мятеж. К ним присоединились форты «Серая Лошадь» и «Обручев». Но береговая группа моряков и пехота, поддержанные огнем бронепоезда и боевых кораблей с моря, 16 июня отбили форт у противника. А через несколько дней 7-я армия перешла в наступление по всему фронту. К концу августа войска Юденича были разбиты. Однако им удалось удержать Гдовский плацдарм, который они использовали для второго наступления на Петрогр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яки Балтийского флота отразили попытки английской эскадры прорваться к Кронштадту и Петрограду. Вовремя боя особенно отличилась команда эсминца «Гавриил», потопившая три английских торпедных катера. В это время части Красной Армии нанесли поражение англо-американским и белофинским интервентам, наступавшим на Петрозаводск. В начале сентября было отражено наступление интервентов и белогвардейцев на Котла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 разгромлен комбинированный поход империалистов и белогвардейцев весной и летом 191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571"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Times New Roman" w:cs="Times New Roman"/>
      <w:b/>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Times New Roman" w:cs="Times New Roman"/>
      <w:b/>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0:00Z</dcterms:created>
  <dc:creator>XTreme</dc:creator>
  <dc:description/>
  <cp:keywords/>
  <dc:language>en-US</dc:language>
  <cp:lastModifiedBy>SYSTEM</cp:lastModifiedBy>
  <dcterms:modified xsi:type="dcterms:W3CDTF">2011-09-21T15:10:00Z</dcterms:modified>
  <cp:revision>2</cp:revision>
  <dc:subject/>
  <dc:title>Реферат</dc:title>
</cp:coreProperties>
</file>