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t>Реферат по истории Китая</w:t>
      </w:r>
    </w:p>
    <w:p>
      <w:pPr>
        <w:pStyle w:val="Normal"/>
        <w:shd w:fill="FFFFFF" w:val="clear"/>
        <w:spacing w:lineRule="auto" w:line="360"/>
        <w:ind w:firstLine="709"/>
        <w:jc w:val="center"/>
        <w:rPr>
          <w:sz w:val="28"/>
          <w:szCs w:val="28"/>
          <w:lang w:val="uk-UA"/>
        </w:rPr>
      </w:pPr>
      <w:r>
        <w:rPr>
          <w:b/>
          <w:bCs/>
          <w:sz w:val="28"/>
          <w:szCs w:val="28"/>
        </w:rPr>
        <w:t>РАЗВИТИ</w:t>
      </w:r>
      <w:r>
        <w:rPr>
          <w:b/>
          <w:bCs/>
          <w:sz w:val="28"/>
          <w:szCs w:val="28"/>
          <w:lang w:val="uk-UA"/>
        </w:rPr>
        <w:t>Е</w:t>
      </w:r>
      <w:r>
        <w:rPr>
          <w:b/>
          <w:bCs/>
          <w:sz w:val="28"/>
          <w:szCs w:val="28"/>
        </w:rPr>
        <w:t xml:space="preserve"> ЭКОНОМИКИ </w:t>
      </w:r>
      <w:r>
        <w:rPr>
          <w:b/>
          <w:bCs/>
          <w:sz w:val="28"/>
          <w:szCs w:val="28"/>
          <w:lang w:val="uk-UA"/>
        </w:rPr>
        <w:t xml:space="preserve">КИТАЯ В </w:t>
      </w:r>
      <w:r>
        <w:rPr>
          <w:b/>
          <w:bCs/>
          <w:sz w:val="28"/>
          <w:szCs w:val="28"/>
          <w:lang w:val="en-US"/>
        </w:rPr>
        <w:t>XI</w:t>
      </w:r>
      <w:r>
        <w:rPr>
          <w:b/>
          <w:bCs/>
          <w:sz w:val="28"/>
          <w:szCs w:val="28"/>
        </w:rPr>
        <w:t>-</w:t>
      </w:r>
      <w:r>
        <w:rPr>
          <w:b/>
          <w:bCs/>
          <w:sz w:val="28"/>
          <w:szCs w:val="28"/>
          <w:lang w:val="en-US"/>
        </w:rPr>
        <w:t>X</w:t>
      </w:r>
      <w:r>
        <w:rPr>
          <w:b/>
          <w:bCs/>
          <w:sz w:val="28"/>
          <w:szCs w:val="28"/>
          <w:lang w:val="uk-UA"/>
        </w:rPr>
        <w:t>ІІІ</w:t>
      </w:r>
      <w:r>
        <w:rPr>
          <w:b/>
          <w:bCs/>
          <w:sz w:val="28"/>
          <w:szCs w:val="28"/>
        </w:rPr>
        <w:t xml:space="preserve"> вв</w:t>
      </w:r>
      <w:r>
        <w:rPr>
          <w:b/>
          <w:bCs/>
          <w:sz w:val="28"/>
          <w:szCs w:val="28"/>
          <w:lang w:val="uk-UA"/>
        </w:rPr>
        <w:t>.</w:t>
      </w:r>
      <w:r>
        <w:br w:type="page"/>
      </w:r>
    </w:p>
    <w:p>
      <w:pPr>
        <w:pStyle w:val="Normal"/>
        <w:shd w:fill="FFFFFF" w:val="clear"/>
        <w:spacing w:lineRule="auto" w:line="360"/>
        <w:ind w:firstLine="1418"/>
        <w:jc w:val="both"/>
        <w:rPr>
          <w:sz w:val="28"/>
          <w:szCs w:val="28"/>
          <w:lang w:val="uk-UA"/>
        </w:rPr>
      </w:pPr>
      <w:r>
        <w:rPr>
          <w:sz w:val="28"/>
          <w:szCs w:val="28"/>
          <w:lang w:val="uk-UA"/>
        </w:rPr>
        <w:t>ПЛАН</w:t>
      </w:r>
    </w:p>
    <w:p>
      <w:pPr>
        <w:pStyle w:val="Normal"/>
        <w:shd w:fill="FFFFFF" w:val="clear"/>
        <w:spacing w:lineRule="auto" w:line="360"/>
        <w:ind w:firstLine="709"/>
        <w:jc w:val="both"/>
        <w:rPr>
          <w:b/>
          <w:b/>
          <w:sz w:val="28"/>
          <w:szCs w:val="28"/>
          <w:lang w:val="en-US"/>
        </w:rPr>
      </w:pPr>
      <w:r>
        <w:rPr>
          <w:b/>
          <w:sz w:val="28"/>
          <w:szCs w:val="28"/>
          <w:lang w:val="en-US"/>
        </w:rPr>
      </w:r>
    </w:p>
    <w:p>
      <w:pPr>
        <w:pStyle w:val="Normal"/>
        <w:numPr>
          <w:ilvl w:val="0"/>
          <w:numId w:val="2"/>
        </w:numPr>
        <w:shd w:fill="FFFFFF" w:val="clear"/>
        <w:spacing w:lineRule="auto" w:line="360"/>
        <w:ind w:left="1418" w:hanging="709"/>
        <w:jc w:val="both"/>
        <w:rPr>
          <w:sz w:val="28"/>
          <w:szCs w:val="28"/>
          <w:lang w:val="uk-UA"/>
        </w:rPr>
      </w:pPr>
      <w:r>
        <w:rPr>
          <w:sz w:val="28"/>
          <w:szCs w:val="28"/>
          <w:lang w:val="uk-UA"/>
        </w:rPr>
        <w:t>Сельськое хозяйство – основа экономической системы государства.</w:t>
      </w:r>
    </w:p>
    <w:p>
      <w:pPr>
        <w:pStyle w:val="Normal"/>
        <w:numPr>
          <w:ilvl w:val="0"/>
          <w:numId w:val="2"/>
        </w:numPr>
        <w:shd w:fill="FFFFFF" w:val="clear"/>
        <w:spacing w:lineRule="auto" w:line="360"/>
        <w:ind w:left="1418" w:hanging="709"/>
        <w:jc w:val="both"/>
        <w:rPr>
          <w:sz w:val="28"/>
          <w:szCs w:val="28"/>
          <w:lang w:val="uk-UA"/>
        </w:rPr>
      </w:pPr>
      <w:r>
        <w:rPr>
          <w:sz w:val="28"/>
          <w:szCs w:val="28"/>
          <w:lang w:val="uk-UA"/>
        </w:rPr>
        <w:t>Развитие городов и ремесла.</w:t>
      </w:r>
    </w:p>
    <w:p>
      <w:pPr>
        <w:pStyle w:val="Normal"/>
        <w:numPr>
          <w:ilvl w:val="0"/>
          <w:numId w:val="2"/>
        </w:numPr>
        <w:shd w:fill="FFFFFF" w:val="clear"/>
        <w:spacing w:lineRule="auto" w:line="360"/>
        <w:ind w:left="1418" w:hanging="709"/>
        <w:jc w:val="both"/>
        <w:rPr>
          <w:sz w:val="28"/>
          <w:szCs w:val="28"/>
        </w:rPr>
      </w:pPr>
      <w:r>
        <w:rPr>
          <w:sz w:val="28"/>
          <w:szCs w:val="28"/>
        </w:rPr>
        <w:t>Динамика торговой жизни.</w:t>
      </w:r>
    </w:p>
    <w:p>
      <w:pPr>
        <w:pStyle w:val="Normal"/>
        <w:numPr>
          <w:ilvl w:val="0"/>
          <w:numId w:val="2"/>
        </w:numPr>
        <w:shd w:fill="FFFFFF" w:val="clear"/>
        <w:spacing w:lineRule="auto" w:line="360"/>
        <w:ind w:left="1418" w:hanging="709"/>
        <w:jc w:val="both"/>
        <w:rPr>
          <w:sz w:val="28"/>
          <w:szCs w:val="28"/>
          <w:lang w:val="uk-UA"/>
        </w:rPr>
      </w:pPr>
      <w:r>
        <w:rPr>
          <w:sz w:val="28"/>
          <w:szCs w:val="28"/>
          <w:lang w:val="uk-UA"/>
        </w:rPr>
        <w:t>Выводы.</w:t>
      </w:r>
    </w:p>
    <w:p>
      <w:pPr>
        <w:pStyle w:val="Normal"/>
        <w:numPr>
          <w:ilvl w:val="0"/>
          <w:numId w:val="2"/>
        </w:numPr>
        <w:shd w:fill="FFFFFF" w:val="clear"/>
        <w:spacing w:lineRule="auto" w:line="360"/>
        <w:ind w:left="1418" w:hanging="709"/>
        <w:jc w:val="both"/>
        <w:rPr>
          <w:sz w:val="28"/>
          <w:szCs w:val="28"/>
        </w:rPr>
      </w:pPr>
      <w:r>
        <w:rPr>
          <w:sz w:val="28"/>
          <w:szCs w:val="28"/>
          <w:lang w:val="uk-UA"/>
        </w:rPr>
        <w:t>Литература.</w:t>
      </w:r>
      <w:r>
        <w:br w:type="page"/>
      </w:r>
    </w:p>
    <w:p>
      <w:pPr>
        <w:pStyle w:val="Normal"/>
        <w:shd w:fill="FFFFFF" w:val="clear"/>
        <w:spacing w:lineRule="auto" w:line="360"/>
        <w:ind w:left="1276" w:hanging="567"/>
        <w:jc w:val="both"/>
        <w:rPr>
          <w:b/>
          <w:b/>
          <w:sz w:val="28"/>
          <w:szCs w:val="28"/>
          <w:lang w:val="uk-UA"/>
        </w:rPr>
      </w:pPr>
      <w:r>
        <w:rPr>
          <w:b/>
          <w:sz w:val="28"/>
          <w:szCs w:val="28"/>
          <w:lang w:val="uk-UA"/>
        </w:rPr>
        <w:t>1. Сельськое хозяйство – основа экономической системы государств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rPr>
        <w:t>Сунский период стал вехой культурного (в широком смысле этого слова) взлета страны. В процветающем сельском хозяйстве, в эволюции городского организма ясно проявилось расширение культурного горизонта, обогащенного во многом знанием об ок</w:t>
        <w:softHyphen/>
        <w:t>ружающем мире. Не только появились новшества во всех сферах жизни, но и обозначилась тенденция перенесения центра разви</w:t>
        <w:softHyphen/>
        <w:t>тия на юг от Янцзы.</w:t>
      </w:r>
    </w:p>
    <w:p>
      <w:pPr>
        <w:pStyle w:val="Normal"/>
        <w:shd w:fill="FFFFFF" w:val="clear"/>
        <w:spacing w:lineRule="auto" w:line="360"/>
        <w:ind w:firstLine="709"/>
        <w:jc w:val="both"/>
        <w:rPr>
          <w:sz w:val="28"/>
          <w:szCs w:val="28"/>
        </w:rPr>
      </w:pPr>
      <w:r>
        <w:rPr>
          <w:sz w:val="28"/>
          <w:szCs w:val="28"/>
        </w:rPr>
        <w:t>Сначала в экономическом аспекте доминировал Север. Еще в начале правления сунской династии власти провели здесь ряд поощрительных мер — распашку целинных земель, рытье колод</w:t>
        <w:softHyphen/>
        <w:t>цев, осуществление лесопосадок для смягчения последствий сти</w:t>
        <w:softHyphen/>
        <w:t>хийных бедствий. Поощрялись также отбор семян и скрещивание растений.</w:t>
      </w:r>
    </w:p>
    <w:p>
      <w:pPr>
        <w:pStyle w:val="Normal"/>
        <w:shd w:fill="FFFFFF" w:val="clear"/>
        <w:spacing w:lineRule="auto" w:line="360"/>
        <w:ind w:firstLine="709"/>
        <w:jc w:val="both"/>
        <w:rPr/>
      </w:pPr>
      <w:r>
        <w:rPr>
          <w:sz w:val="28"/>
          <w:szCs w:val="28"/>
        </w:rPr>
        <w:t>Все достижения в сельском хозяйстве были связаны с тради</w:t>
        <w:softHyphen/>
        <w:t>ционным земледелием — поля вспахивали сохами или мотыга</w:t>
        <w:softHyphen/>
        <w:t>ми, редко используя мулов и еще реже — лошадей (преимуще</w:t>
        <w:softHyphen/>
        <w:t>ственно в военном деле). Гидравлические колеса — по крайней мере, там, где не было сильного течения воды, — приводились в движение ногами. О поступательном развитии сельского хозяй</w:t>
        <w:softHyphen/>
        <w:t>ства свидетельствовала и тенденция постепенного расширения запашки по мере интенсивного освоения Юга. К 1080г. на юго-востоке сосредоточилось 64 процента всех посевных площадей стра</w:t>
        <w:softHyphen/>
        <w:t>ны. И недаром народная поговорка тех времен гласила, что «уро</w:t>
        <w:softHyphen/>
        <w:t>жая, собранного в Цзянсу и в Ху (Чжэцзян, Усин), хватит на всю Поднебесную».</w:t>
      </w:r>
    </w:p>
    <w:p>
      <w:pPr>
        <w:pStyle w:val="Normal"/>
        <w:shd w:fill="FFFFFF" w:val="clear"/>
        <w:spacing w:lineRule="auto" w:line="360"/>
        <w:ind w:firstLine="709"/>
        <w:jc w:val="both"/>
        <w:rPr/>
      </w:pPr>
      <w:r>
        <w:rPr>
          <w:sz w:val="28"/>
          <w:szCs w:val="28"/>
        </w:rPr>
        <w:t>Расширение посевной площади происходило с учетом непре</w:t>
        <w:softHyphen/>
        <w:t>рывно меняющихся погодных условий. Стихийные бедствия (на</w:t>
        <w:softHyphen/>
        <w:t>воднения и засухи) были постоянным явлением, и именно от ирригационного строительства в значительной степени зависел Урожай. Начиная уже с XI в. для орошения полей повсеместно использовали подъемное колесо, в конструкцию которого посто</w:t>
        <w:softHyphen/>
        <w:t>янно вносились усовершенствования. Именно в сунскую эпоху появились новые сорта проса, пшеницы, сои. Особенно знаме</w:t>
        <w:softHyphen/>
        <w:t>нательным стало распространение высокоурожайного сорта риса, завезенного в Китай из южновьетнамского государства Тьямпа (Чампа, на территории современного Вьетнама). Значительно рас</w:t>
        <w:softHyphen/>
        <w:t>ширились на юге посадки сахарного тростника. Внедрение и даль</w:t>
        <w:softHyphen/>
        <w:t>нейшее распространение этих новых для Китая культур итожило плоды его культурного взаимодействия с другими странами. Боль</w:t>
        <w:softHyphen/>
        <w:t>ше, чем в предшествующую эпоху, стал культивироваться чай. Сна</w:t>
        <w:softHyphen/>
        <w:t xml:space="preserve">чала он был известен лишь в приморских районах Гуандуна, Гуан-си, Фуцзяни, а на рубеже </w:t>
      </w:r>
      <w:r>
        <w:rPr>
          <w:sz w:val="28"/>
          <w:szCs w:val="28"/>
          <w:lang w:val="en-US"/>
        </w:rPr>
        <w:t>XII</w:t>
      </w:r>
      <w:r>
        <w:rPr>
          <w:sz w:val="28"/>
          <w:szCs w:val="28"/>
        </w:rPr>
        <w:t>—</w:t>
      </w:r>
      <w:r>
        <w:rPr>
          <w:sz w:val="28"/>
          <w:szCs w:val="28"/>
          <w:lang w:val="en-US"/>
        </w:rPr>
        <w:t>XIII</w:t>
      </w:r>
      <w:r>
        <w:rPr>
          <w:sz w:val="28"/>
          <w:szCs w:val="28"/>
        </w:rPr>
        <w:t xml:space="preserve"> вв. стал уже повсеместно произ</w:t>
        <w:softHyphen/>
        <w:t>растать на юге страны. В XI в. в Китай из Средней Азии и с островов Индийского океана была завезена культура хлопка.</w:t>
      </w:r>
    </w:p>
    <w:p>
      <w:pPr>
        <w:pStyle w:val="Normal"/>
        <w:shd w:fill="FFFFFF" w:val="clear"/>
        <w:spacing w:lineRule="auto" w:line="360"/>
        <w:ind w:firstLine="709"/>
        <w:jc w:val="both"/>
        <w:rPr>
          <w:sz w:val="28"/>
          <w:szCs w:val="28"/>
        </w:rPr>
      </w:pPr>
      <w:r>
        <w:rPr>
          <w:sz w:val="28"/>
          <w:szCs w:val="28"/>
        </w:rPr>
        <w:t>Все плодотворнее шло освоение целины в нижнем течении Янцзы и Хуайхэ, а также в пров. Чжэцзян. Одним из методов расширения обрабатываемой площади стало создание полей, ок</w:t>
        <w:softHyphen/>
        <w:t>руженных плотинами на месте осушенных озер, болот и речных русел. Высота плотин порой достигала шести метров. На них прокладывались дороги, вдоль которых сажали деревья, защища</w:t>
        <w:softHyphen/>
        <w:t>ющие от ветра и волн. Для укрепления дамб у их основания выра</w:t>
        <w:softHyphen/>
        <w:t>щивали тростник и камыш. Вторя изменениям погодных усло</w:t>
        <w:softHyphen/>
        <w:t>вий, через отверстия в плотинах в случае засухи водой орошали поля, а при наводнении плотины служили защитой от прилива стихии. Все это позволяло на этих рукотворных полях выращивать стабильный урожай риса: в среднем 300 литров с му, а в особо благоприятные годы — 600—700 литров. Такие результаты дости</w:t>
        <w:softHyphen/>
        <w:t>гались также за счет внедрения различных нововведений. Так, во время посадки рисовой рассады использовали специальные са</w:t>
        <w:softHyphen/>
        <w:t>лазки, облегчавшие передвижение по полю. Для обрушивания риса и других злаков, а также выжимания растительных масел стали употреблять водяные мельницы и водные прессы. С давних вре</w:t>
        <w:softHyphen/>
        <w:t>мен крестьяне умело чередовали сорта растений при посеве и выращивали несколько культур одновременно (например», рис и пшеницу), что давало возможность снимать в сезон два урожая. Семена и рассаду риса тщательно отбирали.</w:t>
      </w:r>
    </w:p>
    <w:p>
      <w:pPr>
        <w:pStyle w:val="Normal"/>
        <w:shd w:fill="FFFFFF" w:val="clear"/>
        <w:spacing w:lineRule="auto" w:line="360"/>
        <w:ind w:firstLine="709"/>
        <w:jc w:val="both"/>
        <w:rPr>
          <w:sz w:val="28"/>
          <w:szCs w:val="28"/>
        </w:rPr>
      </w:pPr>
      <w:r>
        <w:rPr>
          <w:sz w:val="28"/>
          <w:szCs w:val="28"/>
        </w:rPr>
        <w:t>Действия китайских земледельцев были природосообразны, они естественно вписывались в природные циклы и вторили ме</w:t>
        <w:softHyphen/>
        <w:t>стным условиям. Одним из способов адаптации к природному ландшафту, как это запечатлено в «Книге земледелия» (Нун шу), было культивирование террасовых полей по склонам гор. Там же, где были источники воды, сеяли поздний неклейкий рис. И тог</w:t>
        <w:softHyphen/>
        <w:t>да с помощью водоподъемного колеса, снабженного деревянны</w:t>
        <w:softHyphen/>
        <w:t>ми черпаками или глиняными кувшинами, вода легко поднима</w:t>
        <w:softHyphen/>
        <w:t>лась наверх, даже на высокогорные поля. Что касается богарных земель, то там сеяли соответственно просо и пшеницу.</w:t>
      </w:r>
    </w:p>
    <w:p>
      <w:pPr>
        <w:pStyle w:val="Normal"/>
        <w:shd w:fill="FFFFFF" w:val="clear"/>
        <w:spacing w:lineRule="auto" w:line="360"/>
        <w:ind w:firstLine="709"/>
        <w:jc w:val="both"/>
        <w:rPr/>
      </w:pPr>
      <w:r>
        <w:rPr>
          <w:sz w:val="28"/>
          <w:szCs w:val="28"/>
        </w:rPr>
        <w:t>Доведенная до высокой степени искусства культура земледе</w:t>
        <w:softHyphen/>
        <w:t>лия позволяла китайским крестьянам обрабатывать и засевать зем</w:t>
        <w:softHyphen/>
        <w:t>ли, отвоеванные у природы. Недаром земледелие традиционно</w:t>
      </w:r>
      <w:r>
        <w:rPr>
          <w:sz w:val="28"/>
          <w:szCs w:val="28"/>
          <w:lang w:val="uk-UA"/>
        </w:rPr>
        <w:t xml:space="preserve"> </w:t>
      </w:r>
      <w:r>
        <w:rPr>
          <w:sz w:val="28"/>
          <w:szCs w:val="28"/>
        </w:rPr>
        <w:t>считалось благородным занятием, а конфуцианские ученые по</w:t>
        <w:softHyphen/>
        <w:t>лагали, что, совершенствуя себя, они должны подражать упор</w:t>
        <w:softHyphen/>
        <w:t>ству земледельца, заботливо и умело возделывающего ниву. В том же ключе следует рассматривать и уподобление особы императо</w:t>
        <w:softHyphen/>
        <w:t>ра заботливому пахарю, взращивающему культурное поле Под</w:t>
        <w:softHyphen/>
        <w:t>небесной и своевременно удаляющему с него сорняки.</w:t>
      </w:r>
      <w:r>
        <w:br w:type="page"/>
      </w:r>
    </w:p>
    <w:p>
      <w:pPr>
        <w:pStyle w:val="Normal"/>
        <w:shd w:fill="FFFFFF" w:val="clear"/>
        <w:spacing w:lineRule="auto" w:line="360"/>
        <w:ind w:firstLine="709"/>
        <w:jc w:val="both"/>
        <w:rPr>
          <w:b/>
          <w:b/>
          <w:sz w:val="28"/>
          <w:szCs w:val="28"/>
          <w:lang w:val="uk-UA"/>
        </w:rPr>
      </w:pPr>
      <w:r>
        <w:rPr>
          <w:b/>
          <w:sz w:val="28"/>
          <w:szCs w:val="28"/>
          <w:lang w:val="uk-UA"/>
        </w:rPr>
        <w:t>2. Развитие городов и ремесл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rPr>
        <w:t>Тенденция перенесения центра развития с севера на юг была присуща и городской жизни. Сунское время отмечено ростом го</w:t>
        <w:softHyphen/>
        <w:t>рода как средоточия культуры, ремесла и торговли. Четче, чем прежде, выявился процесс обособления города от деревни. По</w:t>
        <w:softHyphen/>
        <w:t>всюду возникали новые и разрастались старинные поселения. Наряду с крупными центрами, такими, как Кайфын, Ханчжоу, Чэнду и Учан, складывались и новые торгово-ремесленные по</w:t>
        <w:softHyphen/>
        <w:t xml:space="preserve">сады </w:t>
      </w:r>
      <w:r>
        <w:rPr>
          <w:i/>
          <w:iCs/>
          <w:sz w:val="28"/>
          <w:szCs w:val="28"/>
        </w:rPr>
        <w:t xml:space="preserve">(чжэнь), </w:t>
      </w:r>
      <w:r>
        <w:rPr>
          <w:sz w:val="28"/>
          <w:szCs w:val="28"/>
        </w:rPr>
        <w:t>выраставшие как «внешние города».</w:t>
      </w:r>
    </w:p>
    <w:p>
      <w:pPr>
        <w:pStyle w:val="Normal"/>
        <w:shd w:fill="FFFFFF" w:val="clear"/>
        <w:spacing w:lineRule="auto" w:line="360"/>
        <w:ind w:firstLine="709"/>
        <w:jc w:val="both"/>
        <w:rPr>
          <w:sz w:val="28"/>
          <w:szCs w:val="28"/>
        </w:rPr>
      </w:pPr>
      <w:r>
        <w:rPr>
          <w:sz w:val="28"/>
          <w:szCs w:val="28"/>
        </w:rPr>
        <w:t>Высокого уровня достигло строительное искусство. Дворцовые постройки и дома знати возводились в два-три этажа. В крупных городах было хорошо налажено городское хозяйство: специаль</w:t>
        <w:softHyphen/>
        <w:t>ные цехи доставляли воду, чистили город от мусора и нечистот, несли пожарную службу. Это было тем более важно, что в столицах Кайфыне и Ханчжоу жило по несколько сотен тысяч горожан.</w:t>
      </w:r>
    </w:p>
    <w:p>
      <w:pPr>
        <w:pStyle w:val="Normal"/>
        <w:shd w:fill="FFFFFF" w:val="clear"/>
        <w:spacing w:lineRule="auto" w:line="360"/>
        <w:ind w:firstLine="709"/>
        <w:jc w:val="both"/>
        <w:rPr>
          <w:sz w:val="28"/>
          <w:szCs w:val="28"/>
        </w:rPr>
      </w:pPr>
      <w:r>
        <w:rPr>
          <w:sz w:val="28"/>
          <w:szCs w:val="28"/>
        </w:rPr>
        <w:t>В XI в. добыча меди в Китае возросла в 30 раз по сравнению с IX в., а железной руды — в 12 раз. Расширилась добыча свинца, олова, ртути, золота, серебра; совершенствовалась техника плав</w:t>
        <w:softHyphen/>
        <w:t>ки и обработки металлов. С применением каменного угля и хими</w:t>
        <w:softHyphen/>
        <w:t>ческих реактивов, а также гидрометаллургическим методом вып</w:t>
        <w:softHyphen/>
        <w:t>лавлялась медь. Кузнечных дел мастера изготовляли из металла оружие, ножи, гвозди, обручи, посуду. Мастерство сунских про</w:t>
        <w:softHyphen/>
        <w:t>мысловиков и ремесленников достигло высокого уровня.</w:t>
      </w:r>
    </w:p>
    <w:p>
      <w:pPr>
        <w:pStyle w:val="Normal"/>
        <w:shd w:fill="FFFFFF" w:val="clear"/>
        <w:spacing w:lineRule="auto" w:line="360"/>
        <w:ind w:firstLine="709"/>
        <w:jc w:val="both"/>
        <w:rPr>
          <w:sz w:val="28"/>
          <w:szCs w:val="28"/>
        </w:rPr>
      </w:pPr>
      <w:r>
        <w:rPr>
          <w:sz w:val="28"/>
          <w:szCs w:val="28"/>
        </w:rPr>
        <w:t>Десятками видов шелковых тканей славился Юг. Там же воз</w:t>
        <w:softHyphen/>
        <w:t>ник уникальный способ ткачества декоративных панно. В XI в. с освоением новой для Китая культуры хлопка появились станки для его очистки и изготовления ткани из хлопковой нити (без примеси льна или конопли). Усовершенствовалась техника про</w:t>
        <w:softHyphen/>
        <w:t>изводства керамических и фарфоровых изделий. Китай того вре</w:t>
        <w:softHyphen/>
        <w:t>мени особо славился зеленоватыми или серо-голубыми сосудами (селадонами) и изделиями с причудливым декором сетчатых подглазурных трещин (кракле).</w:t>
      </w:r>
    </w:p>
    <w:p>
      <w:pPr>
        <w:pStyle w:val="Normal"/>
        <w:shd w:fill="FFFFFF" w:val="clear"/>
        <w:spacing w:lineRule="auto" w:line="360"/>
        <w:ind w:firstLine="709"/>
        <w:jc w:val="both"/>
        <w:rPr>
          <w:sz w:val="28"/>
          <w:szCs w:val="28"/>
        </w:rPr>
      </w:pPr>
      <w:r>
        <w:rPr>
          <w:sz w:val="28"/>
          <w:szCs w:val="28"/>
        </w:rPr>
        <w:t>На улицах города лепились бесчисленные мастерские по изго</w:t>
        <w:softHyphen/>
        <w:t>товлению одежды и обуви, мебели, домашней утвари, вееров, зонтов, туши для письма, жертвенной утвари, ювелирных изде</w:t>
        <w:softHyphen/>
        <w:t>лий и т.д.</w:t>
      </w:r>
    </w:p>
    <w:p>
      <w:pPr>
        <w:pStyle w:val="Normal"/>
        <w:shd w:fill="FFFFFF" w:val="clear"/>
        <w:spacing w:lineRule="auto" w:line="360"/>
        <w:ind w:firstLine="709"/>
        <w:jc w:val="both"/>
        <w:rPr/>
      </w:pPr>
      <w:r>
        <w:rPr>
          <w:sz w:val="28"/>
          <w:szCs w:val="28"/>
        </w:rPr>
        <w:t>Основным типом ремесленного предприятия, как и в прежние эпохи, была мастерская-лавка. Ремесленник, трудившийся здесь вместе с членами своей семьи, подмастерьями и учениками, сам же и сбывал товары. Венецианский купец Марко Поло, посетив</w:t>
        <w:softHyphen/>
        <w:t>ший Китай в конце XIII в., сообщал, что в мастерских в ремес</w:t>
        <w:softHyphen/>
        <w:t>ленных кварталах работало 10, а иногда и 40 человек. В сунское время вхождение ремесленников в цехи стало почти обязатель</w:t>
        <w:softHyphen/>
        <w:t>ным. Государственная казна пыталась приспособить этот инсти</w:t>
        <w:softHyphen/>
        <w:t>тут в фискальных целях и принуждала объединяться в цехи даже уличных гадателей, водоносов, банщиков и т.п.</w:t>
      </w:r>
    </w:p>
    <w:p>
      <w:pPr>
        <w:pStyle w:val="Normal"/>
        <w:shd w:fill="FFFFFF" w:val="clear"/>
        <w:spacing w:lineRule="auto" w:line="360"/>
        <w:ind w:firstLine="709"/>
        <w:jc w:val="both"/>
        <w:rPr/>
      </w:pPr>
      <w:r>
        <w:rPr>
          <w:sz w:val="28"/>
          <w:szCs w:val="28"/>
        </w:rPr>
        <w:t xml:space="preserve">В XIII в. в Ханчжоу насчитывалось 414 цехов со своей иерархией. Там, как правило, цехи </w:t>
      </w:r>
      <w:r>
        <w:rPr>
          <w:i/>
          <w:iCs/>
          <w:sz w:val="28"/>
          <w:szCs w:val="28"/>
        </w:rPr>
        <w:t xml:space="preserve">(ханы) </w:t>
      </w:r>
      <w:r>
        <w:rPr>
          <w:sz w:val="28"/>
          <w:szCs w:val="28"/>
        </w:rPr>
        <w:t>тоже были смешанного типа — торгово-ремесленные. Лишь в таких важных отраслях, как опто</w:t>
        <w:softHyphen/>
        <w:t>вая торговля рисом и скотом, возникали влиятельные чисто ку</w:t>
        <w:softHyphen/>
        <w:t>печеские объединения. Членом хана обычно был глава семьи, хотя ремеслом занималась вся семья. Цеховое право регламенти</w:t>
        <w:softHyphen/>
        <w:t>ровало число подмастерьев и учеников на одно хозяйство, опре</w:t>
        <w:softHyphen/>
        <w:t>деляло вступительные взносы в цех (равные для всех мастеров), условия работы и ее оплаты, а также цены на готовые изделия. Передача на сторону цеховых секретов запрещалась. В торгово-ремесленных кварталах торговля шла даже ночью. Цех имел соб</w:t>
        <w:softHyphen/>
        <w:t>ственные праздники и культы, защищал интересы мастеров, по</w:t>
        <w:softHyphen/>
        <w:t>могал своим в случае болезни или похорон. Старшина и казначеи были обязаны взимать штрафы, отвечали за уплату налогов, вы</w:t>
        <w:softHyphen/>
        <w:t>полнение казенных заказов и трудовых повинностей.</w:t>
      </w:r>
    </w:p>
    <w:p>
      <w:pPr>
        <w:pStyle w:val="Normal"/>
        <w:shd w:fill="FFFFFF" w:val="clear"/>
        <w:spacing w:lineRule="auto" w:line="360"/>
        <w:ind w:firstLine="709"/>
        <w:jc w:val="both"/>
        <w:rPr>
          <w:sz w:val="28"/>
          <w:szCs w:val="28"/>
        </w:rPr>
      </w:pPr>
      <w:r>
        <w:rPr>
          <w:sz w:val="28"/>
          <w:szCs w:val="28"/>
        </w:rPr>
        <w:t>Ханы обладали лишь некоторым внутренним самоуправлени</w:t>
        <w:softHyphen/>
        <w:t>ем и находились под неусыпным контролем государства. Казна упрочила свою монополию на добычу и сбыт металли</w:t>
        <w:softHyphen/>
        <w:t>ческих руд, соли, на литье монеты, обжиг и продажу древесного угля, на производство и продажу чая, вина, дрожжей, уксуса. Казенные мастерские сосредоточивались в крупных ремесленных пунктах, в местах добычи полезных ископаемых и особенно в столицах Кайфыне и Ханчжоу. Наиболее крупными были ору</w:t>
        <w:softHyphen/>
        <w:t>жейные, судостроительные, шелкоткацкие мастерские, печатные и монетные дворы, где ремесленники работали на условиях вы</w:t>
        <w:softHyphen/>
        <w:t>полнения повинностей или принудительного найма. Продукция этих мастерских удовлетворяла потребности императора и выс</w:t>
        <w:softHyphen/>
        <w:t>шей знати, шла на оснащение армии, в счет уплаты дани чжур-чжэням и киданям и частично на внешний рынок.</w:t>
      </w:r>
      <w:r>
        <w:br w:type="page"/>
      </w:r>
    </w:p>
    <w:p>
      <w:pPr>
        <w:pStyle w:val="Normal"/>
        <w:shd w:fill="FFFFFF" w:val="clear"/>
        <w:spacing w:lineRule="auto" w:line="360"/>
        <w:ind w:firstLine="709"/>
        <w:jc w:val="both"/>
        <w:rPr>
          <w:b/>
          <w:b/>
          <w:sz w:val="28"/>
          <w:szCs w:val="28"/>
        </w:rPr>
      </w:pPr>
      <w:r>
        <w:rPr>
          <w:b/>
          <w:sz w:val="28"/>
          <w:szCs w:val="28"/>
        </w:rPr>
        <w:t>3. Динамика торговой жизн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 развитием сельского хозяйства и ремесла оживилась и тор</w:t>
        <w:softHyphen/>
        <w:t>говля. Ежедневно в крупных городах на площадях или у ворот функционировали рынки с разнообразным ассортиментом това</w:t>
        <w:softHyphen/>
        <w:t>ров первой необходимости. В известные всем горожанам дни от</w:t>
        <w:softHyphen/>
        <w:t>крывались специализированные рынки по продаже лекарств, угля, риса, лошадей, ювелирных изделий, одежды, конопляной пряжи.</w:t>
      </w:r>
    </w:p>
    <w:p>
      <w:pPr>
        <w:pStyle w:val="Normal"/>
        <w:shd w:fill="FFFFFF" w:val="clear"/>
        <w:spacing w:lineRule="auto" w:line="360"/>
        <w:ind w:firstLine="709"/>
        <w:jc w:val="both"/>
        <w:rPr/>
      </w:pPr>
      <w:r>
        <w:rPr>
          <w:sz w:val="28"/>
          <w:szCs w:val="28"/>
        </w:rPr>
        <w:t>По большим праздникам ярмарки проходили и на территории храмов и монастырей. Кроме того, на внутренних торговых путях и в местах скопления деревенского населения появились поселе</w:t>
        <w:softHyphen/>
        <w:t>ния городского типа, где на рынках и ярмарках шел бойкий об</w:t>
        <w:softHyphen/>
        <w:t>мен сельскохозяйственных продуктов на ремесленные. Важную посредническую роль в сбыте изделий ремесла и продуктов зем</w:t>
        <w:softHyphen/>
        <w:t>леделия выполняли бродячие купцы, что являлось немаловаж</w:t>
        <w:softHyphen/>
        <w:t>ным в условиях, когда межобластные связи были еще слабы, а движение товаров небольшое.</w:t>
      </w:r>
    </w:p>
    <w:p>
      <w:pPr>
        <w:pStyle w:val="Normal"/>
        <w:shd w:fill="FFFFFF" w:val="clear"/>
        <w:spacing w:lineRule="auto" w:line="360"/>
        <w:ind w:firstLine="709"/>
        <w:jc w:val="both"/>
        <w:rPr/>
      </w:pPr>
      <w:r>
        <w:rPr>
          <w:sz w:val="28"/>
          <w:szCs w:val="28"/>
        </w:rPr>
        <w:t>Вместе с тем рост ремесла и торговли увеличил денежную массу. В стране кроме железных и медных монет вошло в обращение золото и серебро, ходившие в виде слитков. Несмотря на суровые законы, каравшие частных лиц за вывоз монеты, в сопредельных странах широко ходили китайские монеты. В Сунской же импе</w:t>
        <w:softHyphen/>
        <w:t>рии впервые наряду с металлическими стали применяться и бу</w:t>
        <w:softHyphen/>
        <w:t>мажные деньги. На рынках действовали меняльные конторы. Спе</w:t>
        <w:softHyphen/>
        <w:t>циальные маклеры посредничали при найме рабочей силы, а так</w:t>
        <w:softHyphen/>
        <w:t>же при сделках оптовых продавцов с лавочниками.</w:t>
      </w:r>
    </w:p>
    <w:p>
      <w:pPr>
        <w:pStyle w:val="Normal"/>
        <w:shd w:fill="FFFFFF" w:val="clear"/>
        <w:spacing w:lineRule="auto" w:line="360"/>
        <w:ind w:firstLine="709"/>
        <w:jc w:val="both"/>
        <w:rPr>
          <w:sz w:val="28"/>
          <w:szCs w:val="28"/>
        </w:rPr>
      </w:pPr>
      <w:r>
        <w:rPr>
          <w:sz w:val="28"/>
          <w:szCs w:val="28"/>
        </w:rPr>
        <w:t>Внутренняя торговля — важный источник доходов казны — строго ею контролировалась. Самый крупный кайфынский ры</w:t>
        <w:softHyphen/>
        <w:t>нок приносил казне годовой доход в 400 тыс. связок монет. Кро</w:t>
        <w:softHyphen/>
        <w:t>ме налогов со своего дохода ремесленники и торговцы были обя</w:t>
        <w:softHyphen/>
        <w:t>заны платить казне за землю, арендуемую под лавки, а часть то</w:t>
        <w:softHyphen/>
        <w:t>варов продавать по низким, установленным властями ценам. О значительном развитии рыночных отношений свидетельствовало и то, что торговля перестала считаться низким занятием для чиновника. Даже члены императорской фамилии получали дохо</w:t>
        <w:softHyphen/>
        <w:t>ды от содержания торговых домов. Разбогатевшие купцы и ремес</w:t>
        <w:softHyphen/>
        <w:t>ленники, купив чины, тем самым приближали свой статус к ста</w:t>
        <w:softHyphen/>
        <w:t>тусу чиновника.</w:t>
      </w:r>
    </w:p>
    <w:p>
      <w:pPr>
        <w:pStyle w:val="Normal"/>
        <w:shd w:fill="FFFFFF" w:val="clear"/>
        <w:spacing w:lineRule="auto" w:line="360"/>
        <w:ind w:firstLine="709"/>
        <w:jc w:val="both"/>
        <w:rPr/>
      </w:pPr>
      <w:r>
        <w:rPr>
          <w:sz w:val="28"/>
          <w:szCs w:val="28"/>
        </w:rPr>
        <w:t>Активизировались и внешние связи Китая. На юге его торгов</w:t>
        <w:softHyphen/>
        <w:t>ля с Бирмой и Вьетнамом шла по узким горным тропам. С север</w:t>
        <w:softHyphen/>
        <w:t>ными кочевыми племенами велся обмен на пограничных рынках под контролем казны. Морская торговля осуществлялась через приморские портовые города Цюаньчжоу, Нинбо и Ханчжоу. Как крупнейший торговый центр особо выделялся Гуанчжоу, где жили торговые посредники, прибывшие из Индии, Персии, арабских стран. Иногда численность этих иностранных купцов доходила до 200 тыс. Китайские корабли плавали вдоль Индокитайского по</w:t>
        <w:softHyphen/>
        <w:t>бережья к странам Южных морей, в Японию и к островам Тихо</w:t>
        <w:softHyphen/>
        <w:t>го океана. Они везли изысканные шелковые ткани, фарфор, ме</w:t>
        <w:softHyphen/>
        <w:t>таллические изделия, золото и серебро. В Китай же доставлялись пряности, драгоценности, слоновая кость, благовония, ценная Древесина. С потерей в XII в. земель на севере и окончательным перемещением центра экономической жизни на юго-восток удель</w:t>
        <w:softHyphen/>
        <w:t>ный вес морской торговли во внешнеторговом обороте значительно возрос. Прочные и устойчивые китайские корабли кроме груза могли брать на борт до 600 — 700 человек.</w:t>
      </w:r>
      <w:r>
        <w:br w:type="page"/>
      </w:r>
    </w:p>
    <w:p>
      <w:pPr>
        <w:pStyle w:val="Normal"/>
        <w:shd w:fill="FFFFFF" w:val="clear"/>
        <w:spacing w:lineRule="auto" w:line="360"/>
        <w:ind w:firstLine="709"/>
        <w:jc w:val="both"/>
        <w:rPr>
          <w:b/>
          <w:b/>
          <w:sz w:val="28"/>
          <w:szCs w:val="28"/>
        </w:rPr>
      </w:pPr>
      <w:r>
        <w:rPr>
          <w:b/>
          <w:sz w:val="28"/>
          <w:szCs w:val="28"/>
          <w:lang w:val="uk-UA"/>
        </w:rPr>
        <w:t>4. Вывод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Бурный расцвет земледелия и городов свидетельствует о сунском времени как о важном этапе развития китайской культуры. Динамичное культурное и экономическое развитие Китая по</w:t>
        <w:softHyphen/>
        <w:t>зволяет сделать вывод о том, что в начале второго тысячелетия Китай был не только крупнейшей, но и наиболее развитой стра</w:t>
        <w:softHyphen/>
        <w:t>ной тогдашнего мира. По расчетам В. А. Мельянцева, в танско-сунское время в Китае наблюдался значительный экономичес</w:t>
        <w:softHyphen/>
        <w:t xml:space="preserve">кий рост: среднегодовые темпы прироста валового внутреннего продукта равнялись 0,35-0,45% в год, а подушевые — 0,15-0,25%. Причем этот феномен был обусловлен не только вовлечением в производство новых ресурсов (экстенсивное развитие), но и в </w:t>
      </w:r>
      <w:r>
        <w:rPr>
          <w:spacing w:val="-1"/>
          <w:sz w:val="28"/>
          <w:szCs w:val="28"/>
        </w:rPr>
        <w:t xml:space="preserve">немалой мере (примерно на 25 — 30 % ) действиями интенсивных </w:t>
      </w:r>
      <w:r>
        <w:rPr>
          <w:sz w:val="28"/>
          <w:szCs w:val="28"/>
        </w:rPr>
        <w:t>факторов. Это означало, что в сунское время ВВП в расчете на душу населения в Китае мог достигать 600 — 700 ам. дол., что выше, чем в других наиболее развитых афро-азиатских странах (Египет — 470-530, Индия — 550-650 ам. дол.) и, по крайней мере, в два раза выше, чем в Западной Европе того времени (300-350 ам. дол.).</w:t>
      </w:r>
    </w:p>
    <w:p>
      <w:pPr>
        <w:pStyle w:val="Normal"/>
        <w:shd w:fill="FFFFFF" w:val="clear"/>
        <w:spacing w:lineRule="auto" w:line="360"/>
        <w:ind w:firstLine="709"/>
        <w:jc w:val="both"/>
        <w:rPr/>
      </w:pPr>
      <w:r>
        <w:rPr>
          <w:sz w:val="28"/>
          <w:szCs w:val="28"/>
        </w:rPr>
        <w:t xml:space="preserve">Превосходство Китая в рассматриваемое время имело место </w:t>
      </w:r>
      <w:r>
        <w:rPr>
          <w:spacing w:val="-7"/>
          <w:sz w:val="28"/>
          <w:szCs w:val="28"/>
        </w:rPr>
        <w:t xml:space="preserve">не только в сфере производства. Так, по уровню грамотности ( 2 0 — </w:t>
      </w:r>
      <w:r>
        <w:rPr>
          <w:sz w:val="28"/>
          <w:szCs w:val="28"/>
        </w:rPr>
        <w:t>30% населения) Китай по меньшей мере на порядок опережал Западную Европу. Отметим также, что именно в сунское время доля занятых в сельском хозяйстве снизилась до 2/3 (повторно такие цифры будут только в конце XX в.!), что свидетельствова</w:t>
        <w:softHyphen/>
        <w:t>ло об успехах урбанизации, о культурной и социально-экономи</w:t>
        <w:softHyphen/>
        <w:t>ческой зрелости китайского социума. Этот подъем в духовной и материальной сферах — так называемый «сунский феномен» — стал выражением значительных потенций развития традицион</w:t>
        <w:softHyphen/>
        <w:t>ного общества, высокого взлета его культуры.</w:t>
      </w:r>
      <w:r>
        <w:br w:type="page"/>
      </w:r>
    </w:p>
    <w:p>
      <w:pPr>
        <w:pStyle w:val="Normal"/>
        <w:spacing w:lineRule="auto" w:line="360"/>
        <w:ind w:firstLine="1418"/>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widowControl/>
        <w:numPr>
          <w:ilvl w:val="0"/>
          <w:numId w:val="1"/>
        </w:numPr>
        <w:autoSpaceDE w:val="true"/>
        <w:spacing w:lineRule="auto" w:line="360"/>
        <w:ind w:left="1418" w:hanging="709"/>
        <w:jc w:val="both"/>
        <w:rPr>
          <w:sz w:val="28"/>
          <w:szCs w:val="28"/>
          <w:lang w:val="uk-UA"/>
        </w:rPr>
      </w:pPr>
      <w:r>
        <w:rPr>
          <w:sz w:val="28"/>
          <w:szCs w:val="28"/>
          <w:lang w:val="uk-UA"/>
        </w:rPr>
        <w:t>Грэй Джон Генри. История Древнего Китая / А.Б. Вальдман (пер.с англ.). — М. : Центрполиграф, 2006. — 606с.</w:t>
      </w:r>
    </w:p>
    <w:p>
      <w:pPr>
        <w:pStyle w:val="Normal"/>
        <w:widowControl/>
        <w:numPr>
          <w:ilvl w:val="0"/>
          <w:numId w:val="1"/>
        </w:numPr>
        <w:autoSpaceDE w:val="true"/>
        <w:spacing w:lineRule="auto" w:line="360"/>
        <w:ind w:left="1418" w:hanging="709"/>
        <w:jc w:val="both"/>
        <w:rPr>
          <w:sz w:val="28"/>
          <w:szCs w:val="28"/>
          <w:lang w:val="uk-UA"/>
        </w:rPr>
      </w:pPr>
      <w:r>
        <w:rPr>
          <w:sz w:val="28"/>
          <w:szCs w:val="28"/>
          <w:lang w:val="uk-UA"/>
        </w:rPr>
        <w:t>Кравцова Марина Евгеньевна. История культуры Китая: Учеб. пособие для студ. вузов, обуч. по спец. "Культурология". — С.Пб. : Лань, 1999. — 416с</w:t>
      </w:r>
    </w:p>
    <w:p>
      <w:pPr>
        <w:pStyle w:val="Normal"/>
        <w:widowControl/>
        <w:numPr>
          <w:ilvl w:val="0"/>
          <w:numId w:val="1"/>
        </w:numPr>
        <w:autoSpaceDE w:val="true"/>
        <w:spacing w:lineRule="auto" w:line="360"/>
        <w:ind w:left="1418" w:hanging="709"/>
        <w:jc w:val="both"/>
        <w:rPr>
          <w:sz w:val="28"/>
          <w:szCs w:val="28"/>
          <w:lang w:val="uk-UA"/>
        </w:rPr>
      </w:pPr>
      <w:r>
        <w:rPr>
          <w:sz w:val="28"/>
          <w:szCs w:val="28"/>
          <w:lang w:val="uk-UA"/>
        </w:rPr>
        <w:t>Фицджералд Чарлз Патрик. История Китая / Л.А. Калашникова (пер.с англ.). — М. : Центрполиграф, 2005. — 459с.</w:t>
      </w:r>
    </w:p>
    <w:p>
      <w:pPr>
        <w:pStyle w:val="Normal"/>
        <w:widowControl/>
        <w:numPr>
          <w:ilvl w:val="0"/>
          <w:numId w:val="1"/>
        </w:numPr>
        <w:autoSpaceDE w:val="true"/>
        <w:spacing w:lineRule="auto" w:line="360"/>
        <w:ind w:left="1418" w:hanging="709"/>
        <w:jc w:val="both"/>
        <w:rPr>
          <w:sz w:val="28"/>
          <w:szCs w:val="28"/>
          <w:lang w:val="uk-UA"/>
        </w:rPr>
      </w:pPr>
      <w:r>
        <w:rPr>
          <w:sz w:val="28"/>
          <w:szCs w:val="28"/>
          <w:lang w:val="uk-UA"/>
        </w:rPr>
        <w:t>Всемирная история: Век железа. Древнейшие цивилизации Востока / И.А. Алябьева (ред.кол.). — М.; Минск : АСТ, 2000. — 760с.</w:t>
      </w:r>
    </w:p>
    <w:p>
      <w:pPr>
        <w:pStyle w:val="Normal"/>
        <w:widowControl/>
        <w:numPr>
          <w:ilvl w:val="0"/>
          <w:numId w:val="1"/>
        </w:numPr>
        <w:autoSpaceDE w:val="true"/>
        <w:spacing w:lineRule="auto" w:line="360"/>
        <w:ind w:left="1418" w:hanging="709"/>
        <w:jc w:val="both"/>
        <w:rPr>
          <w:sz w:val="28"/>
          <w:szCs w:val="28"/>
        </w:rPr>
      </w:pPr>
      <w:r>
        <w:rPr>
          <w:sz w:val="28"/>
          <w:szCs w:val="28"/>
        </w:rPr>
        <w:t>Всемирная история: Учебник для студ. вузов / Георгий Борисович Поляк (ред.), Анна Николаевна Маркова (ред.). — М. : Культура и спорт, 1997. — 496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0:00Z</dcterms:created>
  <dc:creator>Customer</dc:creator>
  <dc:description/>
  <cp:keywords/>
  <dc:language>en-US</dc:language>
  <cp:lastModifiedBy>SYSTEM</cp:lastModifiedBy>
  <dcterms:modified xsi:type="dcterms:W3CDTF">2011-09-21T15:10:00Z</dcterms:modified>
  <cp:revision>2</cp:revision>
  <dc:subject/>
  <dc:title>Реферат по истории Китая</dc:title>
</cp:coreProperties>
</file>