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Тайваня после 1976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Стремительный рост </w:t>
      </w:r>
      <w:r>
        <w:rPr>
          <w:sz w:val="28"/>
          <w:szCs w:val="28"/>
        </w:rPr>
        <w:t>экономической системы Тайва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литическое и идеологическое развитие. </w:t>
      </w:r>
      <w:r>
        <w:rPr>
          <w:sz w:val="28"/>
          <w:szCs w:val="28"/>
        </w:rPr>
        <w:t>Цзян Цзин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Эволюция политики относительно материкового Кит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Стремительный рост </w:t>
      </w:r>
      <w:r>
        <w:rPr>
          <w:b/>
          <w:sz w:val="28"/>
          <w:szCs w:val="28"/>
        </w:rPr>
        <w:t>экономической системы Тайва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ое чудо» создавало, вне зависимости от субъективных замыслов его организаторов, социально-экономические и социально-психологические предпосылки не только качественно нового витка экономического роста и развития, но и назревших глубоких политических пере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воего индустриального развития Тайвань все больше втягивался в международное разделение труда, все больше делался интегральной частью мирового рынка. Во многом именно эта «открытость» стимулировала экономическое развитие Тайваня. Однако в то же время эта включенность в мирохозяйственные связи ставила тайваньскую экономику в зависимость от всех перепадов мировой экономики. Так, разразившийся в 1973 г. нефтяной кризис больно ударил по экономике Тайваня, полностью зависимой от импорта нефти, привел к сокращению спроса на тайваньские товары на мировом рынке и сокращению тайваньского экспорта. Но тайваньская экономика сумела преодолеть этот кризис. Решающую роль в этом сыграло сотрудничество государства с частным предпринимательством. В 1974 г. правительство выдвигает программу строительства десятка крупных объектов энергетики, транспорта, тяжелой промышленности (атомная электростанция, железные и шоссейные дороги, металлургия и т.п.). Эта программа не осталась на бумаге, она была выполнена к концу 70-х гг., что помогло тайваньской экономике минимизировать кризисные потери и сохранить высокие темпы накопления капитала, промышленного производства и экспорта. Успех этой программы позволил правительству продолжать программирование расширения строительства объектов, необходимых для более гармоничного развития экономики остр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программ и их воздействие на рост производства всех секторов народного хозяйства свидетельствовали о складывании на Тайване эффективной системы «смешанной экономики», в которой государственное и частное предпринимательство не только конкурировали, но и сотрудничали в развитии тайваньск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второй половины 70-х, в 80-х и 90-х гг. уже на новом качественном уровне продолжается рост и развитие тайваньской экономики. Темпы этого роста значительны (почти 10% ежегодного прироста за рассматриваемый период) и, что очень важно, стабильны. Несмотря на все сложности развития мирового рынка в это время, Тайвань продолжает расширять свой экспорт, на который к началу 90-х гг. приходилось более половины ВНП (в 1952 г. — только 10%). Растет и импорт, в том числе и потребительских товаров в связи с огромным ростом покупательной способности тайваньского населения. Все благоприятнее становится на Тайване инвестиционный климат, который постоянно привлекает зарубежных инвесторов. В 1990 г. размер прямых иностранных капиталовложений уже приближался к 10 млрд дол. (однако отметим, что 3 / 4 этих средств приходилось на зарубежных китайцев — </w:t>
      </w:r>
      <w:r>
        <w:rPr>
          <w:iCs/>
          <w:sz w:val="28"/>
          <w:szCs w:val="28"/>
        </w:rPr>
        <w:t xml:space="preserve">хуаяцяо). </w:t>
      </w:r>
      <w:r>
        <w:rPr>
          <w:sz w:val="28"/>
          <w:szCs w:val="28"/>
        </w:rPr>
        <w:t>Стабильный экономический рост, постоянное превышение экспорта над импортом привели к созданию на Тайване огромных валютных резервов: в 90-х гг. они колебались около цифры 100 млрд дол. (деля первое место в мире с Японией). Тайвань начинает активный экспорт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м показателем экономического развития Тайваня является увеличение душевого размера ВНП более чем до 10 тыс. дол. в 1992 г., что уже фиксирует выход Тайваня на уровень развитых индустриальных стран. При этом важно, что социальная направленность экономической политики в суньят-сеновском духе позволила избежать усиления социальной дифференциации («богатые делаются богаче — бедные делаются беднее»). Более того, если в 1953 г. соотношение между среднедушевым доходом верхних 20% населения («богатые») и нижних 20% («бедные») было 15:1, то теперь оно сократилось до 4:1 (одно из наиболее благополучных соотношений в мире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олитическое и идеологическое развитие. </w:t>
      </w:r>
      <w:r>
        <w:rPr>
          <w:b/>
          <w:sz w:val="28"/>
          <w:szCs w:val="28"/>
        </w:rPr>
        <w:t>Цзян Цзин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благосостояния, повышение уровня образованности населения, расширение слоя высококвалифицированных рабочих и служащих, развитие частного предпринимательства создали условия для складывания так называемых новых средних слоев, или «среднего класса», для возникновения элементов гражданского общества. Союзнические и дружеские отношения с западными демократиями (и с восточными тоже — Япония), логика собственного социально-экономического развития подталкивали Гоминьдан к политическим реформам, к либерализации политической жизни вслед за преобразованиями в либеральном духе жизни эконом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этих преобразований становилась все очевиднее в 70-е гг., и Гоминьдан вынужден был начать движение в этом направлении. Постановка и решение этих новых проблем были, однако, связаны уже не с харизматическим лидером Гоминьдана, президентом Китайской Республики Чан Кайши, а с именем его сына и политического наследника Цзян Цзинго (1910—1988). Судьба этого человека неординарна. В 1925 г. Чан Кайши направляет своего сына на учебу в Москву в Университет трудящихся Китая им. Сунь Ятсена — политическую школу китайских революционеров. В 1927 г. после разрыва единого фронта Цзян Цзинго выступил (или был вынужден выступить) с политическим осуждением своего отца и остался в СССР. Здесь он получил два высших образования, работал на заводе, в колхозе, в газете, вступил в ВКП (б), женился на русской девушке. В 1937 г. в условиях постепенного сближения СССР с Китаем сумел вместе с семьей вернуться в Китай. Здесь он стал доверенным человеком Чан Кайши, активно включился в партийно-политическую жизнь гоминьдановского Китая. После эвакуации на Тайвань Цзян Цзинго делает быструю политическую карьеру. В 1949 г. он назначается руководителем тайваньской организации Гоминьдана, вскоре начинает контролировать службу безопасности и одновременно возглавляет Главное политическое управление армии. В 1953 г. становится заместителем министра обороны. В 1972 г. становится Председателем исполнительного юаня, практически взяв в свои руки всю полноту власти при старом и больном отце, скончавшемся в 1975 г. В 1978 г. избирается Национальным собранием Президентом Китайской Республики. Умный, образованный, активный, он на всех постах проявил себя хорошим организатором и талантливым политиком, преданно и честно относившимся ко всем своим обязан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дейно-политический лидер Гоминьдана, он был хранителем официальной идеологии суньятсенизма, но хранителем не догматическим, а достаточно прагматическим и гибким. Так, в своем докладе на пленуме ЦИК Гоминьдана в ноябре 1973 г. он повторил и подтвердил приверженность основным принципам суньятсенизма, но добавил: «Наша экономическая система основывается на свободном предпринимательстве». Так сын продолжил либеральное истолкование суньятсенизма, начатое его отцом еще в начале 50-х г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именем и временем Цзян Цзинго связано начало активной деятельности оппозиционных сил. К этому периоду как бы уже сложились две основные оппозиционные тенденции: сепаратистская оппозиция и оппозиция демократическая. В реальной политической жизни эти тенденции зачастую переплетались, не снимая, однако, их принципиальных различий. При всей авторитарности режима Чан Кайши, этот режим оставлял некоторое политическое пространство для инакомыслия. Прежде все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это возможности журнально-газетной деятельности. Постепенно ослабевает контроль за прессой, появляются издания интеллектуальной оппозиции из академической среды. Некоторые журналы фактически становятся центрами консолидации оппозиционных сил гоминьдановских партийных и государственных структур и денежных средств и т.п. По вопросу о независимости Тайваня в партии не было единства и в тактических целях это требование пока не выходило на первый план, оставаясь, однако, во многом структурообразующей идеей этой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вес ДПП правильно можно оценить при сопоставлении ее с другими политическими партиями, возникшими как грибы после дождя в связи с отменой чрезвычайного положения. Участвуя теперь в выборах на многопартийной основе, только ДПП сумела стать реальной политической оппозицией Гоминьдану. На выборах в Национальное собрание в декабре 1991 г. ДПП получила более 23% голосов, а на выборах в Законодательный юань в декабре 1992 г. — уже 31%, разделив мандаты с Гоминьданом (из 161 парламентских мест Гоминьдан получил 96, ДПП — 50, а остальные — независимые депутат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вухпартийной системы не сложилось. Уже в августе 1993 г. группа авторитетных деятелей Гоминьдана образовала Китайскую новую партию (Чжунго синьдан). Эти деятели покинули Гоминьдан не столько по идеологическим соображениям, сколько из-за неприятия, как они сами подчеркивали, политического консерватизма Гоминьдана, разгула коррупции, слабости внутрипартийной демократи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деологическом плане Новая партия (НП) скорее противостоит ДПП. Основной состав НП — выходцы с континента, отнюдь не стремящиеся к созданию сепаратного государства, а, наоборот, выдвигающие идею воссоединения Китая в будущем, стремящиеся к развитию разнообразных связей с континентом как предпосылке такого объединения. Новая партия сразу же стала заметной политической силой, с которой должны были считаться ее соперники. Активно участвуя в местных выборах и приобретая некоторый опыт, эта партия добилась значительного успеха на первых для себя парламентских выборах — выборах в Законодательный юань в декабре 1995 г., получив 21 место (Гоминьдан получил 85 мест, ДПП — 5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говорило о том, что конституционная реформа дала уже свои плоды — на Тайване стала складываться многопартийная парламентская система. Такой ход политического развития Тайваня воздействовал и на внутрипартийные процессы в самом Гоминьдане. Обновление внутрипартийной жизни Гоминьдана начиналось по инициативе Цзян Цзинго, понимавшего связь экономических и политических реформ на Тайване с необходимостью обновления гоминьдановской политической стратегии и стиля самой внутрипартийной жизни. Конечно, в такой политической партии, как Гоминьдан, которую многие политолог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более важной сферой оппозиционной деятельности делаются местные выборы, а затем и выборы в парламент. Само по себе проведение местных выборов было определенной данью Гоминьдана своим демократическим союзникам за рубежом, а также и на Тайване, ибо гоминьдановские власти нуждались в создании определенного политического имиджа, тем боле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то в своей борьбе с китайским и мировым коммунизмом Гоминьдан стремился выступать как альтернативная демократическая си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имея возможности создать политическую партию, оппозиционные политики выступали на местных выборах как «независимые» кандидаты и во многих случаях добивались успеха. Постепенно происходит консолидация оппозиционных сил, создается, например, Тайваньская беспартийная группа помощи, которая должна была оказывать помощь беспартийным кандидатам в предвыборной борьбе. Эта фактическая либерализация политического режима объясняетс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ежде все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литической терпимостью нового лидера Гоминьдана Цзян Цзинго, понимавшего историческую неизбежность глубоких политических перемен и справедливо полагавшего, что объективные социальные предпосылки для этого уже созр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ентябре 1986 г. группа тайваньских оппозиционных деятелей провозгласила создание Демократической прогрессивной партии (ДПП), грубо нарушив тем самым все еще действовавший закон о чрезвычайном положении. Власти не реагировали. Новая партия, впервые объединившая оппозиционные элементы, была весьма пестрой по своему составу. Однако можно отметить, что это был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ежде все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артия тайваньцев, стремившихся к независимости Тайваня.</w:t>
      </w:r>
    </w:p>
    <w:p>
      <w:pPr>
        <w:pStyle w:val="Normal"/>
        <w:shd w:fill="FFFFFF" w:val="clear"/>
        <w:tabs>
          <w:tab w:val="clear" w:pos="708"/>
          <w:tab w:val="left" w:pos="1666" w:leader="none"/>
          <w:tab w:val="left" w:pos="53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 один из сигналов о том, что политические реформы нельзя откладывать. Как лидер Гоминьдана, Цзян Цзин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огое сделал, чтобы подтолкнуть руководство Гоминьдана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ое и консервативное — к проведению политических рефор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о процессу демократизации политической жизни полож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мена в июле 1987 г. чрезвычайного положения, которая принципиально изменила внутриполитическую обстановку на Тайване. ДПП стала легальной политической организацией, сумевш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ей предшествующей нелегальной работой создать себе большой авторитет среди коренных тайваньцев. ДПП стала основ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итической оппозицией правящей партии. Ее критика Гоминьдана носила общедемократический характер, но со значительными элементами сепаратизма. Так, ДПП требовала отказа Гоминьдана от монополии на средства массовой информации, освобождения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политических заключенных,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деления определяют как партию ленинского типа (претензии на политическую монополию, жесткая централизация, идеологическое единомыслие и т.п.), процессы демократизации могли идти очень медленно. Цзян Цзинго положил начало омоложению аппарата партии, усилив привлечение в партию и в ее руководство коренных тайваньцев. Среди его выдвиженцев — тайванец Ли Дэн-хуэй, ставший мэром Тайбэя, а с 1984 г. вице-президентом. Ему же Цзян Цзинго поручил возглавить комиссию по разработке программы политических реформ. В Гоминьдане все большую роль начинают играть хорошо образованные, вестернизированные молодые технократы. Ли Дэнхуэй, после смерти Цзян Цзинго возглавивший Гоминьдан, продолжал развивать эту тенденцию. В 1993 г. XIV конгресс Гоминьдана по инициативе Ли Дэнхуэя ввел избрание председателя партии путем тайного голосования, а в программных документах Гоминьдан стал определяться не как «революционная» партия (так повелось со времен Сунь Ят-сена), а как «демократическая». Вслед за этим и выборы президента Китайской Республики в 1996 г. были проведены путем прямого голосования избирателями Тайваня. Большинство избирателей отдали свои голоса за Ли Дэнхуэ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ако уже на президентских выборах 2000 г. Гоминьдан терпит поражение, и президентом Китайской Республики становится кандидат оппозиции Чэнь Шуйбянь. Поражение Гоминьдана, проявившего инициативу в ускорении процесса демократизации, символизирует завершение определенного исторического этапа в жизни Тайваня. Конечно, это поражение не означает отстранение Гоминьдана от власти, вполне возможно Гоминьдан сможет победить на очередных выборах, продолжая активно участвовать в политической жизни. Но это будет уже на другом историческом этапе. Именно поражение партии, проявившей инициативу в ускорении политических реформ, символизирует победу процесса демократизации Тайва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волюция политики относительно материкового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для политической атмосферы Тайваня имели перемены в политической стратегии Гоминьдана в решении проблемы воссоединения Китая, предпринятые по инициативе Цзян Цзинго. После смерти Мао Цзэдуна руководство КПК выдвигает формулу «одно государство — две системы» как основу объединения Китая. Отклонив эту формулу, Гоминьдан вместе с тем на своем XII конгрессе (1981) выдвигает идею объединения Китая «на основе трех народных принципов Сунь Ятсена», снимая выдвинутый Чан Кайши лозунг «контрнаступления на материк». Гоминьдан как бы приглашал КПК к мирному соревнованию. Учитывая, что «три народных принципа Сунь Ятсена» были в 1923—1927 и в 1937—1945 гг. идеологической основой сотрудничества Гоминьдана и КПК, а также тот факт, что послереформенное экономическое развитие КНР и Тайваня во многом является реализацией суньятсеновских планов, выдвижение этой идеи не лишено большого смысла. Эти политико-стратегические изменения открыли огромные возможности для развития не только экономических, но и культурных и политических контактов через Тайваньский пролив. Их бурное развитие в 80-е и 90-е гг. создает принципиально новые объективные предпосылки для объединения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итических реформ на Тайване (вслед за глубокими экономическими переменами) подводит к выводу о возможности при определенных условиях самопреобразования авторитарного режима в режим демократический. И, судя по всему, вслед за понятием «тайваньское экономическое чудо» возникает его политический аналог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Фицджералд Чарлз Патрик. История Китая / Л.А. Калашникова (пер.с англ.). — М. : Центрполиграф, 2005. — 459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ова Марина Евгеньевна. История культуры Китая: Учеб. пособие для студ. вузов, обуч. по спец. "Культурология". — С.Пб.: Лань, 1999. — 416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Границы Китая: история формирования / РАН; Институт Дальнего Востока / В.С. Мясников (общ.ред.), Е.Д. Степанов (общ.ред.). — М. : Памятники исторической мысли, 2001. — 470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семирная история: Учебник для студ. вузов / Георгий Борисович Поляк (ред.), Анна Николаевна Маркова (ред.). — М.: Культура и спорт, 1997. — 4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сильев Л.С., Лапина З. Г., Меликсетов А.В., Писарев А.А. История Китая: Учебник для студ. вузов, обуч. по ист. спец. / А.В. Меликсетов (ред.) — 3-е изд., испр. и доп. — М. : Издательство Московского университета, 2004. — 75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дак Александ Николаевич, Войнич Игорь Евгеньевич, Волчек Наталья Михайловна, Воротникова О.А., Глобус А. Всемирная история: В 24 т. / И.А. Алябьева (ред.) — Минск : Литература</w:t>
      </w:r>
      <w:r>
        <w:rPr>
          <w:sz w:val="28"/>
          <w:szCs w:val="28"/>
          <w:lang w:val="uk-UA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1:00Z</dcterms:created>
  <dc:creator>Customer</dc:creator>
  <dc:description/>
  <cp:keywords/>
  <dc:language>en-US</dc:language>
  <cp:lastModifiedBy>SYSTEM</cp:lastModifiedBy>
  <dcterms:modified xsi:type="dcterms:W3CDTF">2011-09-21T15:11:00Z</dcterms:modified>
  <cp:revision>2</cp:revision>
  <dc:subject/>
  <dc:title>Реферат по истории Китая</dc:title>
</cp:coreProperties>
</file>