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Cs/>
          <w:sz w:val="28"/>
          <w:szCs w:val="28"/>
        </w:rPr>
        <w:t>США и Франция в 1918 - 1945 годах</w:t>
      </w:r>
      <w:r>
        <w:rPr>
          <w:rFonts w:cs="Times New Roman" w:ascii="Times New Roman" w:hAnsi="Times New Roman"/>
          <w:sz w:val="28"/>
          <w:szCs w:val="28"/>
        </w:rPr>
        <w:t>»</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hd w:fill="FFFFFF" w:val="clear"/>
        <w:spacing w:lineRule="auto" w:line="360" w:before="0" w:after="0"/>
        <w:ind w:left="142"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США</w:t>
      </w:r>
    </w:p>
    <w:p>
      <w:pPr>
        <w:pStyle w:val="Normal"/>
        <w:shd w:fill="FFFFFF" w:val="clea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Вопреки ожиданиям, вступив в первую мировую войну, США пришлось послать в Европу крупную сухопутную армию и понести соответственно большие потери. Все это способствовало падению популярности президента Вильсона. Несмотря на его выдающуюся роль на Парижской мирной конференции, конгресс США отказался ратифицировать Версальский договор и вступать в Лигу Наций. В американском обществе, шокированном ценой участия в европейской войне, все сильнее росло стремление к изоляции. Так возникло течение изоляционизма, идея замыкания страны на своих собственных проблемах, которая стала политикой правительства США в межвоенный период. Кроме того, в пику Вильсону конгресс США принял сухой закон, запрещавший изготовление, торговлю и потребление спиртных напитков. Одновременно женщины получили равные с мужчинами избирательные права.</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Большевистская революция в России, создание в США коммунистической партии и активная деятельность ее членов по подрыву основ государственного строя в 1919 году вызвали широкое общественное движение, названное «красным страхом». Под влиянием ужасов русской революции и красного террора в Советской России правительство США приняло ряд законов, направленных на самооборону страны от коммунистического влияния, источником которого стал Коминтерн. Поскольку в США не существовало тайной полиции или какой-либо другой службы государственной безопасности, борьба с красными была поручена прокуратуре. В 1920 году президентом стал республиканец Уоррен Хэрдинг. Он провозгласил своей целью восстановление довоенного мира и согласия в американском обществе и амнистировал всех осужденных во время «красного страха». Однако главной заботой нового президента была экономика. Хардинг успешно справился с относительно легким кризисом 1920—1921 годов и положил начало эре «Просперити» — экономического процветания Америки. В 1923 году президентом стал Келвин Кулидж, вошедший в историю как «молчаливый президент». Он обеспечил США 8 лет невиданного доселе процветания. Символом «Просперити» стала машиностроительная империя Генри Форда, который первым применил на своих заводах конвейер, что позволило ему создать самый дешевый автомобиль и платить своим рабочим высокую зарплату. Уже в 1914 году Форд установил на своих предприятиях 8-часовой рабочий день. «Просперити» принесло большинству американцев невиданный доселе уровень комфорта. Люди работали меньше, а зарабатывали больше, чем когда-либо прежде. Современные товары, радиоприемники, телефоны, холодильники, и, прежде всего, автомобили перестали быть предметом роскоши и сделались общедоступными.</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Официально главным моральным устоем эпохи «Просперити» был сухой закон. Однако на деле потребление спиртного в США по сравнению с 1919 годом выросло в несколько раз. Запрет на производство и торговлю спиртными напитками породил множество подпольных заводов и черные кланы контрабандистов-бутлегеров, которые стали основателями организованной преступности — мафии.</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На самом пике эпохи процветания в мае 1929 года новым президентом США стал республиканец Герберт Гувер, талантливый инженер и миллионер, сделавший состояние на горнорудной промышленности. Он провозгласил продолжение эры «Просперити», но уже 24 октября того же года Нью-Йоркская биржа рухнула, и США погрузились в самый тяжелый и длительный экономический кризис за всю свою историю. Наступили времена Великой депрессии. Временами казалось, что положение начинает улучшаться, но новые кризисы на бирже в 1930 и 1931 годах похоронили эти надежды. Чтобы как-то бороться с кризисом, Гувер полностью свернул все социальные программы правительства. Выплата пособий по безработице прекратилась, и страну наводнили толпы бездомных и голодных людей, которые умирали прямо на улицах.</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Все это привело к тому, что на президентских выборах 1932 года с большим перевесом победил демократ Франклин Делано Рузвельт. Рузвельт имел хорошо проработанную антикризисную программу «Новый курс», которую он начал реализовывать сразу после вступления в должность в феврале 1933 года. Основой «Нового курса» стало учение английского экономиста Кейнса, который считал, что все беды экономики коренятся в недостатке денег. В Америке эта, как показала дальнейшая практика, весьма порочная теория получила название «заправка насоса» — если насос перестает подавать воду, достаточно залить немного воды в цилиндр, чтобы возобновить его работу.</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Рузвельт пришел к власти в самый разгар банковского кризиса. Он сразу же подписал закон, запрещавший сокрытие и вывоз золота из страны. Месяц спустя вышел еще один закон, обязывавший граждан США сдать все имевшееся у них золото. Также Рузвельт забрал золотой запас страны из ФРС в ведение правительства. Одновременно президент отменил золотое обеспечение доллара и начал печатать пустые деньги. Всего за 1933—1939 годы было напечатано 20 млрд. долларов, которые были потрачены на социальные программы и создали огромный дефицит в ранее стабильном бюджете США.</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Для того чтобы поставить экономику под контроль государства, 16 июня 1933 года была создана Национальная администрация по оздоровлению промышленности (НИРА), которая предложила предпринимателям объединиться по отраслям промышленности и выработать «кодексы честной конкуренции», после чего антитрестовские законы отменялись. Однако Форд и многие другие тресты отказались подчиняться НИРА.</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12 мая 1933 года был принят Акт о сокращении сельскохозяйственного производства (ААА). По этому закону фермерам предлагалось уменьшить производство, чтобы привести цены к довоенному уровню. Эти меры, как и последующее создание НИРА, должны были ввести в американскую экономику элементы планирования. Все это весьма не понравилось деловым кругам США, которые не хотели содержать за свой счет бюрократов, желавших руководить экономикой. Поэтому, когда самый пик кризиса миновал, в 1935 году Верховный суд США признал существование НИРА незаконным. В 1936 году ААА постигла судьба НИРА.</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Чтобы решить проблему безработицы, Рузвельт создал Администрацию общественных работ, которая к январю 1934 года обеспечила средствами к существованию 4 млн. американцев. Тем не менее, количество безработных постоянно росло, и в 1935 году был принят чрезвычайный закон, выделивший 5 млрд. долларов на создание новых рабочих мест для 3,5 млн. американцев.</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На первых порах «Новый курс» помог несколько стабилизировать экономику США, что обеспечило Рузвельту переизбрание на президентских выборах 1936 года. В феврале президент попытался добиться реформы Верховного суда США, чтобы лишить его независимости и расширить собственные полномочия, но натолкнулся на ожесточенное сопротивление сената и потерпел поражение. В том же 1937 году начался новый виток кризиса, доказавший несостоятельность «Нового курса».</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Только рост военной промышленности, начавшийся в 1939 году, постепенно стал выводить американскую экономику из глубокой депрессии. Именно мобилизация переведенной на военные рельсы промышленности, которая быстро уменьшала безработицу, помогла Рузвельту вновь победить на выборах в 1940 году и остаться в Белом доме на третий срок. Ему противостоял республиканец Уилки, обвинявший президента в медленном втягивании США в войну в Европе, однако Рузвельт торжественно пообещал избирателям, что Америка ни в коем случае не ввяжется во вторую мировую войну.</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Тем не менее, Рузвельт прекрасно понимал, что США рано или поздно вынуждены будут вступить в войну. В январе 1941 года в Вашингтоне начались секретные американо-английские военные переговоры, а в марте того же года президент с громадным трудом провел через конгресс закон о ленд-лизе — снабжении Великобритании военными материалами и вооружением в кредит.</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18 апреля 1941 года конгресс США принял закон об установлении демаркационной линии между Восточным и Западным полушариями. Теперь восточная морская граница Соединенных Штатов проходила вдоль 26-го меридиана, то есть переместилась за Гренландию, Азорские острова и Исландию, включив в себя всю северную Атлантику. Американским кораблям вменялось в обязанность патрулировать этот регион и докладывать англичанам о перемещении германского флота. Гитлер запретил подводным лодкам атаковать американские корабли, но война фактически уже началась. 7 июля 1941 года американские войска, прибыв в Исландию, сменили английские оккупационные силы, размещенные в этой стране еще в 1940 году. С этого времени конвои, сопровождаемые американскими военными кораблями, регулярно заходили в Рейкьявик.</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Однако по-настоящему вступить в войну США заставили события на Тихом океане. Соединенные Штаты поддерживали Китай в войне против японской армии, одновременно экспортируя в Японию военные материалы. Однако уже в июле 1940 года поставки Токио бензина, стали и самолетов были запрещены конгрессом. Когда в сентябре того же года японская армия вторглась во французский Индокитай, США увеличили помощь Китаю. Весной 1941 года Вашингтон и Токио сели за стол переговоров, но японцы отказались вывести свои войска с территории Гоминьдана. После того как конгресс ввел эмбарго на поставки нефти, Япония решила атаковать Тихоокеанский флот и захватить Юго-Восточную Азию, где были расположены богатые нефтяные месторождения. В конце ноября разведка донесла Рузвельту о готовящемся нападении, но военные решили, что Япония нанесет удар по Филиппинам. К их удивлению, 7 декабря 1941 года японский флот атаковал Гавайи. Одновременно войну США объявила и Германия. После этого на Атлантическом побережье Соединенных Штатов началась настоящая бойня. Германские подводные лодки днем лежали на дне, а ночью всплывали и, развивая высокую надводную скорость, выбирали наиболее выгодную добычу. В прибрежных городах гуляющие по освещенным ночью пляжам слышали доносившиеся из океана звуки боя. Было видно, как вблизи берега горели и тонули беззащитные суда, а береговая охрана пыталась спасти оставшихся в живых матросов.</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Только к 1 апрелю 1942 года удалось частично наладить систему конвоев. Однако первый настоящий конвой вышел в море только через месяц. Тогда немцы перенесли основную тяжесть своих атак в Карибское море и Мексиканский залив, где по-прежнему незащищенные танкеры перевозили нефть, от которой значительно зависела американская экономика.</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Первую немецкую субмарину американцам удалось потопить только в мае 1942 года. К июлю их количество увеличилось до 6. Перелом был достигнут только через 7 месяцев с начала войны.</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В 1942 году на основе необоснованных обвинений по приказу Рузвельта было интернировано все японское население Западного побережья США. 110 тыс. этнических японцев, которые являлись американскими гражданами, были согнаны в концентрационные лагеря, где они вынуждены были жить до конца войны. Они не подвергались каким-либо издевательствам, но были лишены свободы, а все их имущество конфисковали.</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Война не только обеспечила американцам Полную занятость, но даже вызвала дефицит рабочих рук, из-за чего женщины стали работать и зарабатывать наравне с мужчинами. С депрессией в экономике было покончено. Заработная плата увеличивалась так быстро, что опережала рост цен, а инфляция практически сошла на нет. Американская промышленность достигла невиданного подъема и смогла обеспечить вооружением, обмундированием не только армию и флот США и западных союзников, но также и СССР, который без помощи по ленд-лизу не смог бы столь эффективно бороться с немцами в самое тяжелое время, в 1941 —1942 годах, когда все крупнейшие промышленные центры оказались на территории, занятой противником.</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Самым большим достижением американской науки и промышленности стала разработка ядерного оружия под руководством профессора Оппенгеймера. Первый взрыв атомной бомбы был произведен 16 июня 1945 года на полигоне у Алмогордо, штат Нью-Мексика. Рузвельту не суждено было дожить до первого испытания ядерного оружия. В течение долгого времени он страдал от тяжелейшей болезни, вызвавшей паралич ног, и 12 апреля 1945 года скончался от кровоизлияния в мозг. Новым президентом стал Гарри Трумэн. По его приказу в августе 1945 года была произведена атомная бомбардировка Хиросимы и Нагасаки.</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hd w:fill="FFFFFF" w:val="clear"/>
        <w:spacing w:lineRule="auto" w:line="360" w:before="0" w:after="0"/>
        <w:ind w:left="142"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Франция</w:t>
      </w:r>
    </w:p>
    <w:p>
      <w:pPr>
        <w:pStyle w:val="Normal"/>
        <w:shd w:fill="FFFFFF" w:val="clea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left="142" w:firstLine="709"/>
        <w:jc w:val="both"/>
        <w:rPr/>
      </w:pPr>
      <w:r>
        <w:rPr>
          <w:rFonts w:cs="Times New Roman" w:ascii="Times New Roman" w:hAnsi="Times New Roman"/>
          <w:sz w:val="28"/>
          <w:szCs w:val="28"/>
        </w:rPr>
        <w:t>Сразу после окончания первой мировой войны премьер-министр Клемансо принял программу восстановления экономики Франции. В результате, уже к 1925 году наиболее пострадавшие в ходе боевых действий области восстановили свою экономическую мощь. Чтобы как-то компенсировать потери в рабочей силе, вызванные гибелью миллионов французов на фронте, в страну было приглашено более 2 млн. иностранных рабочих. Средства же на восстановление разрушенного хозяйства французское правительство решило получить из Германии. Лозунгом дня стал девиз «Немцы платят за все!» В 1921 году французы рассчитали полную сумму репараций, которая составила совершенно фантастическую цифру - 33 млрд долларов. Англичане, понимая нереальность выплаты обескровленной войной Германией такой астрономической суммы, предложили уменьшить ее до разумных размеров, но французы остались непреклонны.</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Уже в конце 1921 года англичане выступили за сокращение репараций с Германии, что поддержал премьер-министр Бриан. Это вызвало бурю в парламенте, которая сместила Бриана и назначила на его место Пуанкаре. В 1923 году, после того как Германия вновь не смогла заплатить репарации, он оккупировал Рурский район. В следующем году был принят план Дауэрса, направленный на восстановление немецкой экономики, чтобы она была в состоянии расплатиться с бывшей Антантой, и французские войска покинули Рур.</w:t>
      </w:r>
    </w:p>
    <w:p>
      <w:pPr>
        <w:pStyle w:val="Normal"/>
        <w:shd w:fill="FFFFFF" w:val="clear"/>
        <w:spacing w:lineRule="auto" w:line="360" w:before="0" w:after="0"/>
        <w:ind w:left="142" w:firstLine="709"/>
        <w:jc w:val="both"/>
        <w:rPr/>
      </w:pPr>
      <w:r>
        <w:rPr>
          <w:rFonts w:cs="Times New Roman" w:ascii="Times New Roman" w:hAnsi="Times New Roman"/>
          <w:sz w:val="28"/>
          <w:szCs w:val="28"/>
        </w:rPr>
        <w:t xml:space="preserve">Однако в том же 1924 году Пуанкаре был вынужден уступить власть радикалам во главе с Эррио, на время правления, которого пришелся невиданный финансовый кризис. Благодаря этому уже в 1926 году Пуанкаре вновь оказался у власти. Он повел мудрую экономическую политику, которая возродила французскую национальную валюту. Пуанкаре был провозглашен «спасителем франка». Когда в 1929 году премьер-министр вышел в отставку по состоянию здоровья, его считали одним из самых выдающихся политиков </w:t>
      </w:r>
      <w:r>
        <w:rPr>
          <w:rFonts w:cs="Times New Roman" w:ascii="Times New Roman" w:hAnsi="Times New Roman"/>
          <w:sz w:val="28"/>
          <w:szCs w:val="28"/>
          <w:lang w:val="en-US"/>
        </w:rPr>
        <w:t>III</w:t>
      </w:r>
      <w:r>
        <w:rPr>
          <w:rFonts w:cs="Times New Roman" w:ascii="Times New Roman" w:hAnsi="Times New Roman"/>
          <w:sz w:val="28"/>
          <w:szCs w:val="28"/>
        </w:rPr>
        <w:t xml:space="preserve"> республики.</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К концу 1920-х годов Франция смогла восстановить довоенный уровень экономического развития. Более того, процветающая страна, казалось, осталась в стороне от всеобщего кризиса, охватившего Европу в 1929 году. Благодаря высоким таможенным пошлинам Франция оставалась единственным островом стабильности в ввергнутом в хаос депрессии мире. Однако к 1931 году кризис добрался и до Франции, которая оказалась поражена им не менее серьезно, чем соседи.</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По результатам выборов в 1932 году правые партии утратили большинство в парламенте, уступив власть радикалам и социалистам. В самом начале 1934 года репутация радикальной партии оказалась сильно подорвана грязным политическим скандалом, в который оказался замешан ряд ее лидеров. Французские фашистские организации воспользовались этим, чтобы 6 февраля 1934 года попытаться захватить власть в свои руки. У здания парламента собралась огромная толпа, которая была рассеяна силами полиции. 15 мятежников были убиты и более 1,5 тыс. ранены. Поставленный перед прямой угрозой начала гражданской войны премьер-министр Даладье подал в отставку, отказавшись от своего поста в пользу Гастона Думерга, который сформировал кабинет Национального союза.</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В 1935 году во Франции был сформирован Народный фронт, во главе которого встал лидер социалистов Леон Блюм.</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В 1935 году правительство Думерга распалось из-за непомерных амбиций министров-радикалов. Думерга сменил Пьер Лаваль, бывший социалист, перешедший к правым. Он попытался бороться с кризисом путем сокращений социальных расходов и увеличения налогов. Это привело к падению его правительства уже в начале 1936 года.</w:t>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На состоявшихся вслед за этим парламентских выборах победил Народный фронт. Социалисты впервые получили большинство в парламенте, но одновременно возросла и доля коммунистов, которые получили 72 места. Блюм стал премьер-министром. Правительство Народного фронта решило бороться с кризисом путем широких социальных реформ, которые ничем не могли улучшить экономическое положение страны. Во Франции был введен 8-часовой рабочий день, оплачиваемый отпуск, начались переговоры между предпринимателями и профсоюзами об условиях труда. Социалисты попытались национализировать банковскую систему, однако против этого резко выступил сенат. Социальные реформы Блюма были весьма дорогостоящим мероприятием, которое еще сильнее ударило по больной экономике. Действия Народного фронта были менее всего направлены на то, чтобы стимулировать производство и восстановить хозяйство. Безработица так и осталась высокой, а повышение заработной платы было быстро съедено ростом цен. Предприниматели начали вывозить свои капиталы из Франции, что еще больше подстегивало инфляцию.</w:t>
      </w:r>
    </w:p>
    <w:p>
      <w:pPr>
        <w:pStyle w:val="Normal"/>
        <w:shd w:fill="FFFFFF" w:val="clear"/>
        <w:spacing w:lineRule="auto" w:line="360" w:before="0" w:after="0"/>
        <w:ind w:left="142" w:firstLine="709"/>
        <w:jc w:val="both"/>
        <w:rPr/>
      </w:pPr>
      <w:r>
        <w:rPr>
          <w:rFonts w:cs="Times New Roman" w:ascii="Times New Roman" w:hAnsi="Times New Roman"/>
          <w:sz w:val="28"/>
          <w:szCs w:val="28"/>
        </w:rPr>
        <w:t>Реформы Блюма полностью провалились, и когда в июне 1937 года он попытался повысить налоги, сенат распустил его кабинет. В апреле 1938 года к власти вернулись радикалы, а социалисты снова оказались в оппозиции. Ставший новым премьер-министром радикал Эдуард Даладье сформировал кабинет, в котором должность министра финансов досталась Полю Рейно, который принялся за восстановление экономики, разрушенной кризисом и реформами Народного фронта.</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Усилиями Рейно только в 1938—1939 годах экономика Франции достигла уровня 1928 года, однако достигнуто это было в основном благодаря лихорадочной подготовке к войне. В марте 1940 года Поль Рейно стал премьер-министром Франции.</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10 мая 1940 года вермахт напал на Францию, и в течение нескольких недель судьба кампании была решена. 10 июня, когда немцы стремительно приближались к Парижу, правительство переехало в Тур. Спустя 4 дня правительство покинуло Тур и перебралось в Бордо. Рейно настаивал на продолжении боевых действий, и 16 июня его сменил маршал Анри Филипп Петен, сторонник заключения перемирия. 22 июня 1940 года в Компьенском лесу было подписано предварительное перемирие с немцами. Церемония состоялась в том же вагоне, в котором в ноябре 1918 года французы приняли капитуляцию кайзеровской армии.</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После этого более 30 видных французских политиков, в том числе и Даладье, бежали в Северную Африку, чтобы образовать там правительство в изгнании. Однако по прибытии в Марокко все они были арестованы по приказу Петена. Тем не менее, эмигрировавший в Англию бывший заместитель военного министра генерал Шарль де Голль уже 18 июня 1940 года обратился по радио ко всем французам, призвав их продолжать борьбу. Вскоре он создал в Лондоне движение «Свободная Франция», которое поставило своей Целью борьбу с фашистской Германией.</w:t>
      </w:r>
    </w:p>
    <w:p>
      <w:pPr>
        <w:pStyle w:val="Normal"/>
        <w:shd w:fill="FFFFFF" w:val="clear"/>
        <w:spacing w:lineRule="auto" w:line="360" w:before="0" w:after="0"/>
        <w:ind w:left="142" w:firstLine="709"/>
        <w:jc w:val="both"/>
        <w:rPr/>
      </w:pPr>
      <w:r>
        <w:rPr>
          <w:rFonts w:cs="Times New Roman" w:ascii="Times New Roman" w:hAnsi="Times New Roman"/>
          <w:sz w:val="28"/>
          <w:szCs w:val="28"/>
        </w:rPr>
        <w:t xml:space="preserve">9 июля 1940 года в курортном местечке Виши собрались остатки парламента, чтобы обсудить будущее Франции. Заместитель Петена Пьер Лаваль смог убедить депутатов, что Германия выиграла войну, теперь будет безраздельно править в Европе. По предложению Лаваля парламент передал все свои полномочия Петену. </w:t>
      </w:r>
      <w:r>
        <w:rPr>
          <w:rFonts w:cs="Times New Roman" w:ascii="Times New Roman" w:hAnsi="Times New Roman"/>
          <w:sz w:val="28"/>
          <w:szCs w:val="28"/>
          <w:lang w:val="en-US"/>
        </w:rPr>
        <w:t>III</w:t>
      </w:r>
      <w:r>
        <w:rPr>
          <w:rFonts w:cs="Times New Roman" w:ascii="Times New Roman" w:hAnsi="Times New Roman"/>
          <w:sz w:val="28"/>
          <w:szCs w:val="28"/>
        </w:rPr>
        <w:t xml:space="preserve"> Республика прекратила свою существование.</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Лаваль занимал ярко выраженную пронемецкую позицию, из-за чего Петен уже в конце 1940 года отправил его в отставку. Однако в апреле 1942 года под давлением Берлина Лаваль вернулся в правительство и оставался в его составе вплоть до краха режима Виши в 1944 г.</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Тем временем в течение 1940—1942 годов с помощью англичан де Голлю удалось перетянуть на свою сторону некоторых командиров колониальных частей на Ближнем Востоке и в Индокитае. Однако в этот период возникли серьезные разногласия между самим генералом и британцами. Английское правительство не устраивал тот факт, что де Голль проводил агитацию, исходя из имперских интересов Франции, и мало обращал внимания на укрепление дружеских отношений между английскими, американскими и французскими военными. Проблема состояла в том, что французские колониальные части недолюбливали союзников и не очень стремились помогать им в борьбе с немцами. А де Голль не смог в этот период выполнить роль связующего звена.</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Тем не менее в августе 1940 года на его сторону перешла администрация колоний Чад, Камерун, Французское Конго и Убанги-Шари (ныне Центральноафриканская республика). В 1941 году части де Голля принимали вместе с англичанами участие в операциях против верных правительству Петена французских частей в Сирии. Однако из-за описанных выше трудностей с союзниками движение де Голля не было официально признано США, а посему не имело большого политического веса. Но генерал продолжал действовать.</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В течение 1942 года его люди установили связь с действовавшими во Франции буржуазными группами сопротивления и подчинили их своему руководству. При помощи генерала де Голля эти группы стали получать из Лондона оружие, деньги, радиостанции. Но при этом де Голль не оказывал поддержки ведущим активную борьбу с оккупантами группам сопротивления марксистской и социалистической ориентации. Однако такое положение продолжалось не долго, и вскоре он сумел договориться с некоторыми коммунистами. Более того, в декабре 1942 года произошла встреча представителей обоих движений, на которой было решено объединить усилия в борьбе с немцами. Уже в январе 1943 года при штабе генерала в Лондоне действовало представительство коммунистической партии.</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Продолжалась работа и в самой Франции. В мае 1943 года представитель генерала Жан Мулен основал Национальный Совет Сопротивления (НСС), в который вошли представители 16 различных движений, в том числе Коммунистическая партия, Национальный фронт, ВКТ, христианские профсоюзы и так далее. Вооруженные группировки различных партий Сопротивления в начале 1944 года объединились во Французские внутренние силы (ФФИ), причем около половины их численности составили отряды партизан. Общее руководство частями ФФИ осуществляла военная комиссия НСС, председателем которой был генеральный секретарь Национального фронта, коммунист Пьер Вийон. Начальником штаба ФФИ стал коммунист генерал Жуанвиль. Генерал де Голль, желавший контролировать деятельность партизан, назначил находившегося в Лондоне генерала Кенига командующим ФФИ.</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Между тем еще летом 1943 года произошло объединение организаций, руководимых де Голлем и генералом Жиро. 3 июля 1943 года в Алжире под председательством де Голля и Жиро был сформирован Французский комитет национального освобождения (ФКНО), который фактически стал Временным правительством Франции в эмиграции. При ФКНО учреждалась Временная национальная ассамблея, выполнявшая функции парламента. В этот же период генерал де Голль установил крепкие связи с СССР, и благодаря им 27 августа 1943 года при весьма холодной поддержке США и Англии ФКНО был признан международным сообществом. В 1944 году в этот орган впервые вошли коммунисты.</w:t>
      </w:r>
    </w:p>
    <w:p>
      <w:pPr>
        <w:pStyle w:val="Normal"/>
        <w:shd w:fill="FFFFFF" w:val="clear"/>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В марте 1944 года участники НСС приняли единую программу действий после окончания войны и освобождения Франции. В ней указывалось на необходимость установления во Франции подлинной демократии для всех слоев населения и содержались многие социалистические пункты. И уже очень скоро появился шанс воплотить ее в жизнь.</w:t>
      </w:r>
    </w:p>
    <w:p>
      <w:pPr>
        <w:pStyle w:val="Normal"/>
        <w:shd w:fill="FFFFFF" w:val="clear"/>
        <w:spacing w:lineRule="auto" w:line="360" w:before="0" w:after="0"/>
        <w:ind w:left="142" w:firstLine="709"/>
        <w:jc w:val="both"/>
        <w:rPr/>
      </w:pPr>
      <w:r>
        <w:rPr>
          <w:rFonts w:cs="Times New Roman" w:ascii="Times New Roman" w:hAnsi="Times New Roman"/>
          <w:sz w:val="28"/>
          <w:szCs w:val="28"/>
        </w:rPr>
        <w:t>Открытие Второго фронта и высадка союзных войск в Европе послужили сигналом для начала восстания. 6 июня 1944 года Центральный комитет ФКП приказал начать боевые действия против немцев на всей территории Франции, и в тот же день де Голль, выступая по радио из Лондона, призвал всех своих сторонников начать решительное сражение с немцами. После этих призывов огромное количество добровольцев влилось в отряды ФФИ — их численность увеличилась в 10 раз и достигла 500 тыс. человек. В результате восстания охватили 40 из 90 департаментов Франции, а 28 из них были освобождены от немцев исключительно силами Сопротивления. Однако усиление коммунистов не входило в планы де Голля. Его пугало то, что Франция может стать красной, и по этой причине его представители стали вести переговоры с представителями полиции и жандармерии, особенно в Париже, чтобы их подразделения перешли на его сторону, и они совместно не допустили бы захвата власти коммунистами. Лучшие и наиболее боеспособные свои части де Голль направил для взятия Парижа, чтобы не допустить его захвата частями коммунистов. Более того, когда в Париже до подхода войск союзников и частей де Голля началось восстание, представитель генерала пошел на беспрецедентный шаг: на подписание перемирия с немецким комендантом Парижа, однако оно не было поддержано другими боевыми группами Сопротивления. В Париже начались уличные бои, в результате которых 24 августа большая его часть была освобождена повстанцами. В тот же день в Париж вступили части де Гол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XTreme</dc:creator>
  <dc:description/>
  <cp:keywords/>
  <dc:language>en-US</dc:language>
  <cp:lastModifiedBy>SYSTEM</cp:lastModifiedBy>
  <dcterms:modified xsi:type="dcterms:W3CDTF">2011-09-21T15:11:00Z</dcterms:modified>
  <cp:revision>2</cp:revision>
  <dc:subject/>
  <dc:title/>
</cp:coreProperties>
</file>