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pPr>
      <w:r>
        <w:rPr>
          <w:rFonts w:cs="Times New Roman" w:ascii="Times New Roman" w:hAnsi="Times New Roman"/>
          <w:color w:val="000000"/>
          <w:sz w:val="28"/>
          <w:szCs w:val="28"/>
          <w:lang w:val="en-US" w:eastAsia="en-US"/>
        </w:rPr>
        <w:t>Федеральное агентство по образованию Российской Федерации</w:t>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У ВПО Тюменский государственный архитектурно-строительный университет</w:t>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гуманитарных и социальных наук</w:t>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онтрольная работа по истории</w:t>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витие России в XVII веке</w:t>
      </w:r>
    </w:p>
    <w:p>
      <w:pPr>
        <w:pStyle w:val="Normal"/>
        <w:spacing w:lineRule="auto" w:line="360" w:before="0" w:after="0"/>
        <w:contextualSpacing/>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567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w:t>
      </w:r>
    </w:p>
    <w:p>
      <w:pPr>
        <w:pStyle w:val="Normal"/>
        <w:spacing w:lineRule="auto" w:line="360" w:before="0" w:after="0"/>
        <w:ind w:firstLine="567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нжа Антон Аскерович</w:t>
      </w:r>
    </w:p>
    <w:p>
      <w:pPr>
        <w:pStyle w:val="Normal"/>
        <w:spacing w:lineRule="auto" w:line="360" w:before="0" w:after="0"/>
        <w:ind w:firstLine="5670"/>
        <w:contextualSpacing/>
        <w:rPr/>
      </w:pPr>
      <w:r>
        <w:rPr>
          <w:rFonts w:cs="Times New Roman" w:ascii="Times New Roman" w:hAnsi="Times New Roman"/>
          <w:color w:val="000000"/>
          <w:sz w:val="28"/>
          <w:szCs w:val="28"/>
          <w:lang w:val="en-US" w:eastAsia="en-US"/>
        </w:rPr>
        <w:t>Проверил: Суэтин А. В.</w:t>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8 год</w:t>
      </w:r>
      <w:r>
        <w:br w:type="page"/>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главление</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ричины политического и экономического кризиса в России на рубеже XVI – XVII вв</w:t>
      </w:r>
    </w:p>
    <w:p>
      <w:pPr>
        <w:pStyle w:val="Normal"/>
        <w:spacing w:lineRule="auto" w:line="360" w:before="0" w:after="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Основные события Смуты</w:t>
      </w:r>
    </w:p>
    <w:p>
      <w:pPr>
        <w:pStyle w:val="Normal"/>
        <w:spacing w:lineRule="auto" w:line="360" w:before="0" w:after="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Правление Бориса Годунова, Лжедмитрия I и II, Василия Шуйского</w:t>
      </w:r>
    </w:p>
    <w:p>
      <w:pPr>
        <w:pStyle w:val="Normal"/>
        <w:spacing w:lineRule="auto" w:line="360" w:before="0" w:after="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Причины польской интервенции</w:t>
      </w:r>
    </w:p>
    <w:p>
      <w:pPr>
        <w:pStyle w:val="Normal"/>
        <w:spacing w:lineRule="auto" w:line="360" w:before="0" w:after="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Создание и результаты народных ополчений</w:t>
      </w:r>
    </w:p>
    <w:p>
      <w:pPr>
        <w:pStyle w:val="Normal"/>
        <w:spacing w:lineRule="auto" w:line="360" w:before="0" w:after="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Итоги Смутного времени. Состояние Российского государства в начале правления Михаила Романова</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Тест</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Кроссворд</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r>
        <w:br w:type="page"/>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1. Причины политического и экономического кризиса в России на рубеже XVI – XVII в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рубеже XVI и XVII вв. Московское государство переживало тяжёлый и сложный кризис, морально-политический и социально-экономический. Положение двух основных классов московского населения – служилых и «тяглых» людей – и раньше не было лёгким; но в конце XVI в. положение центральных областей государства значительно ухудшилось.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открытием для русской колонизации обширных юго-восточных пространств Среднего и Нижнего Поволжья сюда устремился из центральных областей широкий поток крестьян стремившихся уйти от государства и помещичьего «тягла», и эта утечка рабочей силы повела к недостатку рабочих рук и к тяжелому экономическому кризису внутри государства. Чем больше уходило людей из центра, тем тяжелее давило государственное и помещичье тягло на оставшихся. Рост поместного землевладения отдавал всё большее количество крестьян под власть помещиков, а недостаток рабочих рук вынуждал помещиков увеличивать крестьянские подати и повинности и стремиться всеми способами закрепить за собой наличное крестьянское население своих имений.</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ожение холопов «полных» и «кабальных»всегда было достаточно тяжёлым, а в конце XVI в. число кабальных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Во второй половине XVI в. особые обстоятельства, внешние и внутренние, способствовали усилению кризиса и росту недовольства. Тяжёлая Ливонская война(продолжавшаяся 25 лет и кончившаяся полной неудачей) потребовала от населения огромных жертв людьми и материальными средствами. Татарское нашествие и разгром Москвы в 1571 году значительно увеличили жертвы и потери. Опричнина царя Ивана, потрясшая и расшатавшая старый уклад жизни и привычные отношения (особенно в «опричных» областях), усиливала общий разлад и деморализацию; в царствование Грозного «водворилась страшная привычка не уважать жизни, чести, имущества ближнего».</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овершении всех бед в начале века страну поразил страшный неурожай. Он явился мощным толчком для открытого проявления широкого социального недовольства существующим политическим режимом. Это бедствие довело основное тягловое население страны до полного разорения. Крестьяне, спасаясь от голода и эпидемий, покидали свои дома и направлялись в города. Помещики, не желая кормить своих холопов, зачастую сами выгоняли их, не давая положенных отпускных. По стране бродили толпы голодных и обездоленных людей.</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ытаясь ослабить социальное напряжение, правительство в 1601 году временно разрешило переход крестьян от одного помещика к другому. В Москве были организованы государственные работы, в том числе и по завершению строительства колокольни Ивана Великого в Кремле. Бесплатно раздавался хлеб из царских житниц. Но это не могло спасти население страны от вымирания. Только в столице за два года погибли 127 тысяч человек.</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месте с тем хлеб в стране был. Процветали ростовщичество и безудержная спекуляция. Крупные землевладельцы – бояре, монастыри и даже сам патриарх Иов – придерживали огромные хлебные запасы в своих кладовых, ожидая его нового подорожания.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ссовые побеги крестьян и холопов, отказы от уплаты повинностей продолжались. Особенно много людей уходило на Дон и Волгу, где проживало вольное казачество. Тяжёлая экономическая ситуация внутри страны привела к падению авторитета правительств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603 году нарастает волна многочисленных восстаний голодающего простонародья, особенно на юге страны. Крупный отряд повстанцев под командованием Хлопка Косолапа действовал под самой Москвой. Правительственным войскам с огромным трудом удавалось подавлять такие бунты.</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новные события Смут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 на Московском престоле сидели государи старой привычной династии, прямые потомки Рюрика и Владимира Святого и строители Московского государства, население в огромном большинстве своём безропотно и беспрекословно подчинялось своим «природным государям». Но когда династия прекратилась и государство оказалось «ничьим», земля растерялась и пришла в брожение. 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ной».</w:t>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Открытая смута в Московском государстве началась со смертью бездетного царя Федора Ивановича (1598). Принято думать, что окончилась она со вступлением на престол царя Михаила Фёдоровича (1613). В этот промежуток времени московская жизнь была полна борьбой различных общественных и политических сил. Всматриваясь в ход этой борьбы, замечаем, что сначала её предметом служит Московский престол. За обладание им служат разные «желатели власти»: Романовы с Годуновыми, затем Годуновы с самозваным царевичем Дмитрием Ивановичем, и напоследок, убив самозванца, престолом овладевает князь из потомства Рюрика Василий Иванович Шуйский. Это время (1598 – 1606) есть период династическо й Смуты. Вскоре за воцарением Шуйского начинается ряд восстаний на царя Василия и на окружающих его «лихих бояр». Хотя восставшие и прикрываются именем царя Дмитрия, которого не считают убитым, однако ясно, что движение руководится уже не династическими мотивами, а мотивами классовой вражды. На рабовладельческую вершину общества восстают общественные низы – казачество – в чаянии политического и государственного переворота. Это открытое междоусобие продолжается с 1606 по 1610 год и может быть названо временем социальной борьбы. В московское междоусобие, вскоре же по его возникновении, начинают вмешиваться всякого рода иноземцы, чтобы воспользоваться слабостью Москвы в своих частных интересах или же для пользы их государств – Швеции и Речи Посполитой. Это вмешательство приводит к тому, что Новгородская и Смоленская окраины государства переходят под власть шведов и поляков, а в самой Москве, после свержения с Московского престола царя Василия, водворяется польско-литовский гарнизон. Таким образом, социальная Смута приводит к разложению общественного порядка в Московском государстве и к падению государственной самостоятельности. Вмешательство иноземцев и их торжество над Москвою возбуждают в русских национальное чувство и направляют против народных врагов все слои московского населения. С 1611 года начинаются попытки свержения чужой власти; но они не удаются до тех пор, пока им вредит слепая непримиримость общественных слоёв. Но когда в 1612 году образовалась в Ярославле боевая организация, объединившая средние классы московского общества, дело получает иной оборот</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рославское временное правительство успело настолько повлиять – и внушением и силой –на казачью массу, что достигло единения всех народных сил и восстановило царскую власть и единое правительство в стране. Этот период Смуты (1611 – 1613) может быть назван временем борьбы за национальность.</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авление Бориса Годунова, Лжедмитрия I и II, Василия Шуйского</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Период Смуты во времени тесно связан с моментом избрания на российский престол Бориса Годунова (1598 – 1605). По смерти бездетного царя Фёдора Ивановича (в январе 1598 года) Москва присягнула на верность его жене, царице Ирине, но Ирина отказалась от престола и постриглась в монашество. Когда Москва вдруг очутилась без царя, естественно, что взоры всех обратились на правителя Бориса Годунова. Его кандидатуру на престол усиленно и настойчиво проводил патриарх Иов, но Борис долго отказывался, уверяя, что ему никогда и на ум не приходило вступить на превысочайший престол Российского царствия. Был созван Земский собор из представителей всяких чинов, людей всех городов Московского государства, и собор единодушно избрал на царство Бориса Фёдоровича, который и воцарился по прошению и по избранию «всего освященного собора, и боляр, и христолюбивого воинства и всенародного множества православных християн Российского государства». Торжественное венчание Годунова на царство в сентябре 1598 года, ознаменовавшее, казалось бы, триумф его политической карьеры, стало началом крушения политики государственной централизации, которую Борис Годунов проводил вслед за Иваном Грозным. Воцарение Годунова, не принадлежавшего по своему происхождению ни к Рюриковичам, ни к Гедиминовичам, в отличие от его конкурентовт- Мстиславских и Шуйских, ещё более усилило распри в среде высшей знати. Росли слухи о том, что царевич Дмитрий был убит в Угличе по приказу Годунов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арь Борис как во внутренней, так и во внешней политике развивал те тенденции, которые наметились в последние годы правления Ивана Грозного. Прежде всего, правительство Годунова заботилось об удовлетворении насущных нужд служилого дворянства, в котором оно видело свою главную опору. С этой целью были приняты уложение об отмене тарханов (земель, освобождённых от уплаты налогов) 1584 г. и закон о выделении господской запашки феодалов начала 90-хх годов. Решительный предел ставился росту владений церкви. Намечалось оздоровление хозяйства военно-служилых землевладельцев. Целевая серия мероприятий была призвана покончить с обезлюдьем центра страны. Например, было осуществлено так называемое посадское строение – учёт населения посадских слобод и сотен, целью которого было вернуть людей, ушедших на частновладельческие дворы и слободы в города. Указы 1597 года о пятилетнем сыске крестьян и о холопах имели целью закрепить за служилыми людьми их челядь.</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оторому ослаблению внутренней социальной напряжённости в стране способствовала внешнеполитическая деятельность Годунова, благоприятствовавшая освоению юга и юго-востока страны и продвижению в Сибирь. В Поволжье, в южные и сибирские земли хлынул поток крестьян, холопов и ремесленников, спасавшихся от голода и гнета. На новых рубежах возводились крепости и города, осваивались необжитые земл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нешней политике стремление к поиску мирных решений конфликтов в 1584 – 1598 годах превратилось в принцип поддержания дружественных отношений с соседними странами. Россия в годы царствования Бориса Годунова практически не вела кровопролитных войн.</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существлении своей политической программы Годунов не смог бы обойтись без слаженного государственного аппарата. Он привлёк к государственной деятельности многих выдающихся администраторов и упорядочил действие приказов. Борис стремился разрушить родовой принцип формирования Боярской думы, заменив его семейно-корпоративным, когда при назначении в Думу решающую роль играла близость к правлению.</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ижения политики Бориса Годунова были непрочными, поскольку основывались на перенапряжении социально-экономического потенциала страны, что неизбежно вело к социальному взрыву. Недовольство охватывало все слои общества: знать и боярство были возмущены урезанием своих родовых прав, служилое дворянство не удовлетворяла политика правительства, не способного пресечь бегство крестьян, существенно снижавшее доходы их поместий, посадское население выступало против посадского строения и усиления налогового гнета, даже православное духовенство было недовольно урезанием своих привилегий и жестким подчинением самодержавной власти.</w:t>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 xml:space="preserve">В соседней Речи Посполитой только и ожидали повода вмешаться во внутренние дела ослабевшей России. В 1602 году там объявился человек, выдававший себя за чудом уцелевшего царевича Дмитрия, сына Ивана IV, погибшего в Угличе 15 мая 1591 года. В действительности самозванцем был галичский дворянин Юрий (Григорий) Отрепьев, постригшийся в монахи Чудова монастыря, а затем бежавший в Литву. Возможно, он был ставленником опальных бояр Романовых.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началу польский король Сигизмунд III помогал самозванцу тайно. Лжедмитрию I, принявшему католичество, с помощью сандомирского воеводы Юрия Мнишека, на дочери которого – Марине – он обещал жениться, удалось собрать отряд наёмников из 4 тыс. человек.</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ктябре 1604 года Лжедмитрий вступил в южные окраины страны, охваченные волнениями и восстаниями. На сторону самозванца перешёл ряд городов, он получил пополнение отрядами запорожских и донских казаков, а также местных повстанцев. К началу 1605 года под знаменами «царевича» собралось более 20 тыс. человек.</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1 января 1605 года в окрестностях села Добрыничи Камарицкой волости произошло сражение между отрядами самозванца и царским войском во главе с князем Ф. И. Мстиславским. Разгром был полный: Лжедмитрий I чудом спасся бегством в Путивль. В этот критический для самозванца период 13 апреля 1605 года внезапно умер царь Борис Годунов и на престол вступил его 16-летний сын Фёдор Борисович Годунов. Боярство не признало нового царя. 7 мая на сторону Лжедмитрия перешло царское войско во главе с воеводами Петром Басмановым и князьями Голицыными. Бояре-заговорщики 1 июня 1605 года организовали государственный переворот и спровоцировали в столице народное возмущение. Царь Фёдор был свергнут с престола и задушен вместе с матерью.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июня 1605 года Москва присягнула самозванцу, обосновавшемуся в Кремле. Однако вскоре надежды на «доброго и справедливого» царя рухнули. На русский престол сел польский ставленник. Чужеземцы, наводнившие столицу, вели себя как в завоеванном городе. По всей стране открыто говорили, что шапкой Мономаха завладел беглый монах. Бояре также более не нуждались в царе – авантюристе. Новому заговору предшествовала свадьба Отрепьева с Мариной Мнишек – католичка была увенчана царской короной православного государства. Москва забурлила. В ночь на 17 мая 1606 года началось восстание горожан. Заговорщики ворвались в Кремль и убили Лжедмитрия I. Труп Лжедмитрия после поругания сожгли и, смешав пепел с порохом, выстрелили им из пушки в ту сторону, откуда он пришёл.</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рез три дня новым царём «выкликнули» с Лобного места на Красной площади родовитого боярина Василия Ивановича Шуйского (1606 – 1610), организатора заговора. Формально власть перешла в руки Боярской думы, но эта власть была эфемерной.</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утриполитическое состояние государства продолжало ухудшаться. Страну будоражили слухи о спасении «царевича Дмитрия». На юге началось массовое восстание, центром которого стал город Путивль.</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сставшие казаки, крестьяне и посадские люди избрали в Путивле «большим воеводой» прибывшего к ним с отрядом запорожцев Ивана Исаевича Болотникова, бывшего военного слугу князя А. Телятевского с Черниговщины.</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том 1606 года Болотников во главе 10-тысячного войска восставших начал поход на Москву. Были взяты крепости Кромы и Елец, под которыми полки Василия Шуйского потерпели поражение. К октябрю 1606 года к Болотникову присоединились крупные отряды служилых дворян стрелецкого сотника И. Пашкова и рязанского воеводы П. Ляпунова, а также дворянина Г. Сумбулова, выступивших против боярского царя. Помощь восставшим оказал и путивльский воевода князь Г. Шаховской.</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мотря на значительные силы, повстанческие отряды не смогли овладеть столицей. В сражении под селом Коломенским 2 декабря 1606 года царские войска разбили восставших, чему способствовал переход на сторону царя Василия дворянских отрядов. После этого повстанческим отрядам пришлось отступить и в декабре 1606 года укрепиться в Калуге. В мае 1607 года Болотников отошел в Тулу, где и сел в осаду. На разгром осаждённых повстанцев 21 мая выступили спешно собранные правительственные войска во главе с царём Василием. Осаждавшие устроили запруду на реке Упе и затопили город. Только после этого повстанцы сдались (в октябре 1607 года). При этом Василий Шуйский обещал сохранить жизнь всем сдавшимся в плен. Однако боярское правительство так и не сдержало своего обещания – над участниками крестьянско – дворянской смуты была учинена жестокая расправа. Самого же Ивана Болотникова сослали в далёкий Каргополь, где вскоре он был тайно ослеплен и утоплен.</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вый самозванец объявился в Стародубе летом 1607 года. Современники строили немало догадок о его происхождении. В «Барнулабовской летописи» белорусский летописец наиболее достоверно называет его Богданкой, учителем детей у попа в Шклове. Именно он стал новым ставленников польских интервентов. В мае 1608 года царские войска были разгромлены под Болховом, и Лжедмитрий II во главе крупных отрядов польских и литовских магнатов двинулся на Москву. По пути к нему присоединились недавние болотниковцы, а также казачьи отряды атамана Ивана Заруцкого. В начале июня 1608 года войска нового самозванца подошли к Москве, но, потерпев поражение у Химок и на Пресне, встали укреплённым лагерем в селе Тушино, от названия которого Лжедмитрий II получил прозвище «Тушинский вор». Началась осада столицы. Часть столичной знати переметнулась от царя Василия Шуйского к новому претенденту на русский трон, в Тушино начала действовать своя Боярская дума, приказы. Захватив в октябре 1608 года Ростов, польские отряды взяли в плен митрополита Филарета Романова и, привезя его в Тушино, провозгласили патриархом.</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пущенная из Москвы в июле 1608 года по условиям перемирия с поляками Марина Мнишек вместе с отцом также оказалась в Тушине и признала в новом самозванце своего муж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т период в стране установился фактически режим двоевластия. Отряды тушинцев контролировали значительную часть Российского государства, грабя и разоряя население. В самом Тушинском лагере самозванцем полностью управляли предводители польских отрядов. Их разбойные действия вызывали вооружённый отпор окрестных крестьян и горожан. 16 месяцев (с октября 1608 по январь 1610 года) польско – литовские отряды Яна Сапеги осаждали Троице-Сергиев монастырь, но его защитники отбили все приступы враг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т период царь Василий Иванович решил просить помощи у Швеции, на престол которой претендовал польский король. На север для сбора войск был отправлен царский племянник, 24-летний князь М. В. Скопин – Шуйский. 28 февраля 1609 года он заключил в Выборге договор со Швецией, по которому она за уступленный город Корела прислала вместо 15-тысячного воинского отряда лишь 7 тыс. наемников во главе с Я. П. Делагард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йско Скопина – Шуйского двигалось через Новгород и Тверь, пополняясь по пути местными ополчениями. Оно смогло разбить тушинцев и снять осаду с Троице-Сергиева монастыря. 12 марта 1610 года полководец вступил в Москву. Самозванец бежал в Калугу. Большинство польских отрядов ушло к королю Сигизмунду III. В Москве, во время празднования победы, в апреле 1610 года неожиданно умер Скопин – Шуйский. Полагали, что его отравила царская родн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чины польской интервенц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енью 1609 года Речь Посполитая начала открытую интервенцию против России. Сигизмунд III в сентябре 1609 года с огромной армией начал осаду Смоленска. Его гарнизон под командованием воеводы М. Б. Шеина 20 месяцев оказывал героическое сопротивление врагу.</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пытка царя Василия Шуйского спасти осаждённый Смоленск окончилась неудачей. Посланное на выручку войско во главе с братом царя Д. Шуйским в июне 1610 года у деревни Клушино было разбито польским гетманом С. Жолкевским.</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жедмитрий II вновь подступил к Москве. Это решило судьбу Василия Шуйского, против которого поднялись дворяне. 17 июля 1610 года царя свергли и насильно постригли в монахи. Власть перешла в руки правительства из семи бояр («Семибоярщина») во главе с Ф. И. Мстиславским. Его отчаянное положение заставило бояр заключить договор с Сигизмундом III о призвании на русский престол польского королевича Владислава. Под Смоленск было направлено боярское посольство для переговоров о принятии Владиславом православия, король со своим войском должен был покинуть пределы Московского государства. Однако планы Сигизмунда были иные: он не хотел отпускать молодого сына в Москву, тем более не хотел позволить ему принять православие; он намеревался сам занять московский престол, но пока не открывал своих планов. Поэтому русское посольство под Смоленском было принуждено вести длительные и бесплодные переговоры, в которых король, со своей стороны, настаивал, чтобы после побудили смоленских «сидельцев» к сдаче.</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очь на 21 сентября 1610 года бояре совершили национальное предательство, впустив в Москву войско гетмана Жолкевского. Тот вскоре покинул столицу, увозя с собой в Польшу пленником бывшего русского царя Шуйского, и передав команду Гонсевскому. Во главе гражданского правительства стояли боярин Михаил Салтыков и «торговый мужик»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 временем шведские войска начали захват русского Севера и позднее обманом захватили Новгород. Бежавший из Москвы Лжедмитрий II был убит в декабре 1610 года татарским князем из личной охраны во время охоты. Это событие послужило поворотным пунктом в истории Смуты.</w:t>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оздание и результаты народных ополчен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ьская оккупация Москвы затягивалась, Владислав не принимал православия и не ехал в Россию, правление поляков и польских клевретов в Москве возбуждало против себя всё большее неудовольствие. Теперь и у служилых людей, и у «земских» людей вообще, и у тех казаков, у которых жило национальное сознание и религиозное чувство, оставался один враг – тот, который занимал русскую столицу иноземными войсками и угрожал национальному русскому государству и православной русской вере.</w:t>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Во главе национально-религиозной оппозиции в это время становится патриарх Гермоген. Он твёрдо заявляет, что если королевич не примет православия, а «литовские люди» не уйдут из Русской земли, то «Владислав нам не государь». Когда его словесные доводы и увещания не оказали действия на поведение противной стороны, Гермоген стал обращаться к русским людям с прямыми призывами к восстанию на защиту церкви и отечеств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лос патриарха вскоре был услышан. «Великое разорение» земли Русской вызвало широкий подъём патриотического движения в стране. Призывные грамоты главы Русской православной церкви патриарха Гермогена и рязанского воеводы Прокопия Ляпунова сделали свое дело.</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копий Ляпунов стал организатором Первого народного (или, как его называют, земского) ополчения, которое в начале марта 1611 года выступило к Москве.</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19 марта в столице вспыхнуло новое восстание москвичей. Разгорелись уличные бои, в которых интервенты стали терпеть неудачу. Тогда они подожгли город. Польский гарнизон укрылся за стенами Кремля и Китай-город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гда ополчение вошло в Москву, то нашло на её месте пепелище. К Ляпунову к тому времени уже примкнули тушинские дворяне во главе с Д. Т. Трубецким и казаки под начальством атамана Ивана Заруцкого. Началась осада вражеского гарнизона. Вскоре после убийства казаками в июне 1611 года Прокопия Ляпунова Первое земское ополчение распалось. Под столицей остались только казачьи отряды.</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 временем Сигизмунд III взял обескровленный Смоленск. Шведы начали переговоры с новгородским боярством о признании русским царём сына короля Швеции Карла – Филипп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удача Первого земского ополчения огорчила, но не обескуражила земских людей. Осенью 1611 года Российское государство, не имевшее центрального правительства и войска, стояло на грани национальной катастрофы. Но нашлась сила, которая спасла страну от иноземного порабощения. На вооружённую борьбу с польско-шведской интервенцией поднялся весь русский народ. В провинциальных городах скоро снова началось движение за организацию нового ополчения и похода на Москву. </w:t>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Знамя борьбы за национальное освобождение было поднято в Нижнем Новгороде. Здесь в октябре 1611 года земский староста Кузьма Минин – Сухорук, мелкий торговец мясом и рыбой, обратился к горожанам с призывом собрать народное ополчение для освобождения Москвы. Патриотический призыв нашёл горячий отклик у нижегородцев, которые решили отдать на создание ополчения «третью деньгу», т. е. третью часть личного имущества. По инициативе Минина создаётся «Совет всея земли»,явившийся временным правительством. Возглавить земскую рать приглашается князь Д. М. Пожарский, отличившийся во время московского восстания против поляков. В начале марта 1612 года ополчение начинает поход на Москву через Ярославль, который становиться местом сбора военных сил.</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нце августа 1612 года войско Минина и Пожарского подошло к столице. 22 – 24 августа под стенами Москвы произошло ожесточённое сражение с королевской армией под командованием гетмана К. Ходкевича, спешившей на помощь осаждённому гарнизону. Поляки были наголову разбиты и бежали восвояс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севшие за кремлёвской стеной интервенты капитулировали 26 октября. Столица России была полностью освобождена. Сложность политической обстановки в Речи Посполитой и отсутствие средств для продолжения военных действий заставили Сигизмунда III на время отказаться от своих претензий на русский престол.</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6. Итоги Смутного времени. Состояние Российского государства в начале правления Михаила Романо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вобождение Москвы позволило восстановить государственную власть в стране. В январе 1613 года в столице собрался Земский собор из почти 700 представителей от дворянства, бояр, духовенства, 50 городов, стрельцов и казаков. Решался вопрос об избрании нового русского царя. После долгих и безрезультатных споров 7 февраля 1613 года им стал под напором казачества шестнадцатилетний Михаил Романов (1613 – 1645), сын митрополита Филарета, находившегося в это время в польском плену.</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брание Михаила Фёдоровича считается обыкновенно концом Смуты. Новому московскому царю оставалась лишь борьба с последствиями пережитой государством катастрофы и с последними уже слабыми вспышками острого общественного брожен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рьба за власть и за царский престол, начатая московским боярством, привела в последствии к полному крушению государственного порядка, к междоусобной «борьбе всех против всех и к страшной деморализации, которая нашла особенно яркое выражение в тушинских «перелётах» и в тех диких и бессмысленных зверствах и насилиях над мирным населением, которые совершали шайки воровских людей».</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мутное время было не столько революцией, сколько тяжёлым потрясением всей политической, социальной и экономической жизни Московского государства. Первым, непосредственным и наиболее тяжё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неизвестно куды», или же были побиты «литовскими людьми» и «воровскими людьм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хозяина» - государя, но было общим делом и общим созданием «всех городов и всяких чинов людей всего великого Российского царств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ст.</w:t>
      </w:r>
    </w:p>
    <w:p>
      <w:pPr>
        <w:pStyle w:val="TextBody"/>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метьте причины Смутного времен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неспособность Бориса Годунова нормально управлять страной;</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развитие крепостного прав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едовольство разных социальных групп своим положением;</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агрессивные замыслы польской монархии;</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 неурожай и голод;</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 смерть Ивана Грозного;</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 кризис доверия и власти.</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ссворд</w:t>
      </w:r>
    </w:p>
    <w:tbl>
      <w:tblPr>
        <w:tblW w:w="9174" w:type="dxa"/>
        <w:jc w:val="left"/>
        <w:tblInd w:w="-108" w:type="dxa"/>
        <w:tblLayout w:type="fixed"/>
        <w:tblCellMar>
          <w:top w:w="0" w:type="dxa"/>
          <w:left w:w="108" w:type="dxa"/>
          <w:bottom w:w="0" w:type="dxa"/>
          <w:right w:w="108" w:type="dxa"/>
        </w:tblCellMar>
      </w:tblPr>
      <w:tblGrid>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tblGrid>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Л</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Я</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П</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Н</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В</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Х</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Т</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У</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О</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У</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Т</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Д</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Ш</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У</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Й</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К</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И</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Й</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К</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И</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В</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Ф</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Ё</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Д</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Р</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Е</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Н</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Л</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Б</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О</w:t>
            </w:r>
          </w:p>
        </w:tc>
        <w:tc>
          <w:tcPr>
            <w:tcW w:w="41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Л</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О</w:t>
            </w:r>
          </w:p>
        </w:tc>
        <w:tc>
          <w:tcPr>
            <w:tcW w:w="417"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Т</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Н</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И</w:t>
            </w:r>
          </w:p>
        </w:tc>
        <w:tc>
          <w:tcPr>
            <w:tcW w:w="417"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К</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О</w:t>
            </w:r>
          </w:p>
        </w:tc>
        <w:tc>
          <w:tcPr>
            <w:tcW w:w="417"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В</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О</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Ь</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Р</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И</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Е</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Ч</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С</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П</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М</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op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М</w:t>
            </w:r>
          </w:p>
        </w:tc>
        <w:tc>
          <w:tcPr>
            <w:tcW w:w="417" w:type="dxa"/>
            <w:tcBorders>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Ь</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И</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У</w:t>
            </w:r>
          </w:p>
        </w:tc>
        <w:tc>
          <w:tcPr>
            <w:tcW w:w="417" w:type="dxa"/>
            <w:tcBorders>
              <w:left w:val="single" w:sz="4" w:space="0" w:color="000000"/>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Е</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Н</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М</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Т</w:t>
            </w:r>
          </w:p>
        </w:tc>
        <w:tc>
          <w:tcPr>
            <w:tcW w:w="417"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И</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Л</w:t>
            </w:r>
          </w:p>
        </w:tc>
        <w:tc>
          <w:tcPr>
            <w:tcW w:w="417"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А</w:t>
            </w:r>
          </w:p>
        </w:tc>
        <w:tc>
          <w:tcPr>
            <w:tcW w:w="417" w:type="dxa"/>
            <w:tcBorders>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В</w:t>
            </w:r>
          </w:p>
        </w:tc>
        <w:tc>
          <w:tcPr>
            <w:tcW w:w="417"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К</w:t>
            </w:r>
          </w:p>
        </w:tc>
        <w:tc>
          <w:tcPr>
            <w:tcW w:w="417" w:type="dxa"/>
            <w:tcBorders>
              <w:top w:val="single" w:sz="4" w:space="0" w:color="000000"/>
              <w:left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И</w:t>
            </w:r>
          </w:p>
        </w:tc>
        <w:tc>
          <w:tcPr>
            <w:tcW w:w="417" w:type="dxa"/>
            <w:tcBorders>
              <w:top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Й</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Н</w:t>
            </w:r>
          </w:p>
        </w:tc>
        <w:tc>
          <w:tcPr>
            <w:tcW w:w="417" w:type="dxa"/>
            <w:tcBorders>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op w:val="single" w:sz="4" w:space="0" w:color="000000"/>
              <w:left w:val="single" w:sz="4" w:space="0" w:color="000000"/>
              <w:bottom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А</w:t>
            </w:r>
          </w:p>
        </w:tc>
        <w:tc>
          <w:tcPr>
            <w:tcW w:w="417" w:type="dxa"/>
            <w:tcBorders>
              <w:top w:val="single" w:sz="4" w:space="0" w:color="000000"/>
              <w:lef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Н</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И</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op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Ш</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Е</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w:t>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Я</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Р</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О</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Л</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А</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В</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Л</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Ь</w:t>
            </w:r>
          </w:p>
        </w:tc>
        <w:tc>
          <w:tcPr>
            <w:tcW w:w="417"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23" w:hRule="atLeast"/>
        </w:trPr>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К</w:t>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417" w:type="dxa"/>
            <w:tcBorders/>
          </w:tcPr>
          <w:p>
            <w:pPr>
              <w:pStyle w:val="Normal"/>
              <w:snapToGrid w:val="false"/>
              <w:spacing w:lineRule="auto" w:line="360" w:before="0" w:after="0"/>
              <w:ind w:firstLine="709"/>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ГОРИЗОНТАЛИ: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едводитель наиболее крупного восстания крестьян с 1606-1608 гг.</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Князь, возглавлявший царский отряд в сражении с Лжедмитрием I</w:t>
      </w:r>
    </w:p>
    <w:p>
      <w:pPr>
        <w:pStyle w:val="Normal"/>
        <w:spacing w:lineRule="auto" w:line="360" w:before="0" w:after="0"/>
        <w:ind w:firstLine="709"/>
        <w:contextualSpacing/>
        <w:jc w:val="both"/>
        <w:rPr/>
      </w:pPr>
      <w:r>
        <w:rPr>
          <w:rFonts w:cs="Times New Roman" w:ascii="Times New Roman" w:hAnsi="Times New Roman"/>
          <w:color w:val="000000"/>
          <w:sz w:val="28"/>
          <w:lang w:val="en-US" w:eastAsia="en-US"/>
        </w:rPr>
        <w:t>7. Сын Бориса Годунова, задушенный вместе с матерью во время заговора бояр.</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8. Боярин, ставший царем с 1606-1608 гг.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Организатор первого народного ополчен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6. Город, ставший местом сбора военных сил в 1612 г.</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ВЕРТИКАЛИ: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ериод событий поставивших страну на грань разрушен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Галичский дворянин, выдававший себя за погибшего царевича Дмитр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Женщина-самозванка признавшая в Лжедмитрии II своего мужа.</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Город, в который бежал разгромленный Лжедмитрий I.</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Село, в котором остановился Лжедмитрий II.</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Человек инициатор в создании народного ополчения.</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 Человек, возглавлявший польское войско при сражении с войском Минина и Пожарского.</w:t>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both"/>
        <w:rPr/>
      </w:pPr>
      <w:r>
        <w:rPr>
          <w:rFonts w:cs="Times New Roman" w:ascii="Times New Roman" w:hAnsi="Times New Roman"/>
          <w:color w:val="000000"/>
          <w:sz w:val="28"/>
          <w:szCs w:val="24"/>
          <w:lang w:val="en-US" w:eastAsia="en-US"/>
        </w:rPr>
        <w:t>1. Спицын В.А. Энциклопедия по истории для поступающих в вузы. М., 2001.</w:t>
      </w:r>
    </w:p>
    <w:p>
      <w:pPr>
        <w:pStyle w:val="Normal"/>
        <w:spacing w:lineRule="auto" w:line="360" w:before="0" w:after="0"/>
        <w:contextualSpacing/>
        <w:jc w:val="both"/>
        <w:rPr/>
      </w:pPr>
      <w:r>
        <w:rPr>
          <w:rFonts w:cs="Times New Roman" w:ascii="Times New Roman" w:hAnsi="Times New Roman"/>
          <w:color w:val="000000"/>
          <w:sz w:val="28"/>
          <w:szCs w:val="24"/>
          <w:lang w:val="en-US" w:eastAsia="en-US"/>
        </w:rPr>
        <w:t>2. Соловьёв С.М. Смутное время. С – Пб., 1997.</w:t>
      </w:r>
    </w:p>
    <w:p>
      <w:pPr>
        <w:pStyle w:val="Normal"/>
        <w:spacing w:lineRule="auto" w:line="360" w:before="0" w:after="0"/>
        <w:contextualSpacing/>
        <w:jc w:val="both"/>
        <w:rPr/>
      </w:pPr>
      <w:r>
        <w:rPr>
          <w:rFonts w:cs="Times New Roman" w:ascii="Times New Roman" w:hAnsi="Times New Roman"/>
          <w:color w:val="000000"/>
          <w:sz w:val="28"/>
          <w:szCs w:val="24"/>
          <w:lang w:val="en-US" w:eastAsia="en-US"/>
        </w:rPr>
        <w:t>3. Сахаров А.М. Образование и развитие Российского государства в XIV – XVII вв. М., 1969.</w:t>
      </w:r>
    </w:p>
    <w:p>
      <w:pPr>
        <w:pStyle w:val="Normal"/>
        <w:spacing w:lineRule="auto" w:line="360" w:before="0" w:after="0"/>
        <w:contextualSpacing/>
        <w:jc w:val="both"/>
        <w:rPr/>
      </w:pPr>
      <w:r>
        <w:rPr>
          <w:rFonts w:cs="Times New Roman" w:ascii="Times New Roman" w:hAnsi="Times New Roman"/>
          <w:color w:val="000000"/>
          <w:sz w:val="28"/>
          <w:szCs w:val="24"/>
          <w:lang w:val="en-US" w:eastAsia="en-US"/>
        </w:rPr>
        <w:t>4. Орлов А.С., Георгиев В.А. и др. История России. М.,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Times New Roman"/>
      <w:sz w:val="24"/>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4:00Z</dcterms:created>
  <dc:creator>Танюша</dc:creator>
  <dc:description/>
  <cp:keywords/>
  <dc:language>en-US</dc:language>
  <cp:lastModifiedBy>SYSTEM</cp:lastModifiedBy>
  <cp:lastPrinted>2008-10-21T18:25:00Z</cp:lastPrinted>
  <dcterms:modified xsi:type="dcterms:W3CDTF">2011-09-21T15:14:00Z</dcterms:modified>
  <cp:revision>2</cp:revision>
  <dc:subject/>
  <dc:title/>
</cp:coreProperties>
</file>