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нистерство образования и науки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асноярского края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аевое государственное бюджетное образовательно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средн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реднее специальное учебное заведение)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&lt;&lt;</w:t>
      </w:r>
      <w:r>
        <w:rPr>
          <w:rFonts w:cs="Times New Roman" w:ascii="Times New Roman" w:hAnsi="Times New Roman"/>
          <w:cap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расноярский монтажный колледж&gt;&gt;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cap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витие нефтяной промышленности в СССР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тудент группы Д-26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А.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 Кудрявцева Л.С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асноярск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революционной России переработка нефти велась по примитивной технологии; основным продуктом переработки, находившим сбыт, был керосин. Нефтеперерабатывающие предприятия сосредотачивались главным образом на Кавказе. На долю иностранного капитала приходилось 56 % всех капиталовложений в нефтяной промышленности (1917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гражданской войны 1918-1920гг. советское государство выделяло значительные средства на восстановление и развитие предприятий нефтяной промышленности. В 1923-1924гг. на эту отрасль приходилось 37,2 % всех затрат на капитальное строительство. В результате за период с 1921 по 1925 производство бензина возросло в 3,8 раза, а суммарное количество получаемых светлых фракций нефти в 2,3 раза. Основы нефтяной промышленности в СССР были заложены в годы первых пятилеток (1929-1940гг.) Большое народнохозяйственное значение имело открытие месторождений нефти и газа в Волго-уральской нефтегазоносной области. Волго-Уральский район дает самую дешевую нефть в стране. Стоимость ее в три-четыре раза ниже Бакинской. Однако Бакинская нефть более качественная. Из нее получают лучшие в стране масла, она содержит много летучих веществ и мало серы. Из мест добычи в районы потребления нефть выгодно перекачивать по трубам. Чтобы не строить несколько трубопроводов, целесообразно перекачивать сырую нефть, а не продукты ее перегонки и на концах нефтепроводов строить нефтеперерабатывающие заводы. В нашей стране создан ряд крупных нефтепроводов. Они связывают места добычи нефти с районами потребления. Важнейшие из них: Туймазы — Иркутск, Баку — Батуми, Гурьев — Орск, Альметьевск — Горький с ответвлениями на Ярославль и Рязань. Сдан в эксплуатацию один из крупнейших нефтепроводов мира — «Дружба», по которому нефть перекачивается из Татарской АССР и Куйбышевской области в Белоруссию, Польшу, ГДР, Чехословакию и Венгрию. Построены первые нефтепроводы для перекачки сибирской нефти Шаим — Тюмень и Усть-Балык — Омск. За 1933-37гг. введены в эксплуатацию нефтеперерабатывающие заводы в городах Ишимбае и Уфе. С целью приближения нефтеперерабатывающих предприятий к центрам потребления нефтепродуктов, были построены также заводы нефтяной промышленности в Саратове, Краснодаре, Орске, Хабаровске, Одессе, Херсо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ды Великой Отечественной войны нефтяная промышленность обеспечивала фронт горячими и смазочными материал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военный период нефтяная промышленность развивалась быстрыми темпами, непрерывно повышался технический уровень и объем производства. Уже в 46-51 довоенные показатели были превзойдены. Систематически наращивались мощности по первичной переработке нефти. Крупная нефтяная промышленность создана в Юго-Западной Туркмении. Нефть добывается на Сахалине. С 1964 г. началась эксплуатация нефтяных месторождений Тюменской области. Высокое качество нефти и огромные запасы ее, несмотря на трудные условия добычи и отсутствие дорог, делают этот район одним из наиболее перспективных. К концу пятилетки здесь будет добываться 20—25 млн. т нефти в год, т. е. столько же, сколько се дает сейчас Азербайджан. Большие перспективы в развитии нефтяной промышленности имеет Мангышлак (Западный Казахстан), где несколько лет назад открыты большие запасы высококачественной нефти. Нефть обнаружили в верхнем течении Лены (Иркутская область). Естественно, что роль Кавказа, несмотря на рост добычи, снижается. За пятилетие 1966-1970 эти мощности увеличились в 1,4 раза. В 1970 промышленность переработала нефти в 1,44 раза больше, чем это было в 1965; производство малосернистого дизельного топлива возросло за те же годы в 2,4 ра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76 Открыто Астраханское газовое месторождение (Астраханское газоконденсатное месторождение — месторождение газа, расположенное в юго-западной части Прикаспийской впадины, в 60 км к северо-востоку от Астрахани. Размеры залежи 100х40 км. Добыча ведется с глубины около 4000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рочено к центральной, наиболее приподнятой части Астраханского св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ождение открыто в августе 1976 года, а в 1987 году начата опытно-промышленная эксплуатация месторо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ли в строй действующих предприятий многие нефтеперерабатывающие заводы и комбинаты. Нефтеперерабатывающая промышленность решает задачу по более широкому внедрению высокопроизводительных технологических установок и агрегатов, по организации узкоспециализированных многотоннажных производств, рациональному комбинированию и совмещению нескольких процессов в одном технологическом блоке, совершенствованию капиталистических систем, использованию автоматизированных систем управления предприятиями и отраслью в целом. Предприятия переходят на высокопроизводительные комбинированные установки. Если до 1966 года в СССР их единая мощность достигала 1-2 млн. тонн в год, то к 1971 году введено несколько установок мощностью 2-3 и 6 млн. тонн в год. Увеличение объема переработки нефти сопровождается существенным повышением качества нефтепродуктов: преимущественным становится выпуск малосернистого дизельного топлива, высокооктанового бензина, масел с эффективными присад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76290" cy="505333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505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яная промышленность неразрывно связана с нефтехимической промышленностью. К 1973 году по объему переработки нефти, а также по производству синтетического каучука СССР занимает второе место после США. Совершенствование нефтепереработки и опережающее развитие мощностей вторичных процессов осуществляются на базе новых и модернизированных технологических процессов. Научно-технические задачи нефтепереработки и нефтехимии решают СССР 48 научно-исследовательских институтов и их филиалов, 25 проектно-конструкторских организаций и их филиалов, 18 опытных зав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78 Введен в эксплуатацию Павлодарский НПЗ в республике Казахстан; Сдан в эксплуатацию трансконтинентальный газопровод Оренбург — Западная Госграница СССР («Союз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79 открытие крупного Тенгизского нефтяного и Карачаганакского нефтегазоконденсатного месторождений в Казахста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 Добыт 1 млрд. т нефти с начала разработки нефтяных месторождений Башки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1 Построен Ачинский НПЗ («Ачинский нефтеперерабатывающий завод Восточной нефтяной компании» — нефтеперерабатывающее предприятие, расположенное в городе Ачинск Красноярского края. Единственный НПЗ Красноярского кр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ит компании «Роснефть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завода началось в 1972 году. Первую продукцию АНПЗ произвёл 12 декабря 1982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чинский нефтеперерабатывающий завод производит более 100 видов нефтепроду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3</w:t>
        <w:tab/>
        <w:t>Ввод в эксплуатацию магистрального газопровода Уренгой — Помары — Ужгор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4 введен в эксплуатацию Чимкентский (Шымкентский) НП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7</w:t>
        <w:tab/>
        <w:t>Создан Институт проблем нефти и газа АН ССС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9 Введен в строй действующих Сейдинский (бывш. Чарджоуский) НП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17:00Z</dcterms:created>
  <dc:creator>ALEX</dc:creator>
  <dc:description/>
  <cp:keywords/>
  <dc:language>en-US</dc:language>
  <cp:lastModifiedBy>SYSTEM</cp:lastModifiedBy>
  <dcterms:modified xsi:type="dcterms:W3CDTF">2011-09-21T15:17:00Z</dcterms:modified>
  <cp:revision>2</cp:revision>
  <dc:subject/>
  <dc:title>Министерство образования и науки</dc:title>
</cp:coreProperties>
</file>