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Heading1"/>
        <w:tabs>
          <w:tab w:val="clear" w:pos="2552"/>
          <w:tab w:val="left" w:pos="8928" w:leader="none"/>
        </w:tabs>
        <w:spacing w:lineRule="auto" w:line="360" w:before="0" w:after="0"/>
        <w:ind w:hanging="0"/>
        <w:jc w:val="both"/>
        <w:rPr>
          <w:b w:val="false"/>
          <w:b w:val="false"/>
        </w:rPr>
      </w:pPr>
      <w:r>
        <w:rPr>
          <w:b w:val="false"/>
        </w:rPr>
        <w:t>Введение</w:t>
      </w:r>
    </w:p>
    <w:p>
      <w:pPr>
        <w:pStyle w:val="Heading1"/>
        <w:tabs>
          <w:tab w:val="clear" w:pos="2552"/>
          <w:tab w:val="left" w:pos="8928" w:leader="none"/>
        </w:tabs>
        <w:spacing w:lineRule="auto" w:line="360" w:before="0" w:after="0"/>
        <w:ind w:hanging="0"/>
        <w:jc w:val="both"/>
        <w:rPr>
          <w:b w:val="false"/>
          <w:b w:val="false"/>
        </w:rPr>
      </w:pPr>
      <w:r>
        <w:rPr>
          <w:b w:val="false"/>
        </w:rPr>
        <w:t>1. Тенденции культурной жизни в годы перестройки</w:t>
      </w:r>
    </w:p>
    <w:p>
      <w:pPr>
        <w:pStyle w:val="Heading1"/>
        <w:tabs>
          <w:tab w:val="clear" w:pos="2552"/>
          <w:tab w:val="left" w:pos="8928" w:leader="none"/>
        </w:tabs>
        <w:spacing w:lineRule="auto" w:line="360" w:before="0" w:after="0"/>
        <w:ind w:hanging="0"/>
        <w:jc w:val="both"/>
        <w:rPr>
          <w:b w:val="false"/>
          <w:b w:val="false"/>
        </w:rPr>
      </w:pPr>
      <w:r>
        <w:rPr>
          <w:b w:val="false"/>
        </w:rPr>
        <w:t>2. Образование в 1980-1990гг.</w:t>
      </w:r>
    </w:p>
    <w:p>
      <w:pPr>
        <w:pStyle w:val="Heading1"/>
        <w:tabs>
          <w:tab w:val="clear" w:pos="2552"/>
          <w:tab w:val="left" w:pos="8928" w:leader="none"/>
        </w:tabs>
        <w:spacing w:lineRule="auto" w:line="360" w:before="0" w:after="0"/>
        <w:ind w:hanging="0"/>
        <w:jc w:val="both"/>
        <w:rPr>
          <w:b w:val="false"/>
          <w:b w:val="false"/>
        </w:rPr>
      </w:pPr>
      <w:r>
        <w:rPr>
          <w:b w:val="false"/>
        </w:rPr>
        <w:t>3. Наука</w:t>
      </w:r>
    </w:p>
    <w:p>
      <w:pPr>
        <w:pStyle w:val="Heading1"/>
        <w:tabs>
          <w:tab w:val="clear" w:pos="2552"/>
          <w:tab w:val="left" w:pos="8928" w:leader="none"/>
        </w:tabs>
        <w:spacing w:lineRule="auto" w:line="360" w:before="0" w:after="0"/>
        <w:ind w:hanging="0"/>
        <w:jc w:val="both"/>
        <w:rPr>
          <w:b w:val="false"/>
          <w:b w:val="false"/>
        </w:rPr>
      </w:pPr>
      <w:r>
        <w:rPr>
          <w:b w:val="false"/>
        </w:rPr>
        <w:t>4. Художественная и духовная жизнь страны в 80-90-е годы</w:t>
      </w:r>
    </w:p>
    <w:p>
      <w:pPr>
        <w:pStyle w:val="Heading1"/>
        <w:tabs>
          <w:tab w:val="clear" w:pos="2552"/>
          <w:tab w:val="left" w:pos="8928" w:leader="none"/>
        </w:tabs>
        <w:spacing w:lineRule="auto" w:line="360" w:before="0" w:after="0"/>
        <w:ind w:hanging="0"/>
        <w:jc w:val="both"/>
        <w:rPr>
          <w:b w:val="false"/>
          <w:b w:val="false"/>
        </w:rPr>
      </w:pPr>
      <w:r>
        <w:rPr>
          <w:b w:val="false"/>
        </w:rPr>
        <w:t>Заключение</w:t>
      </w:r>
    </w:p>
    <w:p>
      <w:pPr>
        <w:pStyle w:val="Heading1"/>
        <w:tabs>
          <w:tab w:val="clear" w:pos="2552"/>
          <w:tab w:val="left" w:pos="8928" w:leader="none"/>
        </w:tabs>
        <w:spacing w:lineRule="auto" w:line="360" w:before="0" w:after="0"/>
        <w:ind w:hanging="0"/>
        <w:jc w:val="both"/>
        <w:rPr>
          <w:b w:val="false"/>
          <w:b w:val="false"/>
        </w:rPr>
      </w:pPr>
      <w:r>
        <w:rPr>
          <w:b w:val="false"/>
        </w:rPr>
        <w:t>Список используемой литературы</w:t>
      </w:r>
      <w:r>
        <w:br w:type="page"/>
      </w:r>
    </w:p>
    <w:p>
      <w:pPr>
        <w:pStyle w:val="Heading1"/>
        <w:spacing w:lineRule="auto" w:line="360" w:before="0" w:after="0"/>
        <w:ind w:firstLine="709"/>
        <w:jc w:val="both"/>
        <w:rPr>
          <w:szCs w:val="32"/>
        </w:rPr>
      </w:pPr>
      <w:r>
        <w:rPr>
          <w:szCs w:val="32"/>
        </w:rPr>
        <w:t>Введение</w:t>
      </w:r>
    </w:p>
    <w:p>
      <w:pPr>
        <w:pStyle w:val="Normal"/>
        <w:spacing w:lineRule="auto" w:line="360"/>
        <w:ind w:firstLine="709"/>
        <w:rPr>
          <w:sz w:val="28"/>
          <w:szCs w:val="32"/>
        </w:rPr>
      </w:pPr>
      <w:r>
        <w:rPr>
          <w:sz w:val="28"/>
          <w:szCs w:val="32"/>
        </w:rPr>
      </w:r>
    </w:p>
    <w:p>
      <w:pPr>
        <w:pStyle w:val="Normal"/>
        <w:spacing w:lineRule="auto" w:line="360"/>
        <w:ind w:firstLine="709"/>
        <w:rPr>
          <w:sz w:val="28"/>
        </w:rPr>
      </w:pPr>
      <w:r>
        <w:rPr>
          <w:sz w:val="28"/>
        </w:rPr>
        <w:t>Происходящие в культуре в 90-е гг. изменения явились следствием отказа от государственного регулирования этой сферы общественной жизни. Положительными моментами этого процесса стал отказ от государственной идеологии, цензуры, обретение подлинной свободы творчества. Но одновременно резко сократилось государственное финансирование образования, науки, учреждений культуры, частично – театров, музыкальных коллективов, библиотек. Фактически лишились государственной поддержки литература, изобразительное искусство, кино.</w:t>
      </w:r>
    </w:p>
    <w:p>
      <w:pPr>
        <w:pStyle w:val="Normal"/>
        <w:spacing w:lineRule="auto" w:line="360"/>
        <w:ind w:firstLine="709"/>
        <w:rPr>
          <w:sz w:val="28"/>
        </w:rPr>
      </w:pPr>
      <w:r>
        <w:rPr>
          <w:sz w:val="28"/>
        </w:rPr>
        <w:t>Так же действовал так называемый «остаточный принцип» финансирования, когда действовала программа «Сохранения и развития культуры и искусства». В ней главное внимание уделялось спасению важнейших объектов национальной культуры. Десятилетия действия «остаточного принципа» привели к глубокому кризису культуры, осложненному стремительным развитием рыночных отношений в 90-е годы. Дома культуры, библиотеки, театры, кинотеатры стали вынуждены искать небюджетные источники финансирования, заниматься поиском спонсоров, сдавать свои помещения в аренду коммерческим организациям. Тем самым были созданы экономические предпосылки для разрушения инфраструктуры сферы культуры и постепенного превращения традиционных учреждений в особый вид коммерческих предприятий, ориентированных не на решение собственно культурных задач, а на получение прибыли.</w:t>
      </w:r>
    </w:p>
    <w:p>
      <w:pPr>
        <w:pStyle w:val="Normal"/>
        <w:spacing w:lineRule="auto" w:line="360"/>
        <w:ind w:firstLine="709"/>
        <w:rPr/>
      </w:pPr>
      <w:r>
        <w:rPr>
          <w:sz w:val="28"/>
        </w:rPr>
        <w:t>В данной работе мною будут рассмотрены положительные стороны и отрицательные стороны развития культуры в годы перестройки.</w:t>
      </w:r>
      <w:r>
        <w:br w:type="page"/>
      </w:r>
    </w:p>
    <w:p>
      <w:pPr>
        <w:pStyle w:val="Normal"/>
        <w:numPr>
          <w:ilvl w:val="0"/>
          <w:numId w:val="3"/>
        </w:numPr>
        <w:spacing w:lineRule="auto" w:line="360"/>
        <w:ind w:left="0" w:firstLine="709"/>
        <w:rPr>
          <w:b/>
          <w:b/>
          <w:sz w:val="28"/>
          <w:szCs w:val="32"/>
        </w:rPr>
      </w:pPr>
      <w:r>
        <w:rPr>
          <w:b/>
          <w:sz w:val="28"/>
          <w:szCs w:val="32"/>
        </w:rPr>
        <w:t xml:space="preserve">Новые тенденции культурной жизни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еформы, начатые партийным руководством во главе с М.С. Горбачевым в 1985г., оказали огромное воздействие на все отрасли культуры. Решающее значение имела политика гласности, а также смягчение или частичный пересмотр некоторых постулатов официальной идеологии. Классовый подход с его идейной непримиримостью постепенно вытеснялся приоритетом общечеловеческих ценностей и «социалистического плюрализма» мнений. Ослабление цензуры вызвало бурный поток публикаций на ранее запретные темы. На первый план выдвинулись обсуждение и осуждение «деформаций социализма», которых накопилось немало за 70 лет существования советской власти. Быстро росли тиражи журналов и газет. Периодика оказывала громадное влияние на общественное сознание. Постепенно процесс расширения гласности стал выходить из берегов, заданных партийными реформаторами. Антисталинский критический заряд публицистики перерастал в антикоммунистический. Идеологии перестройки был нанесен серьезный удар. [3, с. 444]</w:t>
      </w:r>
    </w:p>
    <w:p>
      <w:pPr>
        <w:pStyle w:val="Normal"/>
        <w:spacing w:lineRule="auto" w:line="360"/>
        <w:ind w:firstLine="709"/>
        <w:rPr>
          <w:sz w:val="28"/>
          <w:szCs w:val="28"/>
        </w:rPr>
      </w:pPr>
      <w:r>
        <w:rPr>
          <w:sz w:val="28"/>
          <w:szCs w:val="28"/>
        </w:rPr>
        <w:t xml:space="preserve">Произошел поворот в политике в области литературы и искусства. В этом отношении заметным событием стал </w:t>
      </w:r>
      <w:r>
        <w:rPr>
          <w:sz w:val="28"/>
          <w:szCs w:val="28"/>
          <w:lang w:val="en-US"/>
        </w:rPr>
        <w:t>V</w:t>
      </w:r>
      <w:r>
        <w:rPr>
          <w:sz w:val="28"/>
          <w:szCs w:val="28"/>
        </w:rPr>
        <w:t xml:space="preserve"> съезд Союза кинематографистов, состоявшийся в мае 1986г., на котором впервые прозвучала публичная критика государственного вмешательства в творческий процесс и благодаря которому была отменена практика утверждения сценариев и получения санкции Госкино на выпуск фильмов в прокат, а в последующие два года государственное управление кинопроизводством и кинопрокатом было почти полностью свернуто. Культурно-информационное пространство расширялось. Массовый читатель получил доступ к литературе, которая годами находилась в «спецхранах». За два-три года «толстые» литературно-художественные журналы вернули читателям десятки произведений ранее запрещенных авторов. Перестройка принесла большие перемены в международные контакты СССР. Противостояние двух систем постепенно уходило в прошлое, падение Берлинской стены в 1989г. символизировало конец «холодной войны». «Железный занавес», отделявший страну от внешнего мира, исчез, как и идеологические фильтры, контролировавшие информацию извне. Массовая западная культура потоком хлынула в СССР, осваивая новый рынок. Расширялся культурный обмен. Налаживались отношения с русским зарубежьем, хотя этот процесс шел нелегко. В отличие от западной общественности, бывшие советские граждане, эмигранты «третьей волны», настороженно отнеслись к перестройке. Нестабильность политической и экономической ситуации и упрощение процедуры выезда из страны привели к новой волне эмиграции из страны, которая носила преимущественно национальный характер (еврейская и немецкая эмиграция). В годы перестройки углубился процесс размежевания интеллигенции. Многие ее представители поддержали реформаторский курс партии. Властителями дум стали журналисты и ученые, авторы ярких публицистических статей Г. Попов, И. Клямкин, В. Селюнин, Н. Шмелев. Большой общественный резонанс имел публицистический сборник «Иного не дано», вышедший в 1988г. под редакцией Ю.Н. Афанасьева. Из научной среды вышли многие политические деятели. Другая часть интеллигенции находилась в оппозиции курсу Горбачева. Манифестом ортодоксально-коммунистического течения прозвучала статья преподавателя ленинградского вуза Н. Андреевой «Не могу поступиться принципами», опубликованная в газете «Советская Россия» в марте 1988г. Среди лидеров национально-патриотического течения оказались известные писатели В. Солоухин, В. Белов, В. Распутин, Ю. Бондарев. Они выступали против «вестернизации» страны и констатировали наличие «гражданской войны» в литературе.[3, с. 446]</w:t>
      </w:r>
    </w:p>
    <w:p>
      <w:pPr>
        <w:pStyle w:val="Normal"/>
        <w:spacing w:lineRule="auto" w:line="360"/>
        <w:ind w:firstLine="709"/>
        <w:rPr/>
      </w:pPr>
      <w:r>
        <w:rPr>
          <w:sz w:val="28"/>
          <w:szCs w:val="28"/>
        </w:rPr>
        <w:t>Идейные и политические разногласия раскололи некогда единые творческие союзы. Из парадных казенных мероприятий съезды творческой интеллигенции превратились в острые дискуссии. Появлялись новые творческие объединения и коллективы. Курс на демократизацию предполагал расширение самостоятельности трудовых коллективов. Научные лаборатории и институты, вузовские кафедры, театральные коллективы получили право выбирать руководителей. В годы перестройки кардинально изменилось отношение государства к религии и церкви. Перелом произошел в 1988г., когда Русская православная церковь отмечала 1000-летие крещения Руси. Началось восстановление закрытых за годы советской власти монастырей и церквей. Были сняты запреты на религиозное обучение, распространение религиозной литературы и предметов культа.</w:t>
      </w:r>
    </w:p>
    <w:p>
      <w:pPr>
        <w:pStyle w:val="Normal"/>
        <w:spacing w:lineRule="auto" w:line="360"/>
        <w:ind w:firstLine="709"/>
        <w:rPr>
          <w:sz w:val="28"/>
          <w:szCs w:val="28"/>
        </w:rPr>
      </w:pPr>
      <w:r>
        <w:rPr>
          <w:sz w:val="28"/>
          <w:szCs w:val="28"/>
        </w:rPr>
        <w:t>Далее будет подробно рассмотрены образование, наука и художественная жизнь Росси в годы перестройки.</w:t>
      </w:r>
    </w:p>
    <w:p>
      <w:pPr>
        <w:pStyle w:val="Normal"/>
        <w:spacing w:lineRule="auto" w:line="360"/>
        <w:ind w:firstLine="709"/>
        <w:rPr>
          <w:sz w:val="28"/>
          <w:szCs w:val="28"/>
        </w:rPr>
      </w:pPr>
      <w:r>
        <w:rPr>
          <w:sz w:val="28"/>
          <w:szCs w:val="28"/>
        </w:rPr>
      </w:r>
    </w:p>
    <w:p>
      <w:pPr>
        <w:pStyle w:val="Normal"/>
        <w:numPr>
          <w:ilvl w:val="0"/>
          <w:numId w:val="3"/>
        </w:numPr>
        <w:spacing w:lineRule="auto" w:line="360"/>
        <w:ind w:left="0" w:firstLine="709"/>
        <w:rPr>
          <w:b/>
          <w:b/>
          <w:sz w:val="28"/>
          <w:szCs w:val="32"/>
        </w:rPr>
      </w:pPr>
      <w:r>
        <w:rPr>
          <w:b/>
          <w:sz w:val="28"/>
          <w:szCs w:val="32"/>
        </w:rPr>
        <w:t>Образование в 1980-1990-е год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ерестройка внесла некоторые коррективы в школьную реформу, реализация которой началась в 1984 г. В духе лозунга на «ускорение» была выдвинута задача всеобщего компьютерного обучения школьников. Однако, как и многие начинания тех лет, компьютеризация осталась лишь красивым призывом. На практике реформа свелась к введению 11-летнего срока обучения, частичному пересмотру учебных программ и повышению зарплаты учителям. [3, с. 447]</w:t>
      </w:r>
    </w:p>
    <w:p>
      <w:pPr>
        <w:pStyle w:val="Normal"/>
        <w:spacing w:lineRule="auto" w:line="360"/>
        <w:ind w:firstLine="709"/>
        <w:rPr>
          <w:sz w:val="28"/>
          <w:szCs w:val="28"/>
        </w:rPr>
      </w:pPr>
      <w:r>
        <w:rPr>
          <w:sz w:val="28"/>
          <w:szCs w:val="28"/>
        </w:rPr>
        <w:t>В 1988г. был взят новый курс в развитии школы: отказ от тотальной унификации и профессионализации общеобразовательной школы, всесторонняя демократизация и гуманизация образования. Суть новой реформы заключалась в смене статичной модели образования, ориентированной на воспроизведение существующей структуры, на динамичную, нацеленную на будущее. Предусматривалось введение обязательного образовательного минимума в объеме девятилетнего обучения. Среднее 11-летнее образование объявлялось не обязательным, как раньше, а всеобщим, т.е. государство гарантировало его доступность. Снижение обязательного образовательного минимума должно было улучшить качество обучения и избавить школы и ПТУ от «балласта».</w:t>
      </w:r>
    </w:p>
    <w:p>
      <w:pPr>
        <w:pStyle w:val="Normal"/>
        <w:spacing w:lineRule="auto" w:line="360"/>
        <w:ind w:firstLine="709"/>
        <w:rPr>
          <w:sz w:val="28"/>
          <w:szCs w:val="28"/>
        </w:rPr>
      </w:pPr>
      <w:r>
        <w:rPr>
          <w:sz w:val="28"/>
          <w:szCs w:val="28"/>
        </w:rPr>
        <w:t>Начавшаяся реформа изменила облик советской школы. Появились новые типы учебных заведений (лицеи, гимназии), ослабла регламентация школьной жизни, по-новому стали преподаваться предметы гуманитарного цикла. Как отмечалось выше, в 90-е гг. происходил переход к новой схеме функционирования культуры: образование, наука должны были приспособиться к рыночным отношениям, искусство – искать меценатов для своего существования. Происходит глобальная коммерциализация культуры, полная ее зависимость от рекламодателей. Несмотря на все трудности, на достаточно высоком уровне находится российская система образования. Сохраняется определенный государственный контроль в этой сфере (обязательные государственные образовательные стандарты, единая форма аттестата, диплома). Средняя и высшая школа приспосабливались к новым условиям работы, вводя дополнительные платные учебные курсы, открывая частные образовательные учреждения. Однако этот процесс тормозится низкой в большинстве регионов покупательной способностью населения. [2, с. 728] Особенно много всевозможных изменений пришлось претерпеть школьной системе образования. В начале 1990-х гг. школа получила возможность отказаться от обязательного государственного минимума предметов, появилось множество скоропалительно составленных учебников, что привело к нарушению преемственности средней и высшей школы, снизило общий уровень подготовки школьников. Обязательным и бесплатным осталось только девятилетнее образование, бесплатность полного среднего образования не гарантировалась. Все эти действия являлись шагом назад по сравнению с ситуацией конца 1980-х гг.</w:t>
      </w:r>
    </w:p>
    <w:p>
      <w:pPr>
        <w:pStyle w:val="Normal"/>
        <w:spacing w:lineRule="auto" w:line="360"/>
        <w:ind w:firstLine="709"/>
        <w:rPr>
          <w:sz w:val="28"/>
          <w:szCs w:val="28"/>
        </w:rPr>
      </w:pPr>
      <w:r>
        <w:rPr>
          <w:sz w:val="28"/>
          <w:szCs w:val="28"/>
        </w:rPr>
        <w:t xml:space="preserve">Новая редакция закона «Об образовании» в январе 1996г. закрепила полное среднее образование в качестве общедоступного и бесплатного. Однако, вследствие крайне низкой оплаты учителям, которая и выплачивается не вовремя, в 1990-е гг. начался и продолжался массовый отток педагогических кадров из школ. Уходят, как правило, наиболее талантливые учителя среднего возраста. Молодые выпускники педагогических вузов также не стремятся пойти в школу. В итоге российская школа в начале </w:t>
      </w:r>
      <w:r>
        <w:rPr>
          <w:sz w:val="28"/>
          <w:szCs w:val="28"/>
          <w:lang w:val="en-US"/>
        </w:rPr>
        <w:t>XXI</w:t>
      </w:r>
      <w:r>
        <w:rPr>
          <w:sz w:val="28"/>
          <w:szCs w:val="28"/>
        </w:rPr>
        <w:t xml:space="preserve"> в. испытывает огромный кадровый голод, который особенно ощутим в глубинке и регионах, где местные власти не могут доплачивать работникам образования. Несмотря на тяжелое положение в системе образования в конце 1990-х гг. вырос престиж высшего образования, увеличились конкурсы в вузы, старшие классы престижных школ. Во многих средних учебных заведениях появились профильные классы, с углубленным изучением отдельных дисциплин. В большинстве государственных вузов были созданы коммерческие отделения, в том числе и для желающих получить второе высшее образование, аспирантура частично так же стала платной. В вузах в качестве вступительных экзаменов проводится эксперимент с единым государственным экзаменом, который предусматривает засчитывать выпускные экзамены в школах в качестве вступительных в вузы. В этом случае потенциальный абитуриент может подавать свои документы сразу в несколько учебных заведений и быть зачисленным в тот, где его документы прошли конкурсную комиссию. [2, с. 729] В России в 1990-е гг. появилось большое количество частных учебных заведений, рассчитанных на достаточно состоятельных людей. Частные средние учебные заведения отличаются небольшой наполняемостью классов, разнообразием учебных предметов, но не всегда отличаются высоким качеством образования. С августа 1996г. для частных вузов предусмотрена система государственной аккредитации. Частные вузы, не имеющие ее, закрываются. Кроме того, в конце 90-х гг. началась разработка 12-летнего школьного обучения, у которого есть были свои сторонники и противники. В условиях расширения информационного пространства и объема знаний и одновременно увеличения нагрузки на учащихся, существовала необходимость в 12-летнем образовании. Кроме того, в последние годы в России получает широкое распространение дистанционное обучение, возможное с использованием современных компьютеров, подключением к международным системам информации Интернет.[1, с. 735]</w:t>
      </w:r>
    </w:p>
    <w:p>
      <w:pPr>
        <w:pStyle w:val="Normal"/>
        <w:spacing w:lineRule="auto" w:line="360"/>
        <w:ind w:firstLine="709"/>
        <w:rPr>
          <w:sz w:val="28"/>
          <w:szCs w:val="28"/>
        </w:rPr>
      </w:pPr>
      <w:r>
        <w:rPr>
          <w:sz w:val="28"/>
          <w:szCs w:val="28"/>
        </w:rPr>
      </w:r>
    </w:p>
    <w:p>
      <w:pPr>
        <w:pStyle w:val="Normal"/>
        <w:numPr>
          <w:ilvl w:val="0"/>
          <w:numId w:val="3"/>
        </w:numPr>
        <w:spacing w:lineRule="auto" w:line="360"/>
        <w:ind w:left="0" w:firstLine="709"/>
        <w:rPr>
          <w:b/>
          <w:b/>
          <w:sz w:val="28"/>
          <w:szCs w:val="32"/>
        </w:rPr>
      </w:pPr>
      <w:r>
        <w:rPr>
          <w:b/>
          <w:sz w:val="28"/>
          <w:szCs w:val="32"/>
        </w:rPr>
        <w:t>Наука</w:t>
      </w:r>
    </w:p>
    <w:p>
      <w:pPr>
        <w:pStyle w:val="Normal"/>
        <w:spacing w:lineRule="auto" w:line="360"/>
        <w:ind w:firstLine="709"/>
        <w:rPr>
          <w:b/>
          <w:b/>
          <w:sz w:val="28"/>
          <w:szCs w:val="32"/>
        </w:rPr>
      </w:pPr>
      <w:r>
        <w:rPr>
          <w:b/>
          <w:sz w:val="28"/>
          <w:szCs w:val="32"/>
        </w:rPr>
      </w:r>
    </w:p>
    <w:p>
      <w:pPr>
        <w:pStyle w:val="Normal"/>
        <w:spacing w:lineRule="auto" w:line="360"/>
        <w:ind w:firstLine="709"/>
        <w:rPr>
          <w:sz w:val="28"/>
        </w:rPr>
      </w:pPr>
      <w:r>
        <w:rPr>
          <w:sz w:val="28"/>
        </w:rPr>
        <w:t xml:space="preserve">Для естественных и точных наук годы перестройки стали временем больших кадровых потерь. Перед учеными открылись легальные возможности получить работу в зарубежных университетах и научных институтах. Высокий авторитет советской научной школы и низкая оплата научно-исследовательского труда в СССР привели к заметной «утечке мозгов», особенно в физике, математике, химии и биологии. </w:t>
      </w:r>
      <w:r>
        <w:rPr>
          <w:sz w:val="28"/>
          <w:szCs w:val="28"/>
        </w:rPr>
        <w:t>[3, с. 449]</w:t>
      </w:r>
    </w:p>
    <w:p>
      <w:pPr>
        <w:pStyle w:val="Normal"/>
        <w:spacing w:lineRule="auto" w:line="360"/>
        <w:ind w:firstLine="709"/>
        <w:rPr>
          <w:sz w:val="28"/>
        </w:rPr>
      </w:pPr>
      <w:r>
        <w:rPr>
          <w:sz w:val="28"/>
        </w:rPr>
        <w:t>Значительные изменения произошли в системе общественных наук. Идеологизация сменилась оживлением в обществоведении, научным поиском, частичным открытием архивов. В этих условиях определяющее значение имеет историческое образование. Историческое образование, по мнению исследователей, помогает выйти за рамки узкого профессионализма, противоречит технократизму и односторонности. В современных условиях важным фактором общественной жизни стал интерес к «белым пятнам» отечественной истории. Значительными тиражами стали переиздаваться труды корифеев исторической науки – Н.М. Карамзина, С.М. Соловьева, В.О. Ключевского, С.Ф. Платонова. В 1989-1997 гг. были опубликованы труды последователя Г.В. Вернадского, историка, гуманиста и мыслителя Л.В. Гумилева: «Энтогенез и биосфера Земли», «Древняя Русь и великая Степь», «От Руси к России» и др. Обосновывая свою теорию (влияние энтогенетического фактора), он, подобно Н.К. Рериху, подтверждает единство Человека и Природы, призывая к национальной и духовной терпимости. В научно-техническом плане Россия продолжает отставать от ведущих мировых держав. Кризис фундаментальной и прикладной науки 1990-х гг. обусловлен двумя причинами. Во-первых, резким сокращением государственного финансирования науки – примерно в 20 раз по сравнению с 80-ми гг. В среднем расходы на науку предусмотрены в размере 2,6 – 2,7% от расходной части бюджета. В среднем в 14 раз сократился объем государственных заказов на военные научно-исследовательские и опытно-конструкторские разработки. Очевидна тенденция к свертыванию инновационного потенциала. Конкурсы на получение грантов не выправляют положения, а подкармливают лишь часть одних и тех же научных работников, прежде всего из Москвы. Лишь очень немногие научные коллективы смогли приспособиться к рыночным условиям, организовав собственное производство технических новинок или находя покупателей за границей. Во-вторых, отсутствие государственной стратегии науки, что выразилось в сохраняющейся устаревшей системе ее организации. Появилась масса академий, в том числе и на общественных началах, которые присуждают звания академиков за установленный ими денежный взнос практически каждому желающему, а также деятелям высшей школы, которые не в состоянии получить звания академика своего отделения РАН (прежде всего это руководящий состав региональных вузов).</w:t>
      </w:r>
      <w:r>
        <w:rPr>
          <w:sz w:val="28"/>
          <w:szCs w:val="28"/>
        </w:rPr>
        <w:t>[2, с. 730]</w:t>
      </w:r>
    </w:p>
    <w:p>
      <w:pPr>
        <w:pStyle w:val="Normal"/>
        <w:spacing w:lineRule="auto" w:line="360"/>
        <w:ind w:firstLine="709"/>
        <w:rPr>
          <w:sz w:val="28"/>
        </w:rPr>
      </w:pPr>
      <w:r>
        <w:rPr>
          <w:sz w:val="28"/>
        </w:rPr>
        <w:t>Отсутствие государственного управления и контроля науки привело к тяжелой растрате научного потенциала: «утечка мозгов» за рубеж и в коммерческие структуры. Число работающих ученых в сфере науки сократилось за 1990-е гг. с 4,2% до 2,5% от общего числа занятых в национальной экономике. Исследовательская и приборная база российской науки, которая соответствует по оснащенности 26% от оснащения мировых научных учреждений. В итоге только примерно 10% российских научных работ являются конкурентоспособными на мировом рынке научной продукции.</w:t>
      </w:r>
    </w:p>
    <w:p>
      <w:pPr>
        <w:pStyle w:val="Normal"/>
        <w:spacing w:lineRule="auto" w:line="360"/>
        <w:ind w:firstLine="709"/>
        <w:rPr>
          <w:sz w:val="28"/>
        </w:rPr>
      </w:pPr>
      <w:r>
        <w:rPr>
          <w:sz w:val="28"/>
        </w:rPr>
      </w:r>
    </w:p>
    <w:p>
      <w:pPr>
        <w:pStyle w:val="Normal"/>
        <w:numPr>
          <w:ilvl w:val="0"/>
          <w:numId w:val="3"/>
        </w:numPr>
        <w:spacing w:lineRule="auto" w:line="360"/>
        <w:ind w:left="0" w:firstLine="709"/>
        <w:rPr>
          <w:b/>
          <w:b/>
          <w:sz w:val="28"/>
          <w:szCs w:val="32"/>
        </w:rPr>
      </w:pPr>
      <w:r>
        <w:rPr>
          <w:b/>
          <w:sz w:val="28"/>
          <w:szCs w:val="32"/>
        </w:rPr>
        <w:t>Художественная и духовная жизнь страны в 80-90-е год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За годы перестройки произошли принципиальные изменения во взаимоотношениях художественной культуры с властью и обществом. С одной стороны, литература и искусство избавились от идеологического диктата, с другой – художественные произведения перестали играть роль единственного «клапана» для выхода социальных настроений. В первые перестроечные годы роль литературы была чрезвычайно велика.[3, с. 450]</w:t>
      </w:r>
    </w:p>
    <w:p>
      <w:pPr>
        <w:pStyle w:val="Normal"/>
        <w:spacing w:lineRule="auto" w:line="360"/>
        <w:ind w:firstLine="709"/>
        <w:rPr>
          <w:sz w:val="28"/>
          <w:szCs w:val="28"/>
        </w:rPr>
      </w:pPr>
      <w:r>
        <w:rPr>
          <w:sz w:val="28"/>
          <w:szCs w:val="28"/>
        </w:rPr>
        <w:t>В отечественную культуру возвращались ранее запрещенные произведения. С середины 80-х гг. стали печататься стихи Н. Гумилева, В. Ходасевича, Г. Иванова, проза и стихи В. Набокова. Широко издавались произведения М. Цветаевой, М. Булгакова, А. Ахматовой, А. Платонова, А. Солженицына. В 1987г. был опубликован роман Б. Пастернака «Доктор Живаго», за который автор получил Нобелевскую премию и в то же время был исключен из Союза советских писателей, в 1988 г. – роман В. Гроссмана «Жизнь и судьба», изъятый в начале 60-х гг. органами госбезопасности, в 1989 г. – «Архипелаг ГУЛАГ» А. Солженицына, за который автор расплатился высылкой из страны. Шаг за шагом журналисты расширяли пространство гласности. Открыв свои запасники, литература отнюдь не иссякла – изменилась роль, которую она традиционно играла в российском обществе. Художественная литература перестала быть единственным средством для выражения гражданской позиции, единственным источником слов правды. Обострение политической борьбы, ухудшение экономической ситуации, конкуренция с телевидением переключали общественное внимание с книжных новинок на текущие события.[3, с. 451]</w:t>
      </w:r>
    </w:p>
    <w:p>
      <w:pPr>
        <w:pStyle w:val="Normal"/>
        <w:spacing w:lineRule="auto" w:line="360"/>
        <w:ind w:firstLine="709"/>
        <w:rPr/>
      </w:pPr>
      <w:r>
        <w:rPr>
          <w:sz w:val="28"/>
          <w:szCs w:val="28"/>
        </w:rPr>
        <w:t>Эти процессы влияли и на театральную аудиторию. Театр, бывший в доперестроечные годы и в начале перестройки рупором общественных идей, вынужден был уступить драме жизни. Театральный репертуар стал более разнообразным, появилось множество новых театров и студий, но зрительские залы пустели. Перестройка в кино началась с выхода на экран «полочных» фильмов: «Тугой узел» (режиссер М. Швейцер), «Проверка на дорогах» и «Мой друг Иван Лапшин» (режиссер А. Герман), «Агония» (режиссер Э. Климов), «Комиссар» (режиссер А. Аскольдов). Получила развитие кинодокументалистика, тематический диапазон которой расширился – от освещения «белых пятен» истории до постановки острых социальных проблем. По мере ослабления идеологического диктата в киноискусстве все более заметным становился диктат рынка. Фильмы Ф. Феллини, И. Бергмана, А. Тарковского, вышедшие большими тиражами на экраны, очень быстро были вытеснены массовой американской кинопродукцией.</w:t>
      </w:r>
    </w:p>
    <w:p>
      <w:pPr>
        <w:pStyle w:val="Normal"/>
        <w:spacing w:lineRule="auto" w:line="360"/>
        <w:ind w:firstLine="709"/>
        <w:rPr>
          <w:sz w:val="28"/>
          <w:szCs w:val="28"/>
        </w:rPr>
      </w:pPr>
      <w:r>
        <w:rPr>
          <w:sz w:val="28"/>
          <w:szCs w:val="28"/>
        </w:rPr>
        <w:t>В искусстве 1990-е гг. породили несколько новых тенденций. Во-первых, российская культура оказалась свободной для творчества, открыта для мира. Итогом стало включение в нее всех художественных форм и стилей. В театре продолжали работать старейшины советского театра О. Ефремов, В. Плучек, М. Захаров. Режиссерами новой волны можно назвать В. Фокина, П. Фоменко, К. Райкина, Р. Виктюка, в музыкальном театре – В. Гергиева. Мировую известность приобрели певцы Д. Хворостовский, Н. Басков. На западный рынок стали проникать российские ленты Н. Михалкова, С. Бодрова, Е. Сокурова. В 1995 г. фильм Н.С. Михалкова «Утомленные солнцем» получил премию «Оскар» американской академии киноискусства как лучший зарубежный фильм года.</w:t>
      </w:r>
    </w:p>
    <w:p>
      <w:pPr>
        <w:pStyle w:val="Normal"/>
        <w:spacing w:lineRule="auto" w:line="360"/>
        <w:ind w:firstLine="709"/>
        <w:rPr>
          <w:sz w:val="28"/>
          <w:szCs w:val="28"/>
        </w:rPr>
      </w:pPr>
      <w:r>
        <w:rPr>
          <w:sz w:val="28"/>
          <w:szCs w:val="28"/>
        </w:rPr>
        <w:t>Во-вторых, распались творческие союзы (кроме Союза театральных деятелей). Творческое общение и материальное поощрение людей искусства осуществлялось в 1990-е гг. в ходе организованных на деньги спонсоров многочисленных фестивалей, конкурсов, выставок. Так, в литературе присуждается премия для молодых, талантливых авторов «Малый Букер», проводятся ежегодные кинофестивали «Кинотавр» и «Киношок», фестиваль телевизионных программ «Бархатный сезон» (с 1993). С 1995 г. проводитяс всероссийский театральный конкурс «Золотая маска», определяющий победителей по 21 номинации и другие. В-третьих, непосредственно в сфере художественной культуры наиболее полно заработали рыночные механизмы регулирования. Следуя за массовым потребителем, российское искусство резко снизило свой художественный уровень, переориентировавшись на наиболее низкие в эстетическом уровне западные стандарты: сериалы, разнообразные шоу, боевики, мистику, насилие, порнографию. Особенно в этом преуспело телевидение. Это также широкой волной охватило и книжный рынок. В бедственном положении оказались музеи, особенно провинциальные, финансирование которых было прекращено.[2, с. 731]</w:t>
      </w:r>
    </w:p>
    <w:p>
      <w:pPr>
        <w:pStyle w:val="Normal"/>
        <w:spacing w:lineRule="auto" w:line="360"/>
        <w:ind w:firstLine="709"/>
        <w:rPr/>
      </w:pPr>
      <w:r>
        <w:rPr>
          <w:sz w:val="28"/>
          <w:szCs w:val="28"/>
        </w:rPr>
        <w:t xml:space="preserve">Государство поддерживает искусство в основном тогда, когда речь идет об организации массовых, юбилейных торжеств (50-летие Победы, 300-летие Российского флота, 300-летие города Санкт-Петербурга). Выделялись средства на восстановление храма Христа Спасителя, монументальную скульптуру. Можно выделить обелиск Победы и многофигурную композицию в «Трагедия народов» на Поклонной горе в Москве, памятник Г.К. Жукову на Манежной площади и монумент Николаю </w:t>
      </w:r>
      <w:r>
        <w:rPr>
          <w:sz w:val="28"/>
          <w:szCs w:val="28"/>
          <w:lang w:val="en-US"/>
        </w:rPr>
        <w:t>II</w:t>
      </w:r>
      <w:r>
        <w:rPr>
          <w:sz w:val="28"/>
          <w:szCs w:val="28"/>
        </w:rPr>
        <w:t xml:space="preserve"> в подмосковном селе Тайнинское (взорван 1 апреля 1977года неизвестными). Однако, художественные достоинства ряда скульптурных композиций, в частности таких известных и финансируемых авторов как М. Шемякин и З. Церетелли вызывают у большинства ценителей скульптуры сомнения. </w:t>
      </w:r>
    </w:p>
    <w:p>
      <w:pPr>
        <w:pStyle w:val="Normal"/>
        <w:spacing w:lineRule="auto" w:line="360"/>
        <w:ind w:firstLine="709"/>
        <w:rPr>
          <w:sz w:val="28"/>
          <w:szCs w:val="28"/>
        </w:rPr>
      </w:pPr>
      <w:r>
        <w:rPr>
          <w:sz w:val="28"/>
          <w:szCs w:val="28"/>
        </w:rPr>
        <w:t xml:space="preserve">Отрадным фактором в 1990-е гг. стала деятельность Русской православной церкви по восстановлению храмов и монастырей-оплотов духовности в стране. Особенно в небольших городах и селениях, где в целом больше потеряли, чем получили что-либо в годы реформ. С 1996 года в администрации Президента работает инициативная специальная группа по разработке новой общенациональной идеологии, которая бы объединила всех россиян и культура играет здесь не последнюю роль. </w:t>
      </w:r>
      <w:r>
        <w:br w:type="page"/>
      </w:r>
    </w:p>
    <w:p>
      <w:pPr>
        <w:pStyle w:val="Normal"/>
        <w:spacing w:lineRule="auto" w:line="360"/>
        <w:ind w:firstLine="709"/>
        <w:rPr>
          <w:b/>
          <w:b/>
          <w:sz w:val="28"/>
          <w:szCs w:val="32"/>
        </w:rPr>
      </w:pPr>
      <w:r>
        <w:rPr>
          <w:b/>
          <w:sz w:val="28"/>
          <w:szCs w:val="32"/>
        </w:rPr>
        <w:t>Заключение</w:t>
      </w:r>
    </w:p>
    <w:p>
      <w:pPr>
        <w:pStyle w:val="Normal"/>
        <w:spacing w:lineRule="auto" w:line="360"/>
        <w:ind w:firstLine="709"/>
        <w:rPr>
          <w:b/>
          <w:b/>
          <w:sz w:val="28"/>
          <w:szCs w:val="32"/>
        </w:rPr>
      </w:pPr>
      <w:r>
        <w:rPr>
          <w:b/>
          <w:sz w:val="28"/>
          <w:szCs w:val="32"/>
        </w:rPr>
      </w:r>
    </w:p>
    <w:p>
      <w:pPr>
        <w:pStyle w:val="Normal"/>
        <w:spacing w:lineRule="auto" w:line="360"/>
        <w:ind w:firstLine="709"/>
        <w:rPr>
          <w:sz w:val="28"/>
          <w:szCs w:val="28"/>
        </w:rPr>
      </w:pPr>
      <w:r>
        <w:rPr>
          <w:sz w:val="28"/>
          <w:szCs w:val="28"/>
        </w:rPr>
        <w:t>Мы видим, что культурное развитие страны в период перестройки содержало в себе множество как положительных, так и отрицательны черт.</w:t>
      </w:r>
    </w:p>
    <w:p>
      <w:pPr>
        <w:pStyle w:val="Normal"/>
        <w:spacing w:lineRule="auto" w:line="360"/>
        <w:ind w:firstLine="709"/>
        <w:rPr/>
      </w:pPr>
      <w:r>
        <w:rPr>
          <w:sz w:val="28"/>
          <w:szCs w:val="28"/>
        </w:rPr>
        <w:t xml:space="preserve">Так, решающее значение имела политика гласности, а также смягчение или частичный пересмотр некоторых постулатов официальной идеологии. Был объявлен плюрализм мнений, что привело к тому, что массовый читатель получил доступ к литературе, которая годами находилась в «спецхранах». «Железный занавес», отделявший страну от внешнего мира, исчез, как и идеологические фильтры, контролировавшие информацию извне. Массовая западная культура потоком хлынула в СССР, осваивая новый рынок. Расширялся культурный обмен. В сфере образования также появилось много нововведений: появлялись новые виды учебных заведений (лицеи, колледжи), гражданам предоставлялась возможность получить второе высшее образование на платной основе. С другой стороны, </w:t>
      </w:r>
      <w:r>
        <w:rPr>
          <w:sz w:val="28"/>
        </w:rPr>
        <w:t xml:space="preserve">резко сократилось государственное финансирование образования, науки, учреждений культуры, частично – театров, музыкальных коллективов, библиотек. Фактически лишились государственной поддержки литература, изобразительное искусство, кино. Действовал так называемый «остаточный принцип» финансирования, когда действовала программа «Сохранения и развития культуры и искусства». В ней главное внимание уделялось спасению важнейших объектов национальной культуры. Десятилетия действия «остаточного принципа» привели к глубокому кризису культуры, осложненному стремительным развитием рыночных отношений в 90-е годы. </w:t>
      </w:r>
    </w:p>
    <w:p>
      <w:pPr>
        <w:pStyle w:val="Normal"/>
        <w:spacing w:lineRule="auto" w:line="360"/>
        <w:ind w:firstLine="709"/>
        <w:rPr>
          <w:sz w:val="28"/>
          <w:szCs w:val="28"/>
        </w:rPr>
      </w:pPr>
      <w:r>
        <w:rPr>
          <w:sz w:val="28"/>
        </w:rPr>
        <w:t xml:space="preserve">В научно-техническом плане Россия продолжает отставать от ведущих мировых держав. Кризис фундаментальной и прикладной науки 1990-х гг. обусловлен двумя причинами. Во-первых, резким сокращением государственного финансирования науки. Во-вторых, отсутствие государственного управления и контроля науки привело к тяжелой растрате научного потенциала: «утечка мозгов» за рубеж и в коммерческие структуры. Молодым российским ученым было вполне реальной проявить себя и найти работу за рубежом, где перед ними открывались широкие перспективы роста. </w:t>
      </w:r>
    </w:p>
    <w:p>
      <w:pPr>
        <w:pStyle w:val="Normal"/>
        <w:spacing w:lineRule="auto" w:line="360"/>
        <w:ind w:firstLine="709"/>
        <w:rPr>
          <w:sz w:val="28"/>
          <w:szCs w:val="28"/>
        </w:rPr>
      </w:pPr>
      <w:r>
        <w:rPr>
          <w:sz w:val="28"/>
          <w:szCs w:val="28"/>
        </w:rPr>
        <w:t>Культура советского периода – сложная, многообразное явление. По российской традиции, поставив человека в центр своих поисков и надежд, она внесла, несмотря на противоречивое развитие, много яркого и неповторимого в мировую культуру.</w:t>
      </w:r>
      <w:r>
        <w:br w:type="page"/>
      </w:r>
    </w:p>
    <w:p>
      <w:pPr>
        <w:pStyle w:val="Normal"/>
        <w:widowControl/>
        <w:spacing w:lineRule="auto" w:line="360"/>
        <w:ind w:firstLine="709"/>
        <w:rPr>
          <w:b/>
          <w:b/>
          <w:sz w:val="28"/>
          <w:szCs w:val="36"/>
        </w:rPr>
      </w:pPr>
      <w:r>
        <w:rPr>
          <w:b/>
          <w:sz w:val="28"/>
          <w:szCs w:val="36"/>
        </w:rPr>
        <w:t>Список используем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2"/>
        </w:numPr>
        <w:tabs>
          <w:tab w:val="clear" w:pos="708"/>
          <w:tab w:val="left" w:pos="360" w:leader="none"/>
        </w:tabs>
        <w:overflowPunct w:val="false"/>
        <w:autoSpaceDE w:val="false"/>
        <w:spacing w:lineRule="auto" w:line="360"/>
        <w:ind w:left="0" w:hanging="0"/>
        <w:textAlignment w:val="baseline"/>
        <w:rPr>
          <w:sz w:val="28"/>
          <w:szCs w:val="28"/>
        </w:rPr>
      </w:pPr>
      <w:r>
        <w:rPr>
          <w:sz w:val="28"/>
          <w:szCs w:val="28"/>
        </w:rPr>
        <w:t xml:space="preserve">Деревянко А.П., Шабельникова Н.А. История России с древнейших времен до конца </w:t>
      </w:r>
      <w:r>
        <w:rPr>
          <w:sz w:val="28"/>
          <w:szCs w:val="28"/>
          <w:lang w:val="en-US"/>
        </w:rPr>
        <w:t>XX</w:t>
      </w:r>
      <w:r>
        <w:rPr>
          <w:sz w:val="28"/>
          <w:szCs w:val="28"/>
        </w:rPr>
        <w:t xml:space="preserve"> века: Учебное пособие. М.: Право и закон, 2001. – 800 с.</w:t>
      </w:r>
    </w:p>
    <w:p>
      <w:pPr>
        <w:pStyle w:val="Normal"/>
        <w:widowControl/>
        <w:numPr>
          <w:ilvl w:val="0"/>
          <w:numId w:val="2"/>
        </w:numPr>
        <w:tabs>
          <w:tab w:val="clear" w:pos="708"/>
          <w:tab w:val="left" w:pos="360" w:leader="none"/>
        </w:tabs>
        <w:overflowPunct w:val="false"/>
        <w:autoSpaceDE w:val="false"/>
        <w:spacing w:lineRule="auto" w:line="360"/>
        <w:ind w:left="0" w:hanging="0"/>
        <w:textAlignment w:val="baseline"/>
        <w:rPr/>
      </w:pPr>
      <w:r>
        <w:rPr>
          <w:sz w:val="28"/>
          <w:szCs w:val="28"/>
        </w:rPr>
        <w:t>История и культура отечества: Учебное пособие для вузов. 9-е изд. перераб. и доп./ Под ред. В.В. Гуляевой. – М.: Академический проект; Трикста, 2005. – 752 с. – («</w:t>
      </w:r>
      <w:r>
        <w:rPr>
          <w:sz w:val="28"/>
          <w:szCs w:val="28"/>
          <w:lang w:val="en-US"/>
        </w:rPr>
        <w:t>Gaudemaus</w:t>
      </w:r>
      <w:r>
        <w:rPr>
          <w:sz w:val="28"/>
          <w:szCs w:val="28"/>
        </w:rPr>
        <w:t>»)</w:t>
      </w:r>
    </w:p>
    <w:p>
      <w:pPr>
        <w:pStyle w:val="Normal"/>
        <w:widowControl/>
        <w:numPr>
          <w:ilvl w:val="0"/>
          <w:numId w:val="2"/>
        </w:numPr>
        <w:tabs>
          <w:tab w:val="clear" w:pos="708"/>
          <w:tab w:val="left" w:pos="360" w:leader="none"/>
        </w:tabs>
        <w:overflowPunct w:val="false"/>
        <w:autoSpaceDE w:val="false"/>
        <w:spacing w:lineRule="auto" w:line="360"/>
        <w:ind w:left="0" w:hanging="0"/>
        <w:textAlignment w:val="baseline"/>
        <w:rPr/>
      </w:pPr>
      <w:bookmarkStart w:id="0" w:name="_Ref248047499"/>
      <w:r>
        <w:rPr>
          <w:sz w:val="28"/>
          <w:szCs w:val="28"/>
        </w:rPr>
        <w:t xml:space="preserve">История русской культуры </w:t>
      </w:r>
      <w:r>
        <w:rPr>
          <w:sz w:val="28"/>
          <w:szCs w:val="28"/>
          <w:lang w:val="en-US"/>
        </w:rPr>
        <w:t>IX</w:t>
      </w:r>
      <w:r>
        <w:rPr>
          <w:sz w:val="28"/>
          <w:szCs w:val="28"/>
        </w:rPr>
        <w:t xml:space="preserve"> – </w:t>
      </w:r>
      <w:r>
        <w:rPr>
          <w:sz w:val="28"/>
          <w:szCs w:val="28"/>
          <w:lang w:val="en-US"/>
        </w:rPr>
        <w:t>XX</w:t>
      </w:r>
      <w:r>
        <w:rPr>
          <w:sz w:val="28"/>
          <w:szCs w:val="28"/>
        </w:rPr>
        <w:t xml:space="preserve"> веков: учебное пособие/ Л.В. Кошман (и др.) – М.: КДУ, 2006. – 490 с.</w:t>
      </w:r>
      <w:bookmarkEnd w:id="0"/>
    </w:p>
    <w:p>
      <w:pPr>
        <w:pStyle w:val="Normal"/>
        <w:widowControl/>
        <w:numPr>
          <w:ilvl w:val="0"/>
          <w:numId w:val="2"/>
        </w:numPr>
        <w:tabs>
          <w:tab w:val="clear" w:pos="708"/>
          <w:tab w:val="left" w:pos="360" w:leader="none"/>
        </w:tabs>
        <w:spacing w:lineRule="auto" w:line="360"/>
        <w:ind w:left="0" w:hanging="0"/>
        <w:rPr/>
      </w:pPr>
      <w:r>
        <w:rPr>
          <w:bCs/>
          <w:sz w:val="28"/>
          <w:szCs w:val="28"/>
        </w:rPr>
        <w:t>Федоров В.А. История России Х</w:t>
      </w:r>
      <w:r>
        <w:rPr>
          <w:bCs/>
          <w:sz w:val="28"/>
          <w:szCs w:val="28"/>
          <w:lang w:val="en-US"/>
        </w:rPr>
        <w:t>I</w:t>
      </w:r>
      <w:r>
        <w:rPr>
          <w:bCs/>
          <w:sz w:val="28"/>
          <w:szCs w:val="28"/>
        </w:rPr>
        <w:t>Х-начала ХХ века, 2004.</w:t>
      </w:r>
    </w:p>
    <w:p>
      <w:pPr>
        <w:pStyle w:val="Normal"/>
        <w:widowControl/>
        <w:numPr>
          <w:ilvl w:val="0"/>
          <w:numId w:val="2"/>
        </w:numPr>
        <w:tabs>
          <w:tab w:val="clear" w:pos="708"/>
          <w:tab w:val="left" w:pos="360" w:leader="none"/>
        </w:tabs>
        <w:spacing w:lineRule="auto" w:line="360"/>
        <w:ind w:left="0" w:hanging="0"/>
        <w:rPr/>
      </w:pPr>
      <w:r>
        <w:rPr>
          <w:sz w:val="28"/>
          <w:szCs w:val="28"/>
        </w:rPr>
        <w:t xml:space="preserve">Цимбаев Н.И. История России </w:t>
      </w:r>
      <w:r>
        <w:rPr>
          <w:sz w:val="28"/>
          <w:szCs w:val="28"/>
          <w:lang w:val="en-US"/>
        </w:rPr>
        <w:t>XIX</w:t>
      </w:r>
      <w:r>
        <w:rPr>
          <w:sz w:val="28"/>
          <w:szCs w:val="28"/>
        </w:rPr>
        <w:t xml:space="preserve"> – </w:t>
      </w:r>
      <w:r>
        <w:rPr>
          <w:sz w:val="28"/>
          <w:szCs w:val="28"/>
          <w:lang w:val="en-US"/>
        </w:rPr>
        <w:t>XX</w:t>
      </w:r>
      <w:r>
        <w:rPr>
          <w:sz w:val="28"/>
          <w:szCs w:val="28"/>
        </w:rPr>
        <w:t xml:space="preserve"> вв., 200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52" w:leader="none"/>
      </w:tabs>
      <w:spacing w:lineRule="auto" w:line="240" w:before="240" w:after="60"/>
      <w:ind w:hanging="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18"/>
      <w:szCs w:val="18"/>
    </w:rPr>
  </w:style>
  <w:style w:type="character" w:styleId="Style13">
    <w:name w:val="Нижний колонтитул Знак"/>
    <w:qFormat/>
    <w:rPr>
      <w:sz w:val="18"/>
      <w:szCs w:val="18"/>
    </w:rPr>
  </w:style>
  <w:style w:type="character" w:styleId="21">
    <w:name w:val="Основной текст с отступом 2 Знак"/>
    <w:qFormat/>
    <w:rPr>
      <w:sz w:val="18"/>
      <w:szCs w:val="18"/>
    </w:rPr>
  </w:style>
  <w:style w:type="character" w:styleId="Style14">
    <w:name w:val="Основной текст с отступом Знак"/>
    <w:qFormat/>
    <w:rPr>
      <w:sz w:val="18"/>
      <w:szCs w:val="18"/>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18"/>
      <w:szCs w:val="18"/>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2">
    <w:name w:val="Основной текст 2 Знак"/>
    <w:qFormat/>
    <w:rPr>
      <w:sz w:val="18"/>
      <w:szCs w:val="1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Гипертекстовая ссылка"/>
    <w:qFormat/>
    <w:rPr>
      <w:rFonts w:cs="Times New Roman"/>
      <w:color w:val="008000"/>
      <w:sz w:val="20"/>
      <w:szCs w:val="20"/>
      <w:u w:val="single"/>
    </w:rPr>
  </w:style>
  <w:style w:type="character" w:styleId="Style19">
    <w:name w:val="Текст статьи Знак"/>
    <w:qFormat/>
    <w:rPr>
      <w:rFonts w:cs="Times New Roman"/>
      <w:color w:val="000000"/>
      <w:sz w:val="28"/>
      <w:szCs w:val="28"/>
      <w:lang w:val="ru-RU" w:bidi="ar-SA"/>
    </w:rPr>
  </w:style>
  <w:style w:type="character" w:styleId="105">
    <w:name w:val="Текст статьи 105 Знак"/>
    <w:qFormat/>
    <w:rPr>
      <w:rFonts w:cs="Times New Roman"/>
      <w:color w:val="000000"/>
      <w:sz w:val="28"/>
      <w:szCs w:val="28"/>
      <w:lang w:val="ru-RU" w:bidi="ar-SA"/>
    </w:rPr>
  </w:style>
  <w:style w:type="character" w:styleId="Style20">
    <w:name w:val="Текст Знак"/>
    <w:qFormat/>
    <w:rPr>
      <w:rFonts w:ascii="Courier New" w:hAnsi="Courier New" w:cs="Courier New"/>
      <w:sz w:val="20"/>
      <w:szCs w:val="20"/>
    </w:rPr>
  </w:style>
  <w:style w:type="character" w:styleId="Style21">
    <w:name w:val="çíàê ñíîñêè"/>
    <w:qFormat/>
    <w:rPr>
      <w:rFonts w:cs="Times New Roman"/>
      <w:vertAlign w:val="superscript"/>
    </w:rPr>
  </w:style>
  <w:style w:type="paragraph" w:styleId="Heading">
    <w:name w:val="Heading"/>
    <w:basedOn w:val="Normal"/>
    <w:next w:val="TextBody"/>
    <w:qFormat/>
    <w:pPr>
      <w:widowControl/>
      <w:spacing w:lineRule="auto" w:line="240"/>
      <w:ind w:hanging="0"/>
      <w:jc w:val="center"/>
    </w:pPr>
    <w:rPr>
      <w:rFonts w:ascii="Arial" w:hAnsi="Arial" w:cs="Arial"/>
      <w:b/>
      <w:bCs/>
      <w:sz w:val="24"/>
      <w:szCs w:val="24"/>
    </w:rPr>
  </w:style>
  <w:style w:type="paragraph" w:styleId="TextBody">
    <w:name w:val="Body Text"/>
    <w:basedOn w:val="Normal"/>
    <w:pPr>
      <w:widowControl/>
      <w:spacing w:lineRule="auto" w:line="24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basedOn w:val="Normal"/>
    <w:qFormat/>
    <w:pPr>
      <w:widowControl/>
      <w:spacing w:lineRule="auto" w:line="36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2">
    <w:name w:val="Стиль"/>
    <w:basedOn w:val="Normal"/>
    <w:next w:val="Style23"/>
    <w:qFormat/>
    <w:pPr>
      <w:widowControl/>
      <w:spacing w:lineRule="auto" w:line="240" w:before="280" w:after="280"/>
      <w:ind w:hanging="0"/>
      <w:jc w:val="left"/>
    </w:pPr>
    <w:rPr>
      <w:sz w:val="24"/>
      <w:szCs w:val="24"/>
    </w:rPr>
  </w:style>
  <w:style w:type="paragraph" w:styleId="Style23">
    <w:name w:val="Обычный (веб)"/>
    <w:basedOn w:val="Normal"/>
    <w:qFormat/>
    <w:pPr>
      <w:widowControl/>
      <w:spacing w:lineRule="auto" w:line="240"/>
      <w:ind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12">
    <w:name w:val="Стиль1"/>
    <w:basedOn w:val="Normal"/>
    <w:next w:val="Style23"/>
    <w:qFormat/>
    <w:pPr>
      <w:widowControl/>
      <w:spacing w:lineRule="auto" w:line="240" w:before="280" w:after="28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32">
    <w:name w:val="Основной текст с отступом 3"/>
    <w:basedOn w:val="Normal"/>
    <w:qFormat/>
    <w:pPr>
      <w:spacing w:before="0" w:after="120"/>
      <w:ind w:left="283" w:firstLine="30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1051">
    <w:name w:val="Текст статьи 105"/>
    <w:basedOn w:val="Normal"/>
    <w:qFormat/>
    <w:pPr>
      <w:widowControl/>
      <w:tabs>
        <w:tab w:val="clear" w:pos="708"/>
        <w:tab w:val="left" w:pos="770" w:leader="none"/>
      </w:tabs>
      <w:spacing w:lineRule="auto" w:line="252"/>
      <w:ind w:firstLine="340"/>
    </w:pPr>
    <w:rPr>
      <w:color w:val="000000"/>
      <w:sz w:val="22"/>
      <w:szCs w:val="28"/>
    </w:rPr>
  </w:style>
  <w:style w:type="paragraph" w:styleId="Style24">
    <w:name w:val="Текст статьи"/>
    <w:basedOn w:val="Normal"/>
    <w:qFormat/>
    <w:pPr>
      <w:widowControl/>
      <w:tabs>
        <w:tab w:val="clear" w:pos="708"/>
        <w:tab w:val="left" w:pos="770" w:leader="none"/>
      </w:tabs>
      <w:spacing w:lineRule="auto" w:line="240"/>
      <w:ind w:firstLine="340"/>
    </w:pPr>
    <w:rPr>
      <w:color w:val="000000"/>
      <w:sz w:val="22"/>
      <w:szCs w:val="28"/>
    </w:rPr>
  </w:style>
  <w:style w:type="paragraph" w:styleId="Style25">
    <w:name w:val="Текст"/>
    <w:basedOn w:val="Normal"/>
    <w:qFormat/>
    <w:pPr>
      <w:widowControl/>
      <w:spacing w:lineRule="auto" w:line="240"/>
      <w:ind w:hanging="0"/>
      <w:jc w:val="left"/>
    </w:pPr>
    <w:rPr>
      <w:rFonts w:ascii="Courier New" w:hAnsi="Courier New" w:cs="Courier New"/>
      <w:sz w:val="20"/>
      <w:szCs w:val="20"/>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òåêñò ñíîñêè"/>
    <w:basedOn w:val="Style26"/>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7:00Z</dcterms:created>
  <dc:creator>Дмитрий</dc:creator>
  <dc:description/>
  <cp:keywords/>
  <dc:language>en-US</dc:language>
  <cp:lastModifiedBy>SYSTEM</cp:lastModifiedBy>
  <dcterms:modified xsi:type="dcterms:W3CDTF">2011-09-21T15:17:00Z</dcterms:modified>
  <cp:revision>2</cp:revision>
  <dc:subject/>
  <dc:title>Содержание</dc:title>
</cp:coreProperties>
</file>