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 История России»</w:t>
      </w:r>
    </w:p>
    <w:p>
      <w:pPr>
        <w:pStyle w:val="Normal"/>
        <w:tabs>
          <w:tab w:val="clear" w:pos="708"/>
          <w:tab w:val="left" w:pos="346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Развитие исторической науки в России. Исторические школы, концепции, формационный и цивилизационный подходы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  студентка вечернего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ения 1 курса,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11 Э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ла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Развитие исторической науки в России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Исторические школы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Концепции развития исторической науки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Формационный подход в исторической науке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Цивилизационный подход в исторической науке.</w:t>
      </w:r>
    </w:p>
    <w:p>
      <w:pPr>
        <w:pStyle w:val="TextBody"/>
        <w:spacing w:lineRule="auto" w:line="360"/>
        <w:ind w:left="15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559"/>
        <w:jc w:val="both"/>
        <w:rPr/>
      </w:pPr>
      <w:r>
        <w:rPr>
          <w:sz w:val="28"/>
          <w:szCs w:val="28"/>
        </w:rPr>
        <w:t>1.Развитие исторической науки в Росси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стория России как наука имеет свою историю, и ее надо знать. Если история как наука представляет собой систематическое изображение развития обществ во времени, то возникает естественный вопрос: когда русская история стала наукой. Оказывается, не так и давно и не сразу. Превращение истории России в науку происходило постепенн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тремление описывать историю России, как это хорошо показал С.Ф. Платонов, проявилось сначала в составлении древних летописей, затем  - «хронографов», «синопсиса». Особенности летописей и хронографов- содержание беспорядочных сведений о событиях из преданий и легенд. Затем в трудах немецких ученых И.Г. Байера, Г.Ф. Миллера, А.Л. Шлецера, работавших в России при Петре  и позже, в трудах русских ученых В.Н. Татищева, М.П. Погодина, М.М. Щербатова(XVIII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днако первый цельный взгляд на историческое прошлое России был изложен лишь в начале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 Н.М. Карамзиным в его 12-ти томном труде « История государства Российского». В русской истории он видел и осветил как главный  процесс – создание национального государственного могущества, к которому привели Русь ее талантливые деятели. Среди них- два главных: Иван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I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Петр Великий (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нач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b w:val="false"/>
          <w:bCs w:val="false"/>
          <w:i w:val="false"/>
          <w:iCs w:val="false"/>
          <w:sz w:val="28"/>
          <w:szCs w:val="28"/>
        </w:rPr>
        <w:t>в).</w:t>
      </w:r>
    </w:p>
    <w:p>
      <w:pPr>
        <w:pStyle w:val="TextBody"/>
        <w:tabs>
          <w:tab w:val="clear" w:pos="346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сле Карамзина известными были историки Н.А. Полевой, М.Т. Каченовский, Н.Г. Устрялов. Но строго научная цельность исторических воззрений впервые была выражена у нас в 40-х годах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 в трудах С.М. Соловьева и К.Д. Кавелина, заложивших основы историко-юридической школы в исторической науке в России, и историческая наука в России достигла, наконец, своей зрел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торические школы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Дальнейшее развитие исторической науки в России проявлялось в форме образования исторических научных шко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Термин «историческая школа» подразумевает круг, ученых, придерживающихся сходных взглядов ( метод типологии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.Ф. Платонов выделил:</w:t>
      </w:r>
    </w:p>
    <w:p>
      <w:pPr>
        <w:pStyle w:val="TextBody"/>
        <w:numPr>
          <w:ilvl w:val="0"/>
          <w:numId w:val="3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ерманскую историческую школу;</w:t>
      </w:r>
    </w:p>
    <w:p>
      <w:pPr>
        <w:pStyle w:val="TextBody"/>
        <w:numPr>
          <w:ilvl w:val="0"/>
          <w:numId w:val="3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Историко-юридическую школу в России (середина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);</w:t>
      </w:r>
    </w:p>
    <w:p>
      <w:pPr>
        <w:pStyle w:val="TextBody"/>
        <w:numPr>
          <w:ilvl w:val="0"/>
          <w:numId w:val="3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Историко-экономическую школу ( конец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>- нач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в.)</w:t>
      </w:r>
    </w:p>
    <w:p>
      <w:pPr>
        <w:pStyle w:val="TextBody"/>
        <w:spacing w:lineRule="auto" w:line="360"/>
        <w:ind w:left="36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Затем выделяется школа советских историков (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ек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Ученые германской исторической школы (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b w:val="false"/>
          <w:bCs w:val="false"/>
          <w:i w:val="false"/>
          <w:iCs w:val="false"/>
          <w:sz w:val="28"/>
          <w:szCs w:val="28"/>
        </w:rPr>
        <w:t>-нач.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в.) считали, что человеческое общество развивается как организм, по строгим объективным законам, отвергнуть которые не может ни случайность, ни личность, какой бы гениальной она ни была. И задача историков- обнаруживать эти законы, вооружать знанием их общество. Отсюда требование к историкам: выводы должны быть обоснованы фактами, вытекать из фактов. Без фактов нет науки в истор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менно германские ученые своим жестким требованием превратили историю из вольных рассказов, былей- небылиц в строгую науку. И эта их традиция была положена в основу исторической науки в России. Начало положили историки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 и представители историко-юридической школы. Потом эту традицию продолжили сторонники историко-экономической школы и школы советских историков. Историки С.М. Соловьев и К.Д. Кавелин на основе фактов рассматривали русскую историю как естественную смену одних законов общежития другими и исследовали развитие государственных форм жизни общества под влиянием природы и особенностей родового бы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сторико-экономическую школу представлял В.О. Ключевский (1841-1911 гг.). Развитие общества рассматривалось им как результат влияния социально-экономических условий, то есть не по воле царей или других лиц, а под влиянием объективных условий, прежде всег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се названные русские историки придерживались по сути позиции, близкой цивилизационному подходу, то есть рассматривали общество как крупную культурную и социальную систему, как социальный организм, развивающийся по объективным законам. Только одни историки акцент делали на решающем влиянии в обществе развития государственных форм жизни, другие - социально-экономических услов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 сложилась в России школа советских историков. Они описывали историю с позиции идеологии марксизма-ленинизма и узкоклассового формационного подхода. В последние годы заметно стремление наших историков освещать прошлое с позиции цивилизационного подхода. Выделяются: культурно-историческая школа и комплексная, многофакторная школ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цепции развития исторической нау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Знание особенностей каждой школы позволяет при чтении трудов заметить позиции их авторов. Такую же роль играет знание </w:t>
      </w:r>
      <w:r>
        <w:rPr>
          <w:b w:val="false"/>
          <w:bCs w:val="false"/>
          <w:sz w:val="28"/>
          <w:szCs w:val="28"/>
        </w:rPr>
        <w:t>концепц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Выделяютс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.Христианска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.Рационалистическа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.Культурно-историческая концепц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торонники Христианской концепции историю человечества соотносят с религиозной (христианской идеей) о сотворении мира и человека Богом и ход истории представляют как проявление Божьей вол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советское время книги  по истории, написанные с позиции христианской концепции, не издавались. Однако в конце 90-х гг. такая книга появилась. Это - Будзилович П.И. Русская история; В нашей страна эта книга была воспроизведена на русском языке в компьютерном варианте. В ней предисловие называется: « Во имя Отца и Сына и Святого Духа», здесь история России делится на 4 периода:</w:t>
      </w:r>
    </w:p>
    <w:p>
      <w:pPr>
        <w:pStyle w:val="TextBody"/>
        <w:numPr>
          <w:ilvl w:val="0"/>
          <w:numId w:val="2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Языческий (До Крещения Руси);</w:t>
      </w:r>
    </w:p>
    <w:p>
      <w:pPr>
        <w:pStyle w:val="TextBody"/>
        <w:numPr>
          <w:ilvl w:val="0"/>
          <w:numId w:val="2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 Крещения Руси в 988 г. до церковного раскола в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I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. и Петра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</w:rPr>
        <w:t>. Создание Святой Руси;</w:t>
      </w:r>
    </w:p>
    <w:p>
      <w:pPr>
        <w:pStyle w:val="TextBody"/>
        <w:numPr>
          <w:ilvl w:val="0"/>
          <w:numId w:val="2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 раскола Петра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до февраля 1917 г. «Синодальный период»;</w:t>
      </w:r>
    </w:p>
    <w:p>
      <w:pPr>
        <w:pStyle w:val="TextBody"/>
        <w:numPr>
          <w:ilvl w:val="0"/>
          <w:numId w:val="2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 февраля 1917 до наших дней. «Нисхождение в ничтожество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лавная идея учебника: «русская православная монархия, по-видимому, была наиболее совершенной формой правления для России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ционалистическая концепция основывается на идеях немецких философах Гегеля и К.Маркса. Ее сторонники рассматривают историю как результат не божьей воли, а рациональной, т.е. сознательной, самостоятельной деятельности людей, в основе которой лежат действия объективных законов. Задача историков раскрывать их действие, способствовать познанию их обществом и учету в жизни. По Гегелю, история человечества представляет собой воплощение в деятельности людей творческой силы «мирового разума», «мирового духа», «абсолютной идеи», существовавших вне человека (подобно Богу). К.Маркс- предложил материалистическое понимание истории (материалистический подход). То есть – что мир материален, он состоит из движущейся материи, принимающей различные формы: химическую, физическую, органическую, социальную. Человечество, человеческое общество- это одна из форм вечно движущейся материи. Главный смысл истории, по Марксу, - производство материальных благ, в ходе которого в обществе складываются классы с различными, противоположными интересами: классы господствующие, эксплуататорские, и классы производителей материальных благ, эксплуатируемы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Между ними идет постоянная борьба. Борьба между классами составляет главную движущую силу истории. И задача историков раскрывать эту борьбу класс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Формационный подход в исторической наук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К.Маркс разработал теорию общственно-экономических формаций. История человечества – это история формаций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.Первобытно-общинный строй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.Рабовладельческа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3.Феодальна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4.Капталистическа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5.Коммунистическая, к которой придет человечество в будуще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Они отличаются, каждая, своим способом производства материальных благ и формами классовой борьбы. Формации следуют одна за другой в линейном плане как ступени развития общества, от низшей - к более высокой. На основе марксистской теории формаций сложился формационный подход в исторической наук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России теория Маркса была скорректирована Лениным и Сталиным и называлась - «марксизм-ленинизм». И советские историки обязаны были освещать историю только в строгом соответствии с идеями марксизма-ленинизма. Сказанное Марксом, Лениным не подлежало критика. Решающая роль в обществе была признана за классами-производителями материальных благ, беднейшими слоями общества и история освещалась с позиции этих классов и слоев. Это вело к ее искажению, духовой культуре отводилась служебная роль в жизни общества, недооценивалась роль человека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Культурно - историческая концепция по содержанию близка к рационалистической, т.е. в основу понимания истории общества кладется не религиозное начало, а естественное  развитие общества в тесной связи с природой. При этом, в отличии от рационалистической концепции и её марксистско-ленинской ветви, в центр своего внимания историки здесь ставят не формации, классы и классовую борьбу, а – культуру в широком смысле этого слова, т.е. созидательную деятельность людей и её результаты в материальной, экономической, политической, социальной, религиозной и других сферах жизни. История всего человечества рассматривается здесь как совокупность локальных культур, т.е. обществ, или цивилизаций. 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346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онный подход в исторической наук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На основе культурно-исторической концепции и теории цивилизации сложился цивилизационный подход в исторической наук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До 1917 года историческая наука в нашей стране развивалась свободно на основе всех трех концепций. После 1917 года, особенно с 1930-х когда завершила свое формирование тоталитарная система в СССР, христианская концепция была отвергнута как враждебная, культурно-историческая была запрещена как буржуазная, а рационалистическая была сведена к ее марксистской -  ленинской ветви, на основе которой сложился формационный подход в советской исторической науке. Если в европейских демократических странах эта концепция основывалась на либерально-демократических идеях, вытекавших из философии Гегеля, Маркса и других мыслителей, и способствовала свободному развитию исторической науки, то в нашей стране эта концепция тормозила развитию нау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ория формации и формационный подход имели положительное значение в исторической науке. Оно в том, что внимание историков впервые было направлено на освещение тяжелого положения людей физического труда, производителей материальных благ. Беднейших слоев – жестокого отношения к ним господствующих классов. Соответственно освещалась классовая борьба – против гнета и эксплуатации, за свержение власти господ, за всеобщее равенство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егативные значения формационного подхода в том, что отрицалось значимость всех других концепций и подходов; преувеличивалась роль и значение материальных интересов и объективных законов, классовой борьбы. Причем эта борьба описывалась с позиции только беднейших, неимущих слоев общества, «пролетариев». Отсюда жизнедеятельность крупных собственников, господствующих классов (феодалов, помещиков, дворян, буржуазии) освещалось только как враждебная обществу; недооценивалась роль духовной культуры и человека в истории общества; линейный подход в развитии формации продолжал идею передовых и отсталых народов; европоцентризм, т.е. идея превосходства европейской культуры и европейцев над остальными культурами и народами мира, в том числе и Россие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нашей стране негативные значения формационного подхода усиливались тем, что он стал содержанием политики советского государства, его правительство по отношению к истории, науке, культуре. Несогласные с ним ученые преследовались, упорствующие уничтожалис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середине 30-х гг. был издан «Краткий курс истории ВКП(б)», отредактированный И.В. Сталиным и давший образцы формационного подхода, по которым потом, после 30-х гг., была переписана история России и всемирная история, воспитывались поколения советских людей, в том числе историков. Все это надо учитывать, слушая людей старших поколений, читая труды и учебники по истории, изданные до 90-х г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– даже из изданных: в 90-е гг. многие несут в себе печать формационного подхода. Это надо уметь видет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еодоление негативных значений формационного подхода предполагает отказ от абсолютизации его критериев, выдвижение в центр внимания историков человека, людей, общества, культуру во всех её видах, признание правомерности, положительной роли и негативных значений всех видов собственности, созданных человеческим обществом, и всех исторически возникших классов общества, изучение и функциональные роли в жизни цивилизации; необходим цивилизационный подход в изучении истор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уть цивилизационного подхода, в том, что изучение и освещение истории основывается на представлениях об обществе как цивилизации. И в основу положена теория цивилизаций, её иде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ория цивилизации получила научную разработку в трудах её основоположник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ми признан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усский социолог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ека Н.Я. Даниливский (книга «Россия и Европа», 1871 год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ерманский историк О.Шпенглер (книга «Закат Европы» 1918год), английский историк А.Тойнби (книга « Постижение истории» 1961год). Известны имена других крупных ученых, разрабатывавших идеи теории цивилизаций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.А. Сорокина (США)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Ф. Броделя (Франция)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. Ясперса (Германия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. Тоффлера (США) и многих других ученых – цивилизационщиков, как их называю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овременный подход к изучению истории возможен только при учете идей теории цивилизаций. При этом изучающих историю не должно смущать слово «теория». Дело в том, что, изучая теорию цивилизации, мы рассматриваем фактически наиболее общие черты и тенденции развития человеческого общества, т.е. собственно историю общества только в самых общих о ней представлениях. Поэтому идеи теории цивилизации имеют методологическое значение для изучения истории России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Цивилизации – явление историческое. Первоначально человечество расселялось по Земле небольшими этническими (родственными) группами. Переход от собирательства к производству, появление земледелия и скотоводства, ремесел и городов, торговли и собственности, разделение труда привело к образованию государств и более крупных сообществ людей, положило начало цивилиз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Это произошло впервые в истории в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V</w:t>
      </w:r>
      <w:r>
        <w:rPr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I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тысячелетиях до нашей эры (5-6 тысяч лет назад) в районах Египта, Месопотамии, Индии, Кита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.Я. Данилевский выделил три этапа развития обществ в цивилизацию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1. этнографический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2. государственный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3. цивилизационны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Цивилизации – это большие сообщества народов и государств со сложившимися общими и устойчивыми признаками,  возникавшие в процессе освоения ими природной и социальной сред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Есть теории локальных цивилизаций – как однажды возникших и существовавших во времени и пространстве крупных сообществ и их культур, и – теория общечеловеческой цивилизации, предполагающая, что человечество возникло единым и соответственно развивалос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 Данилевскому, цивилизации – это «формы исторической жизни человечества», отличающиеся культурно- историческим типом, т. е. Самобытностью, своеобразием религиозного, социального, бытового, промышленного, политического развит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 Тойнби, цивилизация- это крупные социальные организмы, все части которых взаимосвязаны и взаимодействуют. Основные их признаки: большое число людей, обществ и обширные территории, продолжительное существование – от 5-6 сот до 1000 лет. Главные их критерии: особенности религии и территор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 Шпенглеру, цивилизация – это культура. А культура – это организм, локализованный во времени и пространств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Цивилизации существуют уже тысячи лет и достигли высокой степени развития. Основоположники давали им определения в свете их возникновения, развития и отличия от доцивилизованного состояния обществ. Определяя современные цивилизации,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ека, американский ученый А. Кребер назвал их «моделями культуры, основанными на высших ценностях», русский философ Н.А. Бердяев –« великими культурами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.А. Сорокин дал им определение более полное и глубокое. По Сорокину, цивилизации – это крупные культурные системы или суперсистемы, наднациональные культурные общности. Они в значительной степени определяют основные проявления социокультурной жизни, организацию и функции малых групп и культурных систем, менталитет и поведение индивидов, характер событий, тенденций и процессов. Поэтому без изучения и познания цивилизаций мы не сможем должным образом понять характер и причины изменений в обществ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 Тойнби, цивилизация состоит из творческого меньшинства, которому подражает и за которым следует послушное большинство – внутренний пролетариат общества. Обществу характерен дух единства и солидарности. Механизм зарождения и развития цивилизации представляет собой взаимодействие Вызова и Ответа на Вызов: окружающая среда непрерывно бросает Вызов обществу и общество через творческое меньшинство успешно отвечает на Вызов и находит решение проблемы. Вызов постоянно повторяется, повторяется и Ответ. Общество развивае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А. Тойнби глубоко исследовал локальные цивилизации, рассмотрел проблему усиления контактов между ними и выявил тенденцию к их глобализации в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еке и в последующие времена. С этими его наблюдениями совпадают идеи единой мировой (общечеловеческой) цивилизации, нашедшие отражение в трудах ряда ученых мира, преимущественно американских, в последние десятилетия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е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ория Общечеловеческих цивилизаций нашла отражение в книге американского ученого О. Тоффлера « Третья волна ». Суть теории: человечество едино и с определенного времени, примерно 10 тыс. лет назад, стало приобретать общие черты и тенденции и с тех пор, представляет собой единую цивилизацию. В ее развитии выделяются 3 этапа, или цивилиза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ервый этап - аграрно-ремесленная цивилизация, или традиционное общество. Возникло 10 тыс. лет назад. В основе лежал ручной труд, господствовали традиции, развитие шло медленн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торой этап – индустриальное общество (цивилизация), вызванное промышленной революцией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в. Развитие ускоряетс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ретий этап – информационная цивилизация, вызванная информационно- компьютерной революцией. В нее вступили развитые капиталистические страны Запада в 1960-1980-е гг. Основу развития составляют ЭВМ и ПЭВМ, компьютеризация. Возникает новое качество культуры: она основана на информации и технологии, возрастает интеллектуальный, духовный, нравственный потенциал человека, на основе которого складывается новая, информационная цивилизация. Ручной труд сводится до минимума и в перспективе исчезн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зучение исторических судеб локальных и общечеловеческой цивилизации позволяет понять и, может, быть, даже предвидеть судьбы мирового развит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60" w:leader="none"/>
      </w:tabs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9:00Z</dcterms:created>
  <dc:creator>пользователь</dc:creator>
  <dc:description/>
  <cp:keywords/>
  <dc:language>en-US</dc:language>
  <cp:lastModifiedBy>SYSTEM</cp:lastModifiedBy>
  <dcterms:modified xsi:type="dcterms:W3CDTF">2011-09-21T15:19:00Z</dcterms:modified>
  <cp:revision>2</cp:revision>
  <dc:subject/>
  <dc:title>Министерство сельского хозяйства Российской Федерации</dc:title>
</cp:coreProperties>
</file>