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 истории Турции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азвитие архиектур</w:t>
      </w:r>
      <w:r>
        <w:rPr>
          <w:b/>
          <w:bCs/>
          <w:color w:val="000000"/>
          <w:sz w:val="28"/>
          <w:szCs w:val="28"/>
        </w:rPr>
        <w:t>ы и топографии Стамбул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Топограф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писали о том, что Стамбул, древний греческий город, наподобие Рима, стоит на семи холмах: это утверждение само по себе, может быть, не так уж и неточно, но в некоторых местах перепады между возвышенностями так мало заметны, что определенно можно выделить только пять холмов, на которых возвышаются характерные здания: так, с востока на запад взгляд выделяет Дворец султанов, мечеть Нур-и Османийе (открытая в 1755 г.), мечеть Сулеймана Великолепного (Сулеймание), мечеть Мехмеда Завоевателя и мечеть Селима I (Се-лимийе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мбул также поражает воображение своими мощными крепостными стенами, внутри которых и есть собственно город. Для въезда сделаны многочисленные ворота. Сразу за городскими стенами начинается сельская местность. В некотором удалении есть два предместья: одно — на побережье Мраморного моря, местечко Едикуле (Семь башен), получившее свое название из-за близости к одноименной крепости, которая использовалась как тюрьма; другое, местечко Эйб, расположено возле бухты Золотой рог; оно сформировалось вокруг почитаемой святыни, могилы АбуЭйюбаэл-Ансари, сподвижника пророка Мухаммеда, и было местом поклонения и паломничества мусульма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веру от Золотого рога, через который долго не было ни одного моста (первый откроют в 1836 г.), простирался район Галата. Он окружен древней стеной, над которой возвышается генуэзская башня, называемая здесь Галатской башней. В этом месте проживали по большей части люди немусульманского вероисповедания (греки, армяне, евреи) и свободные торговцы (французы, англичане, голландцы, венецианцы, генуэзцы и др.), приехавшие из Европы, почему этот район часто и называют «городом неверных». Эта часть османской столицы неразрывно связана с морской торговлей и имеет для этого всю необходимую инфраструктуру, а также мастерские по изготовлению снастей и парусов, продовольственные магазины и, конечно же, таверны и кабаре, куда ходили развлекаться христиане-матросы. Над Галатой, за крепостными стенами, простираются «Виноградники Перы»; эта обширная местность с обилием садов и виноградных насаждений резко контрастирует с теснотой улиц и скученностью построек Гала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XVII в. именно здесь поселяются иностранцы, возводятся резиденции западных посл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алате примыкают два «промышленных» предместья: со стороны Золотого Рога — верфи и резиденция Касимпаша с морским арсеналом; а на побережье Босфора — район Топхане с металлургическим производством, где отливались пуш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на азиатском побережье Босфора простирался Ускюдар (Скутари). Этот район имел два аспекта: с одной стороны, это торговый центр, откуда многочисленные купцы и негоцианты вели свои дела с Анатолией и за ее пределами — с Арменией, Персией, и где сосредоточилось множество караван-сараев (керваисарай, хап) и рынков; с другой стороны, это курортное местечко — у султана здесь был свой дворец, а у многих представителей знати прекрасные резиден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Стамбул окружен водой, между берегами бухты Золотой Рог и пролива Босфор существовал интенсивный каботаж для переправы с деловой целью или просто для прогулок. Чаще всего для этого использовались небольшие лодки, называемые также пермес и перамидиа, которыми управляет один лодочник. Были суда и более внушительных размеров — кайик. Они служили транспортом для людей более скромного положения, а количество гребцов зависело от возможностей владельца судна. Существовали также кайики для общественного пользования, предназначенные для перевозки значительного количества пассажиров или легких груз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ворец Топкапы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о пребывания султана — дворец Топкапы, называемый также «Пушечные врата», второй дворец, построенный Мехмедом II после дворца н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орумом Таури, с тех пор называемый «Старым дворцом». Возвышающийся одновременно над Босфором, Золотым Рогом и Мраморным морем, дворец Топкапы был построен между 1463 и 1478 гг. на месте древнего византийского акрополя. Османские султаны будут обитать в нем до середины XIX 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денция османского монарха не похожа на европейские королевские дворцы, занимавшие обширные роскошные сооружения. Окруженная высокими крепостными стенами с башнями, со своим населением и со своими стражами, султанская резиденция образует своего рода город в городе. Резиденция состоит не из одного здания, это — комплекс сооружений различных размеров и стилей, возведенных при разных султанах, начиная с Мехмеда II. В ней проживали тысячи людей самых разных профессий, посвятивших себя службе и приумножению славы султа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месторасположению, размерам и функциональности дворец является высшим символом власти османской державы. Здесь находится не только резиденция монарха, но и, изначально, правительство. Он состоит из двух различных частей: из внешней, бируп, открытой для посещения, и внутренней, строго частной, эпдеру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нешняя сторона (бируп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пространство включает в себя два первых двора и прилегающие к ним постройки. Первый двор выходит на «Августейшие врата» (Баб-и хумай-уп), в непосредственной близости от храма Святой Софии; эта обширная эспланада, на которой расположена старинная церковь святой Ирины, служит для складирования оружия и боеприпасов. Открытый для всех, он, через «Срединные врата» (Орта капи), или через «Врата гостеприимства» (бабас-са-лям), сообщается со вторым двором, где находят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е внешние службы, обеспечивающие «отношения монарха с внешним миром». Именно там пребывал персонал, связанный с жизнью двора (врачи, фармацевты, астрологи, повара, ремесленники, художники и т.д.) и государства. И там же пребывало правительство и собирался Дива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нутренняя часть (эндеруп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нутреннюю часть дворца, эндеруп, попадают через «Врата счастья» (баб ас-саадет) или через «Дверь белых евнухов». Там, вместе с третьим двором, начинаются частные владения султана, доступные лишь его близким друзьям, личной прислуге, стражникам, евнухам белой расы (белые ага)\ здесь расположен гарем, мир наложниц, фавориток, рабов и их надзирателей, чернокожих евнухов, и султан—единственный «полноценный» мужчина, который может туда вой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лтанский сераль своего рода город в городе. Только слуги монарха и гарема насчитывают многие тысячи людей: от 6000 до 8000 в XVI в., 14 500 в конце XVII 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ады и парк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значительное количество горожан, население Стамбула, за исключением нескольких кварталов, располагалось не столь плотно. Парки, сады и лужайки встречаются то здесь, то там, образуя обширные «зеленые пространства». Среди построек растет много платанов, фиговых деревьев и кипарисов. Нередко также чуть в стороне от какой-нибудь улочки можно встретить небольшое кладбище, прилагающее к мече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веру от Золотого Рога, выше Галаты, простираются «Виноградники Перы». Это местность, изобилующая садами и парками, резко контрастирует с тесной застройкой Галаты. Там, в зеленой гавани обосновались резиденции западных послов. На южном берегу, в Стамбуле, еще больше свободного пространства: действительно много частных садов, ограждений, незастроенных участков, особенно по мере приближения к земляному валу. Кроме того, как в самом городе, так и в непосредственной близости от него, есть много мест для гуляния; самые известные среди них — площадь Ипподрома (Ат мейданы), берега Мраморного моря и бухты Золотой Рог и, в глубине этой бухты, Кагитан с его знаменитыми водными источниками, самое посещаемое и любимое место прогулок и развлечений стамбульцев в XVIII 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султанские дворцы и места обитания известных и богатых людей занимают немалое пространство, часто с обширными парками и садами: даже если в них проживает большое количество жителей, свободного пространства хватает вполне. Наконец, здания религиозного культа, в особенности большие мечети и прилегающие к ним постройки, повсеместно окружены зелеными насаждениями. Это можно сказать и о Сулеймании, мечети Сулеймана Великолепного, и о мечети Ахмеда I («Голубая мечеть»), и о «Мечети принцев крови» (Шахзаде Джами). Та же картина на кладбищах — огромные пространства в тени восхитительных кипари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берегов Босфора, которые являлись своего рода пригородом столицы, то они заселены совсем не густо и не везде. Там раскинулись небольшие деревни, где живут садоводы и земледельцы, поставляющие свою продукцию на рынки Стамбула; в других местах расположились яли, дачные особняки на морском побережье, собственность знати, владеющей садами, плодоносящими рощами, огромны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арками и даже лесами. Босфор утопает в зелени, весной здесь расцветают иудино и бугенви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одоснабж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 что климат в этих местах не очень засушлив, Стамбул во все времена испытывал трудности с пресной водой. Между тем окружающая местность не лишена водных источников: возле земляных валов в Еникапы в Мраморное море впадает ручей Байрампаша; с другой стороны в бухту Золотой Рог впадает ручей Касимпаша. На севере города находятся два больших озера, Бюйук Чекмедже и Кючук Чекмедже («Большое зеркало» и «Малое зеркало»), а в Белградском лесу немало естественных источников воды. Со времен Византии проблема обеспечения города пресной водой решалась путем сооружения обширных цистерн. Османы же, кроме того что пользовались колодцами, стали возводить фонта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ри вида османских фонтан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иль: монументальные фонтаны, обязанные своим появлением султанам, важным дворцовым сановникам или правительству и часто представляющие собой сооружения значительных размеров. Наиболее впечатляют построенные в стиле барокко, вычурные фонтаны Ахмеда III возле храма Святой Софии (1729) и вУскюдаре (1729) и фонтан Махмуда I в Тоахане (1732). Они обычно расположены возле больших мечетей, медресе, мавзолеев (тюрбе) или в часто посещаемых кварталах: за «египетским рынком» (Мыср чаршиси), на Диван йол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шмег. городской квартальный фонтан, часто встречается на перекрестках улиц, на площадях, вдоль стен и вблизи мечетей. Благодаря им жители ближайших кварталов пользуются вод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шадирвап'. большие фонтаны для омовений, круглой формы, с многочисленными кранами, они расположены во дворах всех мечет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квартале есть свои колодцы и фонтаны. Во времена Мурада IV (1623—1640) в Стамбуле насчитывалось более десяти тысяч источников воды, и еще в начале XVIII в. их количество, судя по всему, продолжало расти. В каждом квартале к тому же есть своя баня (хамам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стройство всех этих колодцев, фонтанов и бань зависит от сети акведуков (су иолу) и канализационных труб (из свинца или обожженной глины), по которым вода поступает из запруд и резервуаров, находящихся в пригородах, в особенности в Белградском лесу. В XVI в. Сулейман Великолепный повелел привести в порядок акведук, называемый «Юстинианским» и разрушенный в 1563 г.; выполняя его распоряжение, архитектор Синан соорудил великолепный акведук, известный под названием Маглова кемери, «акведук Маглова» (265 м. в длину и 35 м. в высоту, состоящий из двух этажей и четырех аркад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ых домах питьевая вода хранится в бадьях из обожженной глины (тепеке), которые накрываются муслиновой тканью и деревянными крышками. Торговцы водой (сакка), ездят по городу на повозках, запряженных парой лошадей; у продавцов помельче — по одному животному, лошадь или осел, которые навьючены сосудами и бурдюками. Еще ниже уровнем — пешие разносчики с медными сосудами на спин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рецких домах санитарных узлов, как таковых, не было, поэтому регулярно осуществляется поход в баню (хама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доксально, но в городе нет канализационной системы, которая была бы способна отвод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токи дождевые воды. Поэтому любой ливень мог иметь непредсказуемые последств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вается впечатление, что в Стамбуле проблем с водой, даже в засушливые периоды, не возникало, значит, водопровод был хорошо функционировавшей систем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ронология основный событий и возведения сооружений в Стамбул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Мехмеда II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2: Сооружение крепости Румели хисары на Босфор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3:29 мая, взятие Константинополя; превращение храма Святой Софии в мече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3—1455: Сооружение крепости Семи башен (Едикуле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4—1460: Приказ о принудительном заселении гор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4—1458: Строительство первого дворца, впоследствии названного «Старым дворцом» (Эски сарай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8: Мехмед II обосновывается в Стамбуле, который становится столицей импер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8: Мечеть Эйуба в глубине Золотого Рог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61: Постройка Капалы чарши, «Крытого рынка», или Большого база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62: Мечеть Махмуд-паши в Тахтакал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71: Мечеть Мурад-паши в Аксара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63—1471: сооружение комплекса «Мехмед II Фатих», включавшего: 8 медресе, 1 богадельню, 1 больницу, 1 приют для бедных, 1 библиотеку, 1 постоялый двор, жилье для учителей, 1 хамам (баню) и 1 рыно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72: «Павильон фаянса» (Чинили кешк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63—1478: Дворец Топкап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Баязида II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485: Мечеть великого визиря Давуда-паш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91: Мечеть шейха Абу ал-Веф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96: Мечеть великого визиря Али-паши на Диван йол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98: Мечеть великого визиря Ибрагима-паши в Узунчарш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1—1506: Комплекс Баязида 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9: Разрушительное землетрясение (22 августа— 10 октября). Разрушено 109 мечетей и 1070 домов; 13000 погибши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Селима I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18: Строительство нового Морского арсенала (квартал Касим-паши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20—1522: Мечеть Селима I, Селимий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Сулеймана Великолепног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28: Обновление дворца Топкапы, сооружение Зала Дивана и Зала аудиенций султа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40—1588: Этот период, называемый «эпохой Синана», знаменателен постройкой большого количества сооружений для султана и знати: 43 мечети, 52 молельни, 49 коранических школ, 40 хамамов, 28 дворцов и беседок, 3 богадельни, 3 больницы и 6 постоялых дворов (хапов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44—1548: «Комплекс Шахзаде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48: Комплекс «Михримах султан в Ускюдаре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50—1557: Комплекс «Сулеймана Великолепного», Сулейм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51: Мечеть Хадим Ибрагим-паши в Силиврика-пыс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53: Мечеть Джихангири в Финдик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54: Мечеть великого визиря Кара Ахмед-паши в Топкап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54—1564: Работы по сооружению водопровода. Строительство акведука Магл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60—1562: Мечеть Рустем-паши в Тахтакале, украшенная фаянсом из Изн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Селима II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65—1568: Сооружение комплекса Михримах султан (дочь Сулеймана Великолепного) у ворот Эдирн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69: Сильный пожар (декабрь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1—1573: Мечеть Сокуллу Мехмед-паши позади Ипподром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3: Реставрация храма Святой Софии (Айя София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3: Мечеть Пийяла-паш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Мурада III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4: Мавзолей Селима II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4—1583: Комплекс «Hyp Бану Султан» в Ускю-дар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80—1581: Мечеть Шемси-паши. 1584—1588: Мечеть Нишанджи Мехмед-паши. 1593—1594: Мечеть Джеррах Мехмед-паш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Мурада III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4: Мавзолей Мурада III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97: Начало строительства мечети Ени Валиде в Эминеню; завершено в 1663 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VII 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09—1617: Мечеть султана Ахмеда I («Голубая мечеть»), построенная Мехмедом-ага на территории Ипподрома. Открыта 9 июня 1617 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33: Сильный пожар (2 сентября). Сгорела Уъ часть гор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60: Сильный пожар (24 июля). 2/ъ города уничтожено огнем: 28 000 домов и 300 дворцов, 4000 погибши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63: Открытие мечети Ени Валиде в Эминеню. Открытие «Мыср чаршиси», или «Египетского рынк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78: Открытие Библиотеки Кепрюлю на Диван йолу, первой публичной библиотеки в Османской импер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88: Разрушительное землетряс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3: Сильный пожар (7 июня); в квартале «Египетский рынок» сгорело 2547 домов и 1146 торговых лаво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VIII 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18: Разрушительный пожар (18 июля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28: Сооружение фонтана Ахмеда III, возле храма Святой Соф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32: Фонтан Азапкапы в Карак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32: Фонтан Топхане, построенный Махмудом I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34—1735: Мечеть Хакимоглу Али-паш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41: Библиотека Атифа-эфенд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48—1755: Мечеть Нур-и Османийе, возле большого база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56: Пожар; 2/ъ города уничтожено огн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61: Мечеть Аязм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62: Библиотека Рагиб-паш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66: Землетрясение (23 мая). Разрушена мечеть Фатих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60—1764: Сооружение мечети «Лалели» («Тюльпановая мечеть»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76: Мечеть Бейлерб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82: Сильный пожар(22 августа); сгорело 20 000 дом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87: Мечеть Шебсефа-султа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89-1807: Мечеть Селима III, Селимийе, в Ус-кюдар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X ве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5: Мечеть Селима III в Ускюдар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26: Мечеть в Топхане, Нюсрет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33: Сильный пожар (31 августа). Уничтожена половина гор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36: Постройка первого моста через бухту Золотой Рог, между Галатой и Эминен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36: Сооружение дворца Чираган, куда переселился султан Абдул-Меджи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44—1856: Дворец Долмабахч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65: Дворец Бейлерб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76: Дворец Иилдыз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uk-UA"/>
        </w:rPr>
        <w:t>Л</w:t>
      </w:r>
      <w:r>
        <w:rPr>
          <w:b/>
          <w:bCs/>
          <w:color w:val="000000"/>
          <w:kern w:val="2"/>
          <w:sz w:val="28"/>
          <w:szCs w:val="28"/>
          <w:lang w:val="en-US"/>
        </w:rPr>
        <w:t>и</w:t>
      </w:r>
      <w:r>
        <w:rPr>
          <w:b/>
          <w:bCs/>
          <w:color w:val="000000"/>
          <w:kern w:val="2"/>
          <w:sz w:val="28"/>
          <w:szCs w:val="28"/>
          <w:lang w:val="uk-UA"/>
        </w:rPr>
        <w:t>тература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Архипов Д.Б. Краткая всемирная история. Наукометрический анализ / РАН; Институт аналитического приборостроения. — С.Пб. : Наука, 1999. — 189с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Дюпюи Эрнест Р, Дюпюи Тревор Н. Всемирная история войн / А.Д. Балабуха (ред.), С.И. Фомченко (пер.), С.И. Гузман (пер.). — СПб. : Полигон, 1997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Биркин К., Бокщанин А.А., Ванина Е.Ю., Васильев Л.С., Витол А.В.. Живая история Востока: Познавательные и занимательные очерки о ярких героях, незабываемых событиях, воинской славе, экзотике и блеске средневекового Востока...:Сборник / О.И. Куксина (ред.), О.Е. Непомнин (сост.). — М. : Знание, 1998. — 368с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Вамбери Герман. Очерки жизни и нравов Востока: Сочинение:Пер.с нем.. — СПб. : Изд. В.Ковалевского, 1877. — 546с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ІЙ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0:00Z</dcterms:created>
  <dc:creator>SPRINTER</dc:creator>
  <dc:description/>
  <cp:keywords/>
  <dc:language>en-US</dc:language>
  <cp:lastModifiedBy>SYSTEM</cp:lastModifiedBy>
  <dcterms:modified xsi:type="dcterms:W3CDTF">2011-09-21T15:20:00Z</dcterms:modified>
  <cp:revision>2</cp:revision>
  <dc:subject/>
  <dc:title>Реферат по истории Турции</dc:title>
</cp:coreProperties>
</file>