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both"/>
        <w:rPr>
          <w:sz w:val="28"/>
          <w:szCs w:val="28"/>
        </w:rPr>
      </w:pPr>
      <w:r>
        <w:rPr>
          <w:sz w:val="28"/>
          <w:szCs w:val="28"/>
        </w:rPr>
        <w:t>Введение.</w:t>
      </w:r>
    </w:p>
    <w:p>
      <w:pPr>
        <w:pStyle w:val="Normal"/>
        <w:numPr>
          <w:ilvl w:val="0"/>
          <w:numId w:val="1"/>
        </w:numPr>
        <w:tabs>
          <w:tab w:val="clear" w:pos="708"/>
          <w:tab w:val="left" w:pos="360" w:leader="none"/>
        </w:tabs>
        <w:spacing w:lineRule="auto" w:line="360"/>
        <w:ind w:left="709" w:hanging="0"/>
        <w:jc w:val="both"/>
        <w:rPr/>
      </w:pPr>
      <w:r>
        <w:rPr>
          <w:sz w:val="28"/>
          <w:szCs w:val="28"/>
        </w:rPr>
        <w:t>Классовая и политическая сущность Пятой республики во Франции. Конституция 1958 года</w:t>
      </w:r>
    </w:p>
    <w:p>
      <w:pPr>
        <w:pStyle w:val="Normal"/>
        <w:numPr>
          <w:ilvl w:val="0"/>
          <w:numId w:val="1"/>
        </w:numPr>
        <w:tabs>
          <w:tab w:val="clear" w:pos="708"/>
          <w:tab w:val="left" w:pos="360" w:leader="none"/>
        </w:tabs>
        <w:spacing w:lineRule="auto" w:line="360"/>
        <w:ind w:left="709" w:hanging="0"/>
        <w:jc w:val="both"/>
        <w:rPr>
          <w:sz w:val="28"/>
          <w:szCs w:val="28"/>
        </w:rPr>
      </w:pPr>
      <w:r>
        <w:rPr>
          <w:sz w:val="28"/>
          <w:szCs w:val="28"/>
        </w:rPr>
        <w:t>Внутренняя политика де Голля</w:t>
      </w:r>
    </w:p>
    <w:p>
      <w:pPr>
        <w:pStyle w:val="Normal"/>
        <w:numPr>
          <w:ilvl w:val="0"/>
          <w:numId w:val="1"/>
        </w:numPr>
        <w:tabs>
          <w:tab w:val="clear" w:pos="708"/>
          <w:tab w:val="left" w:pos="360" w:leader="none"/>
        </w:tabs>
        <w:spacing w:lineRule="auto" w:line="360"/>
        <w:ind w:left="709" w:hanging="0"/>
        <w:jc w:val="both"/>
        <w:rPr>
          <w:sz w:val="28"/>
          <w:szCs w:val="28"/>
        </w:rPr>
      </w:pPr>
      <w:r>
        <w:rPr>
          <w:sz w:val="28"/>
          <w:szCs w:val="28"/>
        </w:rPr>
        <w:t>Распад колониальной империи Франции</w:t>
      </w:r>
    </w:p>
    <w:p>
      <w:pPr>
        <w:pStyle w:val="Normal"/>
        <w:numPr>
          <w:ilvl w:val="0"/>
          <w:numId w:val="1"/>
        </w:numPr>
        <w:tabs>
          <w:tab w:val="clear" w:pos="708"/>
          <w:tab w:val="left" w:pos="360" w:leader="none"/>
        </w:tabs>
        <w:spacing w:lineRule="auto" w:line="360"/>
        <w:ind w:left="709" w:hanging="0"/>
        <w:jc w:val="both"/>
        <w:rPr>
          <w:sz w:val="28"/>
          <w:szCs w:val="28"/>
        </w:rPr>
      </w:pPr>
      <w:r>
        <w:rPr>
          <w:sz w:val="28"/>
          <w:szCs w:val="28"/>
        </w:rPr>
        <w:t>Внешняя политика де Голля</w:t>
      </w:r>
    </w:p>
    <w:p>
      <w:pPr>
        <w:pStyle w:val="Normal"/>
        <w:numPr>
          <w:ilvl w:val="0"/>
          <w:numId w:val="1"/>
        </w:numPr>
        <w:tabs>
          <w:tab w:val="clear" w:pos="708"/>
          <w:tab w:val="left" w:pos="360" w:leader="none"/>
        </w:tabs>
        <w:spacing w:lineRule="auto" w:line="360"/>
        <w:ind w:left="709" w:hanging="0"/>
        <w:jc w:val="both"/>
        <w:rPr>
          <w:sz w:val="28"/>
          <w:szCs w:val="28"/>
        </w:rPr>
      </w:pPr>
      <w:r>
        <w:rPr>
          <w:sz w:val="28"/>
          <w:szCs w:val="28"/>
        </w:rPr>
        <w:t>Майско-июньский социально-политический кризис 1968 года, его последствия</w:t>
      </w:r>
    </w:p>
    <w:p>
      <w:pPr>
        <w:pStyle w:val="Normal"/>
        <w:spacing w:lineRule="auto" w:line="360"/>
        <w:ind w:left="709" w:hanging="0"/>
        <w:jc w:val="both"/>
        <w:rPr>
          <w:sz w:val="28"/>
          <w:szCs w:val="28"/>
        </w:rPr>
      </w:pPr>
      <w:r>
        <w:rPr>
          <w:sz w:val="28"/>
          <w:szCs w:val="28"/>
        </w:rPr>
        <w:t>Список используемой литературы</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олль Шарль Андре Жозеф Матье де (22.11.1890, Лилль - 9.11.1970), французский военный и государственный деятель, бригадный генерал (25.5.1940). Из дворян, сын преподавателя философии и литературы в парижском иезуитском колледже Непорочного зачатия Анри де Голля. Образование получил в колледже иезуитов, Сен-Сирском военном училище (1912) и Высшей военной школе (1924). Службу начал в пехотном полку (которым командовал А. Петэн). По убеждениям правый, «тоскующий монархист» (по собственным словам). Участник 1-й мировой войны, капитан (февр. 1915). Воевал в составе 33-го пехотного полка, был трижды ранен. 2.3.1916 г. в бою под Верденом был вновь ранен, его сочли убитым и оставили на поле боя, обнаружен немцами и взят в плен. Совершил 5 неудачных попыток побега. В 1920-21 гг. входил в состав французской военной миссии в Польше (начальник - ген. М. Вешан), участвовал в военных действиях во время советско-польской войны (1920), награжден польским орденом «Виртути милитари». С 1921 г. служил в штабе вице-председателя Высшего военного совета маршала Петэна. В конце 1929 г. переведен в штаб французских войск в Сирии и Ливане, затем преподавал военную историю в различных военных училищах. Выпустил книги «На острие шпаги» (1932) и «Армия будущего» (1934), посвященные вопросам военного строительства и перехода французской армии на профессиональный принцип комплектования, одновременно критиковал оборонительную политику Генштаба и строительство «линии Мажино». В 1932-36 гг. генеральный секретарь Высшего совета обороны. С 1937 г. командир 507-го бронетанкового полка в Меце. После начала 2-й мировой войны 2.9.1939 г. назначен командующим бронетанковыми войсками действовавшей в Эльзасе 5-й армии. После назначения премьер-министром его хорошего знакомого П. Рейта, Голль 26.4.1940 г. получил в командование 4-ю кирасирскую (бронетанковую) дивизию. Успешно командовал дивизией в боях при Лаоне 17-20.5.1940 г. 28 мая одержал победу при Камоне, став единственным французским командиром, которому во время Французской кампании удалось принудить германские части к отступлению. 6.6.1940 г. назначен заместителем военного министра (суб-секретарем) по вопросам национальной безопасности и командирован в Лондон в качестве офицера связи при британском правительстве. После разгрома англо-французских войск в Европе, когда стало ясно, что новое правительство Петэна склоняется к капитуляции, Голль 17.6.1940 г. вылетел в Лондон. 18 июня выступил по радио с обращением к французам, призвав военных на британской территории установить с ним связь, за что 24 июня официально уволен с занимаемой должности. 4.7.1940 г. французский военный трибунал в Тулузе приговорил Голля заочно к 4 годам тюремного заключения, на новом заседании 2.8.1940 г. Голлю был вынесен смертный приговор. 7.8.1940 г. создал Комитет «Свободной (с июля 1942 г. - Сражающейся) Франции» и стал его президентом. К середине авг. 1940 г. в его движении числилось 140 офицеров и 2100 солдат. 23-25.9.1940 г. участвовал в неудачной попытке захватить французский порт Дакар (однако верные правительству Виши части отказались капитулировать). Тем не менее о признании Голля своим главой объявила администрация ряда французских колоний (Чад, Конго, Убанги-Шари, Габон, Камерун), после чего Голль высадился в Камеруне и принял под свой контроль Французскую Экваториальную Африку. 24.9.1941 г. объявил о создании Французского национального комитета, который должен был являться правительством Франции в изгнании (комитет не был признан союзниками - прежде всего США), входившие в состав комитета комиссары наделялись функциями министров. В 1942 г. представители Голля установили связь с группами Сопротивления во Франции, а в дек. 1942 г. Голль заключил соглашение с коммунистами о совместных действиях против оккупантов. В мае 1943 г. представитель Голля - Ж. Мулен - создал во Франции Национальный совет Сопротивления (НСС). После высадки войск союзников в Алжире (куда Голль прибыл 30.5.1943 г.) 3.6.1943 г. был создан Французский комитет национального освобождения (ФКНО), и Голль вместе с геннралом А. Жиро (которого поддерживали США) стал его сопредседателем (с дек. 1943 г. по май 1944 г. был его единоличным председателем). В августе 1943 г. ФКНО был признан союзниками в качестве временного правительства Франции. Одновременно с 4.4.1944 г. главнокомандующий французской армией. 2.6.1944 г. возглавил временное правительство Французской республики. После высадки союзников во Франции подчиненные Голля войска приняли участие в боях и 24.8.1944 г. вступили в Париж. Сам Голль прибыл во Францию из Алжира 20.8.1944 г. (25 августа прибыл в Париж). В декабре 1944 г. посетил Москву и 10.12.1944 г. подписал советско-французский договор о союзе и взаимопомощи. Провел чистку государственного аппарата от коллаборационистов, национализировал шахты, авиационные заводы и автомобильные заводы Рено. 21 10.1945 г. во Франции прошли всеобщие выборы и 21.11.1945г. Голль возглавил новое коалиционное правительство. 20. 1.1946 г. подал в отставку в знак несогласия с планами коммунистов и социалистов по превращению Франции в многопартийную парламентскую республику. В апреле 1947 г. возглавил созданную им, Ж. Сустелем, М. Дебре и др. своими сторонниками партию Объединение французского народа. В 1953 г. Голль вышел из партии (в 1955 г. она распалась) и на некоторое время отошел от политической деятельности. В условиях военного мятежа в Алжире Голль под давлением армии 1.6.1958 г. был назначен премьер-министром. Провел 28.9.1958 г. референдум по вопросу изменения Конституции, добившись ограничения роли парламента и резкого усиления власти президента. По новой Конституции установившийся режим стал называться Пятой республикой (которая существует до сих пор). Победив 21.12.1958 г. на выборах, Голль 8.1.1959 г. стал президентом Франции. Пользуясь непререкаемым авторитетом среди населения Франции, установил режим личной власти. Его сторонники создали Союз за новую республику, получивший значительное количество мест в Национальном собрании Взяв курс на решение проблемы Алжира в 1962 г. санкционировал подписание Эвианских соглашений, предоставлявших Алжиру независимость, после чего несогласные с его политикой военные образовали подпольную террористическую организацию ОАС и развернули охоту на Голля. В 1962 г. добился пересмотра новой Конституции, что еще больше расширило компетенцию президента. 19.12.1965 г. переизбран на второй срок. В 1968 г. вынес на референдум законопроект о новом административном делении Франции и обновлении Сената, однако не был поддержан (52 % избирателей проголосовали против) и 28.4.1969 г. вышел в отставку, передав исполнение обязанностей президента А. Поэ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ЛАССОВАЯ И ПОЛИТИЧЕСКАЯ СУЩНОСТЬ</w:t>
      </w:r>
    </w:p>
    <w:p>
      <w:pPr>
        <w:pStyle w:val="Normal"/>
        <w:spacing w:lineRule="auto" w:line="360"/>
        <w:ind w:firstLine="709"/>
        <w:jc w:val="center"/>
        <w:rPr>
          <w:b/>
          <w:b/>
          <w:sz w:val="28"/>
          <w:szCs w:val="28"/>
        </w:rPr>
      </w:pPr>
      <w:r>
        <w:rPr>
          <w:b/>
          <w:sz w:val="28"/>
          <w:szCs w:val="28"/>
        </w:rPr>
        <w:t>ПЯТОЙ РЕСПУБЛИКИ ВО ФРАНЦИИ.</w:t>
      </w:r>
    </w:p>
    <w:p>
      <w:pPr>
        <w:pStyle w:val="Normal"/>
        <w:spacing w:lineRule="auto" w:line="360"/>
        <w:ind w:firstLine="709"/>
        <w:jc w:val="center"/>
        <w:rPr/>
      </w:pPr>
      <w:r>
        <w:rPr>
          <w:b/>
          <w:sz w:val="28"/>
          <w:szCs w:val="28"/>
        </w:rPr>
        <w:t>КОНСТИТУЦИЯ 1958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Установив контроль над армией, де Голль приступил к подготовке новой конституции, которая должна была создать режим «сильной власти». Осенью 1958 г. Правительство вынесло на референдум проект конституции, который во многом повторял предложения, высказанные де Голлем в 1946 г. в речи в Байе. Как и в Конституции 1946 г., Франция объявлялась «неделимой, светской, демократической и социальной республикой», подчеркивалась ее приверженность «правам человека и принципам национального суверенитета, как они были определены Декларацией 1789 года, подтвержденной и дополненной в преамбуле Конституции 1946 года». Но система организации власти существенно менялась. Парламентская республика заменялась президентской. Если в Третьей и Четвертой республиках средоточием высшей власти был парламент, то в проекте новой конституции центральное место отводилось президенту.</w:t>
      </w:r>
    </w:p>
    <w:p>
      <w:pPr>
        <w:pStyle w:val="Normal"/>
        <w:spacing w:lineRule="auto" w:line="360"/>
        <w:ind w:firstLine="709"/>
        <w:jc w:val="both"/>
        <w:rPr>
          <w:sz w:val="28"/>
          <w:szCs w:val="28"/>
        </w:rPr>
      </w:pPr>
      <w:r>
        <w:rPr>
          <w:sz w:val="28"/>
          <w:szCs w:val="28"/>
        </w:rPr>
        <w:t>Президент Республики, избиравшийся на семь лет двухстепенным голосованием коллегией выборщиков с участием членов парламента и органов местного самоуправления (а не только парламентом, как в Третьей и Четвертой республиках), наделялся широчайшими полномочиями. Он являлся гарантом национальной независимости и территориальной целостности Франции, верховным арбитром, обеспечивавшим «нормальное функционирование государственных органов и преемственность государства». Глава государства и вооруженных сил, президент назначал премьер-министра и (по его представлению) других членов правительства, осуществлял назначения на все высшие военные и гражданские должности. Президент подписывал и публиковал законы. Он пользовался правом вернуть любой закон на повторное рассмотрение или, минная парламент, вынести проект закона на референдум. Президент мог в любой момент распустить Национальное собрание и назначить новые выборы. Статья 16 давала ему право объявить чрезвычайное положение и взять в свои руки всю полноту власти, если он сочтет, что «установления Республики, независимость нации, целостность ее территории или выполнение ею международных обязательств оказываются под серьезной и непосредственной угрозой, а нормальное функционирование органов государственной власти, созданных в соответствии с Конституцией, нарушено».</w:t>
      </w:r>
    </w:p>
    <w:p>
      <w:pPr>
        <w:pStyle w:val="Normal"/>
        <w:spacing w:lineRule="auto" w:line="360"/>
        <w:ind w:firstLine="709"/>
        <w:jc w:val="both"/>
        <w:rPr/>
      </w:pPr>
      <w:r>
        <w:rPr>
          <w:sz w:val="28"/>
          <w:szCs w:val="28"/>
        </w:rPr>
        <w:t>Парламент по-прежнему состоял из двух палат. Первая палата – Национальное собрание – избиралась прямым, всеобщим, равным и тайным голосованием сроком на пять лет. Вторая палата, обладавшая правом «задерживающего вето», вновь стала называться Сенатом. Сенат избирался двухстепенным голосованием, обновляясь каждые три года на одну треть.</w:t>
      </w:r>
    </w:p>
    <w:p>
      <w:pPr>
        <w:pStyle w:val="Normal"/>
        <w:spacing w:lineRule="auto" w:line="360"/>
        <w:ind w:firstLine="709"/>
        <w:jc w:val="both"/>
        <w:rPr/>
      </w:pPr>
      <w:r>
        <w:rPr>
          <w:sz w:val="28"/>
          <w:szCs w:val="28"/>
        </w:rPr>
        <w:t>Особый раздел проекта конституции посвящался взаимоотношениям Франции с ее колониальными владениями. Признавая принцип «свободного самоопределения народов», проект предлагал населению «заморских территорий» образовать вместе с Францией единое сообщество, основанное «на равенстве и солидарности народов, входящих в его состав». Члены Сообщества должны были пользоваться автономией во внутренних делах; внешняя политика, оборона, экономическая и финансовая политика, использование стратегического сырья находились в их общей компетенции.</w:t>
      </w:r>
    </w:p>
    <w:p>
      <w:pPr>
        <w:pStyle w:val="Normal"/>
        <w:spacing w:lineRule="auto" w:line="360"/>
        <w:ind w:firstLine="709"/>
        <w:jc w:val="both"/>
        <w:rPr>
          <w:sz w:val="28"/>
          <w:szCs w:val="28"/>
        </w:rPr>
      </w:pPr>
      <w:r>
        <w:rPr>
          <w:sz w:val="28"/>
          <w:szCs w:val="28"/>
        </w:rPr>
        <w:t>Большинство одобривших Конституцию 1958 г. избирателей разочаровались в политической системе Четвертой республики. Многие считали, что в случае отклонения проекта конституции и вероятной в таком случае отставки де Голля во Франции вспыхнет гражданская война. 40% сторонников Конституции 1958 г. объясняли свою позицию доверием к личности де Голля, в котором они видели вождя Сопротивления, противника перевооружения Германии, человека, способного защитить национальные интересы Франции и добиться мира в Алжире. Конституцию одобрили и многие ультраколониалисты, считавшие, что де Голль сумеет подавить повстанческое движение в Алжире. Таким образом, де Голля поддержала широкая коалиция различных классовых и политических сил, участники которой нередко руководствовались противоположными целями.</w:t>
      </w:r>
    </w:p>
    <w:p>
      <w:pPr>
        <w:pStyle w:val="Normal"/>
        <w:spacing w:lineRule="auto" w:line="360"/>
        <w:ind w:firstLine="709"/>
        <w:jc w:val="both"/>
        <w:rPr/>
      </w:pPr>
      <w:r>
        <w:rPr>
          <w:sz w:val="28"/>
          <w:szCs w:val="28"/>
        </w:rPr>
        <w:t>4 октября 1958 г. новая Конституция вступила в силу. Во Франции установился политический режим, получивший наименование Пят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ежим личной власти.</w:t>
      </w:r>
      <w:r>
        <w:rPr>
          <w:sz w:val="28"/>
          <w:szCs w:val="28"/>
        </w:rPr>
        <w:t xml:space="preserve"> </w:t>
      </w:r>
    </w:p>
    <w:p>
      <w:pPr>
        <w:pStyle w:val="Normal"/>
        <w:spacing w:lineRule="auto" w:line="360"/>
        <w:ind w:firstLine="709"/>
        <w:jc w:val="both"/>
        <w:rPr>
          <w:sz w:val="28"/>
          <w:szCs w:val="28"/>
        </w:rPr>
      </w:pPr>
      <w:r>
        <w:rPr>
          <w:sz w:val="28"/>
          <w:szCs w:val="28"/>
        </w:rPr>
        <w:t>Принятие Конституции повлекло за собой серию выборов, необходимых для формирования высших государственных учреждений.</w:t>
      </w:r>
    </w:p>
    <w:p>
      <w:pPr>
        <w:pStyle w:val="Normal"/>
        <w:spacing w:lineRule="auto" w:line="360"/>
        <w:ind w:firstLine="709"/>
        <w:jc w:val="both"/>
        <w:rPr/>
      </w:pPr>
      <w:r>
        <w:rPr>
          <w:sz w:val="28"/>
          <w:szCs w:val="28"/>
        </w:rPr>
        <w:t>В ноябре 1958 г. состоялись выборы в Национальное собрание Пятой республики. Они проводились по новому избирательному закону, который восстановил существовавшую при Третьей республике мажоритарную систему голосования в два тура.</w:t>
      </w:r>
    </w:p>
    <w:p>
      <w:pPr>
        <w:pStyle w:val="Normal"/>
        <w:spacing w:lineRule="auto" w:line="360"/>
        <w:ind w:firstLine="709"/>
        <w:jc w:val="both"/>
        <w:rPr/>
      </w:pPr>
      <w:r>
        <w:rPr>
          <w:sz w:val="28"/>
          <w:szCs w:val="28"/>
        </w:rPr>
        <w:t>Отличительной чертой выборов 1958 г. стала поддержка правительства де Голля всеми главными партиями, за исключением компартии. Кроме коммунистов, против правительства выступали только Автономная социалистическая партия и пужадисты, причем ни те, ни другие не хотели сотрудничать с компартией.</w:t>
      </w:r>
    </w:p>
    <w:p>
      <w:pPr>
        <w:pStyle w:val="Normal"/>
        <w:spacing w:lineRule="auto" w:line="360"/>
        <w:ind w:firstLine="709"/>
        <w:jc w:val="both"/>
        <w:rPr/>
      </w:pPr>
      <w:r>
        <w:rPr>
          <w:sz w:val="28"/>
          <w:szCs w:val="28"/>
        </w:rPr>
        <w:t>Результаты выборов показали, что в стране произошли глубокие изменения. Ведущей политической силой стали голлисты, поддержанные «независимыми». Левые партии отступили, а радикалы вообще превратились во второстепенную силу. Коммунисты сохранили большое влияние среди избирателей, но из парламентское представительство свелось к уровню 1928 г. Вследствие свое малочисленности депутаты-коммунисты даже не имели права образовать собственную парламентскую фракцию и следовательно, полноценно участвовать в парламентской жизни.</w:t>
      </w:r>
    </w:p>
    <w:p>
      <w:pPr>
        <w:pStyle w:val="Normal"/>
        <w:spacing w:lineRule="auto" w:line="360"/>
        <w:ind w:firstLine="709"/>
        <w:jc w:val="both"/>
        <w:rPr/>
      </w:pPr>
      <w:r>
        <w:rPr>
          <w:sz w:val="28"/>
          <w:szCs w:val="28"/>
        </w:rPr>
        <w:t>В декабре 1958 г. состоялись выборы президента Республики. Победу одержал де Голль, которому только что исполнилось 68 лет. Он назначил премьер-министром одного из руководителей ЮНР, Мишеля Дебре. В правительство вошли «независимые», члены МРП и один радикал, но преобладали в нем члены ЮНР. Теперь в руках голлистов оказались все высшие органы власти: пост президента, правительство, Национальное собрание. Им не удалось овладеть лишь Сенатом. На выборах, проходивших в апреле 1959 г., сенаторами были избраны несколько коммунистов во главе с Ж. Дюклю, Ф. Миттеран, некоторые социалисты и радикалы. Большинство в Сенате составили центристские группировки.</w:t>
      </w:r>
    </w:p>
    <w:p>
      <w:pPr>
        <w:pStyle w:val="Normal"/>
        <w:spacing w:lineRule="auto" w:line="360"/>
        <w:ind w:firstLine="709"/>
        <w:jc w:val="both"/>
        <w:rPr/>
      </w:pPr>
      <w:r>
        <w:rPr>
          <w:sz w:val="28"/>
          <w:szCs w:val="28"/>
        </w:rPr>
        <w:t>Одной из особенностей правительства де Голля – Дебре было прямое участие в нем представителей крупного капитала. Почти все министры имели деловые или семейные связи с банками или промышленными группами. Премьер-министр Дебре являлся членом правления нескольких крупных фирм и был близок к семье де Ванделей. Министр иностранных дел М. Кув де Мюрвиль состоял в правлении банка «Парижский союз – Мирабо», министром финансов был управляющий Французским банком В. Баумгартнер, затем – В. Жискар д’Эстен, женатый на внучке Шнейдера и через отца связанный с Индокитайским банком. Начальником личного секретариата де Голля стал Ж. Помпиду, в прошлом – генеральный директор банка Ротшильда.</w:t>
      </w:r>
    </w:p>
    <w:p>
      <w:pPr>
        <w:pStyle w:val="Normal"/>
        <w:spacing w:lineRule="auto" w:line="360"/>
        <w:ind w:firstLine="709"/>
        <w:jc w:val="both"/>
        <w:rPr/>
      </w:pPr>
      <w:r>
        <w:rPr>
          <w:sz w:val="28"/>
          <w:szCs w:val="28"/>
        </w:rPr>
        <w:t>Произошли изменения в социальной структуре. Быстрый экономический рост повлек за собой существенные изменения в численности и структуре населения. В течение всех «тридцати славных лет» рождаемость оставалась высокой, а смертность благодаря успехам медицины постоянно уменьшалась. В результате население Франции с 1958 по 1968 г. увеличилось с 44,5 до 50 млн. человек. При этом численность сельскохозяйственного населения уменьшилась почти в 2 раза. В 1968 г. в сельском хозяйстве было занято только12% самодеятельного населения (все еще значительно больше, чем в США, Англии и ФРГ). Сельскохозяйственных рабочих оставалось менее 600 тыс. (2,9% самодеятельного населения). Более 66% французов проживало в городах.</w:t>
      </w:r>
    </w:p>
    <w:p>
      <w:pPr>
        <w:pStyle w:val="Normal"/>
        <w:spacing w:lineRule="auto" w:line="360"/>
        <w:ind w:firstLine="709"/>
        <w:jc w:val="both"/>
        <w:rPr/>
      </w:pPr>
      <w:r>
        <w:rPr>
          <w:sz w:val="28"/>
          <w:szCs w:val="28"/>
        </w:rPr>
        <w:t>Численность промышленных рабочих в 60-е гг. почти не менялась, оставаясь на уровне 7-8 млн. человек (37% самодеятельного населения). Основной прирост городского населения приходился на непроизводственную сферу (торговля, обслуживание, государственный аппарат, наука, образование и т.п.). К началу 70-х гг. там было занято до трети всего самодеятельного населения. В быстро развивавшейся экономике ощущался недостаток рабочей силы, и правительство продолжало привлекать иностранных рабочих – иммигрантов. Сначала среди них преобладали испанцы и португальцы, а затем – выходцы из различных стран Африки и Азии. С 1954 по 1968 г. количество иммигрантов увеличилось на 900 тыс. и достигло 2,6 млн. человек. Их труд использовался по преимуществу на тяжелых и низкооплачиваемых работах в промышленности и сельском хозяйстве.</w:t>
      </w:r>
    </w:p>
    <w:p>
      <w:pPr>
        <w:pStyle w:val="Normal"/>
        <w:spacing w:lineRule="auto" w:line="360"/>
        <w:ind w:firstLine="709"/>
        <w:jc w:val="both"/>
        <w:rPr/>
      </w:pPr>
      <w:r>
        <w:rPr>
          <w:sz w:val="28"/>
          <w:szCs w:val="28"/>
        </w:rPr>
        <w:t>Несмотря на сокращение роли ремесла и мелкой торговли, удельный вес традиционных средних слоев населения (ремесленников, торговцев, владельцев мелких мастерских) все еще был значительным. В 1968 г. из насчитывалось около 5 млн. человек (25% самодеятельного населения). Очень быстро росло число служащих. К 1968 г. их количество достигло 2,9 млн. человек (14,7% самодеятельного населения). Еще быстрее увеличивались ряды интеллигенции. С 1954 по 1968 г. число работников умственного труда выросло в 3 раза – с 1 до 3 млн. человек (15% самодеятельного населения). Количество инженеров увеличилось на 40%, техников – на 55%.</w:t>
      </w:r>
    </w:p>
    <w:p>
      <w:pPr>
        <w:pStyle w:val="Normal"/>
        <w:spacing w:lineRule="auto" w:line="360"/>
        <w:ind w:firstLine="709"/>
        <w:jc w:val="both"/>
        <w:rPr/>
      </w:pPr>
      <w:r>
        <w:rPr>
          <w:sz w:val="28"/>
          <w:szCs w:val="28"/>
        </w:rPr>
        <w:t>В 60-е гг. расширилось социальное законодательство и улучшилось материальное положение трудящихся. В 1962-1963 гг. почти повсеместно был введен четырехнедельный отпуск за счет предприятия. Кассы социального страхования компенсировали 80% расходов на лечение. Неоднократно повышался минимум заработной платы, размеры пособий по безработице и семейных пособий.</w:t>
      </w:r>
    </w:p>
    <w:p>
      <w:pPr>
        <w:pStyle w:val="Normal"/>
        <w:spacing w:lineRule="auto" w:line="360"/>
        <w:ind w:firstLine="709"/>
        <w:jc w:val="both"/>
        <w:rPr/>
      </w:pPr>
      <w:r>
        <w:rPr>
          <w:sz w:val="28"/>
          <w:szCs w:val="28"/>
        </w:rPr>
        <w:t>Реальная заработная плата с 1958 по 1968 г. выросла на 29%, однако 4 млн. трудящихся (большинство которых составляли иммигранты и женщины) получали не более 400 франков в месяц, что едва достигало уровня СМИГ. Хотя установленная законом продолжительность рабочей недели составляла 40 часов, многие работали сверхурочно, и фактически продолжительность рабочей недели в среднем составляла 46 часов.</w:t>
      </w:r>
    </w:p>
    <w:p>
      <w:pPr>
        <w:pStyle w:val="Normal"/>
        <w:spacing w:lineRule="auto" w:line="360"/>
        <w:ind w:firstLine="709"/>
        <w:jc w:val="both"/>
        <w:rPr/>
      </w:pPr>
      <w:r>
        <w:rPr>
          <w:sz w:val="28"/>
          <w:szCs w:val="28"/>
        </w:rPr>
        <w:t>Повышение уровня жизни основной части населения, увеличение продолжительности оплачиваемого отпуска, улучшение жилищных условий породили новые потребности. Стали высоко цениться отдых и развлечения, занятия спортом; массовое распространение получил туризм. К концу 60-х гг. около половины французов уезжали в отпуск из городов. Нередко они отправлялись за границу, чаще всего в страны «Общего рынка», где таможенные и пограничные формальности были сведены к минимуму</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НУТРЕННЯЯ ПОЛИТИКА ДЕ ГОЛ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лавной целью своей деятельности де Голль считал восстановление величия Франции, ликвидацию ее зависимости от «старших партнеров» по Североатлантическому пакту – США и Англии. В 1959 г. он вывел из подчинения НАТО французский флот, базировавшийся на Средиземном море, и запретил размещать американское ракетно-ядерное оружие на территории Франции. Считая, что лишь обладание собственным ядерным оружием может гарантировать «величие нации», правительство де Голля предприняло огромные и дорогостоящие усилия для создания ядерных ударных сил. В феврале 1960 г., взорвав на одном из французских военных полигонов в Сахаре свою первую атомную бомбу, Франции вошла в «клуб атомных держав» наряду с США, СССР и Великобританией.</w:t>
      </w:r>
    </w:p>
    <w:p>
      <w:pPr>
        <w:pStyle w:val="Normal"/>
        <w:spacing w:lineRule="auto" w:line="360"/>
        <w:ind w:firstLine="709"/>
        <w:jc w:val="both"/>
        <w:rPr/>
      </w:pPr>
      <w:r>
        <w:rPr>
          <w:sz w:val="28"/>
          <w:szCs w:val="28"/>
        </w:rPr>
        <w:t>Стремясь к усилению военной мощи Франции, де Голль тем не менее понимал необходимость разрядки международной напряженности. Весной 1960 г. по его инициативе состоялся первый визит главы советского правительства Н.С. Хрущева во Францию, в ходе которого СССР и Франция пописали соглашение о готовности решать все неурегулированные вопросы «не путем применения силы, а мирными средствами». Подчеркнув, что развитие отношений между Франции и СССР будет «содействовать дальнейшему смягчению международной напряженности и укреплению мира в Европе и во всем мире», советское и французское правительства договорились о значительном расширении взаимных торговых и научных связей. В частности, были заключены соглашения о научном сотрудничестве в области мирного использования атомной энергии.</w:t>
      </w:r>
    </w:p>
    <w:p>
      <w:pPr>
        <w:pStyle w:val="Normal"/>
        <w:spacing w:lineRule="auto" w:line="360"/>
        <w:ind w:firstLine="709"/>
        <w:jc w:val="both"/>
        <w:rPr/>
      </w:pPr>
      <w:r>
        <w:rPr>
          <w:sz w:val="28"/>
          <w:szCs w:val="28"/>
        </w:rPr>
        <w:t>Важнейшим направлением европейской политики де Голля в первые годы Пятой республики было примирение и сближение с ФРГ. Де Голль считал, что союз Франции и ФРГ сделает эти страны решающей силой в Западной Европе, причем Франция, располагающая в отличие от ФРГ ядерным оружием, сравнительно крупной армией и традиционными связями с колониальными странами, будет играть ведущую роль. В сентябре 1958 г. состоялась первая встреча де Голля с канцлером ФРГ К. Аденауэром, во время которой оба лидера заявили о своем желании «навсегда положить конец прежней враждебности». В январе 1963 г. в Париже они подписали договор о сотрудничестве в области внешней политики, обороны, просвещения и воспитания молодежи, названный по месту его подписания Елисейским договором.</w:t>
      </w:r>
    </w:p>
    <w:p>
      <w:pPr>
        <w:pStyle w:val="Normal"/>
        <w:spacing w:lineRule="auto" w:line="360"/>
        <w:ind w:firstLine="709"/>
        <w:jc w:val="both"/>
        <w:rPr/>
      </w:pPr>
      <w:r>
        <w:rPr>
          <w:sz w:val="28"/>
          <w:szCs w:val="28"/>
        </w:rPr>
        <w:t>Одновременно де Голль стремился расширить связи Франции и с другими странами «Общего рынка». В 1959 г. Франция ввела в действие Римский договор 1957г. об «Общем рынке». Между странами «Общего рынка» стало развиваться экономическое и политическое сотрудничество.</w:t>
      </w:r>
    </w:p>
    <w:p>
      <w:pPr>
        <w:pStyle w:val="Normal"/>
        <w:spacing w:lineRule="auto" w:line="360"/>
        <w:ind w:firstLine="709"/>
        <w:jc w:val="both"/>
        <w:rPr/>
      </w:pPr>
      <w:r>
        <w:rPr>
          <w:sz w:val="28"/>
          <w:szCs w:val="28"/>
        </w:rPr>
        <w:t>Основными задачами внутренней политики де Голль считал укрепление государственной власти, повышение экономической эффективности французской промышленности и ее модернизацию. Особо важное значение он придавал государственным планам, выполнение которых называл «пламенным долгом» французов. Целая система государственных кредитов, субсидий и других финансово-экономических мер, намеченных в Третьем (1958-1961) и Четвертом (1962-1965) планах экономического и социального развития, способствовала ускоренному развитию ведущих отраслей промышленности. Закон об ориентации сельского хозяйства 1960 г. предусматривал предоставление правительственных субсидий «жизнеспособных» (т.е. рентабельным) хозяйствам.</w:t>
      </w:r>
    </w:p>
    <w:p>
      <w:pPr>
        <w:pStyle w:val="Normal"/>
        <w:spacing w:lineRule="auto" w:line="360"/>
        <w:ind w:firstLine="709"/>
        <w:jc w:val="both"/>
        <w:rPr/>
      </w:pPr>
      <w:r>
        <w:rPr>
          <w:sz w:val="28"/>
          <w:szCs w:val="28"/>
        </w:rPr>
        <w:t>В 1958 г. была проведена пятнадцатая (с 1926 г.) девальвация франка, которая стимулировала французский экспорт. С 1 января 1960 г. правительство ввело новую денежную единицу – «тяжелый» франк, стоимость которого в 100 раз превышала стоимость старого, «легкого» франка.</w:t>
      </w:r>
    </w:p>
    <w:p>
      <w:pPr>
        <w:pStyle w:val="Normal"/>
        <w:spacing w:lineRule="auto" w:line="360"/>
        <w:ind w:firstLine="709"/>
        <w:jc w:val="both"/>
        <w:rPr/>
      </w:pPr>
      <w:r>
        <w:rPr>
          <w:sz w:val="28"/>
          <w:szCs w:val="28"/>
        </w:rPr>
        <w:t>В соответствии с идеей «ассоциации труда и капитала» в 1959 и 1961 гг. были изданы правительственные ордонансы, рекомендовавшие предпринимателям выделять часть прибыли для поощрения особо старательных рабочих (в форме дополнительных премий или особых «рабочих акций»).</w:t>
      </w:r>
    </w:p>
    <w:p>
      <w:pPr>
        <w:pStyle w:val="Normal"/>
        <w:spacing w:lineRule="auto" w:line="360"/>
        <w:ind w:firstLine="709"/>
        <w:jc w:val="both"/>
        <w:rPr>
          <w:sz w:val="28"/>
          <w:szCs w:val="28"/>
        </w:rPr>
      </w:pPr>
      <w:r>
        <w:rPr>
          <w:sz w:val="28"/>
          <w:szCs w:val="28"/>
        </w:rPr>
        <w:t>Очень большое внимание правительство уделило развитию культуры. Бюджет министерства культуры, которое возглавил известный писатель, участник Сопротивления А. Мальро, увеличивался в 3 раза быстрее, чем бюджеты других министерств. Всячески поддерживая современное модернистское искусство, Мальро одновременно развернул широкую кампанию по охране и распространению культурного наследия: строительству музеев, библиотек, домов молодежи и культуры. Началась реставрация исторических памятников; их очищали от вековой копоти. Шедевры французской архитектуры – Лувр, собор Парижской Богоматери, Дворец Правосудия, Пантеон, Триумфальная арка – вновь обрели свой первозданный белый цвет.</w:t>
      </w:r>
    </w:p>
    <w:p>
      <w:pPr>
        <w:pStyle w:val="Normal"/>
        <w:spacing w:lineRule="auto" w:line="360"/>
        <w:ind w:firstLine="709"/>
        <w:jc w:val="both"/>
        <w:rPr/>
      </w:pPr>
      <w:r>
        <w:rPr>
          <w:sz w:val="28"/>
          <w:szCs w:val="28"/>
        </w:rPr>
        <w:t>Французский кинематограф переживал расцвет. Мировое призвание завоевали французские режиссеры «новой волны» – Франсуа Трюффо, Клод Шаброль, Жан-Люк Годар и др. Они обновили тематику и стилистику кино, отказались от пышных, дорогостоящих коммерческих фильмов, обратились к событиям повседневной жизни людей, особенно молодежи, критиковали современное общество и традиционные общественные цен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ПАД КОЛОНИАЛЬНОЙ ИМПЕРИИ ФРА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х аспектов истории Франции в 60-е гг. был распад французской колониальной империи.</w:t>
      </w:r>
    </w:p>
    <w:p>
      <w:pPr>
        <w:pStyle w:val="Normal"/>
        <w:spacing w:lineRule="auto" w:line="360"/>
        <w:ind w:firstLine="709"/>
        <w:jc w:val="both"/>
        <w:rPr/>
      </w:pPr>
      <w:r>
        <w:rPr>
          <w:sz w:val="28"/>
          <w:szCs w:val="28"/>
        </w:rPr>
        <w:t>В 1958 г. в связи с принятием Конституции Пятой республики правительство де Голля провело в «заморских территориях» референдум по вопросу о том, одобряют ли их жители проект конституции и хотят ли они остаться вместе с Францией в составе Сообщества. Население Гвинеи (бывшей французской колонии в Западной Африке) заявило, что оно отвергает проект конституции и желает выйти из Сообщества. С 1 октября 1958 г. Гвинея стала независимой страной, и французское правительство порвало с ней все связи. Остальные французские колониальные владения одобрили Конституцию 1958 г. и получили статус государств – членов Сообщества. В соответствии с Конституцией 1958 г. они пользовались внутренней автономией, но французское правительство сохраняло контроль над их внешней, оборонной и финансовой политикой. Такое половинчатое решение не удовлетворило народы колониальных стран, и через несколько лет они добились полной независимости. 1 января 1960 г. получил независимость Камерун, официально считавшийся подмандатной территорией Франции. Следом за ним – подмандатная территория Того и другие государства, ранее входившие в состав Французской Экваториальной и Французской Западной Африки. Всего в течение 1960 года, названного «годом Африки», получили независимость 14 бывших французских колоний в Африке. В 1960-1963 гг. почти все они заключили с Францией соглашения о военной, экономической и техническ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кончание войны в Алжире</w:t>
      </w:r>
      <w:r>
        <w:rPr>
          <w:sz w:val="28"/>
          <w:szCs w:val="28"/>
        </w:rPr>
        <w:t xml:space="preserve">. </w:t>
      </w:r>
    </w:p>
    <w:p>
      <w:pPr>
        <w:pStyle w:val="Normal"/>
        <w:spacing w:lineRule="auto" w:line="360"/>
        <w:ind w:firstLine="709"/>
        <w:jc w:val="both"/>
        <w:rPr>
          <w:sz w:val="28"/>
          <w:szCs w:val="28"/>
        </w:rPr>
      </w:pPr>
      <w:r>
        <w:rPr>
          <w:sz w:val="28"/>
          <w:szCs w:val="28"/>
        </w:rPr>
        <w:t>Только в Алжире все еще шла война. Французские и алжирские ультраколониалисты требовали продолжение военных действий, а многие политики и часть крупой буржуазии (особенно нефтяные компании, заинтересованные в эксплуатации богатых нефтяных месторождений, открытых в Алжире в 1956-1958 гг.) склонялись к миру. На из сторону встал президент де Голль. На пресс-конференции 16 сентября 1959 г. он впервые публично заявил, что Алжир имеет право на самоопределение, реализовать которое де Голль намеревался через четыре года после окончания войны. Ультраколониалисты восприняли заявление де Голля как отречение от идее «французского Алжира», как измену. Когда 24 января 1960 г. президент отозвал из Алжира тесно связанного с ультраколониалистами бывшего председателя «Комитета общественного спасения» генерала Массю, они подняли мятеж, известный под названием «недели баррикад». Пользуясь сочувствием армейской верхушки, ультраколониалисты организовали демонстрации в защиту «французского Алжира», построили баррикады и в течение недели удерживали в своих руках несколько кварталов алжирской столицы.</w:t>
      </w:r>
    </w:p>
    <w:p>
      <w:pPr>
        <w:pStyle w:val="Normal"/>
        <w:spacing w:lineRule="auto" w:line="360"/>
        <w:ind w:firstLine="709"/>
        <w:jc w:val="both"/>
        <w:rPr/>
      </w:pPr>
      <w:r>
        <w:rPr>
          <w:sz w:val="28"/>
          <w:szCs w:val="28"/>
        </w:rPr>
        <w:t>Действия алжирских ультраколониалистов встретили одобрение их французских единомышленников, в том числе и в правящих кругах. Один из основателей ЮНР, государственный министр Жак Сустель, выступил в поддержку мятежников. Он был выведен из состава правительства и исключен из ЮНР, после чего бежал из Франции и возглавил деятельность ультраколониалистов. К Сустелю присоединились около двух десятков депутатов БНР, бывший председатель Совета министров, лидер МРП Бидо, Пужад и его группа, ряд генералов и политиков. Заколебался даже премьер-министр Дебре, известный своей личной преданностью де Голлю.</w:t>
      </w:r>
    </w:p>
    <w:p>
      <w:pPr>
        <w:pStyle w:val="Normal"/>
        <w:spacing w:lineRule="auto" w:line="360"/>
        <w:ind w:firstLine="709"/>
        <w:jc w:val="both"/>
        <w:rPr/>
      </w:pPr>
      <w:r>
        <w:rPr>
          <w:sz w:val="28"/>
          <w:szCs w:val="28"/>
        </w:rPr>
        <w:t>Покончив с мятежом ультраколониалистов, французское правительство продолжило переговоры с Временным правительством Алжирской Республики. Они проходили во французском городе Эвиан и 18 марта 1962 г. завершились подписанием Эвианских соглашений. Алжир получил политическую независимость, а Франция временно сохранила военную базу в Алжире и преимущественное право на добычу нефти в Сахаре. Европейскому населению Алжира были обещаны гарантии безопасности, однако почти все оно (более 700 тыс. человек) предпочло переселиться во Францию.</w:t>
      </w:r>
    </w:p>
    <w:p>
      <w:pPr>
        <w:pStyle w:val="Normal"/>
        <w:spacing w:lineRule="auto" w:line="360"/>
        <w:ind w:firstLine="709"/>
        <w:jc w:val="both"/>
        <w:rPr/>
      </w:pPr>
      <w:r>
        <w:rPr>
          <w:sz w:val="28"/>
          <w:szCs w:val="28"/>
        </w:rPr>
        <w:t>Очередной референдум, проведенный де Голлем в апреле 1962 г., показал, что свыше 90% избирателей одобряет Эвианские соглашения. Их подписанием закончилась война в Алжире. Французская армии потеряла в этой войне около 25 тыс. человек убитыми, Алжир – более 1 млн.</w:t>
      </w:r>
    </w:p>
    <w:p>
      <w:pPr>
        <w:pStyle w:val="Normal"/>
        <w:spacing w:lineRule="auto" w:line="360"/>
        <w:ind w:firstLine="709"/>
        <w:jc w:val="both"/>
        <w:rPr/>
      </w:pPr>
      <w:r>
        <w:rPr>
          <w:sz w:val="28"/>
          <w:szCs w:val="28"/>
        </w:rPr>
        <w:t>Независимость Алжира означала конец колониальной империи. Под властью Франции сохранились только остатки ее прежних владений: Французское Сомали (с 1977 г. – независимая Республика Джибути) в Африке, Французская Гвиана в латинской Америке, несколько островов в Атлантическом, Индийском и Тихом океанах, Французская колониальная империя распалась.</w:t>
      </w:r>
    </w:p>
    <w:p>
      <w:pPr>
        <w:pStyle w:val="Normal"/>
        <w:spacing w:lineRule="auto" w:line="360"/>
        <w:ind w:firstLine="709"/>
        <w:jc w:val="both"/>
        <w:rPr/>
      </w:pPr>
      <w:r>
        <w:rPr>
          <w:sz w:val="28"/>
          <w:szCs w:val="28"/>
        </w:rPr>
        <w:t>После подписания Эвианских соглашений ушел в отставку премьер-министр Дебре, сомневавшийся в правильности алжирской политики де Голля. Его сменил начальник личной канцелярии президента Жорж Помпиду, который играл важную роль во время переговоров с представителями Алж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НЕШНЯЯ ПОЛИТИКА ДЕ ГОЛ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бавившись от груза войны в Алжире, правительство де Голля могло проводить более активную внешнюю политику. В мае 1962 г., продолжая поддерживать идею объединения стран Западной Европы, оно отвергло планы создания «наднациональной Европы», т.е. федеративного или даже единого западноевропейского государства по образцу США. Наднациональному объединению западноевропейских стран де Голль противопоставил «Европу государств», или «Европу отечеств», т.е. конфедерацию, в рамках которой все вступившие в нее государства сохраняли бы свой национальный суверенитет. При этом де Голль заявил, что «мала Европа», охватывающая лишь страны «Общего рынка», должна будет со временем уступить место объединению всех европейских государств «от Атлантики до Урала». В мае 1962 г. де Голль публично выступил против «безродной», наднациональной Европы и подчеркнул, что Франция в нее не войдет.</w:t>
      </w:r>
    </w:p>
    <w:p>
      <w:pPr>
        <w:pStyle w:val="Normal"/>
        <w:spacing w:lineRule="auto" w:line="360"/>
        <w:ind w:firstLine="709"/>
        <w:jc w:val="both"/>
        <w:rPr/>
      </w:pPr>
      <w:r>
        <w:rPr>
          <w:sz w:val="28"/>
          <w:szCs w:val="28"/>
        </w:rPr>
        <w:t>Правительство де Голля высказалось против приема в «Общий рынок» Великобритании, которая дважды – в 1961 и 1967 гг. – обращалась с соответствующей просьбой. Де Голль считал, что Великобритания слишком тесно связана с США и может стать их «троянским конем» в Европе.</w:t>
      </w:r>
    </w:p>
    <w:p>
      <w:pPr>
        <w:pStyle w:val="Normal"/>
        <w:spacing w:lineRule="auto" w:line="360"/>
        <w:ind w:firstLine="709"/>
        <w:jc w:val="both"/>
        <w:rPr/>
      </w:pPr>
      <w:r>
        <w:rPr>
          <w:sz w:val="28"/>
          <w:szCs w:val="28"/>
        </w:rPr>
        <w:t>Желая обеспечить полную самостоятельность Франции на международной арене, правительство де Голля в 1966г. приняло решение о выходе из военной организации НАТО. Франция осталась членом политической организации Североатлантического пакта, но военные базы, службы НАТО и американские войска, ранее находившиеся на французской территории, должны были эвакуироваться в Бельгию. Французское военное командование заявило, что, хотя оно намерено сотрудничать с войсками НАТО в случае «неспровоцированной агрессии», Франции тем не менее будет готовиться к обороне «по всем азимутам», а не только против «угрозы с Востока», как было раньше. Когда в 1964 г. США начали военную интервенцию в Индокитае, де Голль решительно осудил их действия. Оставаясь членом СЕАТО, Франция с 1965 г. фактически перестала участвовать в ее работе.</w:t>
      </w:r>
    </w:p>
    <w:p>
      <w:pPr>
        <w:pStyle w:val="Normal"/>
        <w:spacing w:lineRule="auto" w:line="360"/>
        <w:ind w:firstLine="709"/>
        <w:jc w:val="both"/>
        <w:rPr/>
      </w:pPr>
      <w:r>
        <w:rPr>
          <w:sz w:val="28"/>
          <w:szCs w:val="28"/>
        </w:rPr>
        <w:t>На Ближнем Востоке Франция, сохраняя связи с Израилем, решила проводить политику «дружбы и сотрудничества» по отношению к арабским странам, где проживала около 100 млн. человек и находилось 70% мировых запасов нефти. В июне 1967 г., после начала «шестидневной войны» Израиля против арабских государств, французское правительство присоединилось к резолюции Совета Безопасности ООН, требовавшей вывода израильских войск с оккупированных территорий.</w:t>
      </w:r>
    </w:p>
    <w:p>
      <w:pPr>
        <w:pStyle w:val="Normal"/>
        <w:spacing w:lineRule="auto" w:line="360"/>
        <w:ind w:firstLine="709"/>
        <w:jc w:val="both"/>
        <w:rPr/>
      </w:pPr>
      <w:r>
        <w:rPr>
          <w:sz w:val="28"/>
          <w:szCs w:val="28"/>
        </w:rPr>
        <w:t>В 60-е гг. значительно активизировались отношения Франции с Советским Союзом и другими социалистическими государствами. В 1964 г. – раньше других крупных капиталистических государств – Франция признала Китайскую Народную Республику.</w:t>
      </w:r>
    </w:p>
    <w:p>
      <w:pPr>
        <w:pStyle w:val="Normal"/>
        <w:spacing w:lineRule="auto" w:line="360"/>
        <w:ind w:firstLine="709"/>
        <w:jc w:val="both"/>
        <w:rPr>
          <w:sz w:val="28"/>
          <w:szCs w:val="28"/>
          <w:lang w:val="en-US"/>
        </w:rPr>
      </w:pPr>
      <w:r>
        <w:rPr>
          <w:sz w:val="28"/>
          <w:szCs w:val="28"/>
        </w:rPr>
        <w:t>Важным событием в развитии франко-советских отношений был визит президента де Голля в СССР в 1966 г. и его переговоры с советскими руководителями. Переговоры выявили близость или совпадение взглядов правительств Франции и СССР по многим международным вопросам. СССР и Франция высказались за то, «чтобы была установлена атмосфера разрядки между странами Запада и Востока». Они договорились о проведении регулярных двусторонних консультаций в целях развитии франко-советских отношений «от согласия к сотрудничеству». Тем не менее Франция оставалась в стороне от процесса ограничения вооружений. Она отказалась участвовать в работе международной конференции по разоружению, не присоединилась к Договору о запрещении испытаний ядерного оружия в атмосфере, космосе и под водой (1963), не подписала договоры о мирном использовании космического пространства (1967) и о нераспространении ядерного оружия (открыт для подписания с 1968 г.)</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МАЙСКО-ИЮНЬСКИЙ СОЦИАЛЬНО-ПОЛИТИЧЕСКИЙ КРИЗИС 1968 ГОДА, ЕГО ПОСЛЕДСТВ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етом 1968 г. во Франции произошли крупные социальные потрясения, начало которым положили волнения студентов. Демократическую часть студенчества, особенно все более и более многочисленных выходцев из среды мелкой буржуазии, рабочих и служащих, не удовлетворяла старая система французского высшего образования, сложившаяся еще при Наполеоне </w:t>
      </w:r>
      <w:r>
        <w:rPr>
          <w:sz w:val="28"/>
          <w:szCs w:val="28"/>
          <w:lang w:val="en-US"/>
        </w:rPr>
        <w:t>I</w:t>
      </w:r>
      <w:r>
        <w:rPr>
          <w:sz w:val="28"/>
          <w:szCs w:val="28"/>
        </w:rPr>
        <w:t>. Около половины студентов было вынуждено сочетать учебу с работой. Отсутствие необходимых материальных условий и сложная система экзаменов приводили к тому, сто 70-80% студентов, принятых на первый курс, не могли окончить учебу. Но даже те, кто получал диплом о высшем образовании, в отличие от довоенного времени и первых послевоенных лет, не имели гарантий трудоустройства и не могли рассчитывать на обеспеченное будущее.</w:t>
      </w:r>
    </w:p>
    <w:p>
      <w:pPr>
        <w:pStyle w:val="Normal"/>
        <w:spacing w:lineRule="auto" w:line="360"/>
        <w:ind w:firstLine="709"/>
        <w:jc w:val="both"/>
        <w:rPr/>
      </w:pPr>
      <w:r>
        <w:rPr>
          <w:sz w:val="28"/>
          <w:szCs w:val="28"/>
        </w:rPr>
        <w:t>С начала 1968 г. в Париже и в ряде других городов все чаще и чаще происходили студенческие волнения. Студенты отказывались сдавать экзамены, в которых они видели средство социальной дискриминации, протестовали против классового характера системы высшего образования, провозглашали: «Нет буржуазному университету!» Вскоре они призвали перейти «от критики университета к критике общества» и объявили своей задачей всеобщее отрицание и «оспаривание». Ведущую роль среди студентов стали играть гошисты, которых возглавлял 23-летний выходец из Германии Даниеэль Кон-Бендит. Гошисты срывали занятия, устраивали стычки с полицией, предлагали немедленно ликвидировать «классовый университет» и правительство. «Говори «нет» всему», – призывали их вожаки.</w:t>
      </w:r>
    </w:p>
    <w:p>
      <w:pPr>
        <w:pStyle w:val="Normal"/>
        <w:spacing w:lineRule="auto" w:line="360"/>
        <w:ind w:firstLine="709"/>
        <w:jc w:val="both"/>
        <w:rPr>
          <w:sz w:val="28"/>
          <w:szCs w:val="28"/>
        </w:rPr>
      </w:pPr>
      <w:r>
        <w:rPr>
          <w:sz w:val="28"/>
          <w:szCs w:val="28"/>
        </w:rPr>
        <w:t>3 мая 1968 г. в ответ на угрозу исключения Кон-Бендита и его друзей из университета студенты организовали митинг протеста во дворе старого здания Сорбонны. Университетские власти, вопреки многолетней традиции, обратились к полиции, которая прибегла к арестам и избиениям студентов. Тогда Национальный союз студентов и Национальный профсоюз работников высшей школы объявил забастовку. В Париже начались массовые студенческие демонстрации, сопровождавшиеся стычками с полицией. Студенты строили баррикады, осыпали полицейских градом камней, поджигали стоявшие на улицах автомашины и направляли их против полицейских. Полицейские били студентов дубинками, топтали упавших ногами, волокли за волосы в полицейские фургоны, применяли слезоточивый газ. За одну ночь 367 человек было ранено и 460 арестовано.</w:t>
      </w:r>
    </w:p>
    <w:p>
      <w:pPr>
        <w:pStyle w:val="Normal"/>
        <w:spacing w:lineRule="auto" w:line="360"/>
        <w:ind w:firstLine="709"/>
        <w:jc w:val="both"/>
        <w:rPr/>
      </w:pPr>
      <w:r>
        <w:rPr>
          <w:sz w:val="28"/>
          <w:szCs w:val="28"/>
        </w:rPr>
        <w:t>Выступления студентов дали толчок массовому движению рабочих. Всеобщая конфедерация труда и другие профсоюзные центры призвали к демонстрациям и забастовкам солидарности со студентами. Их инициативу поддержала Коммунистическая партия и другие левые группировки. 13 мая 1968 г. на демонстрацию в Париже вышло около 600 тыс. человек, требовавших прекращения полицейских репрессий, освобождения арестованных студентов, демократизации высшей школы, отставки министра внутренних дел и начальника полиции. Напоминая, что де Голль находится у власти почти 10 лет, часть демонстрантов несла плакаты «Десяти лет достаточно! Прощай, де Голль!».</w:t>
      </w:r>
    </w:p>
    <w:p>
      <w:pPr>
        <w:pStyle w:val="Normal"/>
        <w:spacing w:lineRule="auto" w:line="360"/>
        <w:ind w:firstLine="709"/>
        <w:jc w:val="both"/>
        <w:rPr/>
      </w:pPr>
      <w:r>
        <w:rPr>
          <w:sz w:val="28"/>
          <w:szCs w:val="28"/>
        </w:rPr>
        <w:t>Одновременно с демонстрацией 13 мая начались забастовки, которые быстро переросли во всеобщую стачку. По всей стране рабочие прекращали работу и занимали предприятия. Они требовали повысить СМИГ и заработную плату, улучшить социальное обеспечение, принять меры против безработицы, гарантировать соблюдение прав профсоюзов, уважать демократические свободы. Через несколько дней число бастующих достигло невиданной ранее цифры – 10 млн. человек. Большинство предприятий и банков прекратило работу. Остановился транспорт, прекратили вещание радио и телевидение. В течение многих недель бездействовали учебные заведения, занятые бастующими студентами.</w:t>
      </w:r>
    </w:p>
    <w:p>
      <w:pPr>
        <w:pStyle w:val="Normal"/>
        <w:spacing w:lineRule="auto" w:line="360"/>
        <w:ind w:firstLine="709"/>
        <w:jc w:val="both"/>
        <w:rPr/>
      </w:pPr>
      <w:r>
        <w:rPr>
          <w:sz w:val="28"/>
          <w:szCs w:val="28"/>
        </w:rPr>
        <w:t>Вслед за студентами, рабочими, служащими начали протестовать крестьяне. 24 мая они провели национальный день борьбы против сельскохозяйственной политики правительства, организовали демонстрации, перегородили дороги.</w:t>
      </w:r>
    </w:p>
    <w:p>
      <w:pPr>
        <w:pStyle w:val="Normal"/>
        <w:spacing w:lineRule="auto" w:line="360"/>
        <w:ind w:firstLine="709"/>
        <w:jc w:val="both"/>
        <w:rPr/>
      </w:pPr>
      <w:r>
        <w:rPr>
          <w:sz w:val="28"/>
          <w:szCs w:val="28"/>
        </w:rPr>
        <w:t>Правительство растерялось и решило пойти на уступки. 27 мая 1968 г. в резиденции Совета министров на улице Гренель представители профсоюзов, предпринимателей и правительства подписали Гренельское соглашение, по которому заработная плата поднималась в среднем на 14%, а минимум заработной платы – на 35% в промышленности и на 56% в сельском хозяйстве. В результате СМИГ увеличился с 400 до 600 франков, пособия по безработице – на 15%, пенсии – на 15-20%, семейные пособия – на 50%. Часть рабочих сочла эти уступки недостаточными и продолжала бастовать.</w:t>
      </w:r>
    </w:p>
    <w:p>
      <w:pPr>
        <w:pStyle w:val="Normal"/>
        <w:spacing w:lineRule="auto" w:line="360"/>
        <w:ind w:firstLine="709"/>
        <w:jc w:val="both"/>
        <w:rPr/>
      </w:pPr>
      <w:r>
        <w:rPr>
          <w:sz w:val="28"/>
          <w:szCs w:val="28"/>
        </w:rPr>
        <w:t>Все левые партии и профсоюзы участвовали в массовом движении, но их позиции были различными. Компартия требовала отставки де Голля и создания «народного правительства» с участием коммунистов. ФДСЛС выступала за отставку де Голля, но отказывалась поддержать лозунг «народного правительства». 28 мая Миттеран заявил, что «власть вакантна», и выдвинул свою кандидатуру на пост президента Республики. Он объявил, что в случае успеха поручит Мендес-Франсу сформировать временное правительства, однако не предложил коммунистам участвовать в нем.</w:t>
      </w:r>
    </w:p>
    <w:p>
      <w:pPr>
        <w:pStyle w:val="Normal"/>
        <w:spacing w:lineRule="auto" w:line="360"/>
        <w:ind w:firstLine="709"/>
        <w:jc w:val="both"/>
        <w:rPr/>
      </w:pPr>
      <w:r>
        <w:rPr>
          <w:sz w:val="28"/>
          <w:szCs w:val="28"/>
        </w:rPr>
        <w:t>Тем временем правительство перешло в контрнаступление. 30 мая 1968 г. де Голль выступил по радио и заяви, что Франции грозит «тирания» и диктатура «тоталитарного коммунизма». Ссылаясь на чрезвычайные обстоятельства, он объявил о роспуске Национального собрания и проведении досрочных выборов. При этом де Голль угрожал в случае попытки помешать проведению выборов использовать «другие пути» для поддержания порядка. К столице были подтянуты воинские части, по кольцевой автодороге Парижа демонстративно двигались танки. После речи де Голля его сторонники организовали крупную манифестацию в центре Парижа. Сотни тысяч людей шли под трехцветными знаменами с пением «Марсельезы» и плакатами «Де Голль не один!», «Коммунизм не пройдет!». Массы населения, опасавшиеся гражданской войны, напуганные эксцессами гошистов и длительной забастовкой, сопровождавшейся занятием предприятий, поддержали де Голля. Забастовочное движение стало ослабевать и к середине июня в основном прекратилось. 12 июня правительство распустило гошистские организации и выслало из Франции наиболее активных гошистов во главе с Кон-Бендитом.</w:t>
      </w:r>
    </w:p>
    <w:p>
      <w:pPr>
        <w:pStyle w:val="Normal"/>
        <w:spacing w:lineRule="auto" w:line="360"/>
        <w:ind w:firstLine="709"/>
        <w:jc w:val="both"/>
        <w:rPr/>
      </w:pPr>
      <w:r>
        <w:rPr>
          <w:sz w:val="28"/>
          <w:szCs w:val="28"/>
        </w:rPr>
        <w:t>Через несколько дней после окончания забастовок состоялись досрочные выборы в парламент, которые печать называла «выборами страха», потому что они проходили в атмосфере страха перед возможностью гражданской войны. Партия ЮНР, переименованная накануне выборов ЮДР («Союз в защиту Республики», с 1971 г. – «Союз демократов в защиту Республики»), выступала под руководством де Голля в качестве «партии порядка». За нее проголосовало невиданное ранее количество избирателей – более 10 млн. человек (46%). Партия ЮДР получила 293 мандата и впервые в истории Франции одна, без помощи союзников, завоевала абсолютное большинство в парламенте. Коммунистическая партия потеряла около 600 тыс. голосов и более половины мандатов, но, собрав 20% голосов избирателей, сохранила положение первой партии оппозиции. ФДСЛС потеряла более 500 тыс. голосов и свыше половины мандатов и вскоре распалась. Все левацкие группы вместе взятые собрали менее 5% голосов и не получили ни одного места в парламе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тставка президента де Голля</w:t>
      </w:r>
      <w:r>
        <w:rPr>
          <w:sz w:val="28"/>
          <w:szCs w:val="28"/>
        </w:rPr>
        <w:t>.</w:t>
      </w:r>
    </w:p>
    <w:p>
      <w:pPr>
        <w:pStyle w:val="Normal"/>
        <w:spacing w:lineRule="auto" w:line="360"/>
        <w:ind w:firstLine="709"/>
        <w:jc w:val="both"/>
        <w:rPr/>
      </w:pPr>
      <w:r>
        <w:rPr>
          <w:sz w:val="28"/>
          <w:szCs w:val="28"/>
        </w:rPr>
        <w:t xml:space="preserve"> </w:t>
      </w:r>
      <w:r>
        <w:rPr>
          <w:sz w:val="28"/>
          <w:szCs w:val="28"/>
        </w:rPr>
        <w:t>Понимая, что движение мая-июня 1968 г. свидетельствует о глубоком недовольстве существующей общественно-политической системой, де Голль заявил, что он приступает к «великой французской реформе ХХ века», суть которой состоит в «системе участия»: участия рабочих в прибылях предприятий, служащих – в управлении учреждениями, студентов – в руководстве высшими учебными заведениями. По мнению де Голля, «система участия» должна была положить конец недовольству и создать новый общественный порядок, заменяющий классовую борьбу классовым сотрудничеством.</w:t>
      </w:r>
    </w:p>
    <w:p>
      <w:pPr>
        <w:pStyle w:val="Normal"/>
        <w:spacing w:lineRule="auto" w:line="360"/>
        <w:ind w:firstLine="709"/>
        <w:jc w:val="both"/>
        <w:rPr/>
      </w:pPr>
      <w:r>
        <w:rPr>
          <w:sz w:val="28"/>
          <w:szCs w:val="28"/>
        </w:rPr>
        <w:t>Первым шагом в осуществлении этого плана стал малозначительный на первый взгляд законопроект о новом районировании, реформе Сената и местных органов самоуправления. Вместо прежних 90 департаментов де Голль предложил создать 22 более крупных региона, руководство которыми предполагалось сосредоточить в руках региональных префектов, назначаемых правительством. В каждом регионе должны были существовать региональные советы, частично избираемые населением, а частично назначаемые сверху. В их полномочия входило обсуждение местных бюджетов и сотрудничество между представленными в советах «социально-профессиональными группами» (рабочими, крестьянами, ремесленниками, промышленниками, делегатами от лиц свободных профессий, от «семьи» и системы высшего образования). Сенат, нередко встававший в оппозицию к де Голлю, лишался законодательных функций и превращался в консультативный орган. Желая подчеркнуть значение законопроекта как начала более глубоких преобразований, де Голль вынес его на референдум (хотя Конституция этого не требовала) и предупредил, что в случае отклонения законопроекта он уйдет с поста президента Республики.</w:t>
      </w:r>
    </w:p>
    <w:p>
      <w:pPr>
        <w:pStyle w:val="Normal"/>
        <w:spacing w:lineRule="auto" w:line="360"/>
        <w:ind w:firstLine="709"/>
        <w:jc w:val="both"/>
        <w:rPr>
          <w:sz w:val="28"/>
          <w:szCs w:val="28"/>
        </w:rPr>
      </w:pPr>
      <w:r>
        <w:rPr>
          <w:sz w:val="28"/>
          <w:szCs w:val="28"/>
        </w:rPr>
        <w:t>Законопроект встретил противодействие со стороны левой и правой оппозиции. Коммунистическая партия и другие левые группировки возражали против расширения полномочий префектов и ограничения прав выборных органов местного самоуправления. Партии правой оппозиции не хотели терять свое традиционное влияние в Сенате и органах местного самоуправления. Против законопроекта высказался даже Жискар д’Эстен и следовавшая за ним Национальная федерация «независимых республиканцев», которая обычно блокировалась с ЮДР.</w:t>
      </w:r>
    </w:p>
    <w:p>
      <w:pPr>
        <w:pStyle w:val="Normal"/>
        <w:spacing w:lineRule="auto" w:line="360"/>
        <w:ind w:firstLine="709"/>
        <w:jc w:val="both"/>
        <w:rPr/>
      </w:pPr>
      <w:r>
        <w:rPr>
          <w:sz w:val="28"/>
          <w:szCs w:val="28"/>
        </w:rPr>
        <w:t>Референдум состоялся 27 апреля 1969 г. и впервые в истории Франции принес поражение подготовившему его правительству: 53,2% избирателей проголосовало за отклонгение правительственного законопроекта. После этого де Голль немедленно сложил с себя полномочия президента и удалился в любимое загородное имение в Коломбе-ле-дез-Эглиз в Шампани.</w:t>
      </w:r>
    </w:p>
    <w:p>
      <w:pPr>
        <w:pStyle w:val="Normal"/>
        <w:spacing w:lineRule="auto" w:line="360"/>
        <w:ind w:firstLine="709"/>
        <w:jc w:val="both"/>
        <w:rPr/>
      </w:pPr>
      <w:r>
        <w:rPr>
          <w:sz w:val="28"/>
          <w:szCs w:val="28"/>
        </w:rPr>
        <w:t>В ноябре 1970 г., не дожив 13 дней до своего 80-летия, Шарль де Голль скончался. Проводить его в последний путь приехали представители 84 государств. В память о нем состоялось специальное заседание Генеральной Ассамблеи ООН. В соответствии с волей покойного, не желавшего никаких торжественных церемоний, он был похоронен на скромном сельском кладбище в Коломбе-ле-дез-Эглиз.</w:t>
      </w:r>
    </w:p>
    <w:p>
      <w:pPr>
        <w:pStyle w:val="Normal"/>
        <w:spacing w:lineRule="auto" w:line="360"/>
        <w:ind w:firstLine="709"/>
        <w:jc w:val="both"/>
        <w:rPr/>
      </w:pPr>
      <w:r>
        <w:rPr>
          <w:sz w:val="28"/>
          <w:szCs w:val="28"/>
        </w:rPr>
        <w:t>С отставкой президента де Голля завершился первый этап истории Пятой республики. Начался новый этап, известный под названием постголлизма</w:t>
      </w:r>
      <w:r>
        <w:rPr>
          <w:rStyle w:val="FootnoteCharacters"/>
          <w:rStyle w:val="FootnoteAnchor"/>
          <w:sz w:val="28"/>
          <w:szCs w:val="28"/>
        </w:rPr>
        <w:footnoteReference w:id="5"/>
      </w:r>
      <w:r>
        <w:rPr>
          <w:sz w:val="28"/>
          <w:szCs w:val="28"/>
        </w:rPr>
        <w:t>.</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360" w:leader="none"/>
        </w:tabs>
        <w:spacing w:lineRule="auto" w:line="360"/>
        <w:ind w:left="360" w:firstLine="709"/>
        <w:jc w:val="both"/>
        <w:rPr>
          <w:sz w:val="28"/>
          <w:szCs w:val="28"/>
        </w:rPr>
      </w:pPr>
      <w:r>
        <w:rPr>
          <w:sz w:val="28"/>
          <w:szCs w:val="28"/>
        </w:rPr>
        <w:t>История Франции. Т.3. – М.,1973.</w:t>
      </w:r>
    </w:p>
    <w:p>
      <w:pPr>
        <w:pStyle w:val="Normal"/>
        <w:numPr>
          <w:ilvl w:val="0"/>
          <w:numId w:val="2"/>
        </w:numPr>
        <w:tabs>
          <w:tab w:val="clear" w:pos="708"/>
          <w:tab w:val="left" w:pos="360" w:leader="none"/>
        </w:tabs>
        <w:spacing w:lineRule="auto" w:line="360"/>
        <w:ind w:left="360" w:firstLine="709"/>
        <w:jc w:val="both"/>
        <w:rPr/>
      </w:pPr>
      <w:r>
        <w:rPr>
          <w:sz w:val="28"/>
          <w:szCs w:val="28"/>
        </w:rPr>
        <w:t xml:space="preserve">Новейшая история стран Европы и Америки: </w:t>
      </w:r>
      <w:r>
        <w:rPr>
          <w:sz w:val="28"/>
          <w:szCs w:val="28"/>
          <w:lang w:val="en-US"/>
        </w:rPr>
        <w:t>XX</w:t>
      </w:r>
      <w:r>
        <w:rPr>
          <w:sz w:val="28"/>
          <w:szCs w:val="28"/>
        </w:rPr>
        <w:t xml:space="preserve"> в./ Учебник для студентов вузов: В 3 частях// Под ред. А.М. Родригеса и М.В. Пономарева. Ч.2. – М.,2004.</w:t>
      </w:r>
    </w:p>
    <w:p>
      <w:pPr>
        <w:pStyle w:val="Normal"/>
        <w:numPr>
          <w:ilvl w:val="0"/>
          <w:numId w:val="2"/>
        </w:numPr>
        <w:tabs>
          <w:tab w:val="clear" w:pos="708"/>
          <w:tab w:val="left" w:pos="360" w:leader="none"/>
        </w:tabs>
        <w:spacing w:lineRule="auto" w:line="360"/>
        <w:ind w:left="360" w:firstLine="709"/>
        <w:jc w:val="both"/>
        <w:rPr/>
      </w:pPr>
      <w:r>
        <w:rPr>
          <w:sz w:val="28"/>
          <w:szCs w:val="28"/>
        </w:rPr>
        <w:t xml:space="preserve">Смирнов В.П. Франция в </w:t>
      </w:r>
      <w:r>
        <w:rPr>
          <w:sz w:val="28"/>
          <w:szCs w:val="28"/>
          <w:lang w:val="en-US"/>
        </w:rPr>
        <w:t>XX</w:t>
      </w:r>
      <w:r>
        <w:rPr>
          <w:sz w:val="28"/>
          <w:szCs w:val="28"/>
        </w:rPr>
        <w:t xml:space="preserve"> в.: Пособие для студентов вузов. – М.,200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История Франции. Т.3. – М.,1973. – </w:t>
      </w:r>
      <w:r>
        <w:rPr>
          <w:sz w:val="20"/>
          <w:szCs w:val="20"/>
          <w:lang w:val="en-US"/>
        </w:rPr>
        <w:t>C</w:t>
      </w:r>
      <w:r>
        <w:rPr>
          <w:sz w:val="20"/>
          <w:szCs w:val="20"/>
        </w:rPr>
        <w:t>.</w:t>
      </w:r>
      <w:r>
        <w:rPr>
          <w:sz w:val="20"/>
          <w:szCs w:val="20"/>
          <w:lang w:val="en-US"/>
        </w:rPr>
        <w:t xml:space="preserve"> </w:t>
      </w:r>
      <w:r>
        <w:rPr>
          <w:sz w:val="20"/>
          <w:szCs w:val="20"/>
        </w:rPr>
        <w:t>458.</w:t>
      </w:r>
    </w:p>
    <w:p>
      <w:pPr>
        <w:pStyle w:val="Footnote"/>
        <w:rPr/>
      </w:pPr>
      <w:r>
        <w:rPr/>
        <w:t xml:space="preserve"> </w:t>
      </w:r>
    </w:p>
  </w:footnote>
  <w:footnote w:id="3">
    <w:p>
      <w:pPr>
        <w:pStyle w:val="Normal"/>
        <w:jc w:val="both"/>
        <w:rPr>
          <w:sz w:val="20"/>
          <w:szCs w:val="20"/>
          <w:lang w:val="en-US"/>
        </w:rPr>
      </w:pPr>
      <w:r>
        <w:rPr>
          <w:rStyle w:val="FootnoteCharacters"/>
        </w:rPr>
        <w:footnoteRef/>
      </w:r>
      <w:r>
        <w:rPr/>
        <w:t xml:space="preserve"> </w:t>
      </w:r>
      <w:r>
        <w:rPr>
          <w:sz w:val="20"/>
          <w:szCs w:val="20"/>
        </w:rPr>
        <w:t xml:space="preserve">Новейшая история стран Европы и Америки: </w:t>
      </w:r>
      <w:r>
        <w:rPr>
          <w:sz w:val="20"/>
          <w:szCs w:val="20"/>
          <w:lang w:val="en-US"/>
        </w:rPr>
        <w:t>XX</w:t>
      </w:r>
      <w:r>
        <w:rPr>
          <w:sz w:val="20"/>
          <w:szCs w:val="20"/>
        </w:rPr>
        <w:t xml:space="preserve"> в./ Учебник для студентов вузов: В 3 частях// Под ред. А.М. Родригеса и М.В. Пономарева. Ч.2. – М.,2004.</w:t>
      </w:r>
      <w:r>
        <w:rPr>
          <w:sz w:val="20"/>
          <w:szCs w:val="20"/>
          <w:lang w:val="en-US"/>
        </w:rPr>
        <w:t xml:space="preserve"> – C. 214-235.</w:t>
      </w:r>
    </w:p>
    <w:p>
      <w:pPr>
        <w:pStyle w:val="Normal"/>
        <w:jc w:val="both"/>
        <w:rPr>
          <w:sz w:val="20"/>
          <w:szCs w:val="20"/>
          <w:lang w:val="en-US"/>
        </w:rPr>
      </w:pPr>
      <w:r>
        <w:rPr>
          <w:sz w:val="20"/>
          <w:szCs w:val="20"/>
          <w:lang w:val="en-US"/>
        </w:rPr>
      </w:r>
    </w:p>
  </w:footnote>
  <w:footnote w:id="4">
    <w:p>
      <w:pPr>
        <w:pStyle w:val="Normal"/>
        <w:jc w:val="both"/>
        <w:rPr>
          <w:sz w:val="28"/>
          <w:szCs w:val="28"/>
        </w:rPr>
      </w:pPr>
      <w:r>
        <w:rPr>
          <w:rStyle w:val="FootnoteCharacters"/>
        </w:rPr>
        <w:footnoteRef/>
      </w:r>
      <w:r>
        <w:rPr/>
        <w:t xml:space="preserve"> </w:t>
      </w:r>
      <w:r>
        <w:rPr>
          <w:sz w:val="20"/>
          <w:szCs w:val="20"/>
        </w:rPr>
        <w:t xml:space="preserve">Смирнов В.П. Франция в </w:t>
      </w:r>
      <w:r>
        <w:rPr>
          <w:sz w:val="20"/>
          <w:szCs w:val="20"/>
          <w:lang w:val="en-US"/>
        </w:rPr>
        <w:t>XX</w:t>
      </w:r>
      <w:r>
        <w:rPr>
          <w:sz w:val="20"/>
          <w:szCs w:val="20"/>
        </w:rPr>
        <w:t xml:space="preserve"> в.: Пособие для студентов вузов. – М.,2001. – </w:t>
      </w:r>
      <w:r>
        <w:rPr>
          <w:sz w:val="20"/>
          <w:szCs w:val="20"/>
          <w:lang w:val="en-US"/>
        </w:rPr>
        <w:t>C</w:t>
      </w:r>
      <w:r>
        <w:rPr>
          <w:sz w:val="20"/>
          <w:szCs w:val="20"/>
        </w:rPr>
        <w:t>.258-259.</w:t>
      </w:r>
    </w:p>
    <w:p>
      <w:pPr>
        <w:pStyle w:val="Normal"/>
        <w:jc w:val="both"/>
        <w:rPr>
          <w:sz w:val="28"/>
          <w:szCs w:val="28"/>
        </w:rPr>
      </w:pPr>
      <w:r>
        <w:rPr>
          <w:sz w:val="28"/>
          <w:szCs w:val="28"/>
        </w:rPr>
      </w:r>
    </w:p>
    <w:p>
      <w:pPr>
        <w:pStyle w:val="Normal"/>
        <w:jc w:val="both"/>
        <w:rPr>
          <w:sz w:val="28"/>
          <w:szCs w:val="28"/>
        </w:rPr>
      </w:pPr>
      <w:r>
        <w:rPr>
          <w:sz w:val="28"/>
          <w:szCs w:val="28"/>
        </w:rPr>
      </w:r>
    </w:p>
  </w:footnote>
  <w:footnote w:id="5">
    <w:p>
      <w:pPr>
        <w:pStyle w:val="Normal"/>
        <w:jc w:val="both"/>
        <w:rPr/>
      </w:pPr>
      <w:r>
        <w:rPr>
          <w:rStyle w:val="FootnoteCharacters"/>
        </w:rPr>
        <w:footnoteRef/>
      </w:r>
      <w:r>
        <w:rPr/>
        <w:t xml:space="preserve"> </w:t>
      </w:r>
      <w:r>
        <w:rPr>
          <w:sz w:val="20"/>
          <w:szCs w:val="20"/>
        </w:rPr>
        <w:t xml:space="preserve">Смирнов В.П. Франция в </w:t>
      </w:r>
      <w:r>
        <w:rPr>
          <w:sz w:val="20"/>
          <w:szCs w:val="20"/>
          <w:lang w:val="en-US"/>
        </w:rPr>
        <w:t>XX</w:t>
      </w:r>
      <w:r>
        <w:rPr>
          <w:sz w:val="20"/>
          <w:szCs w:val="20"/>
        </w:rPr>
        <w:t xml:space="preserve"> в.: Пособие для студентов вузов. – М.,2001. – </w:t>
      </w:r>
      <w:r>
        <w:rPr>
          <w:sz w:val="20"/>
          <w:szCs w:val="20"/>
          <w:lang w:val="en-US"/>
        </w:rPr>
        <w:t>C</w:t>
      </w:r>
      <w:r>
        <w:rPr>
          <w:sz w:val="20"/>
          <w:szCs w:val="20"/>
        </w:rPr>
        <w:t>. 269-275.</w:t>
      </w:r>
    </w:p>
    <w:p>
      <w:pPr>
        <w:pStyle w:val="Normal"/>
        <w:jc w:val="both"/>
        <w:rPr>
          <w:sz w:val="20"/>
          <w:szCs w:val="20"/>
        </w:rPr>
      </w:pPr>
      <w:r>
        <w:rPr>
          <w:sz w:val="20"/>
          <w:szCs w:val="20"/>
        </w:rPr>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5:00Z</dcterms:created>
  <dc:creator>666</dc:creator>
  <dc:description/>
  <cp:keywords/>
  <dc:language>en-US</dc:language>
  <cp:lastModifiedBy>SYSTEM</cp:lastModifiedBy>
  <dcterms:modified xsi:type="dcterms:W3CDTF">2011-09-21T15:25:00Z</dcterms:modified>
  <cp:revision>2</cp:revision>
  <dc:subject/>
  <dc:title>ПЛАН:</dc:title>
</cp:coreProperties>
</file>