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уть России к капитализму в ХІХ век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IX век Россия вступила как самодержавное госу</w:t>
        <w:softHyphen/>
        <w:t>дарство с феодально-крепостнической системой хозяйства. Если по численности населения, военной мощи Россия, без</w:t>
        <w:softHyphen/>
        <w:t>условно, была первой державой Европы, то структура ее экономики была архаичной. Лишь 5 % помещичьих хозяйств применяли рациональные формы хозяйствования: много</w:t>
        <w:softHyphen/>
        <w:t>польный севооборот, машины и т.д. Даже стремление уве</w:t>
        <w:softHyphen/>
        <w:t>личить денежные доходы толкало помещиков не к модер</w:t>
        <w:softHyphen/>
        <w:t>низации своего хозяйства, а к усилению крепостнических форм хозяйства, барщины и оброка. Во многом это объясня</w:t>
        <w:softHyphen/>
        <w:t>лось позицией царского правительства. Отказывая в сред</w:t>
        <w:softHyphen/>
        <w:t>ствах промышленникам, оно кредитовало траты помещиков под залог имений и крепостных, употребляя на это часть бюджета, главной доходной статьей которого были подати с крестьян, составлявших основную массу населени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 Россия XIX столетия приобретала новые че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яние новых идей, идущих из передовых стран Запа</w:t>
        <w:softHyphen/>
        <w:t>да, становилось все ощутимее. Как результат этого влияния экономика России приобретала многоукладный характер, а социальные отношения стали более сложными и более про</w:t>
        <w:softHyphen/>
        <w:t>тиворечивыми. Формируется новый класс — буржуазия. Это арендаторы земель, владельцы постоялых дворов, мельниц, строительных подрядов, мануфактур, купечество. Появи</w:t>
        <w:softHyphen/>
        <w:t>лись признаки ослабления монополии дворянства на землю. В 1801г. была разрешена свободная купля-продажа неза</w:t>
        <w:softHyphen/>
        <w:t>селенной земли. В 1803г. помещики получили право на ос</w:t>
        <w:softHyphen/>
        <w:t>вобождение крестьян за выкуп. В 1818г. крестьянам было разрешено строить фабрики и завод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бегая вперед, заметим, что многие, ставшие извест</w:t>
        <w:softHyphen/>
        <w:t>ными впоследствии в России основатели торговых домов, фабриканты, промышленники берут свое начало в крестьян</w:t>
        <w:softHyphen/>
        <w:t>ской среде. Так, монастырский крестьянин Троице-Сергиевого посада И.П. Прохоров дал основание династии Прохоровых, которым принадлежала знаменитая "Трехгор</w:t>
        <w:softHyphen/>
        <w:t>ная мануфактура" — одна из лучших текстильных фабрик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стия Морозовых, которым принадлежали первая русская хлопчатобумажный фабрика — Никольская ману</w:t>
        <w:softHyphen/>
        <w:t>фактура и много других текстильных мануфактур, была основана выходцем из крестьян Саввой Васильевичем Мо</w:t>
        <w:softHyphen/>
        <w:t>розовым, купившим свободу за 17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д и прадед предпринимателей Рябушинских, удер</w:t>
        <w:softHyphen/>
        <w:t>живавших вначале XX в. прочные позиции в льняной, сте</w:t>
        <w:softHyphen/>
        <w:t>кольной, бумажной, полиграфической промышленности и финансовой жизни, происходили из крестьян Калужской губернии. Основатель клана М.Я. Рябушинский служил при</w:t>
        <w:softHyphen/>
        <w:t>казчиком в холстяной лавке, затем купил ее у хозяина, на</w:t>
        <w:softHyphen/>
        <w:t>чал скупать изделия у крестьян-ткачей, организовал кус</w:t>
        <w:softHyphen/>
        <w:t>тарное производство, а в 1846г. построил первую ткацкую фабрику в Москве. Его сыновья продолжили дело от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же крестьянские истоки имели торговые фирмы — известные промышленники Тучковы и др. Еще в XVII в. берет свое начало известная купеческая фамилия Вишня</w:t>
        <w:softHyphen/>
        <w:t>ковых. В XIX — начале XX вв. они были совладельцами крупной фабрики в Москве, но более весомо их участие в торгово-промышленной жизни страны проявилось в распро</w:t>
        <w:softHyphen/>
        <w:t>странении коммерческого образования. А.С. Вишняков ос</w:t>
        <w:softHyphen/>
        <w:t>новал в начале XX в. Общество распространения коммер</w:t>
        <w:softHyphen/>
        <w:t>ческого образования, которое сначала учредило в Москве бухгалтерские курсы, затем коммерческое училище и, на</w:t>
        <w:softHyphen/>
        <w:t>конец, Коммерческий институт (ныне Российская экономи</w:t>
        <w:softHyphen/>
        <w:t>ческая академия им. Г.В. Плеханова), где он был предсе</w:t>
        <w:softHyphen/>
        <w:t>дателем Попечительского со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ернемся к началу XIX в. Промышленное раз</w:t>
        <w:softHyphen/>
        <w:t>витие страны в те годы было затруднено крепостничеством, так как предпринимательская деятельность ограничивалась помещичьей собственностью на землю и крестьян, а подне</w:t>
        <w:softHyphen/>
        <w:t>вольный труд крепостных на промышленных предприяти</w:t>
        <w:softHyphen/>
        <w:t>ях был непроизводительным, что сдерживало технический прогр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ом развитию экономики препятствовало и пло</w:t>
        <w:softHyphen/>
        <w:t>хое состояние дорог. Поволжский хлеб, например, достав</w:t>
        <w:softHyphen/>
        <w:t>лялся в Петербург лишь на второй год после уборки. Первый пароход "Елизавета" появился в России только в 1815 г., а железная дорога, связывавшая Петербург и Царское Село, — в 1837 г. К 1861 г., когда было отменено крепостное право, в России имелось только 1500 верст железных дорог, что в 15 раз меньше, чем в Англии, число пароходов едва достигло 400, что при масштабах страны было крайне м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аже в этих условиях в начале XIX в. в России наблюдался рост промышленности. Число рабочих, а это но</w:t>
        <w:softHyphen/>
        <w:t>вый для России класс, уже приближалось к 1 млн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рговле преобладал внутренний оборот, но сам внут</w:t>
        <w:softHyphen/>
        <w:t>ренний рынок был узок и тормозил промышленное произ</w:t>
        <w:softHyphen/>
        <w:t>водство. Расширялась внутренняя торговля, особенно с национальными окраинами империи. Русские купцы осваи</w:t>
        <w:softHyphen/>
        <w:t>вали новые территории — Камчатку, Чукотку, Сахалин, Ку</w:t>
        <w:softHyphen/>
        <w:t>рильские и другие острова, Среднюю Аз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хотя в России в начале XIX в. продолжал форми</w:t>
        <w:softHyphen/>
        <w:t>роваться капиталистический уклад, она оставалась аграр</w:t>
        <w:softHyphen/>
        <w:t>ной страной. Наиболее дальновидные политики России начинали понимать, что задержка в экономическом разви</w:t>
        <w:softHyphen/>
        <w:t>тии и все возраставшее отставание страны от Запада не способствуют росту ее международного влияния и ослож</w:t>
        <w:softHyphen/>
        <w:t>няют решение многих внутренн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модернизации становилась все ощутим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с этим столкнулся Александр I в своих попыт</w:t>
        <w:softHyphen/>
        <w:t>ках преобразования России. Он вступил на престол в 1801г., был молод, честолюбив и не чужд либеральных идей. При нем помещикам в 1808г. было запрещено торговать крес</w:t>
        <w:softHyphen/>
        <w:t>тьянами на ярмарках, а в 1809г. — ссылать крестьян на катор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ечественная война 1812г. еще сильнее подтолкнула общественное мнение страны к пониманию необходимости преобразований. Контраст между феодально-крепостничес</w:t>
        <w:softHyphen/>
        <w:t>ким состоянием победителей и успехами в общественном развитии западных стран был не в пользу России. К тому же победа далась ценой огромного напряжения народа, эко</w:t>
        <w:softHyphen/>
        <w:t>номики. Прямым ее следствием в условиях господствовав</w:t>
        <w:softHyphen/>
        <w:t>ших феодальных отношений стал финансовый криз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строений в обществе в пользу коренных перемен находит отражение и в правительственных кругах. Александр I и его министры ищут новые направления в политике. В результате в социально-экономической политике страны, в разрабатываемых проектах на будущее проявляются эле</w:t>
        <w:softHyphen/>
        <w:t>менты, характерные для буржуазного общества. Так, отме</w:t>
        <w:softHyphen/>
        <w:t>няется крепостное право в Эстляндии, Лифляндии и Курляндии, а в 1817-1819 гг. в условиях секретности идет работа над общим планом ликвидации крепостного прав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ин из документов по освобождению крестьян разра</w:t>
        <w:softHyphen/>
        <w:t>батывался под руководством A.A. Аракчеева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го основе лежала идея продажи государству поме</w:t>
        <w:softHyphen/>
        <w:t>щичьих имений, а отсюда возможность помещикам изба</w:t>
        <w:softHyphen/>
        <w:t>виться от долгов и стимулировать их к переводу своих хозяйств на рациональную основу, использовать наемных рабочих, сдавать земли в арен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в 1818-1819 гг. в России был образован сек</w:t>
        <w:softHyphen/>
        <w:t>ретный комитет под руководством министра финансов графа Д.А. Гурьева. Меры, которые комитет закладывал в проект, а именно отход от общины, перевод сельского хозяйства на фер</w:t>
        <w:softHyphen/>
        <w:t>мерский путь развития, были продиктованы либерально на</w:t>
        <w:softHyphen/>
        <w:t>строенным министром, который прекрасно понимал катастрофическое состояние российск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ще большей степени элементы рыночных отношений в экономике России присутствовали в проектах М.М.Сперанского и Н.С. Мордвинова, разделявших многие идеи Адама Смита. М.М. Сперанский* будущее экономического развития России связывал с развитием коммерции, преобразованием финансовой системы и денежного обращения. Так, для ста</w:t>
        <w:softHyphen/>
        <w:t>билизации денежной системы в стране по его предложению был приостановлен выпуск бумажных денег и введен сереб</w:t>
        <w:softHyphen/>
        <w:t>ряный рубль. Сперанский большое значение придавал регу</w:t>
        <w:softHyphen/>
        <w:t>лирующей роли государства в развитии отечественной про</w:t>
        <w:softHyphen/>
        <w:t>мышленности и своими политическими реформами всемерно укреплял самодержавие. Ликвидацию крепостного права он не считал первостепенной задачей. Все это, несомненно, снижало эффективность его реформатор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иском возможного пути ликвидации социально-эко</w:t>
        <w:softHyphen/>
        <w:t>номического отставания России от Запада был озабочен и другой горячий патриот своей страны Н.С. Мордвинов*. В 1812г. он занимал пост председателя департамента эконо</w:t>
        <w:softHyphen/>
        <w:t>мики Государственного совета. Выход из экономической отсталости он видел в ускорении развития капитализма и поэтому большое значение придавал развитию частной соб</w:t>
        <w:softHyphen/>
        <w:t>ственности, конкуренции, созданию многоотраслевой эко</w:t>
        <w:softHyphen/>
        <w:t>номики, накоплению капитала как главного фактора эконо</w:t>
        <w:softHyphen/>
        <w:t>мического роста. Он также предлагал интенсивно развивать банковскую систему, модифицировать таможенный тариф на основе протекционизма, повысить регулирующую роль государства в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и один из этих проектов, имевших во многом буржуазную ориентацию, не был принят из-за сопротивления консервативных помещиков. Силы реформа</w:t>
        <w:softHyphen/>
        <w:t>торов в России в начале XIX в. были немногочисленны и разрозне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озникшая в начале XIX в. возможность более быстрого движения России к мировой цивилизации была упущена. Ни правительство, ни общество еще не были гото</w:t>
        <w:softHyphen/>
        <w:t>вы к решительному повороту страны в новом направлении, хотя объективная потребность в этом ощущалась и само</w:t>
        <w:softHyphen/>
        <w:t>державием, и об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редине XIX в. отставание России от стран Запада, сделавших огромный скачок в своем развитии, не умень</w:t>
        <w:softHyphen/>
        <w:t>шилось, а возро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актически не было к этому времени акцио</w:t>
        <w:softHyphen/>
        <w:t>нерных обществ и банков, без которых крупное капиталис</w:t>
        <w:softHyphen/>
        <w:t>тическое хозяйство не могло развиваться. Но самым главным тормозом на пути буржуазного развития продолжало оста</w:t>
        <w:softHyphen/>
        <w:t>ваться крепостное право. В полной мере это показала Крым</w:t>
        <w:softHyphen/>
        <w:t>ская война (1853-1856), которая закончилась поражением ца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м следствием экономической и военной самодер</w:t>
        <w:softHyphen/>
        <w:t>жавно-крепостнической политики стали снижение жизнен</w:t>
        <w:softHyphen/>
        <w:t>ного уровня народа, застой в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илились социальные конфликты. Крестьянские вол</w:t>
        <w:softHyphen/>
        <w:t>нения находили сочувствие в среде демократической ин</w:t>
        <w:softHyphen/>
        <w:t>теллигенции. Передовое дворянство и торгово-промышленная буржуазия, переживавшие падение международного пре</w:t>
        <w:softHyphen/>
        <w:t>стижа России после Крымской войны, консолидируются и формируют оппозицию консервативным сторонникам тра</w:t>
        <w:softHyphen/>
        <w:t>диционного самодержавно-крепостнического российского общества. Борьба между ними постепенно приобретала все более острый характер, так как в конечном итоге в ней ре</w:t>
        <w:softHyphen/>
        <w:t>шался вопрос о власти. Не случайно Александр II, высту</w:t>
        <w:softHyphen/>
        <w:t>пая перед предводителями дворянства в Москве 30 марта 1856г., обосновывая намерение провести крестьянскую ре</w:t>
        <w:softHyphen/>
        <w:t>форму, отмечал: "Гораздо лучше, чтобы это произошло свы</w:t>
        <w:softHyphen/>
        <w:t>ше, нежели снизу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новую окраску приобретает давний спор между западниками и славянофилами об отношении к евро</w:t>
        <w:softHyphen/>
        <w:t>пейской цивилизации и использованию ее опыта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усиливалось настроение в пользу реформ. Вместе с тем, поскольку одной из особенностей историчес</w:t>
        <w:softHyphen/>
        <w:t>кого процесса в России была решающая организующая роль государства, любая реформа не смогла бы осуществиться даже при наличии всех необходимых объективных предпо</w:t>
        <w:softHyphen/>
        <w:t>сылок без включения в этот процесс самодержавной власти. Александр II, старший сын Николая I, к моменту своего вступления на престол (в возрасте 37 лет) был хорошо под</w:t>
        <w:softHyphen/>
        <w:t>готовлен к государственной деятельности. Несколько лет он участвовал в работе Крестьянского комитета и, будучи ре</w:t>
        <w:softHyphen/>
        <w:t>алистом, вполне осознавал необходимость пере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ександр II, склонявшийся к отмене крепостного пра</w:t>
        <w:softHyphen/>
        <w:t>ва с предоставлением крестьянам определенной хозяйст</w:t>
        <w:softHyphen/>
        <w:t>венной самостоятельности, т.е. земли, пошел на неординар</w:t>
        <w:softHyphen/>
        <w:t>ную меру. Вместо практиковавшихся ранее ведомственных комитетов, занимавшихся отстаиванием местнических ин</w:t>
        <w:softHyphen/>
        <w:t>тересов, был создан вневедомственный орган — Редакци</w:t>
        <w:softHyphen/>
        <w:t>онные комиссии, непосредственно подчинявшиеся царю. В их состав входили радикально настроенные чиновники, а также независимые эксперты из поме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учитывали мнение губернских комитетов. Новшеством стала гласность в работе комиссий: об итогах их работы регулярно осведомлялись высшие чиновники го</w:t>
        <w:softHyphen/>
        <w:t>сударства и предводители дворянства. Кроме того, в своей работе комиссии опирались на научно обоснованные эконо</w:t>
        <w:softHyphen/>
        <w:t>мические расчеты. Среди реформаторов, причастных к ра</w:t>
        <w:softHyphen/>
        <w:t>боте редакционных комиссий, особо выделялись Я.И. Рос</w:t>
        <w:softHyphen/>
        <w:t>товцев, Н.А. Милютин, М.Х. Рейтерн, П.П.                Семенов-Тян-Шанский и др.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и работы комиссий отразились в Манифесте царя от 19 февраля 1861г., объявившем отмену крепостного пра</w:t>
        <w:softHyphen/>
        <w:t>ва в России. Реформа явилась компромиссом, учитывавшим интересы крестьян, разных групп помещиков и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ая проблема крестьянской реформы — это новое положение помещичьих крепостных крестьян. Они по</w:t>
        <w:softHyphen/>
        <w:t>лучили личную свободу. Формально крестьяне не платили выкупа за свою свободу, но система оплаты земли, выделяе</w:t>
        <w:softHyphen/>
        <w:t>мой крестьянам, была такой, что они по существу оплачива</w:t>
        <w:softHyphen/>
        <w:t>ли и свою личную свободу. В основу реформы был положен принцип, по которому вся земля в дворянских поместьях считалась собственностью помещиков. Поэтому до заключе</w:t>
        <w:softHyphen/>
        <w:t>ния выкупных сделок крестьяне считались временно обязанными и должны были отбывать, как и прежде, барщину или платить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брок. Завершающий этап — выкуп земли. До 80 % суммы выкупа помещикам платило государство, и поэтому крестьяне становились должниками государства, погашая в течение 49 лет с выплатой процента сумму выкупа. Кроме того, крестьяне должны были заплатить государству подуш</w:t>
        <w:softHyphen/>
        <w:t>ную подать— традиционный личный налог. Гарантом крес</w:t>
        <w:softHyphen/>
        <w:t>тьянских платежей государству служила община, сохраняв</w:t>
        <w:softHyphen/>
        <w:t>шаяся по реформе. Оценочная стоимость земли была прове</w:t>
        <w:softHyphen/>
        <w:t>дена таким образом, что стоимость земли, перешедшей к крестьянам, составила около 550 млн. руб., а по выкупу — более 86 млн. руб., т.е. в 1,5 раза больше. Кроме того, помещи</w:t>
        <w:softHyphen/>
        <w:t>кам удалось провести землеустройство таким образом, что у крестьян отрезали часть земли, которую они обрабатывали для себя до реформы. Все это закладывало базу для обнища</w:t>
        <w:softHyphen/>
        <w:t>ния и обезземеливания крестья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другими реформами 60-70-х гг. (земельной, финансовой и т.д.) она определяла новый курс развития стра</w:t>
        <w:softHyphen/>
        <w:t>ны — буржуаз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реформенной России наряду с расширением товарног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земледелия происходило ускоренное развитие рынка свободной рабочей силы. Старое патриархальное крестьян</w:t>
        <w:softHyphen/>
        <w:t>ство разлагалось. Ему на смену формировались два типа сельского населения — буржуазия и пролетариат. Новые про</w:t>
        <w:softHyphen/>
        <w:t>цессы, начавшиеся в стране, неизбежно отразились на струк</w:t>
        <w:softHyphen/>
        <w:t>туре ее населения. К концу второй половины XIX в. 2 % населения страны составили крупная буржуазия, помещи</w:t>
        <w:softHyphen/>
        <w:t>ки, высшие чиновники и военные, 18 % — зажиточные мел</w:t>
        <w:softHyphen/>
        <w:t>кие хозяйства, 18 % — мелкие хозяйства, 29 % — беднейшие мелкие хозяйства и 51 % — пролетарии и полупролетарии. При этом численность рабочего класса растет и весьма бы</w:t>
        <w:softHyphen/>
        <w:t>стрыми темпами. Так, с 1863 по 1908 г. она увеличилась с 750 тыс. до 1800 тыс. человек, т.е. более чем в 3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ый простор получило предпринимательство, что выразилось в развитии частной промышленности, торгов</w:t>
        <w:softHyphen/>
        <w:t>ли, железнодорожном строительстве, росте и благоустрой</w:t>
        <w:softHyphen/>
        <w:t>стве городов. Железные дороги сыграли большую роль в развитии внутреннего рынка, освоении новых районов стра</w:t>
        <w:softHyphen/>
        <w:t>ны, соединив огромные пространства России в единый хо</w:t>
        <w:softHyphen/>
        <w:t>зяйственный компле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характерных примет пореформенной России — развитие коммерческих структур. На 1 января 1861г. в стра</w:t>
        <w:softHyphen/>
        <w:t>не было 128 акционерных обществ с капиталом в 256 млн. руб. Всего за 2 года (1861-1863) было учреждено 357 акционер</w:t>
        <w:softHyphen/>
        <w:t>ных обществ, 73 банка с капиталом около 230 млн. руб. В 1864г. возник первый акционерный санкт-петербургский частный коммерческий банк. К началу 1881г. в России на</w:t>
        <w:softHyphen/>
        <w:t>считывалось уже 33 акционерных коммерческих банка с капиталом 97 млн. руб. В это время шел бурный процесс создания акционерных обществ, бир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оссия меняла свой обл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исторического развития придали специфи</w:t>
        <w:softHyphen/>
        <w:t>ческий характер российскому капитализму. Сегодня идут спо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ровне зрелости капитализма в России накануне октябрьских событий. Есть разные точки зрения: то ли это была страна слабого, среднего уровня развития, то ли страна почти полной зрелости капитализма. В настоящее время по</w:t>
        <w:softHyphen/>
        <w:t>лучает распространение концепция, согласно которой Рос</w:t>
        <w:softHyphen/>
        <w:t>сия — страна второго эшелона капиталистического развития, т.е. такая, которой свойственно догоняюще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едует иметь в виду, что сжатые сроки развития капитализма, регулирующая роль государства, сохранение феодальных пережитков нарушили естествен</w:t>
        <w:softHyphen/>
        <w:t>ную последовательность формирования капиталистических структур. Все эти факторы и составили особенность рос</w:t>
        <w:softHyphen/>
        <w:t>сийского капитализма, в котором была представлена не толь</w:t>
        <w:softHyphen/>
        <w:t>ко крупная фабрично-заводская промышленность, но и такие более ранние формы, как мелкотоварное производство, система домашнего труда, крестьянские промыслы и мануфак</w:t>
        <w:softHyphen/>
        <w:t>тура. Формировавшийся крупный капитал одновременно и разрушал, и консервировал их, создавая тем самым пре</w:t>
        <w:softHyphen/>
        <w:t>пятствие для собствен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ость в России, как по районам сосредото</w:t>
        <w:softHyphen/>
        <w:t>чения, так и по отраслям была развита неравномерно и ха</w:t>
        <w:softHyphen/>
        <w:t>рактеризовалась высокой степенью концентрации промыш</w:t>
        <w:softHyphen/>
        <w:t xml:space="preserve">ленного производства. В конце 70-х гг. в России было около 4,5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 крупных предприятий, дававших 55 % всей промыш</w:t>
        <w:softHyphen/>
        <w:t>ленной продукции. Число крупных предприятий с 1000 ра</w:t>
        <w:softHyphen/>
        <w:t>бочих и более с 1866 по 1890г. выросло вдвое, численность рабочих в них — втрое, а сумма производства — впяте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не сказать и о роли иностранных инвестиций в российскую экономику. Иностранный капитал был заинте</w:t>
        <w:softHyphen/>
        <w:t>ресован в дешевых рабочих руках, богатых сырьевых ресур</w:t>
        <w:softHyphen/>
        <w:t>сах, высоких прибылях, а с 80-90-х гг. и в покровительствен</w:t>
        <w:softHyphen/>
        <w:t>ной политике царизма. Общая сумма иностранных капита</w:t>
        <w:softHyphen/>
        <w:t>ловложений в экономику России за 1887-1913 гг. была вну</w:t>
        <w:softHyphen/>
        <w:t>шительной и составила 1783 млн. руб. Однако их воздействие на развитие хозяйства страны нельзя охарактеризовать одно</w:t>
        <w:softHyphen/>
        <w:t>значно. С одной стороны, иностранный капитал действитель</w:t>
        <w:softHyphen/>
        <w:t>но способствовал ускорению капиталистического развития России. Но ценой этого были такие экономические уступки, как благоприятные пошлинные тарифы, условия производ</w:t>
        <w:softHyphen/>
        <w:t>ства и сбыта. Однако иностранному капиталу не удалось при</w:t>
        <w:softHyphen/>
        <w:t>способить к своим интересам экономику России, которая не стала ни колонией, ни полуколонией. Это говорило о доста</w:t>
        <w:softHyphen/>
        <w:t>точно высоком уровне развития капитализма, о жизнеспо</w:t>
        <w:softHyphen/>
        <w:t>собности российского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еформенный период усиливается развитие капи</w:t>
        <w:softHyphen/>
        <w:t>тализма в сельском хозяйстве. Мировой опыт продемонстри</w:t>
        <w:softHyphen/>
        <w:t>ровал два основных варианта этого процесса. Один — это путь медленного приспособления феодальных структур к капиталистическому способу производства, второй — со</w:t>
        <w:softHyphen/>
        <w:t>здание фермерских хозяйств, свободного предприниматель</w:t>
        <w:softHyphen/>
        <w:t>ства. В России имели место оба варианта, но темпы развития капитализма в сельском хозяйстве сдерживались многочис</w:t>
        <w:softHyphen/>
        <w:t>ленными феодальными пережи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специфических черт капитализма в России было противоречие между развивающейся капиталистичес</w:t>
        <w:softHyphen/>
        <w:t>кой промышленностью и отсталой дерев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х этих особенностях в развитии капитализма в России и странах Запада было много общего: развитие мануфактур, мелкотоварного производства, открытие фабрик, социальное расслоение кресть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черты развития капитализма в России повлияли на процесс формирования и буржуазии, и проле</w:t>
        <w:softHyphen/>
        <w:t>тариата, на характер отношений буржуазии с самодержави</w:t>
        <w:softHyphen/>
        <w:t>ем. На этих моментах, как нам представляется, следует ос</w:t>
        <w:softHyphen/>
        <w:t>тановиться несколько подробнее. Если говорить о развитии буржуазии, то в основных чертах путь российской буржуа</w:t>
        <w:softHyphen/>
        <w:t>зии был типичен: от торгово-ростовщической деятельности к торгово-промышленной. Но были и свои, характерные че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сформировались два основных типа россий</w:t>
        <w:softHyphen/>
        <w:t xml:space="preserve">ских капиталистов. </w:t>
      </w:r>
      <w:r>
        <w:rPr>
          <w:i/>
          <w:sz w:val="28"/>
          <w:szCs w:val="28"/>
        </w:rPr>
        <w:t>Первый</w:t>
      </w:r>
      <w:r>
        <w:rPr>
          <w:sz w:val="28"/>
          <w:szCs w:val="28"/>
        </w:rPr>
        <w:t xml:space="preserve"> был представлен монополиста</w:t>
        <w:softHyphen/>
        <w:t>ми, имеющими в основе семейную фирму. Впоследствии она превращалась в акционерное общество с узким кругом вла</w:t>
        <w:softHyphen/>
        <w:t>дельцев крупных паев. Это были потомственные предпри</w:t>
        <w:softHyphen/>
        <w:t>ниматели. Наибольшее развитие этот тип буржуазных пред</w:t>
        <w:softHyphen/>
        <w:t>принимателей получил в среде московской торгово-промыш</w:t>
        <w:softHyphen/>
        <w:t>ленной буржуазии. Таковыми были, кроме упоминавшихся ранее Прохоровых, Морозовых, Рябушинских, "хлопковые бароны" Кнопы и др. Уже в названии фирмы нередко под</w:t>
        <w:softHyphen/>
        <w:t>черкивался ее семейный характер. К примеру, товарищест</w:t>
        <w:softHyphen/>
        <w:t>во "И. Коновалов с сыном" специализировалось на выпуске бельевого и одежного товара, а московское товарищество "Братья Крестовниковы" владело прядильным и химичес</w:t>
        <w:softHyphen/>
        <w:t>ким производством. С конфетным производством было свя</w:t>
        <w:softHyphen/>
        <w:t>зано "Товарищество А.И. Абрикосова и сыновей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торой</w:t>
      </w:r>
      <w:r>
        <w:rPr>
          <w:sz w:val="28"/>
          <w:szCs w:val="28"/>
        </w:rPr>
        <w:t xml:space="preserve"> тип российского крупного капитала представ</w:t>
        <w:softHyphen/>
        <w:t>лял довольно узкий слой финансовой олигархии, преиму</w:t>
        <w:softHyphen/>
        <w:t>щественно петербургской. Этот слой формировался из числа высших служащих банковских и промышленных монопо</w:t>
        <w:softHyphen/>
        <w:t>лий. Из крупных финансистов того времени можно назвать таких, как И.Е. Ададуров — председатель правления Рос</w:t>
        <w:softHyphen/>
        <w:t>сийского торгово-промышленного банка, К.Л. Вахтер — пред</w:t>
        <w:softHyphen/>
        <w:t>седатель правления Петербургского частного банка, Э.Е. Мендес — председатель правления Русского банка для внеш</w:t>
        <w:softHyphen/>
        <w:t>ней торговл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ла еще одна многочисленная группа капи</w:t>
        <w:softHyphen/>
        <w:t>талистов, преимущественно провинциальных, которая дей</w:t>
        <w:softHyphen/>
        <w:t>ствовала в основном в сфере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мышленного развития в конце 80-х гг. XIX в. в России сформировались основные классы капиталисти</w:t>
        <w:softHyphen/>
        <w:t xml:space="preserve">ческого общества. Это </w:t>
      </w:r>
      <w:r>
        <w:rPr>
          <w:i/>
          <w:sz w:val="28"/>
          <w:szCs w:val="28"/>
        </w:rPr>
        <w:t>рабочий клас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рупная промыш</w:t>
        <w:softHyphen/>
        <w:t>ленная буржуазия,</w:t>
      </w:r>
      <w:r>
        <w:rPr>
          <w:sz w:val="28"/>
          <w:szCs w:val="28"/>
        </w:rPr>
        <w:t xml:space="preserve"> которая оттеснила на второй план господствовавших ранее в экономике представителей тор</w:t>
        <w:softHyphen/>
        <w:t>гов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XX в. из 125,6 млн. человек населения страны численность крупной торгово-промышленной буржуазии составила 1,5 млн. человек. На ее долю приходилось 70 % прибыли крупных предприятий, что было свидетельством ее экономического господства. Однако политическая роль буржуазии в обществе была недостаточно вел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ая власть в самодержавной России была в руках абсолютизма и дворянства, ревностно защищавших свои привилегии. Однако по мере своего укрепления капи</w:t>
        <w:softHyphen/>
        <w:t>тализм оказывал на самодержавие все большее воздейст</w:t>
        <w:softHyphen/>
        <w:t>вие. После реформы 1861г. помещичьи хозяйства начинают, хотя и очень медленно, утрачивать свой прежний характер патриархальных "дворянских гнезд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клонно идет процесс трансформации дворянства как наследственной социальной категории. В дворянство произ</w:t>
        <w:softHyphen/>
        <w:t>водят теперь и представителей других сословий, что свиде</w:t>
        <w:softHyphen/>
        <w:t>тельствовало о том, что дворянство начинает утрачивать монополию на власть. После утраты власти над крепостны</w:t>
        <w:softHyphen/>
        <w:t>ми крестьянами дворяне с образованием земств теряют свои позиции и в местном управлении. Реформа просвещения ог</w:t>
        <w:softHyphen/>
        <w:t>раничивает их исключительное право на образование. Раз</w:t>
        <w:softHyphen/>
        <w:t>витие рыночных отношений все более ходовым товаром делает землю, которая продается банками и постепенно переходит к буржуазии. Обладателями крупной земельной собствен</w:t>
        <w:softHyphen/>
        <w:t>ности (площадью более 20 тыс. десятин) были миллионеры сахарозаводчики братья Бродские, банкиры Поляков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60-70-е гг. делаются первые шаги к консолидации российских предпринимателей. В 1865г. состоялся первый купеческий съезд, в 1870г. проходит I Всероссийский съезд фабрикантов и заводчиков, основными вопросами на кото</w:t>
        <w:softHyphen/>
        <w:t>рых были производственно-коммер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сословие России — буржуазия в отличие от за</w:t>
        <w:softHyphen/>
        <w:t>падной при всей своей экономической мощи была инертной политически и законопослушной абсолютизму. Почем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оссийского абсолютизма торгово-промыш</w:t>
        <w:softHyphen/>
        <w:t>ленное предпринимательство зависело от государственных структур. За долгую эволюцию капитализма они сумели при</w:t>
        <w:softHyphen/>
        <w:t>способиться друг к другу. Российских буржуа устраивало то, что их предприятия обеспечивались государственными заказами, что они имели возможность за счет колониальной политики царизма получать рынки сбыта, дешевое сырье, дешевые рабочие руки и достаточную прибыль. Царизм с его мощным репрессивным аппаратом защищал буржуазию и от стремительно возрастающей революционности российского пролетариата и крестья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его класса в пореформенный период быстро возрастала. К началу XX в. армия наемного труда увеличилась в 3 раза, достигнув 14 млн. человек. Какие со</w:t>
        <w:softHyphen/>
        <w:t>циальные истоки формировали рабочий класс и какие пос</w:t>
        <w:softHyphen/>
        <w:t>ледствия вытекали из этог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начале развития капитализма основную массу рабочих составляли вчерашние крестьяне, разорившиеся ремесленники и кустари, мещанская беднота, то к началу XX в. сформировался слой потомствен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рабочего класса обусловило близость его интересов и крестьянства. Этому способствовало и то, что промышленные предприятия в России чаще всего распола</w:t>
        <w:softHyphen/>
        <w:t>гались на окраине города и в зимнее время на них работали крестьяне окрестных сел (сезонники), а также крестьяне-отходники. Все это создавало объективную основу для уста</w:t>
        <w:softHyphen/>
        <w:t>новления союза между этими трудящимися классам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зрелыми, грамотными были индустриальные рабочие, численность которых на начало XX в. составила 2,8 млн.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— стране многонациональной пролетариат формировался как интернациональный, а концентрированность его на крупных предприятиях (в начале XX в. более половины рабочих на предприятиях с числом рабочих бо</w:t>
        <w:softHyphen/>
        <w:t>лее 500 и одна треть — на предприятиях с числом рабочих более 1000) способствовала сплоченности, организованнос</w:t>
        <w:softHyphen/>
        <w:t>ти, формированию духа коллективизма. Следует иметь в виду, что российский пролетариат в силу особенностей раз</w:t>
        <w:softHyphen/>
        <w:t>вития был свободен от цеховых и других сословных инте</w:t>
        <w:softHyphen/>
        <w:t>ресов. Первые профсоюзные организации у рабочих России появились только в 1905г., и тенденции узкопрофессио</w:t>
        <w:softHyphen/>
        <w:t>нальные (тред-юнионистские), так же как и сколько-нибудь заметный слой рабочей аристократии, имевшей место в за</w:t>
        <w:softHyphen/>
        <w:t>падноевропейских странах, не разв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этому нужно добавить, что условия жизни и труда, отсутствие рабочего законодательства (оно появилось толь</w:t>
        <w:softHyphen/>
        <w:t>ко в 1897г.), а также политических и гражданских прав делали существование российского пролетариата исключи</w:t>
        <w:softHyphen/>
        <w:t xml:space="preserve">тельно тяжелым. В 1897г. рабочий день составлял почти 12 часов, оплата труда рабочих была ниже, чем на Западе, а труд женщин и детей оплачивался на 30-40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 ниже, чем труд муж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ая буржуазия под покровительством царизма использовала жестокие формы эксплуатации, пренебрега</w:t>
        <w:softHyphen/>
        <w:t>ла опытом социального маневрирования, накопленным на Западе. Все это создавало необходимые условия для разви</w:t>
        <w:softHyphen/>
        <w:t>тия российского рабочего движения по пути бескомпромисс</w:t>
        <w:softHyphen/>
        <w:t>ной революционной борьбы. К тому же с 1903г. ею целенаправленно руководила рабочая социал-демократичес</w:t>
        <w:softHyphen/>
        <w:t>кая пар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настрой российского крестьянства был предопределен бесправием и малоземельем. Если промыш</w:t>
        <w:softHyphen/>
        <w:t>ленный переворот в России завершился в 80-х гг. XIX в., то аграрно-капиталистический не был закончен и остатки кре</w:t>
        <w:softHyphen/>
        <w:t>постничества, главным из которых было помещичье земле</w:t>
        <w:softHyphen/>
        <w:t>владение, сдерживали развитие крестьянства в класс бур</w:t>
        <w:softHyphen/>
        <w:t>жуазного общества. Зажиточное крестьянство в российской деревне в 80-90-х гг. XIX в. составляло 20 %. В деревне преобладали бедняки (50 % крестьянских дворов). Значи</w:t>
        <w:softHyphen/>
        <w:t>тельной была прослойка середня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сказанному, следует отметить, что осо</w:t>
        <w:softHyphen/>
        <w:t>бенности капиталистической эволюции страны привели к тому, что система капиталистического хозяйства в России создавалась в условиях, ограничивающих развитие свобод</w:t>
        <w:softHyphen/>
        <w:t>ной конкуренции, в исторически сжатые сроки. Капитализм не успел перестроить на буржуазный лад сельское хозяй</w:t>
        <w:softHyphen/>
        <w:t>ство — главную отрасль народного хозяйства России.</w:t>
      </w:r>
      <w:r>
        <w:br w:type="page"/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Истоки и смысл русского коммунизма. М., 1991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Головатенко А. История России: спорные проблемы. М., 1994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Захарова Л.Г. Самодержавие и отмена крепостного права в России. М., 1984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. М.: РЭА им Г.В. Плеханова, 1993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Карамзин Н.М. Об истории государства Российского. М., 1990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Ключевский В.О. Курс русской истории. Т. 1. М., 1987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Литвак Б.Г. Переворот 1861 года в России: почему не реализова</w:t>
        <w:softHyphen/>
        <w:t>лась реформаторская альтернатива. М., 1991.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Мироненко С.В. Самодержавие и реформы. Политическая борьба в России в начале XIX в. М., 1989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25:00Z</dcterms:created>
  <dc:creator>User</dc:creator>
  <dc:description/>
  <cp:keywords/>
  <dc:language>en-US</dc:language>
  <cp:lastModifiedBy>SYSTEM</cp:lastModifiedBy>
  <dcterms:modified xsi:type="dcterms:W3CDTF">2011-09-21T15:25:00Z</dcterms:modified>
  <cp:revision>2</cp:revision>
  <dc:subject/>
  <dc:title>Реферат на тему</dc:title>
</cp:coreProperties>
</file>