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Национальный исследовательский университет – Высшая школа эконом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Факультет прикладной поли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Эсс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исциплине Политическая история зарубежных стр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му: Протестантизм как основа процветания западной буржуазии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тудент 1 курса гр., 143,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ляков Егор Игоревич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верил: преподаватель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Щербаков Николай Георгиевич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осква, 2010</w:t>
      </w:r>
      <w:r>
        <w:br w:type="page"/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7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ежде чем начать рассуждать о протестантизме, как главном локомотиве развития западных буржуазных стран, стоит обратиться к историческому контексту эпохи, благо процессы, проходящие в нем крайне логичны и интерес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ежде всего, говоря о реформации и протестантизме в частности, надо понимать, что реформация – это религиозное продолжение ренессанса, то есть это возрождение и возвращение к первичным канонам. Здесь мы можем провести параллель между ренессансом и реформацией. Ренессанс – возрождение античных традиций и их эволюционная трансформация, то есть возрождение тех самых, первичных традиций, которые способствовали возникновению большинства европейских государств. Реформация же получается религиозным откатом к первичным христианским традициям. Ренессанс и реформация – это достойный ответ эпохи, на возникающие социально-культурные вопросы европейского общества. Ренессанс – ответ культурный, реформация – нравственно-религиозный, в какой-то степени даже этическ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йдем к реформации конкретней. Основательно движение зарождается с выступления Мартина Лютера, а сводилось оно к тому, что церковь должна быть простой и должна быть для каждого. Иными словами, Лютер выступал за отмену индульгенций, за отказ церкви от богатств, за секуляризацию и за то, что при общении с Богом, людям не нужны посредники. Даже здесь, мы видим некоторый аспект справедливости, получается, что Лютер выступал за равенство людей перед верой и церковью, как институтом, способствующим реализации этой самой веры, к примеру, индульгенции: далеко не каждый мог позволить себе откупиться от грехов своих, получается, что оставаться "чистыми", непогрешимыми перед Богом, могли только богатые и знатные люди, что уже в принципе противоречит идее религии и христианской веры. Именно из этого посыла уже можно искать причины такого успеха протестантизма в Европе, где большинство населения было малого или среднего достат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ольшое влияние на развитие и успех реформации оказали гуманистические настроения. На арену 16го века выходили новые ценности и идеи: свободы достоинства и личности, прав на достойную жизнь. Эти идеи способствовали освобождению человека от угнетения со стороны власть имущих, включая церковь и господ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десь же стоит отметить застой средневековья, эпоха которого сходила на "нет". Ярким представителем эпохи средневековья являлась католическая церковь, которая способствовала этому застою и проводила реакционную политику, но она не справилась. Подобно первооткрывателям, ренессанс и реформация произвели фурор в жизни всего европейского общества, итоги процессов, которых мы ощущаем на себе и по сей ден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полне логично начать рассуждение о протестантизме, как главной причины бурного развития капитализма в Европе с предпосылок и причин. Я не хочу глубоко влезать в подробности, а посему выделю на свой взгляд самые важные. Собственно главной предпосылкой был застой католичества. Здесь, я бы хотел вывести религию на экономический рынок, то есть для меня – католицизм выступает игроком на рынке религиозной продукции. Звучит очень богохульно и атеистично, однако, я попробую объяснить свою логику. Возьмем европейское общество, для нас представляется это, как целый комплекс народов европейских стран, которые имеют как минимум единую общность – религию, тем самым католицизм выступает в качестве монополиста, на рынке религиозных услуг. Выходит так, что абсолютно каждый верующий европеец вынужден, подчиняться закону рынка и пользоваться услугами католицизма. Тут мы сталкиваемся сразу с двумя аспектами. Первый – как уже говорилось, виток ренессанса ведет с собой гуманистические потребности, а вместе с ними и свободу личности. А что мы видим здесь, католицизм выступает в качестве угнетающего института. Вера – должна способствовать справедливости на земле, а религия – как институт ее реализации должен над этим работать, но что получает общество? Как уже говорилось, католицизм становится религией богатых и знатных, ввиду того, что отпускать грехи могли лишь они, то есть по логике: лишь богатый становился "богоизбранным" и попадал в рай. Понятное дело, что простому человеку, который не мог подобным же образом отпустить себе грехи, это могло ну если и не нравится,(тут мы вполне можем рассуждать о непоколебимости религиозных догм и слепой веры) но как минимум, верующий мог задуматься, а справедлива ли религия, которая использует свой ресурс, чтобы решать, кто милостив Богу, а кто нет? Отдельно стоит сказать о рядовых богослужителях, они, наблюдая за этой несправедливость и понимая, что это откровенное плутовство рано или поздно должны были выступить. Католическая церковь перестала отвечать требованиям определенных слоев общества, она превратилась в богатого и жадного землевладельца, она обладала колоссальной властью, она тормозила развитие Европы, отрицая и объявляя еретиками ученых и просто неудобных ей людей. Церковь разрослась и разжирела, стала неспособна выполнять свои обязанности перед обществом. Более того, она стала претендовать на светскую власть и в серьез ставила вопрос о главенстве власти в Европ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менно ввиду этих причин, нет ничего удивительного, в том, что протестантизм получил такое быстрое широкое и успешное распространение. Опять же, если исходить из этих посылов, неудивительно, что зарождаться всерьез оно начало в немецких землях, где царила раздробленность на множество маленьких княжеств. Князья, которые помимо высоких религиозных ценностей, имели также собственные интересы на увеличение власти, с радостью помогали быстро набирающему ход движению. Главной причиной веры в идеи Лютера был его ответ, на папский указ, запрещавший полемику касательно церковных привилегий, в частности вопроса об индульгенциях. Лютер пишет и издает три темпераментно написанные книги, в которых излагает свою программ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бросить с Германии папское иго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менить священство, монашество и церковное землевла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вести таинства к двум, прямо упомянутым в Евангелиях: крещение и причащение. В частности, отменить мессу и культ святых как идолопоклонство: Бог не нуждается в посредниках. Открыть свободный доступ к Библ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кончить со светской властью церкви и злоупотреблениями вроде индульген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итесь, внушающие тезисы, а главное как они своевременны, именно это заставляет поверить многочисленные массы людей в идеи протестантизма. А посему очень логичными становятся ценности, выходящие на передний план: социальная справедливость, честность, здесь стоит уточнить, в том плане, что в идее протестантизма господь заранее решает, кто достоин спасения, а кто нет, но этого не знают сами верующие, а посему единственное, что им остается – это быть верными честными и совестливо исполнять свои обязанности, то есть вырабатывается этика поведения, присущая только протестантам. Здесь же, стоит продолжить, что для протестанта работа и труд – это призвание и способ самореализации в обществе, они аскетически исполняют свои обязанности, в надежде, что обретут спасение. Еще одной характерной чертой протестантских обществ является – ведение коммерции не только ради увеличения потребления, но и в качестве добродетельного вида деятельности. Аскетизм, как неотъемлемая часть протестантизма, выделяется М. Вебером, как одна из главных причин не принятия роскоши и стяжательства, богатства и власти церкв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тоит провести параллель между протестантской и классической этикой, тогда мы сможем понять, почему именно протестантское воспитание сыграло такую большую роль в формировании буржуазно-капиталистических отнош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2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Традиционный человек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отеста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Работает, чтобы жит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Живёт, чтобы работать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офессия — брем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офессия — форма существован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Стратегия: минимизировать работы при желательном сохранении и увеличении постоянного доход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Стратегия: максимизировать доход, даже если это требует более интенсивного тру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инцип коммерции: Продать любым способом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инцип коммерции: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  <w:t>Продать честн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м самым, мы видим, что в основе протестантизма лежит принцип: "Работай, не покладая рук, ибо это правильно и будет вознаграждено" - что в корне разнится с классическим капитализмом, при котором предполагается минимизация затрат при максимизации прибыли. Отсюда можно сделать вывод, что протестантизм способствовал бурному экономическому росту и подъему в протестантских государствах. Если люди работают, значит, они производят, если они производят, то рано или поздно складывается товаро-денежные, а позже и рыночные отношения. Стало быть, выходя сперва на внутренний рынок, протестантизм способствовал настолько бурному развитию, что внутренний рынок не справлялся и начала развиваться международная торговля, а стало быть, складывался международный рынок товаров и услуг. Мы видим, как рост рыночных отношений способствует развитию европейских стран во всех отраслях. Вскоре Англия станет мастерской Мира, империей в которой не заходит солнца, но прежде она одержит победу над могущественным испанским флотом, а Голландия станет самой богатой торговой державой и тоже одержит победу в восьмидесятилетней войне за независимость. Испания же, со своей инквизицией и золотом из нового света надолго останется ни с чем. Все эти победы были достигнуты за счет великого усердия и веры в справедливость и свою правоту. Испанцы же были надменны, ставя целью войн искоренение протестантской ерес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ы видим, что лишь долгий процесс становления и укоренения протестантских традиций способствовал возвышению европейских протестантских стран, но после укоренения, после прохождения этого длительного пути, именно с этих стран стали брать приме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мнению М. Вебера, протестантская трудовая этика не свойственна человеку от природы и является продуктом длительного воспитания. Она может сохраняться в течение длительного времени лишь тогда, когда добросовестный труд приносит моральную и материальную отдачу. И ведь здесь нельзя не согласится с Вебером, ведь со временем религиозные нормы стали нормами обыденными, светскими, но суть при этом они оставили прежнюю. М. Вебер считал, что современный капитализм перешёл к самовоспроизводству протестантской трудовой этики и более не нуждается в её религиозном обосновании и в итоге, на мой взгляд, оказался пра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Это доказывают экономические показатели и уровень жизни в ведущих странах Мира, а именно: США, Великобритания, Германия, Швеция, Голландия, Дания. Я считаю, что это не просто совпадение, это определенная закономерность, выработанная долгими столетиями. Ведь со временем значение религии отмирало, а традиции оставались, а перечисленные выше страны вот уже долгое время занимают, занимали и пока будут занимать лидирующие позиции в Мир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. Васильев Л.С. Всеобщая история. Т.2: Восток и Запад в средние века – 2007 – 478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. Вебер М. Протестантская этика и дух капитализма. – URL: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http://www.gumer.info/bibliotek_Buks/Sociolog/Veb_PrEt/07.php</w:t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. Фромм Э. Бегство от свободы/Э. Фромм; пер.с англ. Г.Ф.Швейника, Г.А.Новичковой. 2-е изд. – М.: кадемический Поспект, 2008. – 254с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вуненкова Н.В. Протестантизм. - СПб.: Питер, 2007. – 22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14"/>
      <w:szCs w:val="1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ahoma" w:hAnsi="Tahoma" w:cs="Tahoma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9:00Z</dcterms:created>
  <dc:creator>Поляк</dc:creator>
  <dc:description/>
  <cp:keywords/>
  <dc:language>en-US</dc:language>
  <cp:lastModifiedBy>SYSTEM</cp:lastModifiedBy>
  <dcterms:modified xsi:type="dcterms:W3CDTF">2011-09-21T15:29:00Z</dcterms:modified>
  <cp:revision>2</cp:revision>
  <dc:subject/>
  <dc:title>Национальный исследовательский университет – Высшая школа экономики</dc:title>
</cp:coreProperties>
</file>