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both"/>
        <w:rPr/>
      </w:pPr>
      <w:r>
        <w:rPr>
          <w:b/>
          <w:bCs/>
          <w:sz w:val="28"/>
        </w:rPr>
        <w:t>В России эпоха Просвещения</w:t>
      </w:r>
      <w:r>
        <w:rPr>
          <w:sz w:val="28"/>
        </w:rPr>
        <w:t xml:space="preserve"> занимает преимущественно XVIII век, когда правительство активно способствовало развитию наук и искусств. В этот период возникли первые русские университеты, библиотеки, театр, публичные музеи и относительно независимая пресса. Наибольший вклад в русское Просвещение принадлежит Екатерине Великой, которая, как и прочие просвещенные монархи, играла ключевую роль в поддержке искусств, наук и образования. Хотя в России, как и в других европейских странах, в эту эпоху произошли существенные перемены, отличие России от западного Просвещения, состоит в том, что здесь не только не произошло сдвига общественного мнения в сторону развития либеральных идей, но напротив, они были встречены крайне настороженно. В особенности русское дворянство сопротивлялось нападкам на крепостничество. Тем не менее, восстание Пугачева и Великая французская революция и в России породили иллюзии предстоящих политических перемен и оказали значительное влияние на интеллектуальное развитие общества. Место России в мире в эту эпоху активно обсуждали Денис Фонвизин, Михаил Щербатов, Андрей Болотов, Иван Болтин и Александр Радищев. В дальнейшем эти дискуссии породили раскол русского общества на западников и славянофилов.</w:t>
      </w:r>
    </w:p>
    <w:p>
      <w:pPr>
        <w:pStyle w:val="Normal"/>
        <w:widowControl w:val="false"/>
        <w:numPr>
          <w:ilvl w:val="0"/>
          <w:numId w:val="0"/>
        </w:numPr>
        <w:spacing w:lineRule="auto" w:line="360" w:before="0" w:after="0"/>
        <w:ind w:firstLine="709"/>
        <w:jc w:val="both"/>
        <w:outlineLvl w:val="1"/>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numPr>
          <w:ilvl w:val="0"/>
          <w:numId w:val="0"/>
        </w:numPr>
        <w:spacing w:lineRule="auto" w:line="360" w:before="0" w:after="0"/>
        <w:ind w:firstLine="709"/>
        <w:jc w:val="both"/>
        <w:outlineLvl w:val="1"/>
        <w:rPr>
          <w:rFonts w:ascii="Times New Roman" w:hAnsi="Times New Roman" w:cs="Times New Roman"/>
          <w:b/>
          <w:b/>
          <w:bCs/>
          <w:sz w:val="28"/>
          <w:szCs w:val="36"/>
        </w:rPr>
      </w:pPr>
      <w:r>
        <w:rPr>
          <w:rFonts w:cs="Times New Roman" w:ascii="Times New Roman" w:hAnsi="Times New Roman"/>
          <w:b/>
          <w:bCs/>
          <w:sz w:val="28"/>
          <w:szCs w:val="36"/>
        </w:rPr>
        <w:t>Раннее Просвещение</w:t>
      </w:r>
    </w:p>
    <w:p>
      <w:pPr>
        <w:pStyle w:val="Normal"/>
        <w:widowControl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деи Просвещения вначале были восприняты знаменитым царем-реформатором Петром Великим и его сподвижниками. Этими идеями вдохновлялись проповеди Феофана Прокоповича, сатиры Антиоха Кантемира и историография Василия Татище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время правления дочери Петра императрицы Елизаветы идея просвещенного абсолютизма была подхвачена её фаворитом Иваном Шуваловым. Он был идеальным просвещенным придворным, содействовал основанию Московского университета и Императорской академии художеств, в которых сосредоточилась интеллектуальная жизнь многих деятелей искусства последней четверти XVIII века. Шувалов покровительствовал и величайшему из русских учёных того времени Михайло Ломоносову, который многое сделал в самых различных областях естествознания, а также в поэзии, религиозной философии и изобразительном искусстве.</w:t>
      </w:r>
    </w:p>
    <w:p>
      <w:pPr>
        <w:pStyle w:val="Normal"/>
        <w:widowControl w:val="false"/>
        <w:numPr>
          <w:ilvl w:val="0"/>
          <w:numId w:val="0"/>
        </w:numPr>
        <w:spacing w:lineRule="auto" w:line="360" w:before="0" w:after="0"/>
        <w:ind w:firstLine="709"/>
        <w:jc w:val="both"/>
        <w:outlineLvl w:val="1"/>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numPr>
          <w:ilvl w:val="0"/>
          <w:numId w:val="0"/>
        </w:numPr>
        <w:spacing w:lineRule="auto" w:line="360" w:before="0" w:after="0"/>
        <w:ind w:firstLine="709"/>
        <w:jc w:val="both"/>
        <w:outlineLvl w:val="1"/>
        <w:rPr>
          <w:rFonts w:ascii="Times New Roman" w:hAnsi="Times New Roman" w:cs="Times New Roman"/>
          <w:b/>
          <w:b/>
          <w:bCs/>
          <w:sz w:val="28"/>
          <w:szCs w:val="36"/>
        </w:rPr>
      </w:pPr>
      <w:r>
        <w:rPr>
          <w:rFonts w:cs="Times New Roman" w:ascii="Times New Roman" w:hAnsi="Times New Roman"/>
          <w:b/>
          <w:bCs/>
          <w:sz w:val="28"/>
          <w:szCs w:val="36"/>
        </w:rPr>
        <w:t>Екатерининская эпоха</w:t>
      </w:r>
    </w:p>
    <w:p>
      <w:pPr>
        <w:pStyle w:val="Normal"/>
        <w:widowControl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Как и в остальной Европе, на русское Просвещение сильное влияние оказало Просвещение Франции. Наиболее сильным это влияние было в период правления Екатерины II. </w:t>
      </w:r>
      <w:r>
        <w:rPr>
          <w:rFonts w:cs="Times New Roman" w:ascii="Times New Roman" w:hAnsi="Times New Roman"/>
          <w:sz w:val="28"/>
          <w:szCs w:val="24"/>
          <w:vertAlign w:val="superscript"/>
        </w:rPr>
        <w:t>[1]</w:t>
      </w:r>
      <w:r>
        <w:rPr>
          <w:rFonts w:cs="Times New Roman" w:ascii="Times New Roman" w:hAnsi="Times New Roman"/>
          <w:sz w:val="28"/>
          <w:szCs w:val="24"/>
        </w:rPr>
        <w:t xml:space="preserve">. Екатерину обычно считают образцом просвещенного деспота. Как известно, она поддерживала дружескую переписку с Вольтером и Дидро, основала один из крупнейших музеев мира — Эрмитаж, Вольное экономическое общество и Российскую национальную библиотеку в Санкт-Петербурге, три учреждения, важнейших для последующего распространения образования и просвещения в России. Ко двору Екатерины стремились знаменитые иностранцы из европейских стран: Дени Дидро, Леонард Эйлер, Петр Паллас и Алессандро Калиостро. Когда во Франции издание </w:t>
      </w:r>
      <w:r>
        <w:rPr>
          <w:rFonts w:cs="Times New Roman" w:ascii="Times New Roman" w:hAnsi="Times New Roman"/>
          <w:i/>
          <w:iCs/>
          <w:sz w:val="28"/>
          <w:szCs w:val="24"/>
        </w:rPr>
        <w:t>Энциклопедии</w:t>
      </w:r>
      <w:r>
        <w:rPr>
          <w:rFonts w:cs="Times New Roman" w:ascii="Times New Roman" w:hAnsi="Times New Roman"/>
          <w:sz w:val="28"/>
          <w:szCs w:val="24"/>
        </w:rPr>
        <w:t xml:space="preserve"> было под запретом, Екатерина предлагала Дидро закончить его работу в Росси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Хотя православие по-прежнему оставалось государственной религией, Екатерина, следуя советам своих просвещенных друзей, провела целый ряд реформ, в частности секуляризацию большей части русских монастырей. Были также проведены муниципальные реформы, благодаря которым русские города приобрели более рациональный план. В 1767 г. императрица даже созвала Уложенную (законодательную) комиссию, которая должна была заменить ранее действовавшее Соборное уложение 1649 года и подвести законную базу под режим абсолютной монархии, установившийся в Российской империи вместо сословной монархии XVII века. Для комиссии был составлен Наказ, который содержал многие идеи государственного устройства, авторство которых принадлежит Чезаре Беккариа и Монтескьё. Хотя никаких практических последствий для ограничения режима самодержавия Наказ не имел, законодательная активность послужила некоторым стимулом для распространения либеральных идей; кульминацией его было появление книги Радищева </w:t>
      </w:r>
      <w:r>
        <w:rPr>
          <w:rFonts w:cs="Times New Roman" w:ascii="Times New Roman" w:hAnsi="Times New Roman"/>
          <w:i/>
          <w:iCs/>
          <w:sz w:val="28"/>
          <w:szCs w:val="24"/>
        </w:rPr>
        <w:t>Путешествие из Петербурга в Москву</w:t>
      </w:r>
      <w:r>
        <w:rPr>
          <w:rFonts w:cs="Times New Roman" w:ascii="Times New Roman" w:hAnsi="Times New Roman"/>
          <w:sz w:val="28"/>
          <w:szCs w:val="24"/>
        </w:rPr>
        <w:t xml:space="preserve"> (1790 г.).</w:t>
      </w:r>
    </w:p>
    <w:p>
      <w:pPr>
        <w:pStyle w:val="Normal"/>
        <w:widowControl w:val="false"/>
        <w:spacing w:lineRule="auto" w:line="360" w:before="0" w:after="0"/>
        <w:ind w:firstLine="709"/>
        <w:jc w:val="both"/>
        <w:rPr/>
      </w:pPr>
      <w:r>
        <w:rPr>
          <w:rFonts w:cs="Times New Roman" w:ascii="Times New Roman" w:hAnsi="Times New Roman"/>
          <w:sz w:val="28"/>
          <w:szCs w:val="24"/>
        </w:rPr>
        <w:t xml:space="preserve">Тем не менее, энтузиазм Екатерины по поводу французской </w:t>
      </w:r>
      <w:r>
        <w:rPr>
          <w:rFonts w:cs="Times New Roman" w:ascii="Times New Roman" w:hAnsi="Times New Roman"/>
          <w:i/>
          <w:iCs/>
          <w:sz w:val="28"/>
          <w:szCs w:val="24"/>
        </w:rPr>
        <w:t>Энциклопедии</w:t>
      </w:r>
      <w:r>
        <w:rPr>
          <w:rFonts w:cs="Times New Roman" w:ascii="Times New Roman" w:hAnsi="Times New Roman"/>
          <w:sz w:val="28"/>
          <w:szCs w:val="24"/>
        </w:rPr>
        <w:t xml:space="preserve"> и идей её создателей никак не повлиял на режим её собственной абсолютной власти </w:t>
      </w:r>
      <w:r>
        <w:rPr>
          <w:rFonts w:cs="Times New Roman" w:ascii="Times New Roman" w:hAnsi="Times New Roman"/>
          <w:sz w:val="28"/>
          <w:szCs w:val="24"/>
          <w:vertAlign w:val="superscript"/>
        </w:rPr>
        <w:t>[2]</w:t>
      </w:r>
      <w:r>
        <w:rPr>
          <w:rFonts w:cs="Times New Roman" w:ascii="Times New Roman" w:hAnsi="Times New Roman"/>
          <w:sz w:val="28"/>
          <w:szCs w:val="24"/>
        </w:rPr>
        <w:t>, а когда после американской</w:t>
      </w:r>
      <w:r>
        <w:rPr>
          <w:rFonts w:cs="Times New Roman" w:ascii="Times New Roman" w:hAnsi="Times New Roman"/>
          <w:sz w:val="28"/>
          <w:szCs w:val="24"/>
          <w:vertAlign w:val="superscript"/>
        </w:rPr>
        <w:t>[3]</w:t>
      </w:r>
      <w:r>
        <w:rPr>
          <w:rFonts w:cs="Times New Roman" w:ascii="Times New Roman" w:hAnsi="Times New Roman"/>
          <w:sz w:val="28"/>
          <w:szCs w:val="24"/>
        </w:rPr>
        <w:t xml:space="preserve"> и французской революций оказалось, что Просвещение оказывает сильное влияние на политическую жизнь, Николай Новиков за вольнодумство был заключен в тюрьму</w:t>
      </w:r>
      <w:r>
        <w:rPr>
          <w:rFonts w:cs="Times New Roman" w:ascii="Times New Roman" w:hAnsi="Times New Roman"/>
          <w:sz w:val="28"/>
          <w:szCs w:val="24"/>
          <w:vertAlign w:val="superscript"/>
        </w:rPr>
        <w:t>[4]</w:t>
      </w:r>
      <w:r>
        <w:rPr>
          <w:rFonts w:cs="Times New Roman" w:ascii="Times New Roman" w:hAnsi="Times New Roman"/>
          <w:sz w:val="28"/>
          <w:szCs w:val="24"/>
        </w:rPr>
        <w:t xml:space="preserve">, Радищев — сослан на каторгу, а его работы, как и работы Вольтера, были сожжены и запрещены. Конституция Речи Посполитой от 3 мая 1791 г. Екатериной была расценена как якобинская </w:t>
      </w:r>
      <w:r>
        <w:rPr>
          <w:rFonts w:cs="Times New Roman" w:ascii="Times New Roman" w:hAnsi="Times New Roman"/>
          <w:sz w:val="28"/>
          <w:szCs w:val="24"/>
          <w:vertAlign w:val="superscript"/>
        </w:rPr>
        <w:t>[5][6]</w:t>
      </w:r>
      <w:r>
        <w:rPr>
          <w:rFonts w:cs="Times New Roman" w:ascii="Times New Roman" w:hAnsi="Times New Roman"/>
          <w:sz w:val="28"/>
          <w:szCs w:val="24"/>
        </w:rPr>
        <w:t xml:space="preserve"> и опасная по своему влиянию на Россию и её собственному влиянию в Польше</w:t>
      </w:r>
      <w:r>
        <w:rPr>
          <w:rFonts w:cs="Times New Roman" w:ascii="Times New Roman" w:hAnsi="Times New Roman"/>
          <w:sz w:val="28"/>
          <w:szCs w:val="24"/>
          <w:vertAlign w:val="superscript"/>
        </w:rPr>
        <w:t>[7][8]</w:t>
      </w:r>
      <w:r>
        <w:rPr>
          <w:rFonts w:cs="Times New Roman" w:ascii="Times New Roman" w:hAnsi="Times New Roman"/>
          <w:sz w:val="28"/>
          <w:szCs w:val="24"/>
        </w:rPr>
        <w:t>. В итоге в 1792 г. разразилась русско-польская война, за которой последовали разделы Польши</w:t>
      </w:r>
      <w:r>
        <w:rPr>
          <w:rFonts w:cs="Times New Roman" w:ascii="Times New Roman" w:hAnsi="Times New Roman"/>
          <w:sz w:val="28"/>
          <w:szCs w:val="24"/>
          <w:vertAlign w:val="superscript"/>
        </w:rPr>
        <w:t>[9]</w:t>
      </w:r>
      <w:r>
        <w:rPr>
          <w:rFonts w:cs="Times New Roman" w:ascii="Times New Roman" w:hAnsi="Times New Roman"/>
          <w:sz w:val="28"/>
          <w:szCs w:val="24"/>
        </w:rPr>
        <w:t>. Этот поворот от политики Просвещения получил название контрпросвещение.</w:t>
      </w:r>
    </w:p>
    <w:p>
      <w:pPr>
        <w:pStyle w:val="Normal"/>
        <w:widowControl w:val="false"/>
        <w:numPr>
          <w:ilvl w:val="0"/>
          <w:numId w:val="0"/>
        </w:numPr>
        <w:spacing w:lineRule="auto" w:line="360" w:before="0" w:after="0"/>
        <w:ind w:firstLine="709"/>
        <w:jc w:val="both"/>
        <w:outlineLvl w:val="1"/>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numPr>
          <w:ilvl w:val="0"/>
          <w:numId w:val="0"/>
        </w:numPr>
        <w:spacing w:lineRule="auto" w:line="360" w:before="0" w:after="0"/>
        <w:ind w:firstLine="709"/>
        <w:jc w:val="both"/>
        <w:outlineLvl w:val="1"/>
        <w:rPr>
          <w:rFonts w:ascii="Times New Roman" w:hAnsi="Times New Roman" w:cs="Times New Roman"/>
          <w:b/>
          <w:b/>
          <w:bCs/>
          <w:sz w:val="28"/>
          <w:szCs w:val="36"/>
        </w:rPr>
      </w:pPr>
      <w:r>
        <w:rPr>
          <w:rFonts w:cs="Times New Roman" w:ascii="Times New Roman" w:hAnsi="Times New Roman"/>
          <w:b/>
          <w:bCs/>
          <w:sz w:val="28"/>
          <w:szCs w:val="36"/>
        </w:rPr>
        <w:t>Образование</w:t>
      </w:r>
    </w:p>
    <w:p>
      <w:pPr>
        <w:pStyle w:val="Normal"/>
        <w:widowControl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В начале царствования Петра Великого школы в России были предназначены для обучения лиц духовного звания. За недостатком светских школ Петр I посылал дворян учиться за границу. Он же предпринял усилия для организации в России школ западного образца. Одной из первых была навигацкая школа в Москве, созданная в 1701 г. для подготовки кадров вновь построенного русского флота. В 1715 г. для той же цели была открыта морская академия в Петербурге. В 1707 г. в Москве появилась медицинская школа при военном госпитале, в 1715 г. — инженерная школа и в том же году в Петербурге — артиллерийская. В 1720х годах в России насчитывалось до полусотни школ в провинциальных городах, по большей части начальных, в которых выпускники Московской навигацкой школы преподавали «цыфирные науки» </w:t>
      </w:r>
      <w:r>
        <w:rPr>
          <w:rFonts w:cs="Times New Roman" w:ascii="Times New Roman" w:hAnsi="Times New Roman"/>
          <w:sz w:val="28"/>
          <w:szCs w:val="24"/>
          <w:vertAlign w:val="superscript"/>
        </w:rPr>
        <w:t>[10]</w:t>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етр I ввел новый гражданский алфавит, написание букв которого приобрело сходство с латинским. Им были изданы </w:t>
      </w:r>
      <w:r>
        <w:rPr>
          <w:rFonts w:cs="Times New Roman" w:ascii="Times New Roman" w:hAnsi="Times New Roman"/>
          <w:i/>
          <w:iCs/>
          <w:sz w:val="28"/>
          <w:szCs w:val="24"/>
        </w:rPr>
        <w:t>Геометриа</w:t>
      </w:r>
      <w:r>
        <w:rPr>
          <w:rFonts w:cs="Times New Roman" w:ascii="Times New Roman" w:hAnsi="Times New Roman"/>
          <w:sz w:val="28"/>
          <w:szCs w:val="24"/>
        </w:rPr>
        <w:t xml:space="preserve"> и другие светские учебники, а также знаменитое </w:t>
      </w:r>
      <w:r>
        <w:rPr>
          <w:rFonts w:cs="Times New Roman" w:ascii="Times New Roman" w:hAnsi="Times New Roman"/>
          <w:i/>
          <w:iCs/>
          <w:sz w:val="28"/>
          <w:szCs w:val="24"/>
        </w:rPr>
        <w:t>Юности честное зерцало, или Показание к житейскому обхождению</w:t>
      </w:r>
      <w:r>
        <w:rPr>
          <w:rFonts w:cs="Times New Roman" w:ascii="Times New Roman" w:hAnsi="Times New Roman"/>
          <w:sz w:val="28"/>
          <w:szCs w:val="24"/>
        </w:rPr>
        <w:t xml:space="preserve">, переведенное с немецкого наставление по светскому поведению для молодых дворян, которое только при жизни Петра выдержало три издания </w:t>
      </w:r>
      <w:r>
        <w:rPr>
          <w:rFonts w:cs="Times New Roman" w:ascii="Times New Roman" w:hAnsi="Times New Roman"/>
          <w:sz w:val="28"/>
          <w:szCs w:val="24"/>
          <w:vertAlign w:val="superscript"/>
        </w:rPr>
        <w:t>[11]</w:t>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Будучи в Европе, царь пригласил в свою новую столицу многих учёных, из которых сформировал Академию наук. При ней уже после его смерти открылись два учебных заведения: гимназия и университет с тремя факультетами и преподаванием математики, физики, анатомии, философии, истории и права. Вторым русским университетом стал Московский, открывшийся в 1755 г. Кроме его медицинского факультета и уже упомянутой Московской госпитальной школы в Петербурге также уже существовали медицинские школы при госпиталях, которые в 1786 г. были объединены в Главное врачебное училище. В 1798 г. система здравоохранения и медицинского образования была дополнена созданием Московской медико-хирургической академии. Для высшего дворянства в 1731 г. был учрежден Шляхетский кадетский корпус, а в 1752 г. — Морской кадетский корпус. В программу Шляхетского корпуса входили логика, математика, физика, риторика, история, география, латинский и французский языки, этика, право, экономика, навигация, артиллерия и фортификация, фехтование, музыка, танцы, архитектура, рисование и скульптура. Во второй половине XVIII века получили распространеине также частные пансионы и домашнее образование. Гувернерами русские дворяне обычно приглашали французов</w:t>
      </w:r>
      <w:r>
        <w:rPr>
          <w:rFonts w:cs="Times New Roman" w:ascii="Times New Roman" w:hAnsi="Times New Roman"/>
          <w:sz w:val="28"/>
          <w:szCs w:val="24"/>
          <w:vertAlign w:val="superscript"/>
        </w:rPr>
        <w:t>[12]</w:t>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В сравнении с Западной Европой Россия, обладая огромной территорией и населением, к концу эпохи Просвещения все же имела мало учебных заведений. Даже только что образовавшиеся Соединенные Штаты имели больше университетов, которые появились не на пустом месте. Например, Гарвардский университет был организован на основе колледжа, открытого ещё в 1636 г. Ещё одной отличительной особенностью русского Просвещения была его зависимость от центральной власти. Если на Западе общество инициировало как Просвещение, так и политические изменения, то в России лидером просветительской миссии было правительство, опирающееся на авторитет самодержавия. Не будучи заинтересованным в политических переменах, оно не только не стимулировало развитие политической системы, но и законсервировало абсолютную монархию, которая в результате пережила свое время более чем на сто ле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достаточность правительственных мер была предметом критики не только со стороны Новикова и Радищева. Видный публицист и историк Михаил Щербатов, на чьи представления о свободе сильно повлияли работы Руссо, считал, что России необходимо по-настоящему массовое образование. Иван Бецкой также ратовал за реформу образовательной системы. Его предложения отчасти воплотились в организации Смольного института, первого в России учебного заведения для женщин благородного происхождения. Этот проект был, в свою очередь, практическим воплощением идей французского просветителя Франсуа Фенелона, который считал, что женское образование является ключом для изменения общественной морали в целом. Знаменитого директора Императорской Академии наук и искусств Екатерину Дашкову нередко считают также одной из основательниц феминизма. Она, в частности, реформировала русскую Академию по образцу французской. Даже Русская православная церковь отчасти попала под влияние идей Просвещения. Московский митрополит Платон (Левшин) призывал к реформе духовного образования и религиозной толерантности.</w:t>
      </w:r>
    </w:p>
    <w:p>
      <w:pPr>
        <w:pStyle w:val="Normal"/>
        <w:widowControl w:val="false"/>
        <w:numPr>
          <w:ilvl w:val="0"/>
          <w:numId w:val="0"/>
        </w:numPr>
        <w:spacing w:lineRule="auto" w:line="360" w:before="0" w:after="0"/>
        <w:ind w:firstLine="709"/>
        <w:jc w:val="both"/>
        <w:outlineLvl w:val="1"/>
        <w:rPr>
          <w:rFonts w:ascii="Times New Roman" w:hAnsi="Times New Roman" w:cs="Times New Roman"/>
          <w:b/>
          <w:b/>
          <w:bCs/>
          <w:sz w:val="28"/>
          <w:szCs w:val="36"/>
        </w:rPr>
      </w:pPr>
      <w:r>
        <w:rPr>
          <w:rFonts w:cs="Times New Roman" w:ascii="Times New Roman" w:hAnsi="Times New Roman"/>
          <w:b/>
          <w:bCs/>
          <w:sz w:val="28"/>
          <w:szCs w:val="36"/>
        </w:rPr>
      </w:r>
      <w:r>
        <w:br w:type="page"/>
      </w:r>
    </w:p>
    <w:p>
      <w:pPr>
        <w:pStyle w:val="Normal"/>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numPr>
          <w:ilvl w:val="0"/>
          <w:numId w:val="0"/>
        </w:numPr>
        <w:spacing w:lineRule="auto" w:line="360" w:before="0" w:after="0"/>
        <w:ind w:firstLine="709"/>
        <w:jc w:val="both"/>
        <w:outlineLvl w:val="1"/>
        <w:rPr>
          <w:rFonts w:ascii="Times New Roman" w:hAnsi="Times New Roman" w:cs="Times New Roman"/>
          <w:b/>
          <w:b/>
          <w:bCs/>
          <w:sz w:val="28"/>
          <w:szCs w:val="36"/>
        </w:rPr>
      </w:pPr>
      <w:r>
        <w:rPr>
          <w:rFonts w:cs="Times New Roman" w:ascii="Times New Roman" w:hAnsi="Times New Roman"/>
          <w:b/>
          <w:bCs/>
          <w:sz w:val="28"/>
          <w:szCs w:val="36"/>
        </w:rPr>
        <w:t>Наука</w:t>
      </w:r>
    </w:p>
    <w:p>
      <w:pPr>
        <w:pStyle w:val="Normal"/>
        <w:widowControl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Впервые наука появилась в России при Петре Великом. Царь был заинтересован в составлении карт своих владений, в особенности на Дальнем Востоке, для чего посылал в Сибирь и Америку несколько экспедиций, в том числе знаменитую экспедицию Беринга. В 1719 г. Петр направил на Урал и в Сибирь Василия Татищева, одним из поручений которого также было географическое описание России. В ходе работы оно превратилось в историческое исследование, в частности, Татищев разыскал и подготовил к публикации Русскую правду, Судебник Ивана Грозного (1550), целый ряд летописей и множество других ценных исторических документов. Его работа над «Историей Российской» продолжалась в течение всей жизни; первый том этого труда был опубликован лишь в 1768—1769 гг. Г. Ф. Миллером, а пятый — в 1848 г. М. П. Погодиным.</w:t>
      </w:r>
    </w:p>
    <w:p>
      <w:pPr>
        <w:pStyle w:val="Normal"/>
        <w:widowControl w:val="false"/>
        <w:spacing w:lineRule="auto" w:line="360" w:before="0" w:after="0"/>
        <w:ind w:firstLine="709"/>
        <w:jc w:val="both"/>
        <w:rPr/>
      </w:pPr>
      <w:r>
        <w:rPr>
          <w:rFonts w:cs="Times New Roman" w:ascii="Times New Roman" w:hAnsi="Times New Roman"/>
          <w:sz w:val="28"/>
          <w:szCs w:val="24"/>
        </w:rPr>
        <w:t>Существенный толчок к развитию научных исследований был дан учреждением Петербургской Академии наук, куда были приглашены многие известные учёные Европы. Среди них был и Герхард Миллер, второй русский историк, автор «Описания Сибирского царства» (1750 г.) и норманнской гипотезы происхождения Руси. Географию и флору Сибири изучали академики Степан Крашенинников, Иван Лепехин и Петер Паллас. Русским академиком почти всю свою жизнь был и знаменитый математик Леонард Эйлер, который не только писал учебники на русском языке, но и стал в Петербурге автором множества научных трудов, среди которых «Механика, или наука о движении, в аналитическом изложении» (1736 г.) и «Всеобщая сферическая тригонометрия» (1779 г.), первое полное изложение всей системы сферической тригонометрии.</w:t>
      </w:r>
    </w:p>
    <w:p>
      <w:pPr>
        <w:pStyle w:val="Normal"/>
        <w:widowControl w:val="false"/>
        <w:spacing w:lineRule="auto" w:line="360" w:before="0" w:after="0"/>
        <w:ind w:firstLine="709"/>
        <w:jc w:val="both"/>
        <w:rPr/>
      </w:pPr>
      <w:r>
        <w:rPr>
          <w:rFonts w:cs="Times New Roman" w:ascii="Times New Roman" w:hAnsi="Times New Roman"/>
          <w:sz w:val="28"/>
          <w:szCs w:val="24"/>
        </w:rPr>
        <w:t>Большой вклад в развитие русской науки сделал академик Михайло Ломоносов, авторству которого принадлжит закон сохранения массы. Кроме того, он заложил основы современной физической химии, молекулярно-кинетической теории тепла, изготовлял телескопы собственной конструкции, с помощью которых открыл атмосферу у планеты Венеры, а также был одаренным поэтом и одним из создателей современного русского языка. Среди российских естествоиспытателей эпохи Просвещения известны также химик Товий Ловиц, натуралисты и этнографы Иоганн Георги и Иоганн Гюльденштедт, ботаник и географ Иоганн Фальк, географы Н. Я. Озерецковский и П. И. Рыч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0:00Z</dcterms:created>
  <dc:creator>wiktor</dc:creator>
  <dc:description/>
  <cp:keywords/>
  <dc:language>en-US</dc:language>
  <cp:lastModifiedBy>SYSTEM</cp:lastModifiedBy>
  <cp:lastPrinted>2010-02-04T05:12:00Z</cp:lastPrinted>
  <dcterms:modified xsi:type="dcterms:W3CDTF">2011-09-21T15:30:00Z</dcterms:modified>
  <cp:revision>2</cp:revision>
  <dc:subject/>
  <dc:title/>
</cp:coreProperties>
</file>