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ово происхождение терминов «Русь» и «Россия»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дающийся русский историк В. Ключевский около ста лет назад писал относительно понятия «Русь»: «До сих пор не объяснено удовлетворительно ни историческое происхождение, ни этимологическое значение этого загадочного слова»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до конца не прояснен вопрос о происхождении термина «Русь» и сегод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е время в историографии существовали две точки зрения по данному вопросу, связанные с ориентацией либо на внешнее (норманнское), либо автохтонное (славянское) его происхождение. В частности, в настоящее время зарубежные историки Р. Пайпс и Х. Дэвидсон придерживаются мнения, что легендарный Рюрик был из скандинавского племени «Русь», и это обусловило название его новых владений. Хотя надо отметить, что в Скандинавии пока такого племени не обнаружи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ки «антинормалисты» обращают внимание на то, что термин появился в византийских источниках задолго до появления варягов на Руси: наряду с термином «склавены», «анты», «венеды» встречается и понятие «росы». Император Византии Константин Багрянородный писал о «росах» и даже именовал их страну «Россией». Этот термин был обнаружен также и в арабо-персидских источни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ет мнение, что термин Русь южного происхождения, его связывают с названием реки Рось, притока Днепра, в бассейне которой жили поляне, племенной центр русского этноса. Однако некоторые лингвисты отвергают версию происхождения «Руси» и «Росси», поскольку, как они доказывают, в историческом развитии русского языка не могло произойти инверсии буквы «О» на «У». Но археологические данные подтверждают существование в районе реки Рось славянской общ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торической литературе часто можно встретить и версию, которой, в частности, придерживается академик Б. Рыбаков, о том, что Русь – это название одного из славянских плем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ую гипотезу выдвинул писатель В. Чивилихин который в романе-эссе «Память» отмечал, что праславянском языке река обозначалась понятием «руса». Все поселение древних восточных славян располагались вдоль рек, с которыми был связан весь образ их жизни, что, естественно, отразилось в фольклоре, пантеоне божеств, топонимике. По мнению писателя, обобщенный этноним «русы» в этом контексте может пониматься как «живущие на реках» или «речной народ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не выдерживает ни филологической, ни исторической проверки гипотезе выдвинутая в прошлом веке Д. Иловайским, о том, что Русью в давние времена называлась река Вол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часть языковедов считают, что термин «Русь» пришел на Юг с Севера. Они предполагают, что этимологически этот термин финского или шведского происхождения, хотя разыскания в этом направлении не дали еще сколь-нибудь убедительных данных. Черты внешнего правдоподобия носит гипотеза о происхождении термина Русь от финского слова «</w:t>
      </w:r>
      <w:r>
        <w:rPr>
          <w:color w:val="000000"/>
          <w:sz w:val="28"/>
          <w:szCs w:val="28"/>
          <w:lang w:val="en-US"/>
        </w:rPr>
        <w:t>Ruotsi</w:t>
      </w:r>
      <w:r>
        <w:rPr>
          <w:color w:val="000000"/>
          <w:sz w:val="28"/>
          <w:szCs w:val="28"/>
        </w:rPr>
        <w:t>» возникшего в свою очередь от шведского «</w:t>
      </w:r>
      <w:r>
        <w:rPr>
          <w:color w:val="000000"/>
          <w:sz w:val="28"/>
          <w:szCs w:val="28"/>
          <w:lang w:val="en-US"/>
        </w:rPr>
        <w:t>Roods</w:t>
      </w:r>
      <w:r>
        <w:rPr>
          <w:color w:val="000000"/>
          <w:sz w:val="28"/>
          <w:szCs w:val="28"/>
        </w:rPr>
        <w:t>» («гребцы»). Это косвенно подтверждается тем фактом, что византийцы часто называли «Русь» дромитами, потому что они пользовались легкими и быстрыми судами-дромон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лодные споры «норманистов» и «антинорманистов» наложили свою печать на изучение вопроса о происхождении термина «Русь», введя при этом в него соображения отнюдь не научного характера. Стремление видеть в этом понятии чистый славянизм вполне объяснимо в ученой среде XVIII – XIX вв., но мало приемлемо в современную эпоху предположение о том, что этнический термин «Русь» является будто бы с самого начала исконно славянским, оно носит априорный характер, ибо нет ни одного источника, который его держал бы необходимый материал для подтверждения этой гипоте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было бы равноценно допущено не кельтского, а исконно немецкого происхождения названия «германцы», не германского, а коренного галльского происхождения имени «французы», не тюркского, а славянского источника возникновения имени «болгары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х примеров, когда народ получает свое имя со стороны, множество, и в этом нет ничего оскорбительного для национальной горд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прос о происхождении термина «Русь» не имеет прямого отношения к спросам «норманистов» и «антинорманистов», полемина между которыми в наше время потеряла всякую остроту, особенно после того как были раскрыты внутренние и внешние причины возникновения древнерусского государства, которое создавалось в основном на восточнославянской основе со значительным участием чудских племен и скандинавских наемных дружин, явившихся сюда гораздо позже, после того как социально-экономические, политические и духовные предпосылки уже вполне сложились. Поэтому вопрос о языковом происхождении термина «Русь» не имеет непосредственного отношения к проблеме происхождения Русского государства, подобно тому как определение языковой принадлежности племенных названий «бритты» и «саксы» совершенно не повлияло на решение вопроса о возникновении Великобритании (Англии) как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вейшие исследования свидетельствуют о том, что в докиевский период термин «Русь» топонимически был связан с северными землями, откуда он пришел затем на юг. В киевский период термин «Русь» было первоначально династическим именем затем значение этого термина распространялось повидимому, на весь социально-верхушечный слой, состоявший из объединения славянских, чудских и варяжских элементов. к XII в. варяжская династия Рюриковичей в течение нескольких поколений совершенно «ославянилась», а «Русь» стала именем этническим. Параллельно термин «Русь» стал употребляться в качестве названия территориальной единицы. В IX в. Русь представляла собой небольшой участок днепровского Правопобережья, с центром в Киеве и южной границей по реке Рось. В XII в. понятие «Русь» в территориальном смысле уже употреблялось в более широком объединяющем значении как название всех южнорусских земель. В это же время стало складываться представление о Руси как стра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си происходило примерно то же самое что было, например во Франции. Там вначале от этнического имени «франки» получила наименование небольшая территориальная область Иль-де-Франс («Французский остров»), явившаяся затем центральным ядром растущей Фран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пада раннефеодальной монархии «Киевская Русь» на ряд обособленных княжеств термин «Русь» сохранялся в основном за западными княжествами, вошедшими в состав Великого княжества Литовского, жемайтиского и Русского. Северо-западные земли стали называться «Великим Новгородом», а северо-восточные «Московией». Когда московский великий князь Иван III ликвидировал независимость Новгородской боярской республики, он стал именовать себя государем «всея Руси», а государство – «Русией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книжное грено-византийское «Рос» по своему коренному происхождению ничего общего не имеет с термином «Русь», известным только с IX в. Однако надо отметить, что именно византийское культурное влияние способствовало окончательному укреплению на русской почве наименования Россия вместо первоначального Русь, которое было у нас в ходу до XV – XVI в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ССКИЕ – крупнейший по численности народ восточной Европы. По своему происхождению русские связаны с древним славянским населением, которое к середине 1-го тысячелетия до нашей эры занимало обширное пространство в среднем и верхнем Подднепровье, а так же в бассейнах Вислы и Одры. Расселяясь в Восточной и Центральной Европе, древнеславянские племена разделились на 3 ветви: восточные, западные и южно-восточные славяне, часть которых между Днепром и Днестром была известна в IV-VI вв. под именем антов, заселяли во 2-ой половине 1-го тысячелетия нашей эры территории между Карпатами, Черным морем, западными районами донского и волжского бассейнов, Приладожьем, верховьями Западной Двины и Немала. Основой хозяйства восточных славян – непосредственных предков русских, украинцев и белорусов – было в то время пашенное земледелие; важную экономическую роль играли также животноводство, рыболовство, бортничество, многие отрасли домашнего производства и ремесла (кузнечество, ткачество, металлообработка, гончарство и др.) возникавшие на древнем торгующем пути «из варяг в греки» союзы восточнославянских племне (словене,полочане, кривичи), во главе которых иногда стояли дружины скандинавов-русов, постепенно втягивали в орбиту своего хозяйства и культурное влияние близкородственные им восточнославянские и соседние с ними племенные группы Восточной Европы. Постепенно славянизируясь, русская дружина образовала среди славян высший военно-торгующий слой первого русского дворянства и, утратив свой язык, обычаи и культуру, оставила вновь формирующиеся народности свое имя – Русск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34:00Z</dcterms:created>
  <dc:creator>User</dc:creator>
  <dc:description/>
  <cp:keywords/>
  <dc:language>en-US</dc:language>
  <cp:lastModifiedBy>SYSTEM</cp:lastModifiedBy>
  <dcterms:modified xsi:type="dcterms:W3CDTF">2011-09-21T15:34:00Z</dcterms:modified>
  <cp:revision>2</cp:revision>
  <dc:subject/>
  <dc:title>Каково происхождение терминов «Русь» и «Россия»</dc:title>
</cp:coreProperties>
</file>