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и науки Российской Федерации</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Федеральное агентство по образованию</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ФГОУ ВПО «Сибирский Федеральный Университет»</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уманитарный институт</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Историко-философский факультет</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еферат по всеобщей истории:</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Атлантида</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4536" w:hanging="0"/>
        <w:rPr/>
      </w:pPr>
      <w:r>
        <w:rPr>
          <w:rFonts w:cs="Times New Roman" w:ascii="Times New Roman" w:hAnsi="Times New Roman"/>
          <w:sz w:val="28"/>
          <w:szCs w:val="28"/>
        </w:rPr>
        <w:t xml:space="preserve">Выполнил: </w:t>
      </w:r>
    </w:p>
    <w:p>
      <w:pPr>
        <w:pStyle w:val="Normal"/>
        <w:spacing w:lineRule="auto" w:line="360" w:before="0" w:after="0"/>
        <w:ind w:left="4536" w:hanging="0"/>
        <w:rPr>
          <w:rFonts w:ascii="Times New Roman" w:hAnsi="Times New Roman" w:cs="Times New Roman"/>
          <w:sz w:val="28"/>
          <w:szCs w:val="28"/>
        </w:rPr>
      </w:pPr>
      <w:r>
        <w:rPr>
          <w:rFonts w:cs="Times New Roman" w:ascii="Times New Roman" w:hAnsi="Times New Roman"/>
          <w:sz w:val="28"/>
          <w:szCs w:val="28"/>
        </w:rPr>
        <w:t>Студент 1 курса кафедры философии</w:t>
      </w:r>
    </w:p>
    <w:p>
      <w:pPr>
        <w:pStyle w:val="Normal"/>
        <w:spacing w:lineRule="auto" w:line="360" w:before="0" w:after="0"/>
        <w:ind w:left="4536" w:hanging="0"/>
        <w:rPr>
          <w:rFonts w:ascii="Times New Roman" w:hAnsi="Times New Roman" w:cs="Times New Roman"/>
          <w:sz w:val="28"/>
          <w:szCs w:val="28"/>
        </w:rPr>
      </w:pPr>
      <w:r>
        <w:rPr>
          <w:rFonts w:cs="Times New Roman" w:ascii="Times New Roman" w:hAnsi="Times New Roman"/>
          <w:sz w:val="28"/>
          <w:szCs w:val="28"/>
        </w:rPr>
        <w:t>Кириенко Павел Андреевич</w:t>
      </w:r>
    </w:p>
    <w:p>
      <w:pPr>
        <w:pStyle w:val="Normal"/>
        <w:spacing w:lineRule="auto" w:line="360" w:before="0" w:after="0"/>
        <w:ind w:left="4536" w:hanging="0"/>
        <w:rPr>
          <w:rFonts w:ascii="Times New Roman" w:hAnsi="Times New Roman" w:cs="Times New Roman"/>
          <w:sz w:val="28"/>
          <w:szCs w:val="28"/>
        </w:rPr>
      </w:pPr>
      <w:r>
        <w:rPr>
          <w:rFonts w:cs="Times New Roman" w:ascii="Times New Roman" w:hAnsi="Times New Roman"/>
          <w:sz w:val="28"/>
          <w:szCs w:val="28"/>
        </w:rPr>
        <w:t>Проверил: М.Г. Тарасов</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расноярск 2009</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Легенда об Атлантид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атировка существования и гибели Атлантид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сновные варианты местонахожде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чины гибел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Литература с упоминаниями об Атлантид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оотношение информации с достижениями наук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Style16"/>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Библиографический список</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Люди ничему не верят так твёрдо, как тому, о чём они меньше всего знаю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нтен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 времён античности и по наше время ведутся нескончаемые споры о существовании Атлантиды. Достаточно сказать о том, что одни научные работы по вопросу Атлантиды составляют более 200 тысяч страниц, чтобы понять актуальность данной т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а Атлантиды, нося такой длительный по времени характер, зародила новое научное течение – атлантология. Это наука занимающаяся изучением Атлантиды. Основной её задачей является найти Атлантиду, или доказать, что её не существовало.</w:t>
      </w:r>
    </w:p>
    <w:p>
      <w:pPr>
        <w:pStyle w:val="Normal"/>
        <w:spacing w:lineRule="auto" w:line="360" w:before="0" w:after="0"/>
        <w:ind w:firstLine="709"/>
        <w:jc w:val="both"/>
        <w:rPr/>
      </w:pPr>
      <w:r>
        <w:rPr>
          <w:rFonts w:cs="Times New Roman" w:ascii="Times New Roman" w:hAnsi="Times New Roman"/>
          <w:sz w:val="28"/>
          <w:szCs w:val="28"/>
        </w:rPr>
        <w:t>Под Атлантидой, в данной работе, следует понимать большой остров или архипелаг, описанный Платоном в его диалогах «Тимей» и «Критий». На этом острове должно было существовать сильное, развитое государство.</w:t>
      </w:r>
    </w:p>
    <w:p>
      <w:pPr>
        <w:pStyle w:val="Normal"/>
        <w:spacing w:lineRule="auto" w:line="360" w:before="0" w:after="0"/>
        <w:ind w:firstLine="709"/>
        <w:jc w:val="both"/>
        <w:rPr/>
      </w:pPr>
      <w:r>
        <w:rPr>
          <w:rFonts w:cs="Times New Roman" w:ascii="Times New Roman" w:hAnsi="Times New Roman"/>
          <w:sz w:val="28"/>
          <w:szCs w:val="28"/>
        </w:rPr>
        <w:t>Перед собой я ставлю следующую цель: на основе анализа литературы об Атлантиде и соотношения информации с последними результатами её поисков – выяснить основную концепцию о существовании Атланти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поставленной цели выведем ряд задач, которые помогут достичь её:</w:t>
      </w:r>
    </w:p>
    <w:p>
      <w:pPr>
        <w:pStyle w:val="Style16"/>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сказать об основных достижениях атлантологии и о наиболее достоверных гипотезах существования и гибели Атлантиды;</w:t>
      </w:r>
    </w:p>
    <w:p>
      <w:pPr>
        <w:pStyle w:val="Style16"/>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анализировать основные источники, имеющие упоминания об Атлантиде;</w:t>
      </w:r>
    </w:p>
    <w:p>
      <w:pPr>
        <w:pStyle w:val="Style16"/>
        <w:numPr>
          <w:ilvl w:val="0"/>
          <w:numId w:val="4"/>
        </w:numPr>
        <w:spacing w:lineRule="auto" w:line="360" w:before="0" w:after="0"/>
        <w:ind w:left="0" w:firstLine="709"/>
        <w:contextualSpacing/>
        <w:jc w:val="both"/>
        <w:rPr/>
      </w:pPr>
      <w:r>
        <w:rPr>
          <w:rFonts w:cs="Times New Roman" w:ascii="Times New Roman" w:hAnsi="Times New Roman"/>
          <w:sz w:val="28"/>
          <w:szCs w:val="28"/>
        </w:rPr>
        <w:t>Соотнести концепции и гипотезы об Атлантиде с последними результатами её поис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 можем предположить, что атлантологи, исследователи и учённые, придерживающиеся концепции о существовании Атлантиды, склоны расходится в датировке существования и гибели, в причинах её смерти и, самое главное, в её истинном месторасполож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center"/>
        <w:rPr>
          <w:rFonts w:ascii="Times New Roman" w:hAnsi="Times New Roman" w:cs="Times New Roman"/>
          <w:sz w:val="28"/>
          <w:szCs w:val="28"/>
        </w:rPr>
      </w:pPr>
      <w:r>
        <w:rPr>
          <w:rFonts w:cs="Times New Roman" w:ascii="Times New Roman" w:hAnsi="Times New Roman"/>
          <w:sz w:val="28"/>
          <w:szCs w:val="28"/>
        </w:rPr>
        <w:t>Легенда об Атлантид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нам известно, Атлантида – это мифический континент или остров, описанный Платоном в диалогах «Тимей» и «Критий», ссылаясь на одного из семи мудрецов Древней Греции – Солона. В ходе своего путешествия в Египет Солон записал рассказ древнеегипетских жрецов храма богини Нейт, находящийся в Саисе. Как считают преимущественно большее количество историков и все археологи-египтологи жрецы опирались на письменные свидетельства, оставленные древними более 30 тысяч лет назад на не дошедших до нас папирус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тлантида названа в честь Атланта, брата одного из титанов греческой мифологии – Прометея. По версии Платона, загадочный континент населяли атланты – бесстрашный и могучий народ, достигший высочайшего уровня цивилизации и воевавший с неким праафинским государством.</w:t>
      </w:r>
    </w:p>
    <w:p>
      <w:pPr>
        <w:pStyle w:val="Normal"/>
        <w:spacing w:lineRule="auto" w:line="360" w:before="0" w:after="0"/>
        <w:ind w:firstLine="709"/>
        <w:jc w:val="both"/>
        <w:rPr/>
      </w:pPr>
      <w:r>
        <w:rPr>
          <w:rFonts w:cs="Times New Roman" w:ascii="Times New Roman" w:hAnsi="Times New Roman"/>
          <w:sz w:val="28"/>
          <w:szCs w:val="28"/>
        </w:rPr>
        <w:t>По сей день, Атлантида остаётся загадкой для геологов, геофизиков, сейсмологов, океанологов, а в том числе и для историков, археологов, искусствоведов и людей занимающихся изучением античной культуры. Как считают учёные – шансов обнаружить в глубинах океана золотые статуи богинь, храм Посейдона или что-либо подобное – очень мало. По той простой причине, что процессы эрозии, отложения осадков и иные естественные процессы уничтожают большинство следов древних цивилизаций, но косвенные подтверждения их существования всё же доходят до на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тель вопросов причинно-системного строения мира и универсальных закономерностей развития человечества – В.А. Поляков, описывает Атлантиду (по его мнению, 4-ю коренную расу человечества) следующим образ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твертая Коренная раса возникла на закате третьей Лемурийской Расы примерно 12 миллионов лет назад. Великая Раса зародилась там, где сейчас находится середина Атлантического океана. Тогда в этом месте было скопление многих островов, которые со временем поднялись и превратились в огромный континент - Атланти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е Атланты были ростом ниже Лемурийцев, хотя и достигли 3.5 метров. Постепенно рост их уменьшился. Цвет кожи первой подрасы был темно-красный, а второй - красно-коричнев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восточной части Атлантиды была построена резиденция императоров "Город Золотых Вра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тланты пользовались высокоразвитой техникой. Они имели воздухоплавательные аппараты, морские суда, развивали судоходство, где двигательной силой был определенный род эфи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center"/>
        <w:rPr>
          <w:rFonts w:ascii="Times New Roman" w:hAnsi="Times New Roman" w:cs="Times New Roman"/>
          <w:sz w:val="28"/>
          <w:szCs w:val="28"/>
        </w:rPr>
      </w:pPr>
      <w:r>
        <w:rPr>
          <w:rFonts w:cs="Times New Roman" w:ascii="Times New Roman" w:hAnsi="Times New Roman"/>
          <w:sz w:val="28"/>
          <w:szCs w:val="28"/>
        </w:rPr>
        <w:t>Датировка существования и гибели Атланти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и следовало ожидать, многочисленные споры и дискуссии среди атлантологов привели к тому, что мнения о существовании, в том числе и гибели Атлантиды – разделились. Давайте рассмотрим самые основные из н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ое мнение – Атлантида существовала в 9500 г. до н.э.. Часть исследователей, опирающихся на многочисленные несоответствия в диалогах Платона, никак не позволяют себе соглашаться с такой концепцией. Однако многие атлантологи соглаша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ое мнение – Атлантида существовала в период с 1550 г. до н.э. по 1226 г. до н.э.</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тье мнение – гибель произошла, по расчётам астронома О. Мук, 5 июня 8499 г. до н.э.</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твёртое мнение – по Платону, смерть Атлантиды приходилась на время примерно 12 тысяч лет назад (между 9750 и 8570 г.г. до н.э.). Она погрузилась в пучину океана «в один день и бедственную ночь» в результате грандиозной природной катастроф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ятое мнение, по сравнению с вышеперечисленными, является нестандартным, но довольно таки интересным, - по В.А. Полякову, Атлантида зародилась 12 миллионов лет назад и погибла около 1 миллиона лет наза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ы видим, что мнения очень сильно разделяются. А ведь вышеперечисленные мнения, которых ровно пять, я выделил как самые основные; не стоит забывать, что наряду с ними существует большое количество других датировок и каждая имеет свои доказатель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center"/>
        <w:rPr>
          <w:rFonts w:ascii="Times New Roman" w:hAnsi="Times New Roman" w:cs="Times New Roman"/>
          <w:sz w:val="28"/>
          <w:szCs w:val="28"/>
        </w:rPr>
      </w:pPr>
      <w:r>
        <w:rPr>
          <w:rFonts w:cs="Times New Roman" w:ascii="Times New Roman" w:hAnsi="Times New Roman"/>
          <w:sz w:val="28"/>
          <w:szCs w:val="28"/>
        </w:rPr>
        <w:t>Основные варианты местонахож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и в случае с датировкой – мнения расходятся. Многие из атлантологов, которые верят дате Платона – 9500 лет до н. э., считают, что Атлантида находилась в Атлантическом океане. Следовательно, искать, останки в знак доказательства её существования, надо либо на дне океана, либо рядом с существующими островами, которые 11500 лет назад были высокими горными вершин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имание множества исследователей привлёк катаклизм в Средиземном море, около двух с половиной тысяч лет назад – взрыв вулкана Стронгиле. Ученые считают, что эта катастрофа явилась причиной гибели крито-микенской культуры, существовавшей 3000 лет назад. После этого заключения учёных, некоторые из исследователей пришли к выводу, что, описывая Атлантиду, Платон описывал Тиру (место нахождения вулкана Стронги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то две самые популярные и наиболее известные концепции о местонахождении Атлантиды. Но также существует и множество других предположений. Например, Френсис Бэкон ссылался на Южную Америку. А Юрген Шпанут говорил о Северном море. В начале </w:t>
      </w:r>
      <w:r>
        <w:rPr>
          <w:rFonts w:cs="Times New Roman" w:ascii="Times New Roman" w:hAnsi="Times New Roman"/>
          <w:sz w:val="28"/>
          <w:szCs w:val="28"/>
          <w:lang w:val="en-US"/>
        </w:rPr>
        <w:t>XIX</w:t>
      </w:r>
      <w:r>
        <w:rPr>
          <w:rFonts w:cs="Times New Roman" w:ascii="Times New Roman" w:hAnsi="Times New Roman"/>
          <w:sz w:val="28"/>
          <w:szCs w:val="28"/>
        </w:rPr>
        <w:t xml:space="preserve"> века шли легендарные поиски Атлантиды, во время которых местонахождение Атлантиды приписывали Бразилии, Скандинавии, Палестину, проливу Па-де-Кале и т.д.</w:t>
      </w:r>
    </w:p>
    <w:p>
      <w:pPr>
        <w:pStyle w:val="Normal"/>
        <w:spacing w:lineRule="auto" w:line="360" w:before="0" w:after="0"/>
        <w:ind w:firstLine="709"/>
        <w:jc w:val="both"/>
        <w:rPr/>
      </w:pPr>
      <w:r>
        <w:rPr>
          <w:rFonts w:cs="Times New Roman" w:ascii="Times New Roman" w:hAnsi="Times New Roman"/>
          <w:sz w:val="28"/>
          <w:szCs w:val="28"/>
        </w:rPr>
        <w:t xml:space="preserve">С конца </w:t>
      </w:r>
      <w:r>
        <w:rPr>
          <w:rFonts w:cs="Times New Roman" w:ascii="Times New Roman" w:hAnsi="Times New Roman"/>
          <w:sz w:val="28"/>
          <w:szCs w:val="28"/>
          <w:lang w:val="en-US"/>
        </w:rPr>
        <w:t>XIX</w:t>
      </w:r>
      <w:r>
        <w:rPr>
          <w:rFonts w:cs="Times New Roman" w:ascii="Times New Roman" w:hAnsi="Times New Roman"/>
          <w:sz w:val="28"/>
          <w:szCs w:val="28"/>
        </w:rPr>
        <w:t xml:space="preserve"> в. наибольшую популярность приобрела версия русского путешественника и ученого, академика Авраама Норова, предположившего существование острова в Средиземноморь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в последнее время взгляды исследователей все чаще обращаются к островам Крит и Ти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В.А. Поляков считает, что Атлантида зародилась там, где сейчас находится середина Атлантического океана. «Тогда в этом месте было скопление многих островов, которые со временем поднялись и превратились в огромный континент - Атланти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center"/>
        <w:rPr>
          <w:rFonts w:ascii="Times New Roman" w:hAnsi="Times New Roman" w:cs="Times New Roman"/>
          <w:sz w:val="28"/>
          <w:szCs w:val="28"/>
        </w:rPr>
      </w:pPr>
      <w:r>
        <w:rPr>
          <w:rFonts w:cs="Times New Roman" w:ascii="Times New Roman" w:hAnsi="Times New Roman"/>
          <w:sz w:val="28"/>
          <w:szCs w:val="28"/>
        </w:rPr>
        <w:t>Причины гибе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исследователи, в том числе и атлантологи, которые придерживаются концепции существования Атлантиды, сходны только лишь в одном – гибель произошла в результате глобальной катастрофы. Но и тут мы не наблюдаем единого мнения о том, в результате какой именно глобальной катастрофы произошла гибель мифического архипела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ие атлантологи полагают, что тем стихийным бедствием, которое опустило Атлантиду на дно океана, могло быть землетрясение. В соответствии с новой концепцией о блоковом строении земной коры и о движении литосферных плит самые сильные землетрясения происходят на границах этих пли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но в 1500 году до н. э. в Средиземном море, недалеко от одного из мест возможного нахождения Атлантиды, произошло что-то похожее на цунами. Что является ещё одной концепцией о гибели Атланти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цепция о столкновении астероида с Землёй была разрушена современными учёнными, основываясь на том, что подобное столкновение уничтожило бы всё живое на Земле. Этой точке зрения придерживались польский астроном Л. Зайдлер, астроном О. Мук и друг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 же Платон, в своём диалоге «Критий» говорит о гибели Атлантиды следующим образом: «И вот Зевс... помыслив о славном роде, впавшем в столь жалкую развращенность, и решил наложить на него кару, дабы он, отрезвев от беды, научился благообразию. Поэтому он созвал всех богов… и обратился к собравшимся с такими словами...». На чём текст неумолимо заканчивается, ссылаясь на то, что продолжение было затеряно в век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анс Шиндлер Беллами предположил, что Атлантиду стерли с лица Земли гигантские волны, возникшие в результате попадания Луны в гравитационное поле Зем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 Поляков повествует нам о том, что гибель Атлантиды происходила в несколько этапов. «…первая ужасная катастрофа потрясла весь континент около 800 тысяч лет назад. Столица была смыта волнами океана, миллионы людей погибли». Вторая катастрофа, произошедшая около 200 тысяч лет назад, не описывается, ссылаясь на то, что она была не столь значительной и всего лишь разделила Атлантиду на два острова. Нетрудно догадаться, что, скорее всего это было землетрясение. Немало важной была катастрофа, произошедшая 12 тысяч лет назад, по описанию похожая на цунами. И как он считает, это оставило в умах людей память о великом потопе.</w:t>
      </w:r>
    </w:p>
    <w:p>
      <w:pPr>
        <w:pStyle w:val="Normal"/>
        <w:spacing w:lineRule="auto" w:line="360" w:before="0" w:after="0"/>
        <w:ind w:firstLine="709"/>
        <w:jc w:val="both"/>
        <w:rPr/>
      </w:pPr>
      <w:r>
        <w:rPr>
          <w:rFonts w:cs="Times New Roman" w:ascii="Times New Roman" w:hAnsi="Times New Roman"/>
          <w:sz w:val="28"/>
          <w:szCs w:val="28"/>
        </w:rPr>
        <w:t>Как мы и видим из этого – мнения очень сильно разделяются. Как говорится в народе: «сколько людей, столько и мн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center"/>
        <w:rPr/>
      </w:pPr>
      <w:r>
        <w:rPr>
          <w:rFonts w:cs="Times New Roman" w:ascii="Times New Roman" w:hAnsi="Times New Roman"/>
          <w:sz w:val="28"/>
          <w:szCs w:val="28"/>
        </w:rPr>
        <w:t>Литература с упоминаниями об Атлантид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ревнем мире об этом писал Платон в своих диалогах «Критий» и «Тимей». Менее значительные упоминания об Атлантиде принадлежат Геродоту, Элиану, Феопомпу, Марцеллу, Крантору и Аристотелю. Это были больше не упоминания об Атлантиде, а комментарии к диалогам Платона. Как, например, знаменитая фраза Аристотеля, которая была комментарием: «Платон мне друг, но истина дорож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редние века в Европе господствовала католическая церковь, а "официальной" наукой церкви была наука Аристотеля, так что Платону никто не верил. Правда, в средние века на некоторых географических картах появился остров Атлантис, но скорее всего никаких серьезных знаний за этим не скрывалось.</w:t>
      </w:r>
    </w:p>
    <w:p>
      <w:pPr>
        <w:pStyle w:val="Heading4"/>
        <w:spacing w:lineRule="auto" w:line="360" w:before="0" w:after="0"/>
        <w:ind w:firstLine="709"/>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 xml:space="preserve">Основной всплеск интереса к проблеме Атлантиды приходится на конец </w:t>
      </w:r>
      <w:r>
        <w:rPr>
          <w:rFonts w:cs="Times New Roman" w:ascii="Times New Roman" w:hAnsi="Times New Roman"/>
          <w:i w:val="false"/>
          <w:sz w:val="28"/>
          <w:szCs w:val="28"/>
        </w:rPr>
        <w:t>XIX</w:t>
      </w:r>
      <w:r>
        <w:rPr>
          <w:rFonts w:cs="Times New Roman" w:ascii="Times New Roman" w:hAnsi="Times New Roman"/>
          <w:i w:val="false"/>
          <w:sz w:val="28"/>
          <w:szCs w:val="28"/>
          <w:lang w:val="ru-RU"/>
        </w:rPr>
        <w:t xml:space="preserve"> – </w:t>
      </w:r>
      <w:r>
        <w:rPr>
          <w:rFonts w:cs="Times New Roman" w:ascii="Times New Roman" w:hAnsi="Times New Roman"/>
          <w:i w:val="false"/>
          <w:sz w:val="28"/>
          <w:szCs w:val="28"/>
        </w:rPr>
        <w:t>XX</w:t>
      </w:r>
      <w:r>
        <w:rPr>
          <w:rFonts w:cs="Times New Roman" w:ascii="Times New Roman" w:hAnsi="Times New Roman"/>
          <w:i w:val="false"/>
          <w:sz w:val="28"/>
          <w:szCs w:val="28"/>
          <w:lang w:val="ru-RU"/>
        </w:rPr>
        <w:t xml:space="preserve"> век. В этот период было написано более 5000 книг, посвященных Атлантиде. Вот небольшой список книг нового времени:</w:t>
      </w:r>
    </w:p>
    <w:p>
      <w:pPr>
        <w:pStyle w:val="Heading4"/>
        <w:spacing w:lineRule="auto" w:line="360" w:before="0" w:after="0"/>
        <w:ind w:firstLine="709"/>
        <w:rPr>
          <w:rFonts w:ascii="Times New Roman" w:hAnsi="Times New Roman" w:cs="Times New Roman"/>
          <w:i w:val="false"/>
          <w:i w:val="false"/>
          <w:sz w:val="28"/>
          <w:szCs w:val="28"/>
          <w:lang w:val="ru-RU"/>
        </w:rPr>
      </w:pPr>
      <w:r>
        <w:rPr>
          <w:rFonts w:cs="Times New Roman" w:ascii="Times New Roman" w:hAnsi="Times New Roman"/>
          <w:i w:val="false"/>
          <w:sz w:val="28"/>
          <w:szCs w:val="28"/>
          <w:u w:val="single"/>
          <w:lang w:val="ru-RU"/>
        </w:rPr>
        <w:t>Серьезные научные книги</w:t>
      </w:r>
    </w:p>
    <w:p>
      <w:pPr>
        <w:pStyle w:val="Style16"/>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 Ф. Жиров. Атлантида. Основные проблемы атлантологии.</w:t>
      </w:r>
    </w:p>
    <w:p>
      <w:pPr>
        <w:pStyle w:val="Style16"/>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 Люс. Конец Атлантиды.</w:t>
      </w:r>
    </w:p>
    <w:p>
      <w:pPr>
        <w:pStyle w:val="Style16"/>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 Люс. Конец Атлантиды. Новые аспекты древности.</w:t>
      </w:r>
    </w:p>
    <w:p>
      <w:pPr>
        <w:pStyle w:val="Style16"/>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Л. Жермен. Атлантида.</w:t>
      </w:r>
    </w:p>
    <w:p>
      <w:pPr>
        <w:pStyle w:val="Style16"/>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Бранденштейн. Атлантида.</w:t>
      </w:r>
    </w:p>
    <w:p>
      <w:pPr>
        <w:pStyle w:val="Style16"/>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 Крестев. Атлантида.</w:t>
      </w:r>
    </w:p>
    <w:p>
      <w:pPr>
        <w:pStyle w:val="Style16"/>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Х. Имбеллоне и А. Виванте. Судьба Атлантиды.</w:t>
      </w:r>
    </w:p>
    <w:p>
      <w:pPr>
        <w:pStyle w:val="Style16"/>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 Бессмертный. Атлантида.</w:t>
      </w:r>
    </w:p>
    <w:p>
      <w:pPr>
        <w:pStyle w:val="Style16"/>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 Галанопулос и Э. Бэкон. Атлантида.</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Научно-популярные книги:</w:t>
      </w:r>
    </w:p>
    <w:p>
      <w:pPr>
        <w:pStyle w:val="Style16"/>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ж. Брэмвелл. Пропавшая Атлантида.</w:t>
      </w:r>
    </w:p>
    <w:p>
      <w:pPr>
        <w:pStyle w:val="Style16"/>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 Лекюр. Атлантида. Родина цивилизаций.</w:t>
      </w:r>
    </w:p>
    <w:p>
      <w:pPr>
        <w:pStyle w:val="Style16"/>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 Малез. Атлантида и ледниковый период.</w:t>
      </w:r>
    </w:p>
    <w:p>
      <w:pPr>
        <w:pStyle w:val="Style16"/>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Л. Зайдлер. Атланти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center"/>
        <w:rPr>
          <w:rFonts w:ascii="Times New Roman" w:hAnsi="Times New Roman" w:cs="Times New Roman"/>
          <w:sz w:val="28"/>
          <w:szCs w:val="28"/>
        </w:rPr>
      </w:pPr>
      <w:r>
        <w:rPr>
          <w:rFonts w:cs="Times New Roman" w:ascii="Times New Roman" w:hAnsi="Times New Roman"/>
          <w:sz w:val="28"/>
          <w:szCs w:val="28"/>
        </w:rPr>
        <w:t>Соотношение информации с достижениями нау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81 и 1984 институт Океанологии снарядил две экспедиции для пробных погружений подводного водолазного колокола и испытания другой аппаратуры научно-исследовательского судна «Витязь». Исследования проводились в районе подводной горы Ампер, расположенной в Атлантическом океане примерно в 500 км к западу от Гибралтарского пролива и входящей в систему подводных гор Хосш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лоской вершине горы были обнаружены образования, напоминавшие развалины города. Участникам экспедиции удалось сфотографировать нечто похожее на кладку стены и сделать ряд рисунков с натуры, которые послужили поводом для сенсационных сообщений в газетах. Увиденное удивительно напоминало античные жилища в Херсонесе: во-первых, клетушки размером от 5 до 10 м, очень похожие на комнаты домов, во-вторых, хотя, как известно, природа прямых углов избегает, а ученые увидели множество прямых параллелепипедов, строения, напоминающие лестницы и даже что-то вроде ар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долазы откололи фрагменты выветренного базальта от одной из предполагаемых кладок, а специалисты проверили их на наличие следов обработки орудиями. Однозначного ответа найти не удалось, однако, специалисты склонились к выводу, что «стены» все же нерукотворные и никаких «развалин древнего города» не существует. Дальнейшее тщательное изучение показало, что гора представляет собой старый вулкан, разбитый глубокими трещинами, вытянутыми почти под прямым углом друг к другу и создающими впечатление «комнат». Важнее было другое: когда базальт подвергли химическому анализу, стало ясно, что он образовался не под водой, а на воздухе, т.е. в те времена, когда Ампер возвышался над поверхностью океа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подводных хребтов Хосшу тянется от Гибралтарского пролива к Азорскому архипелагу и образует гряду, где господствуют плосковершинные горы, когда-то срезанные поверхностной эрозией, о чем свидетельствуют галечно-валунные отложения, образовавшиеся в результате прибойно-волновой деятельности. Если учесть, что 40 тыс. лет назад уровень мирового океана был на 100–120 м ниже, чем сейчас, а возраст гор (по калий-аргоновому определению) в среднем колеблется от 7 до 9 млн. лет, вполне закономерно предположить, что эти древние вулканические образования некогда могли быть островами. А на островах вполне могли жить люди. Однако подъем уровня океана во время меловой трансгрессии (погружения) или позже не могли привести к катастрофическим последствиям, так как подъем уровня океана – процесс очень медленный, о чем, в частности, свидетельствуют коралловые отложения. Можно предположить, что погружение островов, или, наоборот, поднятие моря произошло вследствие какой-то грандиозной катастрофы, например, столкновения Африканской и Евроазиатской пли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т только вопрос – как и когда это произошло? Ответив на него, мы бы, скорее всего, смогли бы утверждать, что это и есть затерянная Атланти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оей работе я продемонстрировал основные концепции о существовании и гибели Атлантиды, указал основные источники (литература) с упоминаниями о ней, соотнёс концепции и теории с последними результатами науки – таким образом, выполнил поставленные передо мной зада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йчас большее количество людей, занимающихся изучением мифического архипелага, склонно считать, что Атлантида всё же существовала. Да и исследования института Океанологии, приведённые выше, заставляют о многом задуматься. Итак, основная концепция среди атлантологов – Атлантида существовала; сформировав основную концепцию о существовании или вымысле Атлантиды, мы, следовательно, достигли цели, которая была поставлена в нача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атлантологи, исследователи и учёные, придерживающиеся концепции существования Атлантиды, сильно расходятся в датировке её существования и гибели, причин её исчезновения и месторасположения. Это ясно показывает, что поставленная нами гипотеза подтвержде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center"/>
        <w:rPr>
          <w:rFonts w:ascii="Times New Roman" w:hAnsi="Times New Roman" w:cs="Times New Roman"/>
          <w:sz w:val="28"/>
          <w:szCs w:val="28"/>
        </w:rPr>
      </w:pPr>
      <w:r>
        <w:rPr>
          <w:rFonts w:cs="Times New Roman" w:ascii="Times New Roman" w:hAnsi="Times New Roman"/>
          <w:sz w:val="28"/>
          <w:szCs w:val="28"/>
        </w:rPr>
        <w:t>Библиографический спис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Александр Городницкий.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krugosvet</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w:t>
      </w:r>
      <w:r>
        <w:rPr>
          <w:rFonts w:cs="Times New Roman" w:ascii="Times New Roman" w:hAnsi="Times New Roman"/>
          <w:sz w:val="28"/>
          <w:szCs w:val="28"/>
          <w:lang w:val="en-US"/>
        </w:rPr>
        <w:t>enc</w:t>
      </w:r>
      <w:r>
        <w:rPr>
          <w:rFonts w:cs="Times New Roman" w:ascii="Times New Roman" w:hAnsi="Times New Roman"/>
          <w:sz w:val="28"/>
          <w:szCs w:val="28"/>
        </w:rPr>
        <w:t>/</w:t>
      </w:r>
      <w:r>
        <w:rPr>
          <w:rFonts w:cs="Times New Roman" w:ascii="Times New Roman" w:hAnsi="Times New Roman"/>
          <w:sz w:val="28"/>
          <w:szCs w:val="28"/>
          <w:lang w:val="en-US"/>
        </w:rPr>
        <w:t>istoriya</w:t>
      </w:r>
      <w:r>
        <w:rPr>
          <w:rFonts w:cs="Times New Roman" w:ascii="Times New Roman" w:hAnsi="Times New Roman"/>
          <w:sz w:val="28"/>
          <w:szCs w:val="28"/>
        </w:rPr>
        <w:t>/</w:t>
      </w:r>
      <w:r>
        <w:rPr>
          <w:rFonts w:cs="Times New Roman" w:ascii="Times New Roman" w:hAnsi="Times New Roman"/>
          <w:sz w:val="28"/>
          <w:szCs w:val="28"/>
          <w:lang w:val="en-US"/>
        </w:rPr>
        <w:t>atlantida</w:t>
      </w:r>
      <w:r>
        <w:rPr>
          <w:rFonts w:cs="Times New Roman" w:ascii="Times New Roman" w:hAnsi="Times New Roman"/>
          <w:sz w:val="28"/>
          <w:szCs w:val="28"/>
        </w:rPr>
        <w:t>.</w:t>
      </w:r>
      <w:r>
        <w:rPr>
          <w:rFonts w:cs="Times New Roman" w:ascii="Times New Roman" w:hAnsi="Times New Roman"/>
          <w:sz w:val="28"/>
          <w:szCs w:val="28"/>
          <w:lang w:val="en-US"/>
        </w:rPr>
        <w:t>html</w:t>
      </w:r>
    </w:p>
    <w:p>
      <w:pPr>
        <w:pStyle w:val="Style16"/>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Исторический интернет портал. http://historic.ru/lostcivil/ atlantid/index.shtml</w:t>
      </w:r>
    </w:p>
    <w:p>
      <w:pPr>
        <w:pStyle w:val="Style16"/>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латон. Избранные диалоги. М.: АСТ. – 2006.</w:t>
      </w:r>
    </w:p>
    <w:p>
      <w:pPr>
        <w:pStyle w:val="Style16"/>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А. Поляков. Апокалипсис Атлантиды. М.: МНШУ. – 2008.</w:t>
      </w:r>
    </w:p>
    <w:p>
      <w:pPr>
        <w:pStyle w:val="Style16"/>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А. Поляков. МНШУ: Статьи. Одесса: АстроЭзотерическая Школа. – 1997.</w:t>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NTHelvetica/Cyrillic">
    <w:altName w:val="Times New Roman"/>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0"/>
        </w:tabs>
        <w:ind w:left="144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4">
    <w:name w:val="Heading 4"/>
    <w:basedOn w:val="Normal"/>
    <w:next w:val="Normal"/>
    <w:qFormat/>
    <w:pPr>
      <w:keepNext w:val="true"/>
      <w:numPr>
        <w:ilvl w:val="3"/>
        <w:numId w:val="1"/>
      </w:numPr>
      <w:overflowPunct w:val="false"/>
      <w:autoSpaceDE w:val="false"/>
      <w:spacing w:lineRule="auto" w:line="240" w:before="120" w:after="60"/>
      <w:ind w:firstLine="567"/>
      <w:jc w:val="both"/>
      <w:textAlignment w:val="baseline"/>
      <w:outlineLvl w:val="3"/>
    </w:pPr>
    <w:rPr>
      <w:rFonts w:ascii="NTHelvetica/Cyrillic;Times New Roman" w:hAnsi="NTHelvetica/Cyrillic;Times New Roman" w:cs="NTHelvetica/Cyrillic;Times New Roman"/>
      <w:i/>
      <w:sz w:val="24"/>
      <w:szCs w:val="20"/>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Style13">
    <w:name w:val="Основной шрифт абзаца"/>
    <w:qFormat/>
    <w:rPr/>
  </w:style>
  <w:style w:type="character" w:styleId="4">
    <w:name w:val="Заголовок 4 Знак"/>
    <w:qFormat/>
    <w:rPr>
      <w:rFonts w:ascii="NTHelvetica/Cyrillic;Times New Roman" w:hAnsi="NTHelvetica/Cyrillic;Times New Roman" w:cs="Times New Roman"/>
      <w:i/>
      <w:sz w:val="20"/>
      <w:szCs w:val="20"/>
      <w:lang w:val="en-GB"/>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5:34:00Z</dcterms:created>
  <dc:creator>Кириенко Павел Андреевич</dc:creator>
  <dc:description/>
  <cp:keywords/>
  <dc:language>en-US</dc:language>
  <cp:lastModifiedBy>SYSTEM</cp:lastModifiedBy>
  <dcterms:modified xsi:type="dcterms:W3CDTF">2011-09-21T15:34:00Z</dcterms:modified>
  <cp:revision>2</cp:revision>
  <dc:subject/>
  <dc:title/>
</cp:coreProperties>
</file>