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ферат по проблемам истории древневосточного государства </w:t>
      </w:r>
      <w:r>
        <w:rPr>
          <w:bCs w:val="false"/>
          <w:sz w:val="28"/>
          <w:szCs w:val="28"/>
        </w:rPr>
        <w:t>Карфаге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икийские колонии в Западном Средиземноморье стали основываться на рубе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й до н.э. Уже к нача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я некоторые из них превратились в крупные городские центры, например город Утика в Северной Африке и Гадес в Испании. Однако из всех финикийских колоний наибольшего экономического и политического могущества достиг Карфаген, основанный выходцами из финикийского города Тира </w:t>
      </w:r>
      <w:r>
        <w:rPr>
          <w:i/>
          <w:iCs/>
          <w:sz w:val="28"/>
          <w:szCs w:val="28"/>
        </w:rPr>
        <w:t xml:space="preserve">в конце </w:t>
      </w:r>
      <w:r>
        <w:rPr>
          <w:i/>
          <w:iCs/>
          <w:sz w:val="28"/>
          <w:szCs w:val="28"/>
          <w:lang w:val="en-US"/>
        </w:rPr>
        <w:t>IX</w:t>
      </w:r>
      <w:r>
        <w:rPr>
          <w:i/>
          <w:iCs/>
          <w:sz w:val="28"/>
          <w:szCs w:val="28"/>
        </w:rPr>
        <w:t xml:space="preserve"> в. до н.э.</w:t>
      </w:r>
      <w:r>
        <w:rPr>
          <w:sz w:val="28"/>
          <w:szCs w:val="28"/>
        </w:rPr>
        <w:t xml:space="preserve"> (в 825 или в 814 г. до н.э.) (начало истории Карфаге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фаген, удобно расположенный в центре Средиземного моря, на перекрестке торговых и морских путей, постепенно стал укрепляться и богате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это был небольшой город, мало чем отличающийся от других финикийских колоний на берегах Средиземного моря. Экономика города была основана главным образом на посреднической торговле; ремесло было малоразвито и по своим основным техническим и эстетическим характеристикам практически не отличалось от восточного; земледелие отсутствовало, земель для занятий сельским хозяйством было мало. Произведения искусства, создаваемые в это время в Карфагене, не имели никаких специфических черт, отличных от общефиникийских. Религиозные воззрения первых карфагенян были теми же, что и их соотечественников из метрополии. Выделяется только одна особенность нового города, которая повлияла на его будущую судьбу: основателями города были представители оппозиционной группировки, потерпевшей в Тире поражение. Поэтому Карфаген с самого начала не вошел в Тирскую державу, а занял самостоятельное положение, хотя и сохранял духовные узы со своей метрополией. Политическим строем Карфагена первоначально была монархия. Однако она едва ли существовала дольше жизни Элиссы-Дидоны, сестры тирского царя, возглавившей переселение и ставшей царицей вновь основанного города. Источники ничего не сообщают о детях царицы, а контекст Юстина прямо свидетельствуют об их отсутствии. С прекращением царского рода в Карфагене была установлена республ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того как богател город, его жители и городские власти увеличивали земельные владения вокруг города, захватывая землю или арендуя ее у местных плем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первой половине </w:t>
      </w:r>
      <w:r>
        <w:rPr>
          <w:i/>
          <w:iCs/>
          <w:sz w:val="28"/>
          <w:szCs w:val="28"/>
          <w:lang w:val="en-US"/>
        </w:rPr>
        <w:t>VII</w:t>
      </w:r>
      <w:r>
        <w:rPr>
          <w:i/>
          <w:iCs/>
          <w:sz w:val="28"/>
          <w:szCs w:val="28"/>
        </w:rPr>
        <w:t xml:space="preserve"> в. до н.э.</w:t>
      </w:r>
      <w:r>
        <w:rPr>
          <w:sz w:val="28"/>
          <w:szCs w:val="28"/>
        </w:rPr>
        <w:t xml:space="preserve"> начинается </w:t>
      </w:r>
      <w:r>
        <w:rPr>
          <w:i/>
          <w:iCs/>
          <w:sz w:val="28"/>
          <w:szCs w:val="28"/>
        </w:rPr>
        <w:t>новый период истории Карфагена</w:t>
      </w:r>
      <w:r>
        <w:rPr>
          <w:sz w:val="28"/>
          <w:szCs w:val="28"/>
        </w:rPr>
        <w:t xml:space="preserve">, продолжавшийся приблизительно около двух столетий. Его можно определить как время превращения города Карфагена в центр финикийских колоний Западного Средиземноморья. Насильственному объединению финикийских колоний вокруг Карфагена способствовало несколько причин: ослабление политических связей с метрополией, вызванное зависимым положением городов Финикии под властью Ассирии и Персии; энергичная колонизация Южной Италии, Сицилии и Западного Средиземноморья греками, грозившая утвердить их влияние на наиболее выгодных торговых и морских путях; наконец, внутреннее развитие финикийских колоний Западного Средиземноморья, требовавшее известной координации и совместны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 Карфаген – уже самый крупный финикийский город в Северной Африке, с хорошо развитым ремеслом, связанный торговыми отношениями со многими областями Средиземноморья. Значительно увеличились население и территория города. Удобная естественная гавань Карфагена была расширена за счет строительства искусственной гавани, которая предназначалась для военных судов. Наряду с уже существующей политической самостоятельностью, утверждается экономическая и частично культурная самостоятельность Карфагена. С этого времени создается пуническая циви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начале этого, второго, этапа своей истории Карфаген становится столь значительным городом, что приступает к колонизации, а позже и к формированию своей державы. Создание карфагенской державы, включившей в себя все финикийские города Западного Средиземноморья, а также значительные территории, населенные местными народами, –тартессиями, элимами, сиканами, сардами, ливийцами – определило содержание второго этапа истории Карфагена. Основными вехами этого процесса были: основание колонии в Эбесе, войны Малха в Африке, Сицилии и Сардинии, операции Магона и его преемников в этих же странах, утверждение карфагенской блокады пролива у Геракловых Столпов и установление контроля над Тартессидой, завоевание тех районов Северной Африки, которые примыкают к городу и экспансия в Северо-Западной Африке. В результате создается мощное государство, одно из сильнейших и значительнейших в Средиземномо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могло не отразиться на экономике и на социальных отношениях в Карфагене. После завоевания плодородных обширных территорий, часть которых была присоединена к городу, образовав его хору, возникает карфагенское земледелие. С течением времени земледелие будет играть все более значительную роль в карфагенской экономике. Таким образом, пуническое хозяйство становится многоотраслевым и разнообразным. В нем представлены земледелие, ремесло, торгов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формируется сложная социально-политическая система Карфагена, пирамида, наверху которой стояла карфагенская аристократия, составляющая верхушку карфагенского гражданства, «народа Карфагена», а в самом низу – рабы и близкие к ним группы зависимого населения. Между этими крайними точками располагались иностранцы, «метеки», «сидонские мужи» и другие категории неполноправного, полузависимого и зависимого населения, включая жителей подчиненных территорий. В это же время возникает противопоставление карфагенского гражданства остальному населению державы, причем сам гражданский коллектив состоял их двух групп: «могущественных», т.е. аристократии, и «плебса», или «малых», как называли более низкие слои граждан в пуническом мире. Несмотря на деление на эти две категории, по отношению к рабам и другим группам подчиненного населения граждане выступали вместе как сплоченная и «естественно возникшая форма ассоци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й основой этого гражданского коллектива являлась общинная собственность, выступавшая в двух ипостасях: собственность всей общины (например, арсеналы, верфи и др.) и собственность отдельных граждан. Кроме общинной собственности другого сектора экономики не существовало; даже храмовая собственность было поставлена под контроль общ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 республиканская форма управления государством. Не известно как была оформлена тирания Магонидов. Но можно утверждать, что после их свержения конституция Карфагена приняла форму, которая известна по кратким указаниям Аристотеля и некоторых других авторов, т.е. государственное устройство аристократической республики. Высшая власть в этой республике, по крайней мере официально, а в критические моменты и фактически, принадлежала народному собранию. Гражданский коллектив, таким образом, в принципе обладал суверенной властью, воплощенной в народном собрании. Магистраты республики избирались, хотя только из числа богатых и знатных граждан. Несмотря на существование наемной армии, граждане не были полностью устранены от во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характерно для такой формы экономической и социально-политической организации рабовладельческого общества, которая в науке именуется полисом. Можно говорить, что в Карфагене возник полис. Он обладал рядом особенностей, во многом определенных восточным и колониальным происхождением Карфагена, но эти особенности не выходят за рамки полисной системы. По-видимому, можно считать, что наряду с греческими полисами и Римом Карфаген представлял собой третью разновидность полиса. В Греции и Риме полис формировался в ходе ожесточенной классовой и сословной борьбы. Скудность знаний и внутренней истории Карфагена не позволяет проследить историю подобного процесса в пуническом обществе. Однако можно полагать, что и там шла такая же борьба. Переворот Малха и его подавление, установление и свержение тирании Магонидов – известные нам ее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ржение власти Магонидов, с одной стороны, и появление хоры и создание там земледельческого хозяйства аристократов – с другой, определяют возникновение карфагенского полиса. Существование полиса было определено не этническими связями, а особенностями исторического развития. Датировать завершение этих процессов в Карфагене надо приблизительно середин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Таким образом, второй этап карфагенской истории охватывает время от первой половин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серед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Карфаген стал античным государством, войдя в систему античных обществ Средиземномо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карфагенского полиса и образование державы явились содержанием второго этапа истории Карфагена. Карфагенская держава возникла в ходе ожесточенной борьбы, которую вели карфагеняне как с местным населением завоевываемых областей, так и со своими соперниками – фокейским и сицилийскими греками. Войны с греками носили ярко выраженный «империалистический» характер, ибо они велись за захват и эксплуатацию чужих террит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этих войн вырабатывались основные признаки пунической цивилизации, психологии. Судя в первую очередь по произведениям искусства, характернейшей чертой этой психологии был утилитаризм. Карфагеняне стремились подчинить целям создания и сохранения державы все остальной. В карфагенской обществе сочеталось сохранение самых диких суеверий, идущих из далекой первобытной эпохи, человеческих жертвоприношений, жестокости по отношению к конкретному человеку с рационализмом, выработанным борьбой за расширение территории и необходимостью управлять огромной держав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и в Карфагене и честолюбцы, готовые пожертвовать интересами государства ради достижения собственных целей. Например, Сунйатон из-за личной ненависти и зависти к Ганнону выдал военную тайну сиракузянам; Ганнон поднял мятеж против республики; Бомилькар в конц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и Гасдрубал в 20-х гг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стремились установить личную вл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карфагенского полиса, образование Карфагенской державы, возникновение пунической цивилизации как ответвления общефиникийской, формирование «имперской» психологии и идеологии – итог второго периода истории Карфа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 второй половины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в. до н.э.</w:t>
      </w:r>
      <w:r>
        <w:rPr>
          <w:sz w:val="28"/>
          <w:szCs w:val="28"/>
        </w:rPr>
        <w:t xml:space="preserve"> идет </w:t>
      </w:r>
      <w:r>
        <w:rPr>
          <w:i/>
          <w:iCs/>
          <w:sz w:val="28"/>
          <w:szCs w:val="28"/>
        </w:rPr>
        <w:t>третий этап карфагенской истории</w:t>
      </w:r>
      <w:r>
        <w:rPr>
          <w:sz w:val="28"/>
          <w:szCs w:val="28"/>
        </w:rPr>
        <w:t xml:space="preserve">. Держава к этому времени была уже создана, и теперь речь шла о ее расширении и о попытках установить гегемонию в Западном Средиземноморье. В этих попытках Карфаген столкнулся с более мощным соперником – Римом – и потерпел поражение. В нача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, воспользовавшись нашествием Персии на Грецию (греко-персидские войны 500-449 гг. до н.э.), Карфаген начал наступление на греческие города в Сицилии, пользуясь поддержкой этрусков. Но два страшных поражения (при Гиммере в 480 г. и Кумах в 474 г. до н.э.) приостановили экспансию карфагенян в Сицилии. Карфагену удалось сохранить лишь несколько городов на крайнем западе острова и держать упорную оборону. Полисная система к этому времени также была уже сформирована, и в системе государственного управления изменений не произошло. Но определенные изменения происходят все же в этот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м для карфагенской экономики третьего этапа истории пунического города было появление монет. Первые карфагенские монеты появились в Сицилии, а с кон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начинают выпускаться золотые и бронзовые, а затем и серебряные монеты государственным монетным двором в самом Карфаге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коснулись «второго этажа» управления государством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, возможно во врем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нической войны и в связи с условиями этой войны, в Карфагене появляется новый вид стратегии, аналогичной эллинистической и состоящей в сосредоточении в руках стратега военной и административной власти над определенной территорией, подчиненной Карфагену. Результатом этой стратегии и явилась держава Баркидов в Испании. Сосредоточив в своих руках всю военную и административную власть, Гамилькар и его преемники стали во многих случаях действовать практически самостоятельно. Они управляли завоеванными территориями на Пиренейском п-ове, опираясь на свою армию и на связи с местным населением. Создается государство, по своему политическому устройству практически аналогичное эллинистическому, но с той разницей, что оно входило в состав уже существующей Карфагенской республики, причем контроль центрального правительства был, в зависимости от обстоятельств, или сугубо формальным, или довольно ощутим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чертой третьего этапа истории Карфагена было стремление создать новую идеологическо-культурную надстройку, адекватную новому полисному бытию. Как представляется, первым шагом было выдвижение на первый план в Карфагенском пантеоне богини Тинн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м шагом на этом пути было введение некоторых греческих культов, первоначально Деметры и Коры, а затем и некоторых других. Этот процесс остановил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вообще представляется переломным в истории пунической культуры. Практицизм карфагенской знати приводит к любопытным результатам. Пунические аристократы предпочитали заимствовать чужое, чем прилагать усилия для создания своего. Естественно, чт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культурой, которая достигла наивысшего развития и оказала наибольшее влияние на другие народы, была греческая. И карфагеняне заимствуют именно греческие формы. В Карфаген и его державу широко проникают эллинские заимствования: произведения искусства, литература, повседневные предметы. Воздействие греческой культуры проявляется в самых различных сферах пунической культуры. В искусстве появляются три направления: греко-пуническое, грецизирующее и традицио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никновение греческого влияния интенсифицируется с вступлением Восточного Средиземноморья в эпоху эллинизма. Такие страны, как Финикия и Египет, сами становятся важными очагами эллинистической культуры, и сохранение тесных контактов с ними усиливает греческое влияние в Карфагене. По своему внешнему облику Карфаген принимает эллинистический ви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с эллинистическим миром вызвали в некоторых кругах карфагенской аристократии эрозию коллективистского сознания. Это очень ярко проявилось в деятельности Баркидов, особенно Гасдрубала, который по примеру диадохов не прочь был бы установить монархическую власть в Карфагене. И недаром баркидская чеканка воспроизводит тип монет эллинистических ц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, разумеется, преувеличивать эллинизацию Карфагена. Прежде всего надо подчеркнуть, что она проявляется только в жизни аристократии и тех художников и ремесленников, которые эту аристократию обслуживали. Как народные массы, так и некоторые консервативные круги самой знати. Сохраняли старые традиции, старый образ жизни.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до н.э. характерно сосуществование в Карфагене 2х культур, одна из которых, эллинизированная, в основном ориентирована на аристократию, а другая, традиционная, - в большей степени на «плебс». Такое положение в принципе характерно для всей культуры элли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оснований говорить, что Карфаген стал эллинистическим государством. Сохранились прежние экономические, социальные и политические институты, занимавшие господствующее положение. Но наряду с ними, и можно сказать, под ними, возникают и развиваются новые элементы, свойственные эллинистическому обществу, монетарная экономика, стратегия эллинистического типа, полунезависимая держава Баркидов со своей системой отношений с местным населением и, наконец, 2 культуры, одной из которых – эллинизированной – принадлежит первенствующе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нической войны в Карфагене возник острый социально-политический кризис, приведший к демократизации политической жизни и усиливший эллинистические элементы пунического бытия (именно после этой войны возникла держава Баркидов в Испании). Однако этот кризис протекал при сохранении уже сложившихся условий, а демократизация не вышла за рамки существующих институ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войне с Римом Карфаген, несмотря на военный гений Ганнибала, потерпел поражение. Это было вызвано и военными, и социально-политическими причинами. К первым надо, прежде всего, отнести растянутость коммуникаций, что заставляло карфагенских полководцев действовать почти исключительно самостоятельно и в расчете лишь на личные силы. Особенно это характерно для италийского театра военных действий. Карфагенские командующие рассчитывали в основном на наемную армию, не выдержавшую долгого соревнования с гражданским войском. А это отражает уже социально-политическую структуру Карфагена. Карфагенская держава была довольно рыхлым образованием. Карфагенское общество разрывали острые внутренние противоречия, причем эти противоречия проходили и через правящую олигархию. Ярким примером последних было ожесточенное соперничество между Баркидами и Ганно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ражение во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Пунической войне</w:t>
      </w:r>
      <w:r>
        <w:rPr>
          <w:sz w:val="28"/>
          <w:szCs w:val="28"/>
        </w:rPr>
        <w:t xml:space="preserve"> открыло </w:t>
      </w:r>
      <w:r>
        <w:rPr>
          <w:i/>
          <w:iCs/>
          <w:sz w:val="28"/>
          <w:szCs w:val="28"/>
        </w:rPr>
        <w:t xml:space="preserve">четверты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оследний этап карфагенской истории</w:t>
      </w:r>
      <w:r>
        <w:rPr>
          <w:sz w:val="28"/>
          <w:szCs w:val="28"/>
        </w:rPr>
        <w:t>. Карфаген лишился своей державы, и его владения были сведены к сравнительно небольшой округе около самого города. Возможности эксплуатации некарфагенского населения были резко сужены. Значительное количество зависимого и полузависимого населения вышло из-под контроля пунической аристократии. Земледельческая территория резко сократилась, и вновь значение приобрела торговля. Если раньше не только знать, но и «плебс» получал определенные выгоды от существования державы (факт посылки людей из народа для управления подчиненными городами – форма подкупа народных масс), то теперь возможности получения этих выгод исчезли. Карфагенская община из «госпожи» обширной державы превратилась в коллектив отдельного города, почти лишенного подданных за его пред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вызвало острый социальный и политический кризис, который теперь вышел за существовавшие установления. Уже реформа 195 г., проведенная Ганнибалом, явилась признаком наступления этого кризиса, она наносила удар самим основам прежнего политического строя, в котором господствовала аристократия, и открывала путь к власти, с одной стороны, широким слоям гражданского населения, а с другой – демагогам, которые могли воспользоваться движением этих слоев. Особенно ясно это стало в серед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, когда в Карфагене развернулась ожесточенная межпартийная борьба, а приход к власти Гасдрубала говорит о реальности такого исхода, как установление тирании, может быть, типа младших тираний в Греции. Такое развитие событий было прерван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унической войной и гибелью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арфагена показывает процесс превращения восточного города в античное государство. В этот процесс была втиснута в его культура, воспринимавшая. И чем дальше, тем больше, греческие влияния. В Карфагене, общество которого имело за спиной многовековую восточную традицию, эллинизация культуры проявилась в меньшей степени, и традиционное направление сохранило свои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в полисом, Карфаген пережил и кризис полиса. Это было обусловлено не столько внутренними процессами, сколько неотвратимыми внешними обстоятельствами: Рим, в конце концов, нанес фатальный удар Карфагену и разрушил пунический г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бель Карфагена не привела к уничтожению пунической цивилизации. Она продолжала существовать в других западно-финикийских городах Африки, Сицилии, Сардинии, Испании. Ее следы еще очень долго проявляются в сардинских городах. Там вплоть д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строили храмы по пуническому образцу, поклонялись пуническим богам, оставляли надписи, сделанные на финикийском языке непуническим письмом. В значительной степени пуническая культура продолжала существовать и в Африке. Это заметно и в религиозной сфере – поклонение старым богам (Баал-Хаммону и Тиннит, Шадране и Милькастарт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авный город, основанный тирийцами, и культура, в нем созданная, в течение многих веков вносили значительный вклад в историю и культуру древнего Средиземноморья. Как историческое, так и культурное развитие средиземноморского регион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и до н.э. невозможно представить без Карфагена и пунической куль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 в десяти томах. М., 1956. Т.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Под ред. В.Н. Дьяконова и Н.М. Никольского. М., 195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ин Н.А. История древнего Рима. М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ркин. Карфаген и его культур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8:00Z</dcterms:created>
  <dc:creator>1</dc:creator>
  <dc:description/>
  <cp:keywords/>
  <dc:language>en-US</dc:language>
  <cp:lastModifiedBy>SYSTEM</cp:lastModifiedBy>
  <dcterms:modified xsi:type="dcterms:W3CDTF">2011-09-21T15:38:00Z</dcterms:modified>
  <cp:revision>2</cp:revision>
  <dc:subject/>
  <dc:title>Конспект по проблемам истории древневосточного государства</dc:title>
</cp:coreProperties>
</file>