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ind w:left="660" w:firstLine="49"/>
        <w:jc w:val="both"/>
        <w:rPr/>
      </w:pPr>
      <w:r>
        <w:rPr>
          <w:rFonts w:cs="Times New Roman" w:ascii="Times New Roman" w:hAnsi="Times New Roman"/>
          <w:b/>
          <w:sz w:val="28"/>
          <w:szCs w:val="28"/>
        </w:rPr>
        <w:t>Глава 1.</w:t>
      </w:r>
      <w:r>
        <w:rPr>
          <w:rFonts w:cs="Times New Roman" w:ascii="Times New Roman" w:hAnsi="Times New Roman"/>
          <w:sz w:val="28"/>
          <w:szCs w:val="28"/>
        </w:rPr>
        <w:t xml:space="preserve"> Политическая организация Младшего жуза накануне вхождения в состав Российской импер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1.1</w:t>
      </w:r>
      <w:r>
        <w:rPr>
          <w:rFonts w:cs="Times New Roman" w:ascii="Times New Roman" w:hAnsi="Times New Roman"/>
          <w:sz w:val="28"/>
          <w:szCs w:val="28"/>
        </w:rPr>
        <w:t>. Абулхаир хан – видный государственный деятель и полити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1.2.</w:t>
      </w:r>
      <w:r>
        <w:rPr>
          <w:rFonts w:cs="Times New Roman" w:ascii="Times New Roman" w:hAnsi="Times New Roman"/>
          <w:sz w:val="28"/>
          <w:szCs w:val="28"/>
        </w:rPr>
        <w:t xml:space="preserve"> Вхождение Младшего жуза в состав Российской империи</w:t>
      </w:r>
    </w:p>
    <w:p>
      <w:pPr>
        <w:pStyle w:val="Normal"/>
        <w:spacing w:lineRule="auto" w:line="360" w:before="0" w:after="0"/>
        <w:ind w:left="770" w:hanging="61"/>
        <w:jc w:val="both"/>
        <w:rPr>
          <w:rFonts w:ascii="Times New Roman" w:hAnsi="Times New Roman" w:cs="Times New Roman"/>
          <w:sz w:val="28"/>
          <w:szCs w:val="28"/>
        </w:rPr>
      </w:pPr>
      <w:r>
        <w:rPr>
          <w:rFonts w:cs="Times New Roman" w:ascii="Times New Roman" w:hAnsi="Times New Roman"/>
          <w:b/>
          <w:sz w:val="28"/>
          <w:szCs w:val="28"/>
        </w:rPr>
        <w:t>Глава 2.</w:t>
      </w:r>
      <w:r>
        <w:rPr>
          <w:rFonts w:cs="Times New Roman" w:ascii="Times New Roman" w:hAnsi="Times New Roman"/>
          <w:sz w:val="28"/>
          <w:szCs w:val="28"/>
        </w:rPr>
        <w:t xml:space="preserve"> Социально-экономическое и политическое положение Среднего и Старшего жузов накануне вхождения в состав Российской империи</w:t>
      </w:r>
    </w:p>
    <w:p>
      <w:pPr>
        <w:pStyle w:val="Normal"/>
        <w:spacing w:lineRule="auto" w:line="360" w:before="0" w:after="0"/>
        <w:ind w:left="770" w:hanging="61"/>
        <w:jc w:val="both"/>
        <w:rPr>
          <w:rFonts w:ascii="Times New Roman" w:hAnsi="Times New Roman" w:cs="Times New Roman"/>
          <w:sz w:val="28"/>
          <w:szCs w:val="28"/>
        </w:rPr>
      </w:pPr>
      <w:r>
        <w:rPr>
          <w:rFonts w:cs="Times New Roman" w:ascii="Times New Roman" w:hAnsi="Times New Roman"/>
          <w:b/>
          <w:sz w:val="28"/>
          <w:szCs w:val="28"/>
        </w:rPr>
        <w:t>2.1.</w:t>
      </w:r>
      <w:r>
        <w:rPr>
          <w:rFonts w:cs="Times New Roman" w:ascii="Times New Roman" w:hAnsi="Times New Roman"/>
          <w:sz w:val="28"/>
          <w:szCs w:val="28"/>
        </w:rPr>
        <w:t xml:space="preserve"> Политическая обстановка Среднего жуза в конце </w:t>
      </w:r>
      <w:r>
        <w:rPr>
          <w:rFonts w:cs="Times New Roman" w:ascii="Times New Roman" w:hAnsi="Times New Roman"/>
          <w:sz w:val="28"/>
          <w:szCs w:val="28"/>
          <w:lang w:val="en-US"/>
        </w:rPr>
        <w:t>XVIII</w:t>
      </w:r>
      <w:r>
        <w:rPr>
          <w:rFonts w:cs="Times New Roman" w:ascii="Times New Roman" w:hAnsi="Times New Roman"/>
          <w:sz w:val="28"/>
          <w:szCs w:val="28"/>
        </w:rPr>
        <w:t xml:space="preserve"> - начале </w:t>
      </w:r>
      <w:r>
        <w:rPr>
          <w:rFonts w:cs="Times New Roman" w:ascii="Times New Roman" w:hAnsi="Times New Roman"/>
          <w:sz w:val="28"/>
          <w:szCs w:val="28"/>
          <w:lang w:val="en-US"/>
        </w:rPr>
        <w:t>XIX</w:t>
      </w:r>
      <w:r>
        <w:rPr>
          <w:rFonts w:cs="Times New Roman" w:ascii="Times New Roman" w:hAnsi="Times New Roman"/>
          <w:sz w:val="28"/>
          <w:szCs w:val="28"/>
        </w:rPr>
        <w:t xml:space="preserve"> ве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2.2.</w:t>
      </w:r>
      <w:r>
        <w:rPr>
          <w:rFonts w:cs="Times New Roman" w:ascii="Times New Roman" w:hAnsi="Times New Roman"/>
          <w:sz w:val="28"/>
          <w:szCs w:val="28"/>
        </w:rPr>
        <w:t xml:space="preserve"> Завоевательная политика России в южных регионах Казахстан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писок использованных источников и литература</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стория человечества – это драматическая судьба людей за свое существование, полное страданий, противостояния нищете и голоду; смена созидания и разрушительных войн. За всем этим стоят судьбы миллионов людей. Периоды расцвета и подъема государств неизбежно сопровождаются периодами упадка. Многие государства после упадка, колонизации вновь поднимались из пепла истории и достигали могущества. Подняться из пепла народам этих государств позволило, главным образом, знание своего прошлого, своей истории. Так и народ, имеющий великую историю, возродив свою историческую память, национальный дух и патриотизм, начнет новое восхождение к величию, но это случится только после длительной трехвековой политической зависимости. </w:t>
      </w:r>
    </w:p>
    <w:p>
      <w:pPr>
        <w:pStyle w:val="Normal"/>
        <w:spacing w:lineRule="auto" w:line="360" w:before="0" w:after="0"/>
        <w:ind w:firstLine="709"/>
        <w:jc w:val="both"/>
        <w:rPr/>
      </w:pPr>
      <w:r>
        <w:rPr>
          <w:rFonts w:cs="Times New Roman" w:ascii="Times New Roman" w:hAnsi="Times New Roman"/>
          <w:sz w:val="28"/>
          <w:szCs w:val="28"/>
        </w:rPr>
        <w:t xml:space="preserve">В то же время проблема имеет не только научную, но и политическую актуальность, так как «изучение прошлого наших народов может лучше понять настоящее и приоткрыть завесу будущего»[26]. Это свидетельствует о том, что при изучении данной проблемы, необходим объективный подход, свободный от конъюнктурного или эмоционального влияния, правдиво отражающий как негативные, так и позитивные последствия колониальной политики царизма. Сегодня нельзя строить на стереотипах колониального периода отношения с русским народом, с которым у казахов, несмотря на все перипетии истории, сложились искренние отношения братства и доверия. Сохранение этих отношений и укрепление их с учетом современных реалий отвечает коренным интересам обоих народов. От справедливого отражения истории, принципиальной оценки исторических событий, зависит в некоторой степени и современные взаимоотношения между казахским и русским народом. И в этом плане проблема приобретает новые стимулы к своей постановке. </w:t>
      </w:r>
    </w:p>
    <w:p>
      <w:pPr>
        <w:pStyle w:val="Normal"/>
        <w:spacing w:lineRule="auto" w:line="360" w:before="0" w:after="0"/>
        <w:ind w:firstLine="709"/>
        <w:jc w:val="both"/>
        <w:rPr/>
      </w:pPr>
      <w:r>
        <w:rPr>
          <w:rFonts w:cs="Times New Roman" w:ascii="Times New Roman" w:hAnsi="Times New Roman"/>
          <w:sz w:val="28"/>
          <w:szCs w:val="28"/>
        </w:rPr>
        <w:t>Цель данной курсовой работы: ознакомиться с проблемой вхождения и проследить эволюцию так называемого добровольного присоединения Казахстана к Российской импер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достижения поставленной цели необходимо решить следующие задач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ыяснить социально-экономическую и политическую организацию Младшего и Среднего жузов накануне вхождения в состав Российской империи;</w:t>
      </w:r>
    </w:p>
    <w:p>
      <w:pPr>
        <w:pStyle w:val="Normal"/>
        <w:spacing w:lineRule="auto" w:line="360" w:before="0" w:after="0"/>
        <w:ind w:firstLine="709"/>
        <w:jc w:val="both"/>
        <w:rPr/>
      </w:pPr>
      <w:r>
        <w:rPr>
          <w:rFonts w:cs="Times New Roman" w:ascii="Times New Roman" w:hAnsi="Times New Roman"/>
          <w:sz w:val="28"/>
          <w:szCs w:val="28"/>
        </w:rPr>
        <w:t xml:space="preserve">- охарактеризовать политику царизма в отношении старшего жуза в первой половине </w:t>
      </w:r>
      <w:r>
        <w:rPr>
          <w:rFonts w:cs="Times New Roman" w:ascii="Times New Roman" w:hAnsi="Times New Roman"/>
          <w:sz w:val="28"/>
          <w:szCs w:val="28"/>
          <w:lang w:val="en-US"/>
        </w:rPr>
        <w:t>XIX</w:t>
      </w:r>
      <w:r>
        <w:rPr>
          <w:rFonts w:cs="Times New Roman" w:ascii="Times New Roman" w:hAnsi="Times New Roman"/>
          <w:sz w:val="28"/>
          <w:szCs w:val="28"/>
        </w:rPr>
        <w:t xml:space="preserve"> ве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дать характеристику политической деятельности Абулхаир хана, как государственного деятеля и политик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ыявить проблемы и последствия присоединения Казахстана к Российской импер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так, перед тем как перейти к историографии следует для начала ознакомиться с источниковедческой базе данной проблемы. Прежде всего, это конечно обращения (письма) Абулхаира хана к Анне Иоанновне о принятии в подданство Казахстана и ответная жалованная грамота царицы. Также сюда можно отнести дневник российского посла А.И. Тевкелева, содержащий немало информации об истории вхождения Казахстана в состав России. Далее следуют сохранившиеся высказывания современников об Абулхаир хане - батыра и старшины рода табын Богенбая, сподвижника Кабанбая батыра и русских офицеров.</w:t>
      </w:r>
    </w:p>
    <w:p>
      <w:pPr>
        <w:pStyle w:val="Normal"/>
        <w:spacing w:lineRule="auto" w:line="360" w:before="0" w:after="0"/>
        <w:ind w:firstLine="709"/>
        <w:jc w:val="both"/>
        <w:rPr/>
      </w:pPr>
      <w:r>
        <w:rPr>
          <w:rFonts w:cs="Times New Roman" w:ascii="Times New Roman" w:hAnsi="Times New Roman"/>
          <w:sz w:val="28"/>
          <w:szCs w:val="28"/>
        </w:rPr>
        <w:t>Историография. Пробле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глубленное изучение исторических исследований, освещающих проблему принятия казахами подданства России, имеет особое значение для развития историографической науки Казахстана. Особое значение историографического анализа заключается в том, что он позволяет изучить оценку и характер присоединения, в контексте потери казахской государствен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озглашение государственной независимости Казахстана в декабре 1991 года вызвал повышенный интерес к истории нашего народа, когда остро встала проблема изучения и анализа факта потери независимости в результате присоединения к Российской империи. В ходе дискуссий разрабатывались новые подходы в изучении данной проблемы. В 1993 году выходит очерк по истории Казахстана, где интересующую нас проблему осветил Ж.К. Касымбаев. Автор отмечал, что присоединению Казахстана к России предшествовали значительные политические связи между ними. [16]. Ж.К. Касымбаев обратил внимание на то, что заинтересованность России, была выражена в расширении своего государства, и стремлении обезопасить свои восточные границы. Автор приходит к следующим выводам, которые объективно отражают историю присоединения Казахстана к Росс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рисоединение казахских жузов происходило в различных внешнеполитических и внутренних услови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значительная часть Младшего и некоторые районы Среднего жузов добровольно приняли российское подданств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большая часть Среднего и Старшего жузов были присоединены с помощью военной силы. [2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 данному концептуальному подходу близка точка зрения Б.Б. Ирмуханова, который в одном из своих исследований задает вопрос: «Российское подданство: была ли альтернатива?» Ученый считает, что после событий 1723 года для казахского народа приоритетным стали вопросы внешней безопасности, внутреннего мира и спокойствия торговли, а это могла тогда обеспечить лишь Россия. Исследователь отмечает, «несмотря на видимые последствия колониального господства, добровольное вхождение Младшего и Среднего жузов в состав России исторически, по-видимому, было оправдано. Другое дело, на сколько сбылись надежды казахов» [14]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едавно изданном учебном пособии «История Казахстана: народы и культуры», проблема присоединения рассмотрена историком И.В. Ерофеевой. Автор обращает внимание на то, что темпы и масштабы развития процесса присоединения «определялись не только интересами и целями внешней политики России, но и динамикой развития всей системы международных отношений во внутриконтинентальной части Евразии». И.В. Ерофеева условно разделила процесс вовлечения казахских жузов в состав российской империи на четыре основных хронологических периода:</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 30-40-гг. </w:t>
      </w:r>
      <w:r>
        <w:rPr>
          <w:rFonts w:cs="Times New Roman" w:ascii="Times New Roman" w:hAnsi="Times New Roman"/>
          <w:sz w:val="28"/>
          <w:szCs w:val="28"/>
          <w:lang w:val="en-US"/>
        </w:rPr>
        <w:t>XVIII</w:t>
      </w:r>
      <w:r>
        <w:rPr>
          <w:rFonts w:cs="Times New Roman" w:ascii="Times New Roman" w:hAnsi="Times New Roman"/>
          <w:sz w:val="28"/>
          <w:szCs w:val="28"/>
        </w:rPr>
        <w:t xml:space="preserve"> в. – время формально-правового сюзеренитета Российской империи на казахское население Младшего и частично Среднего жуза.</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 50-е гг. </w:t>
      </w:r>
      <w:r>
        <w:rPr>
          <w:rFonts w:cs="Times New Roman" w:ascii="Times New Roman" w:hAnsi="Times New Roman"/>
          <w:sz w:val="28"/>
          <w:szCs w:val="28"/>
          <w:lang w:val="en-US"/>
        </w:rPr>
        <w:t>XVIII</w:t>
      </w:r>
      <w:r>
        <w:rPr>
          <w:rFonts w:cs="Times New Roman" w:ascii="Times New Roman" w:hAnsi="Times New Roman"/>
          <w:sz w:val="28"/>
          <w:szCs w:val="28"/>
        </w:rPr>
        <w:t xml:space="preserve"> - начало </w:t>
      </w:r>
      <w:r>
        <w:rPr>
          <w:rFonts w:cs="Times New Roman" w:ascii="Times New Roman" w:hAnsi="Times New Roman"/>
          <w:sz w:val="28"/>
          <w:szCs w:val="28"/>
          <w:lang w:val="en-US"/>
        </w:rPr>
        <w:t>XIX</w:t>
      </w:r>
      <w:r>
        <w:rPr>
          <w:rFonts w:cs="Times New Roman" w:ascii="Times New Roman" w:hAnsi="Times New Roman"/>
          <w:sz w:val="28"/>
          <w:szCs w:val="28"/>
        </w:rPr>
        <w:t xml:space="preserve"> в. – эпоха постепенного утверждения государственно-политического протектората Российского самодержавия над казахскими жузами.</w:t>
      </w:r>
    </w:p>
    <w:p>
      <w:pPr>
        <w:pStyle w:val="Normal"/>
        <w:spacing w:lineRule="auto" w:line="360" w:before="0" w:after="0"/>
        <w:ind w:firstLine="709"/>
        <w:jc w:val="both"/>
        <w:rPr/>
      </w:pPr>
      <w:r>
        <w:rPr>
          <w:rFonts w:cs="Times New Roman" w:ascii="Times New Roman" w:hAnsi="Times New Roman"/>
          <w:sz w:val="28"/>
          <w:szCs w:val="28"/>
        </w:rPr>
        <w:t xml:space="preserve">20-е – середина 50-х гг. </w:t>
      </w:r>
      <w:r>
        <w:rPr>
          <w:rFonts w:cs="Times New Roman" w:ascii="Times New Roman" w:hAnsi="Times New Roman"/>
          <w:sz w:val="28"/>
          <w:szCs w:val="28"/>
          <w:lang w:val="en-US"/>
        </w:rPr>
        <w:t>XIX</w:t>
      </w:r>
      <w:r>
        <w:rPr>
          <w:rFonts w:cs="Times New Roman" w:ascii="Times New Roman" w:hAnsi="Times New Roman"/>
          <w:sz w:val="28"/>
          <w:szCs w:val="28"/>
        </w:rPr>
        <w:t xml:space="preserve"> в. – период глубокого реформирования всех институтов власти в Казахстан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нец 50-х – 60-е гг. </w:t>
      </w:r>
      <w:r>
        <w:rPr>
          <w:rFonts w:cs="Times New Roman" w:ascii="Times New Roman" w:hAnsi="Times New Roman"/>
          <w:sz w:val="28"/>
          <w:szCs w:val="28"/>
          <w:lang w:val="en-US"/>
        </w:rPr>
        <w:t>XIX</w:t>
      </w:r>
      <w:r>
        <w:rPr>
          <w:rFonts w:cs="Times New Roman" w:ascii="Times New Roman" w:hAnsi="Times New Roman"/>
          <w:sz w:val="28"/>
          <w:szCs w:val="28"/>
        </w:rPr>
        <w:t xml:space="preserve"> в. – период утверждения российского суверенитета на всем географическом пространстве региона и вовлечение всех казахских социально-территориальных групп в административно-политическую систему России. [1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ируя процесс присоединения казахских жузов к России, историки стали чаще поднимать вопрос: «А был ли альтернативный путь развития для Казахстана?» и в чем бы он заключался… В этом контексте, например, излагается материал по изучаемой проблеме в книге «Страна в сердце Евразии (сюжеты по истории Казахстана)», которая издана авторским коллективом, где на ряду с широким раскрытием колониальной политики царизма (потеря независимости, ликвидация основных атрибутов государственности, военная колонизация, политика русификации и др.), отмечаются некоторые аспекты позитивных факторов (образование, культура, начало комплексного изучения края, появление новых отраслей промышленности, развитие транспортной системы и др.)[28]. Таким образом, первая группа исследователей отечественной историографии придерживается концептуального подхода, в основе которого лежит точка зрения, что первоначальное обращение к России Младшего и части Старшего жуза было добровольным, (другое дело, что это было выгодно царизму), а оставшаяся территория Казахстана присоединена с помощью военной силы. Основной причиной принятия подданства, стало желание обеспечить безопасность казахскому народ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ледующая группа авторов придерживается и разрабатывает концепцию завоевания Казахстана Россией. Так в работе «История Казахстана (с древнейших времен до 20 – годов </w:t>
      </w:r>
      <w:r>
        <w:rPr>
          <w:rFonts w:cs="Times New Roman" w:ascii="Times New Roman" w:hAnsi="Times New Roman"/>
          <w:sz w:val="28"/>
          <w:szCs w:val="28"/>
          <w:lang w:val="en-US"/>
        </w:rPr>
        <w:t>XX</w:t>
      </w:r>
      <w:r>
        <w:rPr>
          <w:rFonts w:cs="Times New Roman" w:ascii="Times New Roman" w:hAnsi="Times New Roman"/>
          <w:sz w:val="28"/>
          <w:szCs w:val="28"/>
        </w:rPr>
        <w:t xml:space="preserve"> века)» А. Кузембай улы останавливается на проблеме присоединения. Автор совершенно верно отмечает, что в конце 17 начале 18 века Россия продолжала свою завоевательную политику, вследствие которой ее юго-восточные границы приблизились к землям казахов… [17]. Аналогичной концепции придерживается в своих работах и историк Ж.К. Артыкбаев, отмечая, что юг был завоеван русскими.[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татье «История Казахстана есть история страны, которая колонизуется», академик М.К. Козыбаев высказывает свое мнение о вопросе вхождения Казахстана в состав России. Однозначно, отрицая добровольный характер, ученый ссылается на исследования А.Левшина, который писал, что простой народ не хотел расставаться с независимостью. М. К. Козыбаев подверг критике термин «присоединение», считая его неадекватно отражающим суть исторического процесса и характеризующего Казахстан в роли субъекта, примкнувшего к основному объекту. Таким образом, автор считает, что Казахстан вошел в состав России путем завоевания. [2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того же мнения придерживается историк Ж.К. Абдиров, делая акцент на военно-казачьей колонизации: понятие «военно-казачья колонизация» тесно связано и генетически вытекает из этой концепции как выражение завоевательного, крайне агрессивного характера российского абсолютизма». М.Ж. Абдиров отмечает, что после обращения хана Младшего жуза Абулхаира к царскому правительству с просьбой о принятии казахов в российское подданство, «царские власти воспользовались этим и активизировали внешнюю политику в отношении Казахстана. Был разработан обширный план проникновения и закрепления российского влияния в этом крае» [3]. </w:t>
      </w:r>
    </w:p>
    <w:p>
      <w:pPr>
        <w:pStyle w:val="Normal"/>
        <w:spacing w:lineRule="auto" w:line="360" w:before="0" w:after="0"/>
        <w:ind w:firstLine="709"/>
        <w:jc w:val="both"/>
        <w:rPr/>
      </w:pPr>
      <w:r>
        <w:rPr>
          <w:rFonts w:cs="Times New Roman" w:ascii="Times New Roman" w:hAnsi="Times New Roman"/>
          <w:sz w:val="28"/>
          <w:szCs w:val="28"/>
        </w:rPr>
        <w:t xml:space="preserve">Также по отдельным вопросам «присоединения» Казахстана к России высказывались казахские просветители Чокан Валиханов, Абай Кунанбаев, Ибрай Алтынсарин и их единомышленник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блема вхождения Казахстана в состав России наиболее полно и цельно нашла отражение, прежде всего в трудах А.Букейханова. в работе «Исторические судьбы киргизского края и культурные его успехи» автор ни разу не применяет термины «присоединение», «добровольное», наоборот, употребляет «завоевание», «покорение» и подчеркивает», что казахи Младшего и Среднего жузов, прижатые с юга своим врагами к так называемой Горькой линии, были вынуждены признать русскую власть». [10]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так, одной из приоритетных в отечественной истории является проблема казахско-русских отношений с середины </w:t>
      </w:r>
      <w:r>
        <w:rPr>
          <w:rFonts w:cs="Times New Roman" w:ascii="Times New Roman" w:hAnsi="Times New Roman"/>
          <w:sz w:val="28"/>
          <w:szCs w:val="28"/>
          <w:lang w:val="en-US"/>
        </w:rPr>
        <w:t>XVI</w:t>
      </w:r>
      <w:r>
        <w:rPr>
          <w:rFonts w:cs="Times New Roman" w:ascii="Times New Roman" w:hAnsi="Times New Roman"/>
          <w:sz w:val="28"/>
          <w:szCs w:val="28"/>
        </w:rPr>
        <w:t xml:space="preserve"> в. до начала </w:t>
      </w:r>
      <w:r>
        <w:rPr>
          <w:rFonts w:cs="Times New Roman" w:ascii="Times New Roman" w:hAnsi="Times New Roman"/>
          <w:sz w:val="28"/>
          <w:szCs w:val="28"/>
          <w:lang w:val="en-US"/>
        </w:rPr>
        <w:t>XX</w:t>
      </w:r>
      <w:r>
        <w:rPr>
          <w:rFonts w:cs="Times New Roman" w:ascii="Times New Roman" w:hAnsi="Times New Roman"/>
          <w:sz w:val="28"/>
          <w:szCs w:val="28"/>
        </w:rPr>
        <w:t xml:space="preserve"> столетия. Предшествующая историография этой проблемы претерпела различного рода оценки, начиная со ставшего классическим в советское время определения «присоединение» и завершая термином «вхождение», введение в первые годы обретения Казахстаном своей независимости. Как бы то ни было, историческим фактом является то, что Казахстан в результате сложнейших коллизий в международных отношениях потерял свою политическую независимость и государственный суверенитет почти на двести шестьдесят л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анная курсовая работа состоит из введения, двух глав, заключения и списка использованной литературы. </w:t>
      </w:r>
    </w:p>
    <w:p>
      <w:pPr>
        <w:pStyle w:val="Normal"/>
        <w:spacing w:lineRule="auto" w:line="360" w:before="0" w:after="0"/>
        <w:ind w:firstLine="709"/>
        <w:jc w:val="both"/>
        <w:rPr/>
      </w:pPr>
      <w:r>
        <w:rPr>
          <w:rFonts w:cs="Times New Roman" w:ascii="Times New Roman" w:hAnsi="Times New Roman"/>
          <w:sz w:val="28"/>
          <w:szCs w:val="28"/>
        </w:rPr>
        <w:t xml:space="preserve">В первой главе освещен материал, касающийся непосредственно политической организации Младшего жуза накануне вхождения в состав Российской империи и хана Абулхаира как политического деятеля в истории Казахстана. </w:t>
      </w:r>
    </w:p>
    <w:p>
      <w:pPr>
        <w:pStyle w:val="Normal"/>
        <w:spacing w:lineRule="auto" w:line="360" w:before="0" w:after="0"/>
        <w:ind w:firstLine="709"/>
        <w:jc w:val="both"/>
        <w:rPr/>
      </w:pPr>
      <w:r>
        <w:rPr>
          <w:rFonts w:cs="Times New Roman" w:ascii="Times New Roman" w:hAnsi="Times New Roman"/>
          <w:sz w:val="28"/>
          <w:szCs w:val="28"/>
        </w:rPr>
        <w:t>Во второй главе речь идет о социально-экономическом положении Старшего и большей части Среднего жузов и о завоевательной политике русских войск в южные регионы страны.</w:t>
      </w:r>
      <w:r>
        <w:br w:type="page"/>
      </w:r>
    </w:p>
    <w:p>
      <w:pPr>
        <w:pStyle w:val="Normal"/>
        <w:spacing w:lineRule="auto" w:line="360" w:before="0" w:after="0"/>
        <w:ind w:left="2090" w:hanging="1381"/>
        <w:jc w:val="both"/>
        <w:rPr>
          <w:rFonts w:ascii="Times New Roman" w:hAnsi="Times New Roman" w:cs="Times New Roman"/>
          <w:sz w:val="28"/>
          <w:szCs w:val="28"/>
        </w:rPr>
      </w:pPr>
      <w:r>
        <w:rPr>
          <w:rFonts w:cs="Times New Roman" w:ascii="Times New Roman" w:hAnsi="Times New Roman"/>
          <w:sz w:val="28"/>
          <w:szCs w:val="28"/>
        </w:rPr>
        <w:t>ГЛАВА 1. ПОЛИТИЧЕСКАЯ ОРГАНИЗАЦИЯ МЛАДШЕГО ЖУЗА НАКАНУНЕ ВХОЖДЕНИЯ В СОСТАВ РОССИЙСКОЙ ИМПЕР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1210" w:hanging="501"/>
        <w:jc w:val="both"/>
        <w:rPr>
          <w:rFonts w:ascii="Times New Roman" w:hAnsi="Times New Roman" w:cs="Times New Roman"/>
          <w:sz w:val="28"/>
          <w:szCs w:val="28"/>
        </w:rPr>
      </w:pPr>
      <w:r>
        <w:rPr>
          <w:rFonts w:cs="Times New Roman" w:ascii="Times New Roman" w:hAnsi="Times New Roman"/>
          <w:sz w:val="28"/>
          <w:szCs w:val="28"/>
        </w:rPr>
        <w:t>1.1. АБУЛХАИР ХАН – ВИДНЫЙ ГОСУДАРСТВЕННЫЙ ДЕЯТЕЛЬ И ПОЛИТИ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ервой четверти </w:t>
      </w:r>
      <w:r>
        <w:rPr>
          <w:rFonts w:cs="Times New Roman" w:ascii="Times New Roman" w:hAnsi="Times New Roman"/>
          <w:sz w:val="28"/>
          <w:szCs w:val="28"/>
          <w:lang w:val="en-US"/>
        </w:rPr>
        <w:t>XVIII</w:t>
      </w:r>
      <w:r>
        <w:rPr>
          <w:rFonts w:cs="Times New Roman" w:ascii="Times New Roman" w:hAnsi="Times New Roman"/>
          <w:sz w:val="28"/>
          <w:szCs w:val="28"/>
        </w:rPr>
        <w:t xml:space="preserve"> в. наиболее значительная часть казахских общинных структур концентрировалась в южной, центральной и северо-восточной частях региона. Зимние пастбища казахов старшего жуза находились в песках Южного Прибалхашья, Мойынкума, в долинах рек Или, Чу и Талас, а летние – на северных отрогах Тянь-Шаня и хребта Каратау. На юге региона кочевья Старшего жуза простирались в долинах рек Чирчик и Арысь вплоть до северо-западной части Ферганской долины, включая г. Ташкент и прилегающие по территории Жетысу, непосредственно смыкались с районами расселения казахов среднего жуза. Казахи Среднего жуза занимали в тот период обширные пространства Северо-восточного, Центрального и частично Юго-восточного Абулхаира, границы которых проходили на юге с Джунгарским ханством по р. Сарысу и низовьям р. Чу к бассейну нижнего теченья Сырдарьи, оттуда простирались на север по линии Аральское море – Иргиз – Тургай, примыкая на этом участке к восточным кочевьям младшего жуза; далее шли по притокам Тобола, реке Большой Тургай и озерам в верховьях Тургая, где граничили с кочевыми башкир Сибирской дороги. На севере они продолжались к верховьям Нуры и Ишима, по приишимским степям в направлении в Иртышу, а на востоке – по течению Иртыша до Ямышевского озера и в Тоболо-Иртышском междуречье соприкасались с русскими переселенческими поселками, станицами сибирских казаков и кочевьями барабинских татар. Южнее Ямышевки, в верхнем Прииртышье, казахские роды среднего жуза вновь имели общую границу с Джунграским ханством, земельные владения которого доходили здесь до левых притоков Иртыша – Чары, Аягуза и Бакана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емли Младшего жуза были расположены на территории нынешнего Западного Казахстана, простираясь на востоке к кочевьям Среднего жуза, а на юге – к пескам Каракумов и до низовьев Сырдарьи к кочевьям каракалпаков, а также район г. Туркестана, где соприкасались с племенами Старшего и среднего жузов. Его летние кочевья располагались по просторам Устюрта, а также по притокам рек Ори, Урала, Илека, Эмбы, Темира, в регионе Мугоджарских гор, а зимние стоянки – в районе р. Иргиз, его притоков и южнее бассейна Иргиза (пески Тауп) по низовьям Сырдарьи, к западу от Аральского моря (песчаные барханы вплоть до песков Сам), на полуострове Мангыстау, в лощинах Атырау, песках Нарын (к побережью Каспийского моря). Средний жуз занимал Центральный Казахстан, а его летние и зимние стоянки находились по р. Сарысу, в верховьях Ишима, по притокам Тобола, р. Тургай, в регионе Улутауских гор и прилегающих к ним озерам. На западе они граничили с районами расселения волжских калмыков, а ближе к северу – в долинах среднего течения рек Иргиз, Орь и Илек, - проходили их границы с башкирами Ногайской дороги. [2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атриархально- общинный строй казахского общества, в основе которого был кочевой образ жизни, оказывал серьезное воздействие на развитие казахского общества, которое постепенно распадалось на группы родов и коллективных образований, а их правители стремились обособиться. Страна все больше оказывалась во власти раздора и усобиц. Различные султанские группировки соперничали между собой за преобладание и захват лучших пастбищных угодий. Распри поддерживались извне. В результате объединительные тенденции замедлялис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рубеже </w:t>
      </w:r>
      <w:r>
        <w:rPr>
          <w:rFonts w:cs="Times New Roman" w:ascii="Times New Roman" w:hAnsi="Times New Roman"/>
          <w:sz w:val="28"/>
          <w:szCs w:val="28"/>
          <w:lang w:val="en-US"/>
        </w:rPr>
        <w:t>XVII</w:t>
      </w:r>
      <w:r>
        <w:rPr>
          <w:rFonts w:cs="Times New Roman" w:ascii="Times New Roman" w:hAnsi="Times New Roman"/>
          <w:sz w:val="28"/>
          <w:szCs w:val="28"/>
        </w:rPr>
        <w:t xml:space="preserve"> – </w:t>
      </w:r>
      <w:r>
        <w:rPr>
          <w:rFonts w:cs="Times New Roman" w:ascii="Times New Roman" w:hAnsi="Times New Roman"/>
          <w:sz w:val="28"/>
          <w:szCs w:val="28"/>
          <w:lang w:val="en-US"/>
        </w:rPr>
        <w:t>XVIII</w:t>
      </w:r>
      <w:r>
        <w:rPr>
          <w:rFonts w:cs="Times New Roman" w:ascii="Times New Roman" w:hAnsi="Times New Roman"/>
          <w:sz w:val="28"/>
          <w:szCs w:val="28"/>
        </w:rPr>
        <w:t xml:space="preserve"> вв. в казахском обществе усилились интеграционные тенденции, укреплялась ханская власть, стали относительно регулярно созываться собрания представителей трех жузов, на которых обсуждались и решались наиболее актуальные вопросы. В это время политического влияния казахских ханов и султанов распространялась не только на традиционные кочевнические районы, но и на соседние оседло-земледельческие и торгово-ремесленные области по нижнему и срелнему течению Сырдарьи, где казахам были подчинены в 1659г. 32 города и прилегающие к ним местности вместе с Ташкентским оазисом. Жители таких городов, как Ташкент, Сыгнак, Сайрам, Сузак, Аккурган, Отрар, Карнак, Икан, Сауран и др. платили в пользу казахских правителей ежегодную подать деньгами и товарами, а с сельского земледельческого населения взимался ясячный сбор с наличного поголовья коров и овец и хлебная пошлина в размере 1/5, либо 1/10 собранного урожая. В то же время во внутриполитической жизни и в сфере внешних контактов с соседними народами городское население присырдарьинского региона сохраняло определенную автономию и управлялось местными органами самоуправления, избираемыми из среды торгово-ремесленных слоев жителей и мусульманского духовенства город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условиях военной опасности извне в начале </w:t>
      </w:r>
      <w:r>
        <w:rPr>
          <w:rFonts w:cs="Times New Roman" w:ascii="Times New Roman" w:hAnsi="Times New Roman"/>
          <w:sz w:val="28"/>
          <w:szCs w:val="28"/>
          <w:lang w:val="en-US"/>
        </w:rPr>
        <w:t>XVIII</w:t>
      </w:r>
      <w:r>
        <w:rPr>
          <w:rFonts w:cs="Times New Roman" w:ascii="Times New Roman" w:hAnsi="Times New Roman"/>
          <w:sz w:val="28"/>
          <w:szCs w:val="28"/>
        </w:rPr>
        <w:t xml:space="preserve"> в. Заметно стабилизировалась социально-политическая обстановка и внутри самих казахских жузов, чему в немалой степени способствовали совместные усилия местных родоправителей, султанов и ханов по законодательному регламентированию и внедрению в социальную практику некоторых новых норм обычного права применительно к тем новым потребностям кочевого общества, которые возникли в результате нарастания военной активности казахского ханства и необходимости мобилизации всех наличных сил для борьбы с внешней экспансией. Большая роль в усилении ханской власти, регламентации, частичном обновлении и унификации издавна сложившихся в казахском обществе правовых традиций и норм принадлежала сыну и преемнику хана Жангира Тауке (после 1652 – 1715 гг.), образно названному известным историком А.И. Левшиным «Ликургом» и «Драконом»[2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ану Тауке (1680 – 1718) на время удалось преодолеть внутренние междоусобицы, восстановить спокойствие в жузах, тем самым обезопасить кочевья казахских родов от внешних вторжений. Однако борьба за власть и сепаратизм султанов вскоре нарушили единство, чем незамедлительно воспользовались соседи. С юго-запада совершали набеги, волжские калмыки, поддерживаемы яицкими казаками; с севера нападали сибирские казаки; на кочевья за Яиком претендовали башкиры. С юга казахов теснили правители среднеазиатских ханств (Бухара, Хива). Но наиболее грозная опасность нависла над казахским народом с востока – со стороны сильного и агрессивного Джунгарского ханства, которое стремилось закрепить за собой торгово-ремесленные центры и караванные пу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ериод правления Тауке были предприняты важные шаги, направленные на укрепление государственности казахов в целях повышения ее эффективности перед лицом сильных внешних врагов. Для внутриполитической жизни казахских ханств первой трети </w:t>
      </w:r>
      <w:r>
        <w:rPr>
          <w:rFonts w:cs="Times New Roman" w:ascii="Times New Roman" w:hAnsi="Times New Roman"/>
          <w:sz w:val="28"/>
          <w:szCs w:val="28"/>
          <w:lang w:val="en-US"/>
        </w:rPr>
        <w:t>XVIII</w:t>
      </w:r>
      <w:r>
        <w:rPr>
          <w:rFonts w:cs="Times New Roman" w:ascii="Times New Roman" w:hAnsi="Times New Roman"/>
          <w:sz w:val="28"/>
          <w:szCs w:val="28"/>
        </w:rPr>
        <w:t xml:space="preserve"> в. Характерны периодические объединенные собрания представителей всех трех жузов, созывавшихся для обсуждения вопросов, требующих общих решении. По разным сведениям, они собирались ежегодно для совещания (маслиха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оследние годы жизни Тауке, а особенно после его смерти, в казахском обществе вновь усилились центробежные тенденции, и его ближайшим преемникам все труднее было сдержать сепаратистские стремления других ханов и султан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еще при жизни престарелого Тауке небольшая часть казахских родов Младшего жуза и некоторые племенные подразделения кочевников Среднего жуза избрали ханом султана Каипа (ум. В 1717 г.), отпрыска одной из старших династий местных джучидов, занимавших в течение двух последних веков лидирующие политические позиции среди казахского населения. Подобный выбор не удовлетворил казахских старшин Младшего жуза, котрые в 1710 г., собравшись для советов в Приаральских Каракумах, провозгласили своим ханом в нарушение степной традиции и в силу чрезвычайных обстоятельств молодого султана Абулхаира (ум. 1748г.), представителя другой султанской фамилии, предки которого никогда прежде не избирались в казахские ха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дновременно с приходом к власти в южных казахских землях и центральных регионах степи всех ханов и султанов, на территории Западного Казахстана быстро укреплял свои позиции хан Абулхаир, которому уже тогда было подвластно большинство родов Младшего жуза. Первоначальное возвышение и избрание его в ханы происходило в условиях быстро нараставшей военной конфронтации казахов с джунгарами, волжскими калмыками и башкирами. В военных действиях против джунгар Абулхаир показал себя талантливым полководцем, организатором всенародного отпора врагу. Он сумел за короткое время привлечь на свою сторону таких сильных и влиятельных батыров Младшего и Среднего жузов, как Богенбай (ум. В 1741 г.), Есет и Жанибек (ум. В 1751 г.), и занял положение наиболее авторитетного хана в Казахстане. И, естественно, именно ему, как правителю Младшего жуза, который был, подвергнут меньшему опустошению со стороны военных сил Джунгарского ханства, будет в дальнейшем принадлежать главенствующая роль в общеказахском сопротивлении джунгарам в 20-30-х гг. </w:t>
      </w:r>
      <w:r>
        <w:rPr>
          <w:rFonts w:cs="Times New Roman" w:ascii="Times New Roman" w:hAnsi="Times New Roman"/>
          <w:sz w:val="28"/>
          <w:szCs w:val="28"/>
          <w:lang w:val="en-US"/>
        </w:rPr>
        <w:t>XVIII</w:t>
      </w:r>
      <w:r>
        <w:rPr>
          <w:rFonts w:cs="Times New Roman" w:ascii="Times New Roman" w:hAnsi="Times New Roman"/>
          <w:sz w:val="28"/>
          <w:szCs w:val="28"/>
        </w:rPr>
        <w:t xml:space="preserve"> в. </w:t>
      </w:r>
    </w:p>
    <w:p>
      <w:pPr>
        <w:pStyle w:val="Normal"/>
        <w:spacing w:lineRule="auto" w:line="360" w:before="0" w:after="0"/>
        <w:ind w:firstLine="709"/>
        <w:jc w:val="both"/>
        <w:rPr/>
      </w:pPr>
      <w:r>
        <w:rPr>
          <w:rFonts w:cs="Times New Roman" w:ascii="Times New Roman" w:hAnsi="Times New Roman"/>
          <w:sz w:val="28"/>
          <w:szCs w:val="28"/>
        </w:rPr>
        <w:t>В течение трех первых лет после смерти Тауке на роль политического лидера казахской аристократической элиты официально претендовал хан Каип, принадлежавший к потомкам Жадика или старшей ветви казахских чингизидов. Однако реальное положение этого хана, не имевшего сколько-нибудь солидной социальной опоры в виде относительно сплоченной и многочисленной группы казахских родов и социальных структур, оказалось очень неустойчивым, и в 1718 г. В борьбе за власть он был убит соперниками из Среднего жуза.</w:t>
      </w:r>
    </w:p>
    <w:p>
      <w:pPr>
        <w:pStyle w:val="Normal"/>
        <w:spacing w:lineRule="auto" w:line="360" w:before="0" w:after="0"/>
        <w:ind w:firstLine="709"/>
        <w:jc w:val="both"/>
        <w:rPr/>
      </w:pPr>
      <w:r>
        <w:rPr>
          <w:rFonts w:cs="Times New Roman" w:ascii="Times New Roman" w:hAnsi="Times New Roman"/>
          <w:sz w:val="28"/>
          <w:szCs w:val="28"/>
        </w:rPr>
        <w:t>Исчезновение с политической арены хана Каипа и последовавшие затем драматические события крупномасштабной борьбы казахов с джунгарской военной агрессией выдвинули в Казахстане на первый план сложную личность хана Младшего жуза Абулхаи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 время ойрато-казахской войны 1726 – 1729 гг. Абулхаира сумел существенно расширить границы своего политического влияния на территории Казахстана и добиться лидирующей роли в военно-политической жизни казахских общин. В 1730-1731 гг. фактический социальный статус Абулхаира в казахских жузах соответствовал званию «старшего» или «главного хана». По словам знатного батыра и старшины рода табын Богенбая, «после Тауке хана Абулхаир хан был главным и много чинил по своей воле, не имея ни от кого препятствия». Примерно также характеризовал политическую роль Абулхаира российский посол в Младшем жузе А.И. Тевкелев, когда писал в 1731 году в первом рапорте русской императрице, что до его приезда в казахскую степь Абулхаир был у казахов «между прочими ханами… в великом почтении». В другом рапорте, составленном год спустя, весной 1733 г., он вновь утверждал, что над всей казахской знатью «первенство имеет вышеозначенный Абулхаир-хан», который в то же время «без согласия прочих ханов и султанов один собою» никаких действий предпринимать не может [17]. Как о «главном и знатном хане, который на все семь сторон ответ собою давал и всей орде кочевать место распространял» говорили через пятнадцать после указанных событий на собрании народных представителей Младшего и Среднего жузов известный батыр Жаныбек и знаменитый Казыбек би, шомекеевского рода – Жаилган би, ряд биев и батыров алшынского союза и многие другие влиятельные лица Казахстана. Все эти свидетельства современников убеждают о том, что в конце 20-х – начале 30-х гг. </w:t>
      </w:r>
      <w:r>
        <w:rPr>
          <w:rFonts w:cs="Times New Roman" w:ascii="Times New Roman" w:hAnsi="Times New Roman"/>
          <w:sz w:val="28"/>
          <w:szCs w:val="28"/>
          <w:lang w:val="en-US"/>
        </w:rPr>
        <w:t>XVIII</w:t>
      </w:r>
      <w:r>
        <w:rPr>
          <w:rFonts w:cs="Times New Roman" w:ascii="Times New Roman" w:hAnsi="Times New Roman"/>
          <w:sz w:val="28"/>
          <w:szCs w:val="28"/>
        </w:rPr>
        <w:t xml:space="preserve"> в. Самой крупной и влиятельной политической фигурой в Казахстана был хан Младшего жуза Абулхаиа и, судя по отдельным документальным материалам, с его суждениями и поступками вынуждены были в той или иной степени считаться все остальные казахские ханы и султан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булхаир своевременно осознал, что сложившаяся к тому времени в Казахстане система власти и управления была неспособна обеспечить политическое влияние хана на отдельные группы населения в исторической перспективе, непрерывно поддерживать согласованность военных, и тем более политических, действий предводителей казахских подразделений и гарантировать высокую степень управляемости различными звеньями социальной организации казахов со стороны ха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блемы укрепления единства внутри жузов, как известно, вызывали и раньше стремление самых авторитетных и дальновидных казахских ханов (Касым, Есим, Тауке) преодолеть сепаратизм старшин – родоправителей и влиятельных султанов. Отсюда позднее появились в исторических реминисценциях казахского народа известные выражения «</w:t>
      </w:r>
      <w:r>
        <w:rPr>
          <w:rFonts w:cs="Times New Roman" w:ascii="Times New Roman" w:hAnsi="Times New Roman"/>
          <w:sz w:val="28"/>
          <w:szCs w:val="28"/>
          <w:lang w:val="kk-KZ"/>
        </w:rPr>
        <w:t>Қасым ханның қасқа жолы» («Стобовая дорога хана Касыма») и «Есім ханның ескі жолы» («Проторенная дорога хана Есима»), а применительно ко времени Тауке - «Қой үстінде бозторғай жұмыртқалған</w:t>
      </w:r>
      <w:r>
        <w:rPr>
          <w:rFonts w:cs="Times New Roman" w:ascii="Times New Roman" w:hAnsi="Times New Roman"/>
          <w:sz w:val="28"/>
          <w:szCs w:val="28"/>
        </w:rPr>
        <w:t xml:space="preserve">» («На спине овцы жаворонки клали яйца»), которые понимались в смысле создания условий, содействовавших достижению народного благополучия и военных успехов казахов в годы правления названных ханов. </w:t>
      </w:r>
    </w:p>
    <w:p>
      <w:pPr>
        <w:pStyle w:val="Normal"/>
        <w:spacing w:lineRule="auto" w:line="360" w:before="0" w:after="0"/>
        <w:ind w:firstLine="709"/>
        <w:jc w:val="both"/>
        <w:rPr/>
      </w:pPr>
      <w:r>
        <w:rPr>
          <w:rFonts w:cs="Times New Roman" w:ascii="Times New Roman" w:hAnsi="Times New Roman"/>
          <w:sz w:val="28"/>
          <w:szCs w:val="28"/>
        </w:rPr>
        <w:t xml:space="preserve">Подобно своим именитым предшественникам, Абулхаир также стоял перед традиционной альтернативой – либо, повинуясь логике жизненных обстоятельств, неизбежно утратить приобретенную в кровопролитных сражениях реальную власть, либо же настойчиво бороться за ее сохранени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литическая программа хана Младшего отчетливо просматривается в его многочисленных к русским властям и протокольных записях личных бесед с царскими чиновниками в 30- 40-е годы </w:t>
      </w:r>
      <w:r>
        <w:rPr>
          <w:rFonts w:cs="Times New Roman" w:ascii="Times New Roman" w:hAnsi="Times New Roman"/>
          <w:sz w:val="28"/>
          <w:szCs w:val="28"/>
          <w:lang w:val="en-US"/>
        </w:rPr>
        <w:t>XVIII</w:t>
      </w:r>
      <w:r>
        <w:rPr>
          <w:rFonts w:cs="Times New Roman" w:ascii="Times New Roman" w:hAnsi="Times New Roman"/>
          <w:sz w:val="28"/>
          <w:szCs w:val="28"/>
        </w:rPr>
        <w:t xml:space="preserve"> в. Центральным пунктом ее явилось стремление Абулхаира сконцентрировать всю полноту власти в казахских жузах в одном звене, в лице так называемого одного «старшего» или «главного хана». Последнего предполагалось наделить правом решать все внутренние и внешнеполитические вопросы без санкции ханского совета и собрания казахских родоначальников и биев, а его решения становились бы обязательными для всех старшин, султанов и прочих ханов. Чтобы сделать социальное положение хана более устойчивым, Абулхаир считал необходимым изменить порядок престолонаследия. В интересах обеспечения стабильности правления того или иного хана и устранения почвы для бесконечных междоусобных ссор, процедуру передачи ханского титула, следовало, по его представлению изъять из компетенции народных собраний, отменить принцип выборности ханов и сделать ханскую власть наследственной в рамках строго очерченного чингизидского корня. С этой целью он считал необходимым законодательно закрепить титул хана только за одной султанской фамилией и внутри нее передавать данный символ верховной власти преимущественно по прямой линии, от отца к сыну и т.д.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к любой авторитетный политический лидер, и к тому же наделенный огромным честолюбием человек, Абулхаир, естественно, видел на месте воображаемого им самодержавного казахского хана исключительно самого себя и, никак иначе чем «старшим», «главным» или просто «казахским хано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труктуре правления основное различие между «властолюбивыми» амбициями хана Младшего жуза и его противников из лагеря жадиковских султанов заключалось в том, что политические интересы последних базировались на традиционных представлениях о самоценности «ханского имени» - уважение, общественное признание, престиж, почет и т.д., тогда как Абулхаир стремился перевести этот высший символ социальной иерархии из сферы компетенции обычного права в область государственных реалий и наполнить ханский титул реальной властью. </w:t>
      </w:r>
    </w:p>
    <w:p>
      <w:pPr>
        <w:pStyle w:val="Normal"/>
        <w:spacing w:lineRule="auto" w:line="360" w:before="0" w:after="0"/>
        <w:ind w:firstLine="709"/>
        <w:jc w:val="both"/>
        <w:rPr/>
      </w:pPr>
      <w:r>
        <w:rPr>
          <w:rFonts w:cs="Times New Roman" w:ascii="Times New Roman" w:hAnsi="Times New Roman"/>
          <w:sz w:val="28"/>
          <w:szCs w:val="28"/>
        </w:rPr>
        <w:t>Однако такой сценарий развития событий совершенно не устраивал подавляющее большинство других представителей казахской аристократической элиты. Еще меньше были намерены считаться с политическими планами казахские правители, значительная часть которых была представлена биями. Представители этой социальной группы в соответствии с традициями обычного права играли видную роль в народных собраниях и совещательном органе при хане. Кроме того, все бии, как особое сословие, в силу специфик и социальных отношений в кочевом обществе обладали наиболее мощными рычагами влияния на казахское насел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итоге все это привело Абулхаира к поиску потенциальных союзников и покровителей за пределами казахской степи. Поскольку же в сложившейся внутри- и внешнеполитической ситуации имело смысл обратиться только самой сильной и авторитетной на евроазиатском пространстве державе, имевшей помимо военной силы устойчивую традицию монархического режима, то, естественно, вектор геополитической ориентации хана Абулхаира обратился на рубеже 20-30-х годов </w:t>
      </w:r>
      <w:r>
        <w:rPr>
          <w:rFonts w:cs="Times New Roman" w:ascii="Times New Roman" w:hAnsi="Times New Roman"/>
          <w:sz w:val="28"/>
          <w:szCs w:val="28"/>
          <w:lang w:val="en-US"/>
        </w:rPr>
        <w:t>XVIII</w:t>
      </w:r>
      <w:r>
        <w:rPr>
          <w:rFonts w:cs="Times New Roman" w:ascii="Times New Roman" w:hAnsi="Times New Roman"/>
          <w:sz w:val="28"/>
          <w:szCs w:val="28"/>
        </w:rPr>
        <w:t xml:space="preserve"> в. В сторону соседней Российской импер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1320" w:hanging="611"/>
        <w:jc w:val="both"/>
        <w:rPr>
          <w:rFonts w:ascii="Times New Roman" w:hAnsi="Times New Roman" w:cs="Times New Roman"/>
          <w:sz w:val="28"/>
          <w:szCs w:val="28"/>
        </w:rPr>
      </w:pPr>
      <w:r>
        <w:rPr>
          <w:rFonts w:cs="Times New Roman" w:ascii="Times New Roman" w:hAnsi="Times New Roman"/>
          <w:sz w:val="28"/>
          <w:szCs w:val="28"/>
        </w:rPr>
        <w:t>1.2. ВХОЖДЕНИЕ МЛАДШЕГО ЖУЗА В СОСТАВ РОССИЙСКОЙ ИМПЕР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В начале </w:t>
      </w:r>
      <w:r>
        <w:rPr>
          <w:rFonts w:cs="Times New Roman" w:ascii="Times New Roman" w:hAnsi="Times New Roman"/>
          <w:sz w:val="28"/>
          <w:szCs w:val="28"/>
          <w:lang w:val="en-US"/>
        </w:rPr>
        <w:t>XVIII</w:t>
      </w:r>
      <w:r>
        <w:rPr>
          <w:rFonts w:cs="Times New Roman" w:ascii="Times New Roman" w:hAnsi="Times New Roman"/>
          <w:sz w:val="28"/>
          <w:szCs w:val="28"/>
        </w:rPr>
        <w:t xml:space="preserve"> в. с новой силой возобновились попытки царских властей и русского купечества по закреплению достигнутых рубежей на востоке, причем на первый план вышла линия по Иртышу на всем огромном расстоянии от г. Тары до верховьев ре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илению колонизационного движения на Восток, куда шел активный процесс расширения Яицкой линии, а Гурьевский городок обеспечивал охрану торгово-экономических интересов России, способствовали разные обстоятельства. Торговцы, члены дипломатических миссий, путешественники, искатели приключений, возвращаясь из среднеазиатских владений, Восточного Туркестана, Юго-Западной Сибири в русские города, приносили и распространяли порою баснословные сведения «об азиатских странах», лежащих за Иртышом. Не последнюю роль в утверждении политики расширения движения на Восток играли получившие широкую огласку слухи «о золотых россыпях» г. Еркети (ныне китайский город Яркен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необходимость удержания приобретенных Россией владений, установление со странами Центральной Азии торговых взаимосвязей, сочеталась с возрастающими потребностями страны в природных ресурсах, особенно в золоте, стимулируя стремление Петербургского двора к овладению, во всяком случае, к освоению земель, расположенных в стратегически важном направлении, где в постоянном противостоянии сталкивались далеко идущие интересы Джунгарского ханства, достигшего своего могущества в эти годы и казахских ханств, раздираемых внутренними противоречиями в ущерб важной цели – консолидации сил трех жузов. Все это определило интенсивный характер осуществления плана овладения территорией вверх по Иртышу еще при Петре </w:t>
      </w:r>
      <w:r>
        <w:rPr>
          <w:rFonts w:cs="Times New Roman" w:ascii="Times New Roman" w:hAnsi="Times New Roman"/>
          <w:sz w:val="28"/>
          <w:szCs w:val="28"/>
          <w:lang w:val="en-US"/>
        </w:rPr>
        <w:t>I</w:t>
      </w:r>
      <w:r>
        <w:rPr>
          <w:rFonts w:cs="Times New Roman" w:ascii="Times New Roman" w:hAnsi="Times New Roman"/>
          <w:sz w:val="28"/>
          <w:szCs w:val="28"/>
        </w:rPr>
        <w:t>, искавшем кратчайшие пути к далекой Индии и Китаю. В то же время Россия, как известно, испытывала острую нужду в финансовых средствах, так необходимых для своих грандиозных преобразований, что обуславливалось затяжной для России войной со Швеци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оворя о стремлении русского царя к азиатским владениям, следует иметь в виду, что он не ставил перед собою план «захвата» Индии или какой-либо другой страны. Намерение Петра </w:t>
      </w:r>
      <w:r>
        <w:rPr>
          <w:rFonts w:cs="Times New Roman" w:ascii="Times New Roman" w:hAnsi="Times New Roman"/>
          <w:sz w:val="28"/>
          <w:szCs w:val="28"/>
          <w:lang w:val="en-US"/>
        </w:rPr>
        <w:t>I</w:t>
      </w:r>
      <w:r>
        <w:rPr>
          <w:rFonts w:cs="Times New Roman" w:ascii="Times New Roman" w:hAnsi="Times New Roman"/>
          <w:sz w:val="28"/>
          <w:szCs w:val="28"/>
        </w:rPr>
        <w:t xml:space="preserve"> было продиктовано его желанием установить широкие экономические связи с крупными странами Азии. Однако активизировавшееся при нем продвижение русских военно-разведочных отрядов в районе Северо-Восточного Казахстана вызвало противодействие джунгар, [21] кое-где в пограничной полосе начались столкновения, участились взаимные претензии и конфликт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сле Аныракайской битвы произошел раскол между казахскими правителями. В источниках не говорится о причинах такой несогласованности в поведении султанов – участников битвы. Известно, что вскоре после нее султан Абулмамбет откочевал к резиденции казахских ханов – Туркестану, а Абулхаир спешно продвинулся к русским границам. Есть основания полагать, что основной причиной раскола между казахскими ханами султанами после Аныракайской битвы явилась борьба за верховную власть. На место умершего старшего хана Болата, сына Тауке, претендовали от Среднего жуза Самеке, от Младшего – Абулхаир. Выбор большинства пал на Абулмамбета. Самеке и Абулхаир сочли себя обойденными и покинули поле битвы, тем самым нанеся непоправимый удар общему делу освобождения казахских земель от джунгарских захватчик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оды нашествия джунгарских войск вошли в историю казахов как «Годы Великого бедствия», оставив глубокий след в экономической и политической жизни казахских жузов на долгое врем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захи не только понесли материальные и людские потери, но и временно лишились богатых пастбищ в Жетысу. Были нарушены веками установленные маршруты кочевок, уничтожены очаги земледельческой культуры в районе Сырдарьи и в Жетысу. Продвижение казахских родов в поисках пастбищ на запад и северо-запад было сопряжено с большими трудностями. Оно обостряло вопрос о кочевых пространствах между Уралом и Волгой, приводило к беспрестанным столкновениям с калмыками и башкирами. Захват джунгарскими феодалами городов на юге Казахстана имел серьезные последствия для экономической и культурной жизни казахского общества. Казахские роды оказались оторванными от торговых и ремесленных центров, крупные феодалы потеряли возможность получать дань с городского насе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шествие Джунгарии ослабило хозяйственно-политические связи между казахскими жузами, в особенности Младшего и Среднего жузов со Старшим. «И Большая орда кочует от ни (Младшего  и Среднего жузов) в дальном расстоянии к бухарам и с Среднею и с Малою ордами оная не съезжается, у них же хан особливо». Такое положение не могло не оказать тех начал централизации государственной власти, которые были заложены в годы правления Тау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ходе борьбы с Джунгарским ханством Младший и Средний жузы распались на отдельные владения. Считавшийся старшим ханом, Абулхаир не распространял своей власти даже на весь Младший жуз. Кроме него правителями там были султан Батыр, сын Каипа, и султан Нуралы, сын Абулхаи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реднем жузе были свои ханы. Из них известны Самеке, Кучук. Последний был ханом значительной части найманов и кочевал далеко от русских границ. Ближе к ним располагались кочевья хана Самеке. Кроме них, большим влиянием в Среднем жузе пользовались султан Абулмамбет и Бара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ожными оставались взаимоотношения казахских ханств с волжскими калмыками и башкирами. Не увенчались успехом переговоры Абулхаира с башкирскими старшинами о прекращении нападений. Добиться мира на западных границах Младшего жуза стало одной из главных задач хана Абулхаира. Это было крайне необходимо, чтобы развязать руки для борьбы с главным противником – Джунгарским ханств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ложных условиях внутреннего развития казахского общества, в окружении джунгар и волжских калмыков, башкир, яицких    и сибирских казаков, находясь по существу в экономической блокаде, под постоянным давлением великой империи, правители казахских жузов были вынуждены искать союзника в лице Российской империи.</w:t>
      </w:r>
    </w:p>
    <w:p>
      <w:pPr>
        <w:pStyle w:val="Normal"/>
        <w:spacing w:lineRule="auto" w:line="360" w:before="0" w:after="0"/>
        <w:ind w:firstLine="709"/>
        <w:jc w:val="both"/>
        <w:rPr/>
      </w:pPr>
      <w:r>
        <w:rPr>
          <w:rFonts w:cs="Times New Roman" w:ascii="Times New Roman" w:hAnsi="Times New Roman"/>
          <w:sz w:val="28"/>
          <w:szCs w:val="28"/>
        </w:rPr>
        <w:t>Укоренившаяся вражда между влиятельными султанами, старшинами, с одной стороны, между практически независимыми ханами трех жузовых объединений, с другой - сводили не нет усилия по консолидации народа, возрождению былой традиции формирования единого народного ополчения.</w:t>
      </w:r>
    </w:p>
    <w:p>
      <w:pPr>
        <w:pStyle w:val="Normal"/>
        <w:spacing w:lineRule="auto" w:line="360" w:before="0" w:after="0"/>
        <w:ind w:firstLine="709"/>
        <w:jc w:val="both"/>
        <w:rPr/>
      </w:pPr>
      <w:r>
        <w:rPr>
          <w:rFonts w:cs="Times New Roman" w:ascii="Times New Roman" w:hAnsi="Times New Roman"/>
          <w:sz w:val="28"/>
          <w:szCs w:val="28"/>
        </w:rPr>
        <w:t>В этих весьма сложных условиях на долю Абулхаир хана выпала сложная миссия самому выступить инициатором обращения к Петербургскому двору, взять на себя ответственность произвести коренной перелом во внешнеполитической ориентации уже распавшегося объединенного нападения ойратских сил на мирные аулы, определить позиции русской императриц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булхаир, будучи султаном, еще до 20-х годов </w:t>
      </w:r>
      <w:r>
        <w:rPr>
          <w:rFonts w:cs="Times New Roman" w:ascii="Times New Roman" w:hAnsi="Times New Roman"/>
          <w:sz w:val="28"/>
          <w:szCs w:val="28"/>
          <w:lang w:val="en-US"/>
        </w:rPr>
        <w:t>XVIII</w:t>
      </w:r>
      <w:r>
        <w:rPr>
          <w:rFonts w:cs="Times New Roman" w:ascii="Times New Roman" w:hAnsi="Times New Roman"/>
          <w:sz w:val="28"/>
          <w:szCs w:val="28"/>
        </w:rPr>
        <w:t xml:space="preserve"> в. был довольно известен в русских дипломатических кругах. «Человек достаточного ума и не без лукавства», - [15] как о нем отзывался А.И. Тевкелев. Он, прежде всего руководствуясь стратегическими интересами казахской государственности, с другой стороны, опираясь на российскую администрацию, стремился возвыситься над другими своими конкурентами, вытеснив их с политической арены, пытался объединить силы и возможности для предотвращения ойратской агрессии с ее пагубными для народа последствиями, с целью самому стать единоличным предводителем объединенного ханства, как это было о времена знаменитого хана Тауке. Стремясь практически реализовать эти задачи, летом 1730 он отправляет свое посольство через Уфимское наместничество в Петербург к Российской империи, покровительства которой добивались многие малые и большие народы Центральной Аз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ипломатическая служба Петербурга к этому времени уже наработала достаточно большой опыт в разработке посольских документов, определяющих основные направления азиатской политики страны и по приему представителей восточных стран.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ие в состав волжских калмыков Аюки, Кабардинского княжества, земель грузинских правителей заметно расширяло сферы дипломатической деятельности Коллегии иностранных дел, и на сей раз посланцам Абулхаира были оказаны всяческие почести, его послы в количестве 7 человек во главе с Кутлумбетом Коштаевым были приняты с радостью и одарены ценными подарками, возвращены в степь в сопровождении внушительной комиссии во главе с переводчиком Коллегии иностранных дел А. И. Тевкелевым, в сопровождении военной охраны, в их число были два геодезиста – Алексей Писарев Зиновьев, направленные «для описания мес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шедший петровскую школу государственной службы А.И. Тевкелев, как он сам признавался впоследствии, рассчитывал на повышение и получение наград, чего не удалось осуществить «за кончиною его императорского величества». В день отправки казахского посольства обратно в Младший жуз А.Тевкелеву была вручена любопытная по содержанию «Инструкция» из 12 пунктов. Написанный размашистым почерком, на четырех оборотных листах, этот документ являлся для дипломатической миссии своеобразной программой действий. Благодаря «Инструкции», на основании которой он завел специальный «Журнал», есть возможность воспроизвести реальную ситуацию, сложившуюся в ханской резиденции как в момент принятия императрицы, так и в последующий период обострения внутриполитической обстановки в Младшем и Среднем жуз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нструкция от Государственной коллегии иностранных дел для переводчика ориентальных языков Мамету Тевкелеву при отправлении его в Киргиз – Кайсацкую орду для приведения оных в подданство России», - таково полное и официальное название наставлений внешнеполитического ведомства, оставивших глубокий след в его дельнейшей карьере и в истории казахско-русских отношен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правляя дипломата, в Младший жуз, более близко расположенный к внутренним губерниям империи, правительство не располагало достаточной информацией о нем, и можно лишь констатировать предварительный, отрывочный характер всего того, что накапливалось о северо-западных районах Казахстана в канцелярии Коллегии иностранных дел, где набирался дипломатического опыта А.И. Тевкелева. «Инструкция» вменяла в его обязанности фиксировать «сведение о киргиз-кайсаках, изучить орфографию страны, народу приятно-ль подданство, кто ее соседи…умеют ли сами пушки ли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 октября А. Тевкелев прибыл в урочище Майтобе на р. Ыргыз, где располагалась резиденция хана. Сопровождение знатного гостя хан поручил Нурмухамеду – Али Багадуру (Нуралы), старшему сыну, опытному воину, всецело поддерживавшему деятельность своего отца. Однако уже первые шаги сложной дипломатической карьеры бывшего татарского мурзы, которому были близки, понятны язык, обычаи Великой степи, столкнулись с невероятным сопротивлением видных старшин, султанов, большая часть которых, обнаружив «всю ложь», и слышать не хотела о русском подданстве, «хана не ставили и в грош». Раздосадованный открытой оппозицией, А. И. Тевкелев добивался от подавленного Абулхаира, «чего ради посланцы ево не праведно, словесно предложили в Москве», что его обращение к императрице будто бы как согласованный шаг всего «киргиз-кайсацкого народа», не является ли проявлением превышения собственных полномочий, «а ныне-то стало ложью, токмо ты один оное учинил». Один башкир из охраны также предупредил его о намерениях антиханской группировки сорвать переговоры и не допустить принятия грамоты. Башкиры, в том числе Таймас Шаимов, впоследствии за верность России удостоенный звания тархана, предлагал заручиться поддержкой прославленного батыра из рода табын Бокенбая, его зятя Есет-батыра и двоюродного брата Худайменды-мурзы, которые, по его мнению, «изо всех старшин лутчие и сильные люди и доброго состояния…чрез их ему Тевкелеву польза будет». Тевкелев, действуя по своему усмотрению, подкупил несколько защитников независимо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ым присягал на подданство Абулхаир хан, за ним последовал старшина Бокенбай, затем Есет батыр. Худайменды – мурза. Тут же присягнули на верность 27 старшин. Таким образом, первоначально присягу кроме хана подтвердили 29 лиц старшинского звания, а не 27, как написано в некоторых современных издани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еду текст документа, так или иначе в корне изменившего всю политическую обстановку на Зауральской окраине России, заставившего ойратов с тревогой смотреть на дальнейший ход казахско-русского сближения.</w:t>
      </w:r>
    </w:p>
    <w:p>
      <w:pPr>
        <w:pStyle w:val="Normal"/>
        <w:spacing w:lineRule="auto" w:line="360" w:before="0" w:after="0"/>
        <w:ind w:firstLine="709"/>
        <w:jc w:val="both"/>
        <w:rPr/>
      </w:pPr>
      <w:r>
        <w:rPr>
          <w:rFonts w:cs="Times New Roman" w:ascii="Times New Roman" w:hAnsi="Times New Roman"/>
          <w:sz w:val="28"/>
          <w:szCs w:val="28"/>
        </w:rPr>
        <w:t>Сначала идет перечисление титулов Анны Иоанновны, далее: «…понеже мы, великая государыня, Ваше императорское величество, усмотря из писания твоего Абулхаир-хана, и из своего доношения посланцев твоих Кулумбета (Кутлумбета) Коштаева, да Сейткула Кунадагулова (Койдагулова) желание твое во всем твоем владением быть в подданстве нашем всемилостивейшее на силе соизволили и грамотою нашею, отправленной с оными посланцами твоими о том к тебе хану, и кайсацкому войску милости повелили к Вам послать нарочно нашей государственной канцелярии поверенного переводчика ориентальных языков Мамета Тевкелева…»[18]. Таков текст первоначального указа, приведенного с некоторыми сокращениями. Документ составлен «на книжной хорошей бумаге, запечатлен государственной средней печатью»[18]. Так было положено начало присоединения обширного края к Росс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чавшись в сложно и тревожной обстановке, этот исторический процесс завершился военно-принудительными средствами в 50-60-х годах </w:t>
      </w:r>
      <w:r>
        <w:rPr>
          <w:rFonts w:cs="Times New Roman" w:ascii="Times New Roman" w:hAnsi="Times New Roman"/>
          <w:sz w:val="28"/>
          <w:szCs w:val="28"/>
          <w:lang w:val="en-US"/>
        </w:rPr>
        <w:t>XIX</w:t>
      </w:r>
      <w:r>
        <w:rPr>
          <w:rFonts w:cs="Times New Roman" w:ascii="Times New Roman" w:hAnsi="Times New Roman"/>
          <w:sz w:val="28"/>
          <w:szCs w:val="28"/>
        </w:rPr>
        <w:t xml:space="preserve"> в.</w:t>
      </w:r>
    </w:p>
    <w:p>
      <w:pPr>
        <w:pStyle w:val="Normal"/>
        <w:spacing w:lineRule="auto" w:line="360" w:before="0" w:after="0"/>
        <w:ind w:firstLine="709"/>
        <w:jc w:val="both"/>
        <w:rPr/>
      </w:pPr>
      <w:r>
        <w:rPr>
          <w:rFonts w:cs="Times New Roman" w:ascii="Times New Roman" w:hAnsi="Times New Roman"/>
          <w:sz w:val="28"/>
          <w:szCs w:val="28"/>
        </w:rPr>
        <w:t xml:space="preserve">Хан Абулхаир добился своего, и грамота императрицы получила юридическую сил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жалованной грамоты Анны Иоановны хану Абулхаиру о принятии в российское подданство Младшего жуза. «…Ежели на Вас кайсаков, будут нападать какие неприятели, чтобы Вы могли от того нашим защищением охранены быть и счислить бы Вас с подданными российскими. …надлежит Вам, хану и всему войску кайсацкому, содержать себя всегда в постоянной верности к нашему императорскому величеству и к нашим наследникам… С другими поданными российскими, с башкирами и калмыками, тогда Вам с ними вместе во определенные места ходить со всякою охотою…» [2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 Тевкелев также выполнил возложенную на него миссию, снискав признательность ханского окружения, заслужив презрение большей части кочевников, сведения для которых об этом в глубинные степные просторы доходили со значительным опозданием, обрастая в устных передачах «узун-кулака» с невероятными домыслами. Остро реагировали на свершившийся факт среднеазиатские тюркские владения, особенно соседнее Хивинское ханство, усмотрев в этом ослаблении позиции мусульманских стран Центральной Аз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ом, не отрицая объективной основы принятия Младшим жузом российского подданства, отметим, что не следует упускать из виду далеко идущие личные амбиции Абулхаира, его корыстные интересы, все более всплывающие не поверх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тносительно позиции Абулхаира с момента отправки им делегации в Петербург и принятия российского подданства не было единого мнения и в русской историографии: А.Н. Добромыслов, А.Н. Макшеев, И.Завалишин, В.Витевский, И.И. Крафт, П.И. Рычков одобряли и в целом оправдывали действия хана. Другой позиции придерживался А.Левшин, рассматривавший подданство как проявление личной воли Абулхаира и его ярых приверженцев лелеявших надежду «усилиться покровительством могущественной державы», что и побудило хана покориться со своими «ордами» императрице Анн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дачно завершив свою миссию, А.Тевкелев из урочища Найзатескен отправился в обратный путь. 2 января 1733 г. Он прибыл в Уфу в с ответным посольством Абулхаира, направленным в Петербург. Эту миссию возглавил второй сын хана Ералы, в нее входили: двоюродный брат Абулхаира султан Нияз, старшина Чардынбай, мурза Тугельбай и др. В результате переговоров вступление Младшего жуза в подданство России было оформлено окончательно. Глава делегации султан Ералы 10 февраля 1734 г., выступая на приеме у российской императрицы Анны Иоанновны в Петербурге «всенижайше рабски просил содержать (их) в неотменной своей императорской милости и защищении…»[18] Эти слова султана Ералы приведены в переводе тогдашней администрац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алее происходит воплощение планов Российской империи, а именно строительство крепостей. Производилось это с помощью различных экспедиций направленных на территорию Казахстана по приказанию императрицы. «Киргиз-кайсацкая экспедиция», вскоре переименованная в Оренбургскую, возглавил обер-секретарь Сената И.К. Кириллов, помощником назначен А.И.Тевкелев. Организаторы этой военной акции для достижения своих целей помимо использования крупного контингента, всерьез рассчитывали на межэтнические раздоры между башкирами и казахами. Из инструкции Анны Иоанновны И.К Кириллову: «Впрочем, что касается до металлов и минералов, кои найтися могут в ближних местах, в Башкирском и Киргиз-кайсацком владениях, в том поступать надлежащим образом, ища интересу нашему пользы…» [18].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лее вспыхнули восстания против строительства крепостей. И все таки, несмотря на отчаянный героизм башкир, при явном попустительстве Абулхаира, Кириллову удалось построить на р. Орь крепость, ныне г. Оренбург (Орск), ставшую опорной базой в расширении колонизационного продвижения на вост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вязи со смертью И.К. Кириллова в апреле 1737 г. Новым губернатором Оренбургского края стал В.Н. Татищев, выдающийся историк, способный администратор, продолживший строительство новой линии. По его инициативе г. Оренбург был перенесен с устья р. Орь на другое место, где находилась Красногорская крепость, а главной его политической целью оставалось закрепление подданства влиятельных чингизидов Младшего и Среднего жузов. </w:t>
      </w:r>
    </w:p>
    <w:p>
      <w:pPr>
        <w:pStyle w:val="Normal"/>
        <w:spacing w:lineRule="auto" w:line="360" w:before="0" w:after="0"/>
        <w:ind w:firstLine="709"/>
        <w:jc w:val="both"/>
        <w:rPr/>
      </w:pPr>
      <w:r>
        <w:rPr>
          <w:rFonts w:cs="Times New Roman" w:ascii="Times New Roman" w:hAnsi="Times New Roman"/>
          <w:sz w:val="28"/>
          <w:szCs w:val="28"/>
        </w:rPr>
        <w:t>Царские власти решили подвергнуть Абулхаира повторной присяге. 3 августа в Оренбурге состоялась его очередная встреча с В.Н. Татищевым, на которой хан подтвердил прежнюю верность «подданнической присяге» и выразил «рабское повиновение». Тогда же, в 1740 г., приняли присягу на подданство хан Среднего жуза Абулмамбет и влиятельный султан Абылай.</w:t>
      </w:r>
    </w:p>
    <w:p>
      <w:pPr>
        <w:pStyle w:val="Normal"/>
        <w:spacing w:lineRule="auto" w:line="360" w:before="0" w:after="0"/>
        <w:ind w:firstLine="709"/>
        <w:jc w:val="both"/>
        <w:rPr/>
      </w:pPr>
      <w:r>
        <w:rPr>
          <w:rFonts w:cs="Times New Roman" w:ascii="Times New Roman" w:hAnsi="Times New Roman"/>
          <w:sz w:val="28"/>
          <w:szCs w:val="28"/>
        </w:rPr>
        <w:t>Третья присяга Абулхаира на подданство России, которая состоялась в 20-х числах 1742 г., не имела того значения, которое имели присяги в 1731, 1738 годах.</w:t>
      </w:r>
    </w:p>
    <w:p>
      <w:pPr>
        <w:pStyle w:val="Normal"/>
        <w:spacing w:lineRule="auto" w:line="360" w:before="0" w:after="0"/>
        <w:ind w:firstLine="709"/>
        <w:jc w:val="both"/>
        <w:rPr/>
      </w:pPr>
      <w:r>
        <w:rPr>
          <w:rFonts w:cs="Times New Roman" w:ascii="Times New Roman" w:hAnsi="Times New Roman"/>
          <w:sz w:val="28"/>
          <w:szCs w:val="28"/>
        </w:rPr>
        <w:t xml:space="preserve">Противодействие двух враждебных лиц – И.И. Неплюева – тайного советника и кавалера при Орской крепости и Абулхаир хана. Целью первого было: усиление власти России в Младшем жузе, устранение хана с политической арены, у второго же было противодействи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существления своей цели первым шагом Неплюева было натравливание каракалпаков и башкир на казахов Младшего жуз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дальновидный хан сразу же после устранения ойратской угрозы предугадал конечную цель Петербурга и оренбургского губернатора – превратить весь Казахстан в колонию империи. Выведенный однажды из терпения хан заявил посланцам Неплюева, что «он не хан, а пастух лошадям», что «русские хотят поступать с нами, как с калмыками и башкирцами, но мы согласны умереть, чем жить под тяжким гнетом»; в другой раз, рассерженный грубыми нападками И.И. Неплюева, хан бросил ему в лицо, что «не из под сабли, а из под воли своей в подданство вступил…и по многим затруднениям едва успокоился». [1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 вторым шагом было то, что о неприязненных отношениях Абулхаира и Барака Неплюев был осведомлен, и постоянно натравливая, их друг на друга, он добился устранения непокорного хана. Поводом к убийству Абулхаира стала его попытка контролировать маршруты торговых караванов, проходивших через кочевья султанов Барака и Батыра. Разграбление в начале 1748 г. Людьми Абулхаира свадебного посольства хивинского правителя Каипа, следовавшего к султану Бараку с подарками за сосватанную дочь, невероятно обострило отношения Барака и Абулхаира. И.И. Неплюев, зная групповые распри между высшей казахской знатью, способствовал их дальнейшему обострению. 1 августа 1748г. Во время стычки в стане прикочевавших к Абулхаиру каракалпаков, в районе междуречья Улькейек и Тургай, непокорный хан был убит.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 касается султана Барака, то положение его можно считать незавидным. Вскоре он был отравлен своим политическими противниками, хотя распространялись также случаи, что это было сделано по требованию ойратского повелителя Цеван-Доржи.</w:t>
      </w:r>
    </w:p>
    <w:p>
      <w:pPr>
        <w:pStyle w:val="Normal"/>
        <w:spacing w:lineRule="auto" w:line="360" w:before="0" w:after="0"/>
        <w:ind w:firstLine="709"/>
        <w:jc w:val="both"/>
        <w:rPr/>
      </w:pPr>
      <w:r>
        <w:rPr>
          <w:rFonts w:cs="Times New Roman" w:ascii="Times New Roman" w:hAnsi="Times New Roman"/>
          <w:sz w:val="28"/>
          <w:szCs w:val="28"/>
        </w:rPr>
        <w:t>Все это в совокупности подтверждает сложность, подчас противоречивость характера, политической сущности начального этапа присоединения, прежде всего двух этнотерриториальных объединений – Младшего и Среднего жузов.</w:t>
      </w:r>
      <w:r>
        <w:br w:type="page"/>
      </w:r>
    </w:p>
    <w:p>
      <w:pPr>
        <w:pStyle w:val="Normal"/>
        <w:spacing w:lineRule="auto" w:line="360" w:before="0" w:after="0"/>
        <w:ind w:left="2090" w:hanging="1381"/>
        <w:jc w:val="both"/>
        <w:rPr/>
      </w:pPr>
      <w:r>
        <w:rPr>
          <w:rFonts w:cs="Times New Roman" w:ascii="Times New Roman" w:hAnsi="Times New Roman"/>
          <w:sz w:val="28"/>
          <w:szCs w:val="28"/>
        </w:rPr>
        <w:t>ГЛАВА 2. СОЦИАЛЬНО-ЭКОНОМИЧЕСКОЕ И ПОЛИТИЧЕСКОЕ ПОЛОЖЕНИЕ СРЕДНЕГО И СТАРШЕГО ЖУЗОВ НАКАНУНЕ ВХОЖДЕНИЯ В СОСТАВ РОССИЙСКОЙ ИМПЕР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1210" w:hanging="501"/>
        <w:jc w:val="both"/>
        <w:rPr/>
      </w:pPr>
      <w:r>
        <w:rPr>
          <w:rFonts w:cs="Times New Roman" w:ascii="Times New Roman" w:hAnsi="Times New Roman"/>
          <w:sz w:val="28"/>
          <w:szCs w:val="28"/>
        </w:rPr>
        <w:t xml:space="preserve">2.1. ПОЛИТИЧЕСКАЯ ОБСТАНОВКА СРЕДНЕГО ЖУЗА В КОНЦЕ XVIII - НАЧАЛЕ </w:t>
      </w:r>
      <w:r>
        <w:rPr>
          <w:rFonts w:cs="Times New Roman" w:ascii="Times New Roman" w:hAnsi="Times New Roman"/>
          <w:sz w:val="28"/>
          <w:szCs w:val="28"/>
          <w:lang w:val="en-US"/>
        </w:rPr>
        <w:t>XIX</w:t>
      </w:r>
      <w:r>
        <w:rPr>
          <w:rFonts w:cs="Times New Roman" w:ascii="Times New Roman" w:hAnsi="Times New Roman"/>
          <w:sz w:val="28"/>
          <w:szCs w:val="28"/>
        </w:rPr>
        <w:t xml:space="preserve"> ВЕ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близительно в то время, после смерти Тауке хана ситуация в Казахском ханстве обострилась. В Младшем жузе и ханом был выбран Абулхаир хан (после некоторых разногласий), в Среднем жузе социальные группы структуры конрат и большинство родов найманов признали над собой власть представителя другой старшей фамилии казахских султанов – хана Турсуна (ум. в 1717г). В кочевьях Старшего во главе казахских родов и общин поочередно находились в первые два десятилетия </w:t>
      </w:r>
      <w:r>
        <w:rPr>
          <w:rFonts w:cs="Times New Roman" w:ascii="Times New Roman" w:hAnsi="Times New Roman"/>
          <w:sz w:val="28"/>
          <w:szCs w:val="28"/>
          <w:lang w:val="en-US"/>
        </w:rPr>
        <w:t>XVIII</w:t>
      </w:r>
      <w:r>
        <w:rPr>
          <w:rFonts w:cs="Times New Roman" w:ascii="Times New Roman" w:hAnsi="Times New Roman"/>
          <w:sz w:val="28"/>
          <w:szCs w:val="28"/>
        </w:rPr>
        <w:t xml:space="preserve"> в. ханы Иман (конец </w:t>
      </w:r>
      <w:r>
        <w:rPr>
          <w:rFonts w:cs="Times New Roman" w:ascii="Times New Roman" w:hAnsi="Times New Roman"/>
          <w:sz w:val="28"/>
          <w:szCs w:val="28"/>
          <w:lang w:val="en-US"/>
        </w:rPr>
        <w:t>XVII</w:t>
      </w:r>
      <w:r>
        <w:rPr>
          <w:rFonts w:cs="Times New Roman" w:ascii="Times New Roman" w:hAnsi="Times New Roman"/>
          <w:sz w:val="28"/>
          <w:szCs w:val="28"/>
        </w:rPr>
        <w:t xml:space="preserve"> – первые годы </w:t>
      </w:r>
      <w:r>
        <w:rPr>
          <w:rFonts w:cs="Times New Roman" w:ascii="Times New Roman" w:hAnsi="Times New Roman"/>
          <w:sz w:val="28"/>
          <w:szCs w:val="28"/>
          <w:lang w:val="en-US"/>
        </w:rPr>
        <w:t>XVIII</w:t>
      </w:r>
      <w:r>
        <w:rPr>
          <w:rFonts w:cs="Times New Roman" w:ascii="Times New Roman" w:hAnsi="Times New Roman"/>
          <w:sz w:val="28"/>
          <w:szCs w:val="28"/>
        </w:rPr>
        <w:t xml:space="preserve"> вв.), Рустем (ум. в 1712 г) и Абдула (ум. ок. 1719 г.), которые владели также Ташкентом и прилегающими к нему городами. Помимо вышеназванных ханов в источниках упоминаются имена и некоторых других правящих джучидов, но каких-либо конкретных и относительно достоверных сведений об их правлении не обнаружен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разделениями Старшего жуза стал управлять, приблизительно с 1720 г., сын Абдуллы Жолбарыс хан (ок. 1690 – 1740гг._, имевший свою постоянную резиденцию, как и его отец, в долинах рек Чирик и Арысь, а также на местности между Ташкентом и Туркестан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территории Среднего жуза после Тауке некоторое время правил его старший сын хан Болат (ок. 1715 – ок. 1724 гг.), а приблизительно времени Отечественной войны власть в его пределах делили между собой родной брат Болата хан Самеке (ок. 1724 – ок. 1738 гг.), под правлением которого находились некоторые роды найманов, кыпчаки и часть аргынов, и сын хана Турсуна хан Кушик (ок. 1718 – ок. 1750 гг.), возглавлявший казахский род садыр объединения найманов и кочевавший в южных приграничных районах по Каратауским горам, между реками Талас и Арысь, на границе с Джунгарским ханством возле г. Сайра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мимо всех перечисленных лиц, обладавших титулом хана, в 20-х гг. </w:t>
      </w:r>
      <w:r>
        <w:rPr>
          <w:rFonts w:cs="Times New Roman" w:ascii="Times New Roman" w:hAnsi="Times New Roman"/>
          <w:sz w:val="28"/>
          <w:szCs w:val="28"/>
          <w:lang w:val="en-US"/>
        </w:rPr>
        <w:t>XVIII</w:t>
      </w:r>
      <w:r>
        <w:rPr>
          <w:rFonts w:cs="Times New Roman" w:ascii="Times New Roman" w:hAnsi="Times New Roman"/>
          <w:sz w:val="28"/>
          <w:szCs w:val="28"/>
        </w:rPr>
        <w:t xml:space="preserve"> в. большим политическим влиянием в степи пользовались также некоторые султаны Среднего и Младшего жузов. К числу последних следует отнести второго сына хана Турсуна, одного из тогдашних казахских правителей, султана Барака (ум. в 1750 г), под управлением которого находились большинство родов найманов и часть конратов; сына хана Болата султана Абулмамбета (1739-1771гг.), возглавлявшего большинство родовых подразделений аргынов и некоторые социальные группы общин найманов и конратов; юного сына султана Уали султана Абылая (1711-1781гг.), управлявшего большим родом атыгай в структуре аргынов, сына хана Каипа султана Батыра (ум. в 1771 г.), находившегося во главе некоторых групп алшын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м не менее, после принятия Младшего жуза подданства России, положение в Казахстане оставалось весьма напряженным. Несмотря на некоторое ослабление напряженности в пограничной с Джунгарией зоне и заметное оживление русско-ойратской обменной торговли после миссии Угримова, угроза непредвиденных вторжений в пределы Среднего и Старшего жузов сохранялась.</w:t>
      </w:r>
    </w:p>
    <w:p>
      <w:pPr>
        <w:pStyle w:val="Normal"/>
        <w:spacing w:lineRule="auto" w:line="360" w:before="0" w:after="0"/>
        <w:ind w:firstLine="709"/>
        <w:jc w:val="both"/>
        <w:rPr/>
      </w:pPr>
      <w:r>
        <w:rPr>
          <w:rFonts w:cs="Times New Roman" w:ascii="Times New Roman" w:hAnsi="Times New Roman"/>
          <w:sz w:val="28"/>
          <w:szCs w:val="28"/>
        </w:rPr>
        <w:t xml:space="preserve">Во второй половине 30-х годов Галдан Церен начал перебрасывать войска к границам Среднего жуза. В данной связи указ российской императрицы в июне 1734 г. О принятии Среднего жуза в состав России политически был оправдан, хотя заметим: большая часть этого этнотерриториального объединения оставалось самостоятельной вплоть до вступления в силу «Устава о сибирских киргизах» 1822г., разработанного графом, советником императора Александра </w:t>
      </w:r>
      <w:r>
        <w:rPr>
          <w:rFonts w:cs="Times New Roman" w:ascii="Times New Roman" w:hAnsi="Times New Roman"/>
          <w:sz w:val="28"/>
          <w:szCs w:val="28"/>
          <w:lang w:val="en-US"/>
        </w:rPr>
        <w:t>I</w:t>
      </w:r>
      <w:r>
        <w:rPr>
          <w:rFonts w:cs="Times New Roman" w:ascii="Times New Roman" w:hAnsi="Times New Roman"/>
          <w:sz w:val="28"/>
          <w:szCs w:val="28"/>
        </w:rPr>
        <w:t xml:space="preserve"> М.М. Сперанского, более того с кончиной хана Самеке (в ряде русских источников – Шемяк.) грамота об указе в Средний жуз так и не была доставлена. </w:t>
      </w:r>
    </w:p>
    <w:p>
      <w:pPr>
        <w:pStyle w:val="Normal"/>
        <w:spacing w:lineRule="auto" w:line="360" w:before="0" w:after="0"/>
        <w:ind w:firstLine="709"/>
        <w:jc w:val="both"/>
        <w:rPr/>
      </w:pPr>
      <w:r>
        <w:rPr>
          <w:rFonts w:cs="Times New Roman" w:ascii="Times New Roman" w:hAnsi="Times New Roman"/>
          <w:sz w:val="28"/>
          <w:szCs w:val="28"/>
        </w:rPr>
        <w:t>Более того, Шахмухамед (Самеке), хан Среднего жуза, ревниво оберегая свою автономию и видя далеко идущие корыстные интересы России, а также усмотрев в этом процессе и проявление личных амбиций хана Младшего жуза, «скоро опомнился, понимая, что это событие должно слишком возвысить Абулхаира», отошел от покорности своих владений российским властям и даже совершал набеги на русские се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туация в Старшем жузе оказалась в некоторой зависимости от позиции Галдан-Цэрена в связи с временным захватом ойратами некоторых его районов. Тем не менее, хан Жолбарыс, «родной брат Абулхаира», который подчинялся последнему, решил обратиться в Петербург с аналогичной просьбой. Грамота императрицы от 10 июня 1734 г. Влиятельным лицам Старшего жуза, из которых особо выделялись Кодар би, Толе би, Сатай, Ханегльды, Болек батыр, давала «всемилостивейшее соизволение о сем ведать …стас-советнику И.Кириллову полковнику учинить». [18]</w:t>
      </w:r>
    </w:p>
    <w:p>
      <w:pPr>
        <w:pStyle w:val="Normal"/>
        <w:spacing w:lineRule="auto" w:line="360" w:before="0" w:after="0"/>
        <w:ind w:firstLine="709"/>
        <w:jc w:val="both"/>
        <w:rPr/>
      </w:pPr>
      <w:r>
        <w:rPr>
          <w:rFonts w:cs="Times New Roman" w:ascii="Times New Roman" w:hAnsi="Times New Roman"/>
          <w:sz w:val="28"/>
          <w:szCs w:val="28"/>
        </w:rPr>
        <w:t>Небезынтересно привести часть указа, предназначенного влиятельным феодалам Старшего жуза, с конкретной задачей склонить их к принятию подданства России: «И Вам Киргиз-Кайсацкой Большой орды Всемилостивейшее соизволение о сем ведать, и во утверждение Вашего в подданство наше прошение и вступления, ради учинения обыкновенной всеподданнейшей как присяги, прибыть Вам Бегам (бекам) и старшинам самим к оным нашим посланным С. Кириллову и полковнику Тевкелеву…и служить нам верно…» [18] однако удаленность региона от России, сложность положения в связи с временной зависимостью от ойратов отодвинуло на более позднее время осуществление этого акта, но уже насильственными метод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дтверждение Абухаиром верности прежней присяге, принятие ханом Абулмамбетом и влиятельным султаном Абылаем российского подданства не оправдало надежд казахов на позитивные перемены и укрепление своего положения среди соседних государств. Ойратская угроза, как и в 20-30-х годах, по-прежнему висела над степными обитателями как дамоклов меч.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 концу 40-х годов </w:t>
      </w:r>
      <w:r>
        <w:rPr>
          <w:rFonts w:cs="Times New Roman" w:ascii="Times New Roman" w:hAnsi="Times New Roman"/>
          <w:sz w:val="28"/>
          <w:szCs w:val="28"/>
          <w:lang w:val="en-US"/>
        </w:rPr>
        <w:t>XVIII</w:t>
      </w:r>
      <w:r>
        <w:rPr>
          <w:rFonts w:cs="Times New Roman" w:ascii="Times New Roman" w:hAnsi="Times New Roman"/>
          <w:sz w:val="28"/>
          <w:szCs w:val="28"/>
        </w:rPr>
        <w:t xml:space="preserve"> в. после непродолжительной стабилизации положение в Среднем и Старшем жузах вновь осложняется. Междоусобицы в Джунгарии, последовавшие за смертью хунтайджи Галдан- Цэрена, привели к ослаблению этой могущественной державы и обострению политической ситуации во всем регионе. Правители казахской степи воспользовались сложившимся положением и стали активно вмешиваться в дела Джунгарии и соседних государств. Несмотря на то, что официальным ханом Среднего и старшего жузов оставался Абулмамбет, реальная власть все более и более сосредотачивалась в руках влиятельного султана Абылая, опиравшегося на поддержку большой группировки батыров и биев, сложившихся в ходе казахско-джунгарских войн. Умбетей-жырау в своем произведении, посвященном оплакиванию смерти Богембая, утверждает, что после победы в поединке над Шарышем Абылай стал хано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ередина 50-х годов </w:t>
      </w:r>
      <w:r>
        <w:rPr>
          <w:rFonts w:cs="Times New Roman" w:ascii="Times New Roman" w:hAnsi="Times New Roman"/>
          <w:sz w:val="28"/>
          <w:szCs w:val="28"/>
          <w:lang w:val="en-US"/>
        </w:rPr>
        <w:t>XVIII</w:t>
      </w:r>
      <w:r>
        <w:rPr>
          <w:rFonts w:cs="Times New Roman" w:ascii="Times New Roman" w:hAnsi="Times New Roman"/>
          <w:sz w:val="28"/>
          <w:szCs w:val="28"/>
        </w:rPr>
        <w:t xml:space="preserve"> века характеризуется противостояниям Казахского ханства Джунгарскому ханству, а уже позже это Цинской импер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адение Джунгарского государства коренным образом изменило политическую ситуацию в регионе. Средний и старший жузы оказались лицом к лицу с огромной агрессивной Цинской империей, вынашивавшей захватнические планы и в отношении Казахстана. Абылай принял решение противостоять китайцам. На замену казахско-джунгарским отношениям пришли казахско-китайски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тражение цинской агрессии и возвращение земель на востоке Казахстана укрепили власть султана Абылая не только в Среднем, но и в младшем жузах. После смерти в 1752 году султана Барака он стал фактически единственным полноправным правителем в казахских степях. </w:t>
      </w:r>
    </w:p>
    <w:p>
      <w:pPr>
        <w:pStyle w:val="Normal"/>
        <w:spacing w:lineRule="auto" w:line="360" w:before="0" w:after="0"/>
        <w:ind w:firstLine="709"/>
        <w:jc w:val="both"/>
        <w:rPr/>
      </w:pPr>
      <w:r>
        <w:rPr>
          <w:rFonts w:cs="Times New Roman" w:ascii="Times New Roman" w:hAnsi="Times New Roman"/>
          <w:sz w:val="28"/>
          <w:szCs w:val="28"/>
        </w:rPr>
        <w:t>Присырдарьинские земли были под властью султана Ералы, претендовавшего на власть в Старшем жузе и поэтому вынужденного прислушиваться к мнению Абылая. Султан Досалы, владения которого распологались в Приаралье, также был фактически независим от хана Нуралы, несмотря на поддержку российской администрации, не могу единолично, без согласия и поддержки Абылая, решать сложные внешнеполитические пробле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огичная ситуация была и в Старшем жузе, находившемся под посредственным управлением престарелого Толе би. В 1758 году посланец оренбургской канцелярии М.Шихов доносил, что «большая орда состоит ныне под владением своего Тюлеби, который кочует близ…Сайрама, а …город Туркустан под властью имеет Убалмамбет-хан, который Абылай-салтану брат и его Средняя …орда по большей части слушает, и он, Абал- Маметхан, кочует во близости к Туркустану, а нередко живет и в самом городке Туркустане, и которого от жителей и все подати збирает». [1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тус Абулмамбета был двойственным. С одной стороны, он продолжал считаться верховным ханом и часто совершал инспекционные поездки по кочевьям Старшего и Среднего жузов. С другой стороны, без Абылая Абулмамбет не принимал ни одного серьезного решения и даже перепоручал их влиятельному султану. Так, в 1763 году он переслал Абылаю адресованное ему письмо с призывом присоединиться к антицинскому союзу центральноазиатских стран. [24]</w:t>
      </w:r>
    </w:p>
    <w:p>
      <w:pPr>
        <w:pStyle w:val="Normal"/>
        <w:spacing w:lineRule="auto" w:line="360" w:before="0" w:after="0"/>
        <w:ind w:firstLine="709"/>
        <w:jc w:val="both"/>
        <w:rPr/>
      </w:pPr>
      <w:r>
        <w:rPr>
          <w:rFonts w:cs="Times New Roman" w:ascii="Times New Roman" w:hAnsi="Times New Roman"/>
          <w:sz w:val="28"/>
          <w:szCs w:val="28"/>
        </w:rPr>
        <w:t xml:space="preserve">К 1762 году, только благодаря посредничеству султана Абылая и бия Казыбека, Абулмамбету удалось вернуть г.Туркестан, отнятый у него за четыре года до этого сыном Самеке Есимом, также претендовавшим на титул хана. Как мы видим, в 50-60-е годы </w:t>
      </w:r>
      <w:r>
        <w:rPr>
          <w:rFonts w:cs="Times New Roman" w:ascii="Times New Roman" w:hAnsi="Times New Roman"/>
          <w:sz w:val="28"/>
          <w:szCs w:val="28"/>
          <w:lang w:val="en-US"/>
        </w:rPr>
        <w:t>XVIII</w:t>
      </w:r>
      <w:r>
        <w:rPr>
          <w:rFonts w:cs="Times New Roman" w:ascii="Times New Roman" w:hAnsi="Times New Roman"/>
          <w:sz w:val="28"/>
          <w:szCs w:val="28"/>
        </w:rPr>
        <w:t xml:space="preserve"> века Средний, Старший, а, отчасти Младший жуз находились под номинальной верховной властью Абулмамбета и под фактическим управлением султана Абылая.</w:t>
      </w:r>
    </w:p>
    <w:p>
      <w:pPr>
        <w:pStyle w:val="Normal"/>
        <w:spacing w:lineRule="auto" w:line="360" w:before="0" w:after="0"/>
        <w:ind w:firstLine="709"/>
        <w:jc w:val="both"/>
        <w:rPr/>
      </w:pPr>
      <w:r>
        <w:rPr>
          <w:rFonts w:cs="Times New Roman" w:ascii="Times New Roman" w:hAnsi="Times New Roman"/>
          <w:sz w:val="28"/>
          <w:szCs w:val="28"/>
        </w:rPr>
        <w:t xml:space="preserve">Укрепление власти Абылая в Старшем жузе способствовала его активная деятельность по укреплению южных границ страны. В конце 50-х – начале 60-х годов особенно осложнились отношения казахов с кыргызами. Предметом спора стали жетысуйские пастбища к северу от Алатау, на которые после падения Джунгарии претендовали и казахи, и кыргызы. </w:t>
      </w:r>
    </w:p>
    <w:p>
      <w:pPr>
        <w:pStyle w:val="Normal"/>
        <w:spacing w:lineRule="auto" w:line="360" w:before="0" w:after="0"/>
        <w:ind w:firstLine="709"/>
        <w:jc w:val="both"/>
        <w:rPr/>
      </w:pPr>
      <w:r>
        <w:rPr>
          <w:rFonts w:cs="Times New Roman" w:ascii="Times New Roman" w:hAnsi="Times New Roman"/>
          <w:sz w:val="28"/>
          <w:szCs w:val="28"/>
        </w:rPr>
        <w:t>К концу 60-х годов Абылай султану удалось укрепить верховную власть на большей части Казахстана. Средний и старший жузы полностью подчинялись ему, со многими правителями Младшего жуза он родственно был связан династийными браками, хан Батыр и султан ералы были его союзниками и даже Нуралы хан был вынужден с ним считаться. Уже в это период Абылай начинает в официальной переписке именоваться ханом, хотя формально верховным правителем остается престарелый Абулмамбет. Только после его смерти в 1771 году Абылай был провозглашен общеказахским ханом. Это была последняя попытка сохранить единое независимое казахское ханств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ремя правления Абылай хана можно считать периодом расцвета и стабилизации Казахского общества. Благодаря Абылай хану пошло по пути возрождения, победоносно завершило двухсотлетнюю войну, да и после этого успешно выдержало еще одно, боле серьезное испыт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гда Абылай покинул мир, его орда уже достигла того духовного могущества, которое могло противостоять будущим историческим бурям, передать будущим поколениям достойную эстафету.</w:t>
      </w:r>
    </w:p>
    <w:p>
      <w:pPr>
        <w:pStyle w:val="Normal"/>
        <w:spacing w:lineRule="auto" w:line="360" w:before="0" w:after="0"/>
        <w:ind w:firstLine="709"/>
        <w:jc w:val="both"/>
        <w:rPr/>
      </w:pPr>
      <w:r>
        <w:rPr>
          <w:rFonts w:cs="Times New Roman" w:ascii="Times New Roman" w:hAnsi="Times New Roman"/>
          <w:sz w:val="28"/>
          <w:szCs w:val="28"/>
        </w:rPr>
        <w:t>После смерти Абылая на территории среднего и старшего жузов начинается политический кризис, приведший, в конце концов, к распаду политической системы Казахского ханства и потере им своей независим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этот период значительно усиливается и Российская империя, пережившая ужасы Крестьянской войны, утвердившая как в Западной Европе, так и на Черном море. В русско-турецкой войны в 1768 – 1774 годов российские войска заняли Крым и ногайские степи, а в 1783 году крымское ханство перестало существовать. Россия единолично стала претендовать на наследие Золотой орды и главенствующую роль среди всех народов Евразии. Это облегчило экспансионистскую политику России в Центральной Азии, в т.ч. и в Казахстан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редний жуз в годы правления хана Уали. После смерти в 1771 году хана Абылая, осенью в казахских кочевьях началась подготовка к провозглашению ханом его старшего сына Уали. Кроме того на престол претендовали сын султана Барака Даир, женатый на дочери Абылая, правивший многочисленными родами в Центральном Казахстане и султан Кудайменде, сын хана Младшего жуза Батыра, также бывший зятем Абылая. Последний управлял уделом между Убаганом и Ишимом. В Южном Казахстане наиболее влиятельными были сын хана Абулмамбета Болат – султан и сын Шахмухамеда (Самеке) Есим-султан, владевшие городами на Сырдарье. В северо-восточном Жетысу правил престарелый Абулфеис-султан, другой сын Абулмамбета. Все остальные земли Среднего и старшего жузов были разделены между многочисленными сыновьями Абылая. Именно их поддержка и непререкаемый авторитет их отца обеспечили султану победу над другими претендентами на трон. </w:t>
      </w:r>
    </w:p>
    <w:p>
      <w:pPr>
        <w:pStyle w:val="Normal"/>
        <w:spacing w:lineRule="auto" w:line="360" w:before="0" w:after="0"/>
        <w:ind w:firstLine="709"/>
        <w:jc w:val="both"/>
        <w:rPr/>
      </w:pPr>
      <w:r>
        <w:rPr>
          <w:rFonts w:cs="Times New Roman" w:ascii="Times New Roman" w:hAnsi="Times New Roman"/>
          <w:sz w:val="28"/>
          <w:szCs w:val="28"/>
        </w:rPr>
        <w:t xml:space="preserve">В декабре 1781 года в ауле Ханбаба – султана в присутствии цинских послов, султанов и биев Уали был провозглашен ханом и поднят на белой кошме. В процедуре избрания учувствовало около пяти тысяч представителей различных казахских родов, в том числе присутствовал и русский посол Чучалов. В начале 1782 года Уали направился в Петропавловскую крепость, где официально присягнул на верность России и был признан российской администрацие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же то, что Уали одновременно присягал и России и Китаю, говорит о его стремлении продолжать  политику отца. С одной стороны, он заявлял Екатерине </w:t>
      </w:r>
      <w:r>
        <w:rPr>
          <w:rFonts w:cs="Times New Roman" w:ascii="Times New Roman" w:hAnsi="Times New Roman"/>
          <w:sz w:val="28"/>
          <w:szCs w:val="28"/>
          <w:lang w:val="en-US"/>
        </w:rPr>
        <w:t>II</w:t>
      </w:r>
      <w:r>
        <w:rPr>
          <w:rFonts w:cs="Times New Roman" w:ascii="Times New Roman" w:hAnsi="Times New Roman"/>
          <w:sz w:val="28"/>
          <w:szCs w:val="28"/>
        </w:rPr>
        <w:t>: «Пока жив буду, продолжу мое Вашему Величеству служение, сколько моих сил достанет». С другой стороны, хан периодически направлял в Пекин своих послов, уверяя цинского императора в своей лояльности. Тем не мене власть его не была абсолютной как у Абылай хана. В начале 80-х годов каракесек и тортеул ханом был провозглашен Даир, сын султана Барака. Его поддерживал султан Бокей, управлявший аргынскими родами по течению р. Ну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И. Левшин считал, что в 1783 году у казахов был еще один хан, сын султана Барака Ханхожа, провозглашенный после смерти Абулфеиса в найманском роду каракерей и признанный в этом достоинстве китайским императором. [24] Однако в этом году речь еще не шла о ханском титуле Ханхожи, а титуле своего отца – ван (т.е. князь).</w:t>
      </w:r>
    </w:p>
    <w:p>
      <w:pPr>
        <w:pStyle w:val="Normal"/>
        <w:spacing w:lineRule="auto" w:line="360" w:before="0" w:after="0"/>
        <w:ind w:firstLine="709"/>
        <w:jc w:val="both"/>
        <w:rPr/>
      </w:pPr>
      <w:r>
        <w:rPr>
          <w:rFonts w:cs="Times New Roman" w:ascii="Times New Roman" w:hAnsi="Times New Roman"/>
          <w:sz w:val="28"/>
          <w:szCs w:val="28"/>
        </w:rPr>
        <w:t xml:space="preserve">Даир хан умер в 1786 году, его брат Бокей не смог добиться избрания и продолжал править в своих владениях с титулом султана. Таким образом, в конце </w:t>
      </w:r>
      <w:r>
        <w:rPr>
          <w:rFonts w:cs="Times New Roman" w:ascii="Times New Roman" w:hAnsi="Times New Roman"/>
          <w:sz w:val="28"/>
          <w:szCs w:val="28"/>
          <w:lang w:val="en-US"/>
        </w:rPr>
        <w:t>XVIII</w:t>
      </w:r>
      <w:r>
        <w:rPr>
          <w:rFonts w:cs="Times New Roman" w:ascii="Times New Roman" w:hAnsi="Times New Roman"/>
          <w:sz w:val="28"/>
          <w:szCs w:val="28"/>
        </w:rPr>
        <w:t xml:space="preserve"> века в Среднем жузе осталось два хана – Уали и Ханхожа.</w:t>
      </w:r>
    </w:p>
    <w:p>
      <w:pPr>
        <w:pStyle w:val="Normal"/>
        <w:spacing w:lineRule="auto" w:line="360" w:before="0" w:after="0"/>
        <w:ind w:firstLine="709"/>
        <w:jc w:val="both"/>
        <w:rPr/>
      </w:pPr>
      <w:r>
        <w:rPr>
          <w:rFonts w:cs="Times New Roman" w:ascii="Times New Roman" w:hAnsi="Times New Roman"/>
          <w:sz w:val="28"/>
          <w:szCs w:val="28"/>
        </w:rPr>
        <w:t xml:space="preserve">Основным итогом правления хана Уали и его соперников стало общее ослабление Казахского ханства. Переход к удельной системе управления привел к росту влияния султанов, а раздробление центральной власти в конце </w:t>
      </w:r>
      <w:r>
        <w:rPr>
          <w:rFonts w:cs="Times New Roman" w:ascii="Times New Roman" w:hAnsi="Times New Roman"/>
          <w:sz w:val="28"/>
          <w:szCs w:val="28"/>
          <w:lang w:val="en-US"/>
        </w:rPr>
        <w:t>XVIII</w:t>
      </w:r>
      <w:r>
        <w:rPr>
          <w:rFonts w:cs="Times New Roman" w:ascii="Times New Roman" w:hAnsi="Times New Roman"/>
          <w:sz w:val="28"/>
          <w:szCs w:val="28"/>
        </w:rPr>
        <w:t xml:space="preserve"> – начале </w:t>
      </w:r>
      <w:r>
        <w:rPr>
          <w:rFonts w:cs="Times New Roman" w:ascii="Times New Roman" w:hAnsi="Times New Roman"/>
          <w:sz w:val="28"/>
          <w:szCs w:val="28"/>
          <w:lang w:val="en-US"/>
        </w:rPr>
        <w:t>XIX</w:t>
      </w:r>
      <w:r>
        <w:rPr>
          <w:rFonts w:cs="Times New Roman" w:ascii="Times New Roman" w:hAnsi="Times New Roman"/>
          <w:sz w:val="28"/>
          <w:szCs w:val="28"/>
        </w:rPr>
        <w:t xml:space="preserve"> веков – к усилению центробежных тенденций и фактическому распаду государства. Многие султаны и старшины, возглавлявшие роды, кочевавшие близ российской пограничной линии, искали поддержки у русских властей и налаживали с ними активные связи в обход хана Уали. Родоправители присягали на верность России в обмен на чины, подарки и обещания поддержки и укрепления их власти над казахскими общинами. Именно эта ситуация позволила России в 20-е годы </w:t>
      </w:r>
      <w:r>
        <w:rPr>
          <w:rFonts w:cs="Times New Roman" w:ascii="Times New Roman" w:hAnsi="Times New Roman"/>
          <w:sz w:val="28"/>
          <w:szCs w:val="28"/>
          <w:lang w:val="en-US"/>
        </w:rPr>
        <w:t>XIX</w:t>
      </w:r>
      <w:r>
        <w:rPr>
          <w:rFonts w:cs="Times New Roman" w:ascii="Times New Roman" w:hAnsi="Times New Roman"/>
          <w:sz w:val="28"/>
          <w:szCs w:val="28"/>
        </w:rPr>
        <w:t xml:space="preserve"> века попытаться ликвидировать ханскую власть в Среднем жузе и провести административные реформы, лишавшие казахов независимости и превращающие Казахстан в часть Российской импер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конце </w:t>
      </w:r>
      <w:r>
        <w:rPr>
          <w:rFonts w:cs="Times New Roman" w:ascii="Times New Roman" w:hAnsi="Times New Roman"/>
          <w:sz w:val="28"/>
          <w:szCs w:val="28"/>
          <w:lang w:val="en-US"/>
        </w:rPr>
        <w:t>XVIII</w:t>
      </w:r>
      <w:r>
        <w:rPr>
          <w:rFonts w:cs="Times New Roman" w:ascii="Times New Roman" w:hAnsi="Times New Roman"/>
          <w:sz w:val="28"/>
          <w:szCs w:val="28"/>
        </w:rPr>
        <w:t xml:space="preserve"> начале </w:t>
      </w:r>
      <w:r>
        <w:rPr>
          <w:rFonts w:cs="Times New Roman" w:ascii="Times New Roman" w:hAnsi="Times New Roman"/>
          <w:sz w:val="28"/>
          <w:szCs w:val="28"/>
          <w:lang w:val="en-US"/>
        </w:rPr>
        <w:t>XIX</w:t>
      </w:r>
      <w:r>
        <w:rPr>
          <w:rFonts w:cs="Times New Roman" w:ascii="Times New Roman" w:hAnsi="Times New Roman"/>
          <w:sz w:val="28"/>
          <w:szCs w:val="28"/>
        </w:rPr>
        <w:t xml:space="preserve"> веков предпринимались меры по организации непосредственного управления приграничными казахами. Всего в непосредственном подданстве России находилось более 140 тысяч казахов Среднего жуза.  </w:t>
      </w:r>
    </w:p>
    <w:p>
      <w:pPr>
        <w:pStyle w:val="Normal"/>
        <w:spacing w:lineRule="auto" w:line="360" w:before="0" w:after="0"/>
        <w:ind w:firstLine="709"/>
        <w:jc w:val="both"/>
        <w:rPr/>
      </w:pPr>
      <w:r>
        <w:rPr>
          <w:rFonts w:cs="Times New Roman" w:ascii="Times New Roman" w:hAnsi="Times New Roman"/>
          <w:sz w:val="28"/>
          <w:szCs w:val="28"/>
        </w:rPr>
        <w:t xml:space="preserve">В начале </w:t>
      </w:r>
      <w:r>
        <w:rPr>
          <w:rFonts w:cs="Times New Roman" w:ascii="Times New Roman" w:hAnsi="Times New Roman"/>
          <w:sz w:val="28"/>
          <w:szCs w:val="28"/>
          <w:lang w:val="en-US"/>
        </w:rPr>
        <w:t>XIX</w:t>
      </w:r>
      <w:r>
        <w:rPr>
          <w:rFonts w:cs="Times New Roman" w:ascii="Times New Roman" w:hAnsi="Times New Roman"/>
          <w:sz w:val="28"/>
          <w:szCs w:val="28"/>
        </w:rPr>
        <w:t xml:space="preserve"> века пограничными властями был предпринят ряд мер военно-разведывательного характера. Кроме научных и разведывательных целей, эти экспедиции также демонстрировали военную силу Российской империи и возможность русских войск достичь любой точки Казахстана.</w:t>
      </w:r>
    </w:p>
    <w:p>
      <w:pPr>
        <w:pStyle w:val="Normal"/>
        <w:spacing w:lineRule="auto" w:line="360" w:before="0" w:after="0"/>
        <w:ind w:firstLine="709"/>
        <w:jc w:val="both"/>
        <w:rPr/>
      </w:pPr>
      <w:r>
        <w:rPr>
          <w:rFonts w:cs="Times New Roman" w:ascii="Times New Roman" w:hAnsi="Times New Roman"/>
          <w:sz w:val="28"/>
          <w:szCs w:val="28"/>
        </w:rPr>
        <w:t xml:space="preserve">Как видим, в начале </w:t>
      </w:r>
      <w:r>
        <w:rPr>
          <w:rFonts w:cs="Times New Roman" w:ascii="Times New Roman" w:hAnsi="Times New Roman"/>
          <w:sz w:val="28"/>
          <w:szCs w:val="28"/>
          <w:lang w:val="en-US"/>
        </w:rPr>
        <w:t>XIX</w:t>
      </w:r>
      <w:r>
        <w:rPr>
          <w:rFonts w:cs="Times New Roman" w:ascii="Times New Roman" w:hAnsi="Times New Roman"/>
          <w:sz w:val="28"/>
          <w:szCs w:val="28"/>
        </w:rPr>
        <w:t xml:space="preserve"> века политика России в Среднем жузе становится более активной. Это было вызвано как ослаблением Казахского ханства во время Уали хана, так и усилением влияния Российской империи в регионе. Все мероприятия колониальных властей имели цель подготовить почву для включения Северного и Восточного Казахстана в состав импер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полная ликвидация ханской власти в Среднем жузе произошла в начале </w:t>
      </w:r>
      <w:r>
        <w:rPr>
          <w:rFonts w:cs="Times New Roman" w:ascii="Times New Roman" w:hAnsi="Times New Roman"/>
          <w:sz w:val="28"/>
          <w:szCs w:val="28"/>
          <w:lang w:val="en-US"/>
        </w:rPr>
        <w:t>XIX</w:t>
      </w:r>
      <w:r>
        <w:rPr>
          <w:rFonts w:cs="Times New Roman" w:ascii="Times New Roman" w:hAnsi="Times New Roman"/>
          <w:sz w:val="28"/>
          <w:szCs w:val="28"/>
        </w:rPr>
        <w:t xml:space="preserve"> века. Этому способствовала реформа, разработку которой возложили графу М.М. Сперанскому. 22 июня 1822 г. Царем было утверждено 10 законов, составивших основу «Учреждения для сибирских губерний», Устава об управлении «инородцами», Устава об управлении «Киргиз-кайсаками», Устава об этапах, Положения о земельных повинностях, Положения о хлебных запасах, долговых обязательствах между крестьянами и «инородцами». [18]</w:t>
      </w:r>
    </w:p>
    <w:p>
      <w:pPr>
        <w:pStyle w:val="Normal"/>
        <w:spacing w:lineRule="auto" w:line="360" w:before="0" w:after="0"/>
        <w:ind w:firstLine="709"/>
        <w:jc w:val="both"/>
        <w:rPr/>
      </w:pPr>
      <w:r>
        <w:rPr>
          <w:rFonts w:cs="Times New Roman" w:ascii="Times New Roman" w:hAnsi="Times New Roman"/>
          <w:sz w:val="28"/>
          <w:szCs w:val="28"/>
        </w:rPr>
        <w:t>Таким образом, упразднение ханской, феодальной государственности в Среднем жузе произошло вследствие, с одной стороны, продолжавшихся в самом казахском обществе внутренних родовых раздоров, с другой – в результате военно-административных акций цариз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ав и сибирских киргизах в 1822 г., как первая царская реформа, разрушил всю структур традиционной власти, охватив все стороны социально-политической и хозяйственной жизни, углубив и без того острые противоречия внутри казахского общ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2.2. ЗАВОЕВАТЕЛЬНАЯ ПОЛИТИКА РОССИИ В ЮЖНЫХ РЕГИОНАХ КАЗАХСТА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конце </w:t>
      </w:r>
      <w:r>
        <w:rPr>
          <w:rFonts w:cs="Times New Roman" w:ascii="Times New Roman" w:hAnsi="Times New Roman"/>
          <w:sz w:val="28"/>
          <w:szCs w:val="28"/>
          <w:lang w:val="en-US"/>
        </w:rPr>
        <w:t>XVIII</w:t>
      </w:r>
      <w:r>
        <w:rPr>
          <w:rFonts w:cs="Times New Roman" w:ascii="Times New Roman" w:hAnsi="Times New Roman"/>
          <w:sz w:val="28"/>
          <w:szCs w:val="28"/>
        </w:rPr>
        <w:t xml:space="preserve"> – начале X</w:t>
      </w:r>
      <w:r>
        <w:rPr>
          <w:rFonts w:cs="Times New Roman" w:ascii="Times New Roman" w:hAnsi="Times New Roman"/>
          <w:sz w:val="28"/>
          <w:szCs w:val="28"/>
          <w:lang w:val="en-US"/>
        </w:rPr>
        <w:t>IX</w:t>
      </w:r>
      <w:r>
        <w:rPr>
          <w:rFonts w:cs="Times New Roman" w:ascii="Times New Roman" w:hAnsi="Times New Roman"/>
          <w:sz w:val="28"/>
          <w:szCs w:val="28"/>
        </w:rPr>
        <w:t xml:space="preserve"> веков политическая обстановка на юге Казахстана отличалась от ситуации в остальных его частях. Южный Казахстан стал в начале </w:t>
      </w:r>
      <w:r>
        <w:rPr>
          <w:rFonts w:cs="Times New Roman" w:ascii="Times New Roman" w:hAnsi="Times New Roman"/>
          <w:sz w:val="28"/>
          <w:szCs w:val="28"/>
          <w:lang w:val="en-US"/>
        </w:rPr>
        <w:t>XIX</w:t>
      </w:r>
      <w:r>
        <w:rPr>
          <w:rFonts w:cs="Times New Roman" w:ascii="Times New Roman" w:hAnsi="Times New Roman"/>
          <w:sz w:val="28"/>
          <w:szCs w:val="28"/>
        </w:rPr>
        <w:t xml:space="preserve"> в. объектом экспансии среднеазиатских феодальных государств – Хивы, Бухары и в наибольшей степени – Коканд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риод 10-20-х гг. </w:t>
      </w:r>
      <w:r>
        <w:rPr>
          <w:rFonts w:cs="Times New Roman" w:ascii="Times New Roman" w:hAnsi="Times New Roman"/>
          <w:sz w:val="28"/>
          <w:szCs w:val="28"/>
          <w:lang w:val="en-US"/>
        </w:rPr>
        <w:t>XIX</w:t>
      </w:r>
      <w:r>
        <w:rPr>
          <w:rFonts w:cs="Times New Roman" w:ascii="Times New Roman" w:hAnsi="Times New Roman"/>
          <w:sz w:val="28"/>
          <w:szCs w:val="28"/>
        </w:rPr>
        <w:t xml:space="preserve"> века характеризуется военной экспансией Кокандского и Хивинского ханств. Стремление пополнить казну из новых источников толкнуло Алим-бека (правитель Бухары 1800-1826гг.) и его окружение на завоевательные походы. Началом завоевания Южного Казахстана считается покорение Ташкента (начало X</w:t>
      </w:r>
      <w:r>
        <w:rPr>
          <w:rFonts w:cs="Times New Roman" w:ascii="Times New Roman" w:hAnsi="Times New Roman"/>
          <w:sz w:val="28"/>
          <w:szCs w:val="28"/>
          <w:lang w:val="en-US"/>
        </w:rPr>
        <w:t>IX</w:t>
      </w:r>
      <w:r>
        <w:rPr>
          <w:rFonts w:cs="Times New Roman" w:ascii="Times New Roman" w:hAnsi="Times New Roman"/>
          <w:sz w:val="28"/>
          <w:szCs w:val="28"/>
        </w:rPr>
        <w:t xml:space="preserve"> ве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нтерес к Южному Казахстану проявляли не только правители Коканда, но и соперничавшие с ними владетели Бухары и Хив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о время как кокандские правители старались ввести прямое административное управление в Южном Казахстане, хивинские ханы продолжали использовать институт казахских султанов и ханов как главный инструмент своей политики в отношении казах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 активностью среднеазиатских ханств в Казахстане внимательно следили как русская администрация Оренбурга и Сибири, так и маньчжуро-китайские власти в Синьцзян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Жетысу, где кочевали крупные объединения старшего жуза албан, дулат и шапрашты, еще в 1778 некий «ташкентский мингбаши (тысячник)» соорудил около р. Каскелен укрепление. В 1810-е гг. кокандская экспансия охватила сначала юго-западное, а затем и все южное Жетысу (Заилийский край). В этой обстановке представители Старшего жуза обратились в 1818 г. К царскому правительству с просьбой о принятии их в российское подданство. 18 января 1819 г. русское правительство, рассмотрев просьбу, официально провозгласило казахов старшего жуза подданными России. Тогда же сын Абылай хана султан Суюк (Сюк) присягнул на подданство вместе с 55 тыс. подвластными ему людьми. В 1822 г. еще 14 султанов – внуков Абылай хана и сыновей Адил – торе обратились к русским властям с прошением о подданстве, которое было удовлетворено подписанием Александром </w:t>
      </w:r>
      <w:r>
        <w:rPr>
          <w:rFonts w:cs="Times New Roman" w:ascii="Times New Roman" w:hAnsi="Times New Roman"/>
          <w:sz w:val="28"/>
          <w:szCs w:val="28"/>
          <w:lang w:val="en-US"/>
        </w:rPr>
        <w:t>I</w:t>
      </w:r>
      <w:r>
        <w:rPr>
          <w:rFonts w:cs="Times New Roman" w:ascii="Times New Roman" w:hAnsi="Times New Roman"/>
          <w:sz w:val="28"/>
          <w:szCs w:val="28"/>
        </w:rPr>
        <w:t xml:space="preserve"> 13 мая 1824 г. документа о подданстве этих султанов вместе с 165 тыс. душ мужского пола. Первыми приняли подданство объединения уйсун, жалаир, абдан (албан), суан, шапрашты, ысты, ошакты, канлы и др. Стремясь привлечь казахских скотоводов на свою сторону, русская администрация Сибири установила размер со скота в 2,5 раза меньше (1%), чем он взимался кокандскими сборщика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месте с тем Россия пыталась сдержать кокандское проникновение в Жетысу, пользуясь дипломатическими средства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ражение царизма в Крымской войне (1854-1856) с блоком более сильных противников значительно ограничивало возможности активной внешней политики России. Между тем, новые рыночные отношения в стране быстро и уверенно набирали силу, требуя все новых и новых рынков сбыта и источников сырья для интенсивного развивавшейся российской промышленности и торговли. Они были на юго-востоке. Значение возросло. Встал вопрос об окончательном подчинении Казахстана и активизации разносторонних отношений со среднеазиатскими государств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целью выяснения торгово-экономической и военно-политической ситуации в центральноазиатском регионе были отправлены в 1858 г. дипломатическое посольство Н.П. Игнатьева в Хиву и Бухару, экспедиция во главе с востоковедом Н.В. Ханыковым в Восточный Иран (Хорасан) и Герат, Ч.Ч. Валиханов под видом купца в составе торгового каравана в Кашгар. Материалы, доставленные ими, позволили царскому правительству выяснить действительную расстановку политических сил в Южном Казахстане и ханствах Центральной Азии, ознакомиться с их экономическими и международными связями, а также доказали существование широких завоевательных планов Англии по отношению к этим регион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кспансионистские цели России по завоеванию Южного Казахстана осуществлялись в основном двумя путями: во-первых, организацией ряда военных, военно-разведывательных и карательных экспедиций в казахские степи; во-вторых, сооружением идущей через степь «линии укреплений, занимавших стратегически выгодное положение». Все эти мероприятия энергично проводились в регионе войсками местной колониальной администрации, результате чего «многие из влиятельных киргизских вождей были либо убиты в сражениях, либо взяты в плен». [17] Так готовилось наступление вглубь региона как со стороны Оренбургской, так и Сибирской линии. К концу первой половины </w:t>
      </w:r>
      <w:r>
        <w:rPr>
          <w:rFonts w:cs="Times New Roman" w:ascii="Times New Roman" w:hAnsi="Times New Roman"/>
          <w:sz w:val="28"/>
          <w:szCs w:val="28"/>
          <w:lang w:val="en-US"/>
        </w:rPr>
        <w:t>XIX</w:t>
      </w:r>
      <w:r>
        <w:rPr>
          <w:rFonts w:cs="Times New Roman" w:ascii="Times New Roman" w:hAnsi="Times New Roman"/>
          <w:sz w:val="28"/>
          <w:szCs w:val="28"/>
        </w:rPr>
        <w:t xml:space="preserve"> века на территориях среднего и старшего жузов, начиная со стороны Сибирской линии, строятся укрепления Актау (1835г.), Улытау (1835 г.), Капал (1836г), Сергиополь (Аягуз, 1831 г) и другие, ставшие опорными пунктами России в Заилийском крае. В 1848 г. учреждается должность пристава Большой Орды, который подчинялся западносибирскому генерал-губернатору. Он осуществлял управление над завоеванными районами Старшего жуза. В 1854 г. завершилось строительство укрепления Верное в урочище Алматы, а в 1859 г. – укрепления Кастек, откуда начались военные действия России через Чуйскую долину по захвату кокандских крепостей на юге Казахстана: Аулие-аты, Чимкента и др. В 1856 г. в составе Семипалатинской области создается Алатауский округ с центром вначале в г. Капале, а с 1862 г. – в г. Верн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ющим, не менее эффективным, средством усиления влияния России в среде казахов юга, включая Жетысу, явился переход влиятельных правителей родов на сторону колониальных властей путем вручения наград, присвоения званий, назначения на высокие должности, оказания почестей и т.д. Так, например, если при создании Алатауского округа его начальнику устанавливалось жалование 1500 руб. в год, то Суюку Аблайханову, Гали Адилову, Рустему Абулфеисову и Хакиму Кулову, которым поручалось управление над родами Старшего жуза – по 343 руб. (как и в Среднем жуз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пешному продвижению российских войск как с юга, так и с севера региона, способствовало также восстания местных казахов против кокандцев в в 1857-1858 гг. в районах Чимкента и Алие-Аты. Жестокое подавление этих восстаний также способствовало переходу значительной переходу значительной части на сторону Росс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целом же судьба региона решалась не его коренным населением, а в военных сражениях между сторонниками и противниками этих двух экспансионистских государств, но и внутренними конфликтами (межродовые усобицы, барымта и т.д.) и обострением отношения с соседними кыргызами, оставалась участь попасть под власть более сильного из колонизатор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завоевательной политики в Южном Казахстане были направлены экспедиции А.И. Бутакова, М.Г. Черняева,Дерхе, Н.И. Проценко, в целях которых было разведать состояние казахского общества. И не редко в ходе этих экспедиций проводились военные действия: грабежи, насилия и даже убийств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тряд полковника Н.А. Веревкина в мае 1864 г. был направлена через разрушенную крепость Сауран, крепость Чарнак к городу Туркестану. Осада крепости. Противостояние кокандцев и казахов. Отряду Веревкина противостоял в Туркестане хорошо оснащенный кокандский гарнизон численностью около 1500 человек во главе с местным беком Мирзой Даулетом (ум. в 1864 г.). </w:t>
      </w:r>
    </w:p>
    <w:p>
      <w:pPr>
        <w:pStyle w:val="Normal"/>
        <w:spacing w:lineRule="auto" w:line="360" w:before="0" w:after="0"/>
        <w:ind w:firstLine="709"/>
        <w:jc w:val="both"/>
        <w:rPr/>
      </w:pPr>
      <w:r>
        <w:rPr>
          <w:rFonts w:cs="Times New Roman" w:ascii="Times New Roman" w:hAnsi="Times New Roman"/>
          <w:sz w:val="28"/>
          <w:szCs w:val="28"/>
        </w:rPr>
        <w:t>На третий день осады после отражения многочисленных вылазок противника и потери 5 человек убитыми и 33 ранеными, отряд Веревкина захватил Туркеста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рьезное размежевание политических сил наметилось в тот период и среди кочевого населения Южного Казахстана. В условиях растущей дестабилизации военно-политической обстановки на юге региона, политики жестоких репрессий против действительных или мнимых противников господствовавшей в Коканде ферганской военизированной клики, раздоров и бесконечных войн между Кокандом и Бухарой, у казахов, кочевавших около Туркестана, Чимкента и смежных с ними мелких оседлоземледельческих селений и городов, заметно возросла в начале 60-х гг. потребность в сильном покровительстве. Поэтому многие из влиятельных степи людей предпочли выбрать ориентацию на Россию и содействовать успеху российских войс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ложившейся ситуации Черняев посчитал необходимым без предварительной подготовки наступление на Чимкент (июль 1864). Результатом военной экспедиции явилось, что казахи бежали к Черняеву. Впоследствии Черняев писал, что летом 1864 г. многие казахские аулы, населявшие пространство между Туркестаном и Чимкентом, прикочевали под защиту российских войск и просили разрешения следовать вместе с ними против кокандцев. В основном это были казахи различных подразделений родов кыпчак, бесамгалы, конрат, албан, дулат и некоторых других. </w:t>
      </w:r>
    </w:p>
    <w:p>
      <w:pPr>
        <w:pStyle w:val="Normal"/>
        <w:spacing w:lineRule="auto" w:line="360" w:before="0" w:after="0"/>
        <w:ind w:firstLine="709"/>
        <w:jc w:val="both"/>
        <w:rPr/>
      </w:pPr>
      <w:r>
        <w:rPr>
          <w:rFonts w:cs="Times New Roman" w:ascii="Times New Roman" w:hAnsi="Times New Roman"/>
          <w:sz w:val="28"/>
          <w:szCs w:val="28"/>
        </w:rPr>
        <w:t>В то же время среди кочевого населения Южного Казахстана было немало таких родовых подразделений Среднего и старшего жузов, которые предпочли оставаться в стороне от развернувшихся боевых действий, но опасаясь грабежей кокандских войск, откочевали далеко за пределы Джулека и Каратуский хребет, так что «окрестности Туркестана совершенно опустели». [18]</w:t>
      </w:r>
    </w:p>
    <w:p>
      <w:pPr>
        <w:pStyle w:val="Normal"/>
        <w:spacing w:lineRule="auto" w:line="360" w:before="0" w:after="0"/>
        <w:ind w:firstLine="709"/>
        <w:jc w:val="both"/>
        <w:rPr/>
      </w:pPr>
      <w:r>
        <w:rPr>
          <w:rFonts w:cs="Times New Roman" w:ascii="Times New Roman" w:hAnsi="Times New Roman"/>
          <w:sz w:val="28"/>
          <w:szCs w:val="28"/>
        </w:rPr>
        <w:t xml:space="preserve">Военно-политическая обстановка, сложившаяся к осени 1864 г., в Южном Казахстане и ряже регионов Центральной Азии, как нельзя лучше соответствовала честолюбивым планам М.Г. Черняева. Большинство казахов к этому времени в той или иной мере склонялись на сторону русских властей и оказывали им посильную помощь в борьбе с кокандца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спользовавшись этой благоприятной ситуацией, Черняев без согласования своих действий с Петербургом и даже с Омском, отдал приказ подполковнику Лерхе двинуть подчиненные ему войска в составе четырех рот пехоты, сотни казаков и тысячи человек казахской милиции из Аулие-Аты другой отряд (шесть с половиной рот пехоты, полторы сотни казаков), во главе которого находился сам М.Г. Черняе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ожесточенной борьбы, воспользовавшись смятением кокандцев, Черняев проникнул со своим отрядом через ров-овраг в цитадель города, пройдя по деревянному желобу водопровода, расположенному на очень высоких козлах, и быстро овладел ею. Таким образом, примерно через час после начала штурма, город с цитаделью был взят. Русские войска потеряли 6 человек убитыми и 41 человека ранены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ходимо подчеркнуть, что военная экспансия России в Южном Казахстане вообще, разгром защитников Ак-Мечети, Туркестана, Аулие-аты, Чимкента и других кокандских крепостей в особенности, сопровождались с особой жестокостью и неоправданными с военной точки зрения действиями. Эти крепости с глиняными стенами не имели соответствующих фортификационных сооружений, а их защитники, состоявшие в основном из гражданских лиц, были плохо вооруже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 время штурма Туркестана, который также подвергся артиллерийскому обстрелу вторую после Мекки мусульманскую святыню – мавзолей Ходжи Ахмеда Йасауи только для того, чтобы нагнать страх на местных жителей. По мавзолею было выпущено 12 снарядов, 11 из которых сделали в нем пробоины, которые как указывает М.А. Терентьев, «уличили святого в бессилии и жители стали колебать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ще более жестоким, а главное, неоправданным с военной точки зрения насилиям и грабежу подверглось население Чимкента. Как вспоминают полковник Лерхе и другие русские офицеры, результатом штурма крепости была страшная картина: «Полвысоты крепостных ворот было завалено… ранеными. После того, как по этой живой громаде прошла артиллерия, в соседний арык побежал ручей крови, кокандцы в ужасе бежали по городу, сбрасывая свою красную форму, чтобы быть неузнанными. Освирепевшие российские солдаты прошли на штыках весь город». По утверждению «туземных источников», «число павших защитников этого города составило до 3170 человек», т.е. значительно превосходило общую численность, погибших кокандских воинов за всю туркестанскую кампании 1862-1864 гг. Источники также свидетельствуют о разгуле русских войск после взятия Аулие-Аты и Чимкента.</w:t>
      </w:r>
    </w:p>
    <w:p>
      <w:pPr>
        <w:pStyle w:val="Normal"/>
        <w:spacing w:lineRule="auto" w:line="360" w:before="0" w:after="0"/>
        <w:ind w:firstLine="709"/>
        <w:jc w:val="both"/>
        <w:rPr/>
      </w:pPr>
      <w:r>
        <w:rPr>
          <w:rFonts w:cs="Times New Roman" w:ascii="Times New Roman" w:hAnsi="Times New Roman"/>
          <w:sz w:val="28"/>
          <w:szCs w:val="28"/>
        </w:rPr>
        <w:t>Взятием Туркестана и Чимкента были сомкнуты Оренбургская и Сибирская линии. Этим событием, по существу, завершился длительный и сложный процесс вхождения Казахстана в состав Российской империи, продолжавшийся более 130 л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Летом 1866 г. после непродолжительных дебатов в Петербурге в будущем правовом статусе Ташкента, Александр </w:t>
      </w:r>
      <w:r>
        <w:rPr>
          <w:rFonts w:cs="Times New Roman" w:ascii="Times New Roman" w:hAnsi="Times New Roman"/>
          <w:sz w:val="28"/>
          <w:szCs w:val="28"/>
          <w:lang w:val="en-US"/>
        </w:rPr>
        <w:t>II</w:t>
      </w:r>
      <w:r>
        <w:rPr>
          <w:rFonts w:cs="Times New Roman" w:ascii="Times New Roman" w:hAnsi="Times New Roman"/>
          <w:sz w:val="28"/>
          <w:szCs w:val="28"/>
        </w:rPr>
        <w:t xml:space="preserve"> издал указ о включении его в состав России. Через год, в июле 1867 г., был опубликован закон об образовании Туркестанского генерал-губернаторства с центром в г. Ташкенте, куда вошли вновь учрежденные Семиреченская и Сырдарьинская обла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 распространением российской государственно-административной системы на Южный Казахстан было оформлено его включение в состав огромной полиэтнической империи. С тех пор надолго Казахстан превратился в колониальную окраину России. </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вхождение Казахского Ханства в состав России явилось исторически оправданным шагом. По мнению известного историка Е. Бекмаханова: “… казахский народ, долгие годы стоявший перед альтернативой - быть ли подчиненным царской России или среднеазиатским ханствам, - избрал первый путь. Выбор этот был сделан в обстановке острой политической борьбы внутри казахского общества лишь после того, как исчезли последние надежды отстоять свою государственную независимость”[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заключение курсовой хочу отметить все минусы и плюсы вхождения Казахстана к России, чтобы более полно ознакомиться со всей проблемой. Итак, негативные последствия вхождения Казахского ханства в состав Российской Импер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зменился быт казахских племен, издревле ведших кочевой образ жизни, часть из них перешла к несвойственному для казахов оседлому образу жизни, появились доселе нетрадиционные для казахов правила государственного и политического обустройства. Была введена масса ограничений, изменяющих экономические основы казахского общества;</w:t>
      </w:r>
    </w:p>
    <w:p>
      <w:pPr>
        <w:pStyle w:val="Normal"/>
        <w:spacing w:lineRule="auto" w:line="360" w:before="0" w:after="0"/>
        <w:ind w:firstLine="709"/>
        <w:jc w:val="both"/>
        <w:rPr/>
      </w:pPr>
      <w:r>
        <w:rPr>
          <w:rFonts w:cs="Times New Roman" w:ascii="Times New Roman" w:hAnsi="Times New Roman"/>
          <w:sz w:val="28"/>
          <w:szCs w:val="28"/>
        </w:rPr>
        <w:t>* постепенно Казахское ханство интегрировалось в систему экономики Российской Империи, что способствовало разрушению натуральных форм хозяй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бострился земельный вопрос, спровоцированный уже первыми шагами непродуманной политики новой администрации в аграрном вопросе. Изымались земельные наделы, на которых казахи традиционно пасли скот, под строительство крепос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зразился кризис пастбищно-скотоводческого хозяйства, вызванный земельной теснотой; произошло нарушение традиционной хозяйственной системы, в результате объединения были серьезно подорваны производительные силы. В результате началось обнищание рядовых казахских общинни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азахи теряли лучшие пастбища, этим объясняется стремление казахского населения к уничтожению казачьих хуто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оизошло возникновение ряда запретных земель – все это послужило поводом для начала широкого антиколониального движения казахов, принявшего в 70-х годах XVIII в. организованные формы;</w:t>
      </w:r>
    </w:p>
    <w:p>
      <w:pPr>
        <w:pStyle w:val="Normal"/>
        <w:spacing w:lineRule="auto" w:line="360" w:before="0" w:after="0"/>
        <w:ind w:firstLine="709"/>
        <w:jc w:val="both"/>
        <w:rPr/>
      </w:pPr>
      <w:r>
        <w:rPr>
          <w:rFonts w:cs="Times New Roman" w:ascii="Times New Roman" w:hAnsi="Times New Roman"/>
          <w:sz w:val="28"/>
          <w:szCs w:val="28"/>
        </w:rPr>
        <w:t>* начались восстания и междоусобные конфликты не согласных с решением о присоединении к Росс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литическая разобщенность, стремление к усилению самостоятельности жузов со стороны отдельных ханов и султанов, отсутствие внутреннего рынка – все это ослабляло ханство. Произошло усиление внутренних противоречий в Младшем жуз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 1822 году введением «Устава о сибирских киргизах» была ликвидирована ханская власть в Казахстане и образованы округ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оссия закрепила за собой право утверждать верховных правителей – хан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смотря на все сложности, возникшие после вступления Казахского Ханства в состав России, это исторически важное событие имело и ряд положительных момен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торговые маршруты, проходившие через территорию Казахстана, стали приобретать все более важное международное значение, так как связывали страны Восточной и Западной Европы с Центральной Азией. Через казахские кочевья постепенно налаживался торговый и дипломатический обмен России с государствами Средней Азии;</w:t>
      </w:r>
    </w:p>
    <w:p>
      <w:pPr>
        <w:pStyle w:val="Normal"/>
        <w:spacing w:lineRule="auto" w:line="360" w:before="0" w:after="0"/>
        <w:ind w:firstLine="709"/>
        <w:jc w:val="both"/>
        <w:rPr/>
      </w:pPr>
      <w:r>
        <w:rPr>
          <w:rFonts w:cs="Times New Roman" w:ascii="Times New Roman" w:hAnsi="Times New Roman"/>
          <w:sz w:val="28"/>
          <w:szCs w:val="28"/>
        </w:rPr>
        <w:t>* русское правительство проявляло неподдельный интерес к политической ситуации в казахских степях и взаимоотношениям Казахского ханства с соседями. В свою очередь, казахи, подвергавшиеся разорительным набегам соседних феодальных государств, также были заинтересованы в связях с Россией как с сильным союзником. Обсуждение этих вопросов положило начало дипломатическим отношениям между Казахстаном и Россией;</w:t>
      </w:r>
    </w:p>
    <w:p>
      <w:pPr>
        <w:pStyle w:val="Normal"/>
        <w:spacing w:lineRule="auto" w:line="360" w:before="0" w:after="0"/>
        <w:ind w:firstLine="709"/>
        <w:jc w:val="both"/>
        <w:rPr/>
      </w:pPr>
      <w:r>
        <w:rPr>
          <w:rFonts w:cs="Times New Roman" w:ascii="Times New Roman" w:hAnsi="Times New Roman"/>
          <w:sz w:val="28"/>
          <w:szCs w:val="28"/>
        </w:rPr>
        <w:t>* хозяйство казахов постепенно втягивалось в орбиту капиталистического развития. Усилился ввоз в Казахстан не только готовых товаров, но и капитала. В степи возникали города, постепенно становившиеся административно-экономическими центрами Казахстана, строились дороги, заводы и фабрики, открывались банки;</w:t>
      </w:r>
    </w:p>
    <w:p>
      <w:pPr>
        <w:pStyle w:val="Normal"/>
        <w:spacing w:lineRule="auto" w:line="360" w:before="0" w:after="0"/>
        <w:ind w:firstLine="709"/>
        <w:jc w:val="both"/>
        <w:rPr/>
      </w:pPr>
      <w:r>
        <w:rPr>
          <w:rFonts w:cs="Times New Roman" w:ascii="Times New Roman" w:hAnsi="Times New Roman"/>
          <w:sz w:val="28"/>
          <w:szCs w:val="28"/>
        </w:rPr>
        <w:t>* присоединение к России способствовало активизации торгово-экономических контактов между двумя государствами. Начала восстанавливаться традиционная торговля. Соседи также занимались меновой торгов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оссийская Империя, желая защитить свои новые владения, приняла ряд мер по обеспечению безопасности присоединенных территорий. В XVIII в. русское правительство предприняло ряд военно-политических и дипломатических акций, благодаря которым стало возможным противостоять и агрессии Китая;</w:t>
      </w:r>
    </w:p>
    <w:p>
      <w:pPr>
        <w:pStyle w:val="Normal"/>
        <w:spacing w:lineRule="auto" w:line="360" w:before="0" w:after="0"/>
        <w:ind w:firstLine="709"/>
        <w:jc w:val="both"/>
        <w:rPr/>
      </w:pPr>
      <w:r>
        <w:rPr>
          <w:rFonts w:cs="Times New Roman" w:ascii="Times New Roman" w:hAnsi="Times New Roman"/>
          <w:sz w:val="28"/>
          <w:szCs w:val="28"/>
        </w:rPr>
        <w:t>* массовое переселение в казахские степи русского крестьянства вело к установлению тесных связей между казахами и русскими. Сложившиеся на почве совместного проживания отношения значительно повлияли на традиционный быт, как русских переселенцев, так и коренных казахов, взаимно дополняя друг друга;</w:t>
      </w:r>
    </w:p>
    <w:p>
      <w:pPr>
        <w:pStyle w:val="Normal"/>
        <w:spacing w:lineRule="auto" w:line="360" w:before="0" w:after="0"/>
        <w:ind w:firstLine="709"/>
        <w:jc w:val="both"/>
        <w:rPr/>
      </w:pPr>
      <w:r>
        <w:rPr>
          <w:rFonts w:cs="Times New Roman" w:ascii="Times New Roman" w:hAnsi="Times New Roman"/>
          <w:sz w:val="28"/>
          <w:szCs w:val="28"/>
        </w:rPr>
        <w:t>* присоединение к России было единственным на тот момент выходом из сложившейся ситуации, поскольку риск потери государственности был очень велик. Вхождение Казахстана в состав России явилось исторически оправданным шагом. Выбор этот был сделан в обстановке острой политической борьбы внутри казахского общества лишь после того, как исчезли последние надежды отстоять свою государственную независимость[2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к началу XX века Казахстан и Россия были слиты в единый административно-хозяйственный экономический комплекс. Хозяйственные и культурные связи между русскими переселенцами и коренными казахами переросли в дружбу между народами. С этого момента судьбы казахского и русского народов оказались тесно переплетены. Сегодня именно эти два этноса составляют надежный фундамент стабильности многонационального казахстанского общества.</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ИСПОЛЬЗОВАННЫХ ИСТОЧНИКОВ И ЛИТЕРА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tabs>
          <w:tab w:val="clear" w:pos="708"/>
          <w:tab w:val="left" w:pos="1430" w:leader="none"/>
        </w:tabs>
        <w:spacing w:lineRule="auto" w:line="360" w:before="0" w:after="0"/>
        <w:ind w:left="1430" w:hanging="721"/>
        <w:jc w:val="both"/>
        <w:rPr>
          <w:rFonts w:ascii="Times New Roman" w:hAnsi="Times New Roman" w:cs="Times New Roman"/>
          <w:sz w:val="28"/>
          <w:szCs w:val="28"/>
        </w:rPr>
      </w:pPr>
      <w:r>
        <w:rPr>
          <w:rFonts w:cs="Times New Roman" w:ascii="Times New Roman" w:hAnsi="Times New Roman"/>
          <w:sz w:val="28"/>
          <w:szCs w:val="28"/>
        </w:rPr>
        <w:t>Абай Кунанбаев. Соб. соч. в одном томе. М., 1954</w:t>
      </w:r>
    </w:p>
    <w:p>
      <w:pPr>
        <w:pStyle w:val="Normal"/>
        <w:numPr>
          <w:ilvl w:val="0"/>
          <w:numId w:val="2"/>
        </w:numPr>
        <w:tabs>
          <w:tab w:val="clear" w:pos="708"/>
          <w:tab w:val="left" w:pos="1430" w:leader="none"/>
        </w:tabs>
        <w:spacing w:lineRule="auto" w:line="360" w:before="0" w:after="0"/>
        <w:ind w:left="1430" w:hanging="721"/>
        <w:jc w:val="both"/>
        <w:rPr>
          <w:rFonts w:ascii="Times New Roman" w:hAnsi="Times New Roman" w:cs="Times New Roman"/>
          <w:sz w:val="28"/>
          <w:szCs w:val="28"/>
        </w:rPr>
      </w:pPr>
      <w:r>
        <w:rPr>
          <w:rFonts w:cs="Times New Roman" w:ascii="Times New Roman" w:hAnsi="Times New Roman"/>
          <w:sz w:val="28"/>
          <w:szCs w:val="28"/>
        </w:rPr>
        <w:t>Абай. Наследники. На перепутье. Сб.А., 1995</w:t>
      </w:r>
    </w:p>
    <w:p>
      <w:pPr>
        <w:pStyle w:val="Normal"/>
        <w:numPr>
          <w:ilvl w:val="0"/>
          <w:numId w:val="2"/>
        </w:numPr>
        <w:tabs>
          <w:tab w:val="clear" w:pos="708"/>
          <w:tab w:val="left" w:pos="1430" w:leader="none"/>
        </w:tabs>
        <w:spacing w:lineRule="auto" w:line="360" w:before="0" w:after="0"/>
        <w:ind w:left="1430" w:hanging="721"/>
        <w:jc w:val="both"/>
        <w:rPr/>
      </w:pPr>
      <w:r>
        <w:rPr>
          <w:rFonts w:cs="Times New Roman" w:ascii="Times New Roman" w:hAnsi="Times New Roman"/>
          <w:sz w:val="28"/>
          <w:szCs w:val="28"/>
        </w:rPr>
        <w:t>Абдиров Ж.К. Казахская идея и 2000г.// Мысль. – 1992; Его же Завоевание Казахстана царской Россией. Астана, 2000</w:t>
      </w:r>
    </w:p>
    <w:p>
      <w:pPr>
        <w:pStyle w:val="Normal"/>
        <w:numPr>
          <w:ilvl w:val="0"/>
          <w:numId w:val="2"/>
        </w:numPr>
        <w:tabs>
          <w:tab w:val="clear" w:pos="708"/>
          <w:tab w:val="left" w:pos="1430" w:leader="none"/>
        </w:tabs>
        <w:spacing w:lineRule="auto" w:line="360" w:before="0" w:after="0"/>
        <w:ind w:left="1430" w:hanging="721"/>
        <w:jc w:val="both"/>
        <w:rPr/>
      </w:pPr>
      <w:r>
        <w:rPr>
          <w:rFonts w:cs="Times New Roman" w:ascii="Times New Roman" w:hAnsi="Times New Roman"/>
          <w:sz w:val="28"/>
          <w:szCs w:val="28"/>
        </w:rPr>
        <w:t xml:space="preserve">Аполлова Н.Г. «Присоединение Казахстана к России в 30-х годах </w:t>
      </w:r>
      <w:r>
        <w:rPr>
          <w:rFonts w:cs="Times New Roman" w:ascii="Times New Roman" w:hAnsi="Times New Roman"/>
          <w:sz w:val="28"/>
          <w:szCs w:val="28"/>
          <w:lang w:val="en-US"/>
        </w:rPr>
        <w:t>XVIII</w:t>
      </w:r>
      <w:r>
        <w:rPr>
          <w:rFonts w:cs="Times New Roman" w:ascii="Times New Roman" w:hAnsi="Times New Roman"/>
          <w:sz w:val="28"/>
          <w:szCs w:val="28"/>
        </w:rPr>
        <w:t xml:space="preserve"> в.» А., 1948</w:t>
      </w:r>
    </w:p>
    <w:p>
      <w:pPr>
        <w:pStyle w:val="Normal"/>
        <w:numPr>
          <w:ilvl w:val="0"/>
          <w:numId w:val="2"/>
        </w:numPr>
        <w:tabs>
          <w:tab w:val="clear" w:pos="708"/>
          <w:tab w:val="left" w:pos="1430" w:leader="none"/>
        </w:tabs>
        <w:spacing w:lineRule="auto" w:line="360" w:before="0" w:after="0"/>
        <w:ind w:left="1430" w:hanging="721"/>
        <w:jc w:val="both"/>
        <w:rPr/>
      </w:pPr>
      <w:r>
        <w:rPr>
          <w:rFonts w:cs="Times New Roman" w:ascii="Times New Roman" w:hAnsi="Times New Roman"/>
          <w:sz w:val="28"/>
          <w:szCs w:val="28"/>
        </w:rPr>
        <w:t xml:space="preserve">5.Артыкбаев Ж.О. </w:t>
      </w:r>
      <w:r>
        <w:rPr>
          <w:rFonts w:cs="Times New Roman" w:ascii="Times New Roman" w:hAnsi="Times New Roman"/>
          <w:iCs/>
          <w:sz w:val="28"/>
          <w:szCs w:val="28"/>
        </w:rPr>
        <w:t>История Казахстана</w:t>
      </w:r>
      <w:r>
        <w:rPr>
          <w:rFonts w:cs="Times New Roman" w:ascii="Times New Roman" w:hAnsi="Times New Roman"/>
          <w:sz w:val="28"/>
          <w:szCs w:val="28"/>
        </w:rPr>
        <w:t>. Астана, 1999</w:t>
      </w:r>
    </w:p>
    <w:p>
      <w:pPr>
        <w:pStyle w:val="Normal"/>
        <w:numPr>
          <w:ilvl w:val="0"/>
          <w:numId w:val="2"/>
        </w:numPr>
        <w:tabs>
          <w:tab w:val="clear" w:pos="708"/>
          <w:tab w:val="left" w:pos="1430" w:leader="none"/>
        </w:tabs>
        <w:spacing w:lineRule="auto" w:line="360" w:before="0" w:after="0"/>
        <w:ind w:left="1430" w:hanging="721"/>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Асфендияров С.А. История Казахстана (с древнейших времен). Алматы, 1993 </w:t>
      </w:r>
    </w:p>
    <w:p>
      <w:pPr>
        <w:pStyle w:val="Normal"/>
        <w:numPr>
          <w:ilvl w:val="0"/>
          <w:numId w:val="2"/>
        </w:numPr>
        <w:tabs>
          <w:tab w:val="clear" w:pos="708"/>
          <w:tab w:val="left" w:pos="1430" w:leader="none"/>
        </w:tabs>
        <w:spacing w:lineRule="auto" w:line="360" w:before="0" w:after="0"/>
        <w:ind w:left="1430" w:hanging="721"/>
        <w:jc w:val="both"/>
        <w:rPr/>
      </w:pPr>
      <w:r>
        <w:rPr>
          <w:rFonts w:cs="Times New Roman" w:ascii="Times New Roman" w:hAnsi="Times New Roman"/>
          <w:sz w:val="28"/>
          <w:szCs w:val="28"/>
        </w:rPr>
        <w:t xml:space="preserve">Бекмаханов Е.Б. Казахстан в 20-е – 40-е годы </w:t>
      </w:r>
      <w:r>
        <w:rPr>
          <w:rFonts w:cs="Times New Roman" w:ascii="Times New Roman" w:hAnsi="Times New Roman"/>
          <w:sz w:val="28"/>
          <w:szCs w:val="28"/>
          <w:lang w:val="en-US"/>
        </w:rPr>
        <w:t>XIX</w:t>
      </w:r>
      <w:r>
        <w:rPr>
          <w:rFonts w:cs="Times New Roman" w:ascii="Times New Roman" w:hAnsi="Times New Roman"/>
          <w:sz w:val="28"/>
          <w:szCs w:val="28"/>
        </w:rPr>
        <w:t xml:space="preserve"> века. – Алма-Ата, Изд-во: </w:t>
      </w:r>
      <w:r>
        <w:rPr>
          <w:rFonts w:cs="Times New Roman" w:ascii="Times New Roman" w:hAnsi="Times New Roman"/>
          <w:sz w:val="28"/>
          <w:szCs w:val="28"/>
          <w:lang w:val="kk-KZ"/>
        </w:rPr>
        <w:t>Қазақ үн-ті, 1992</w:t>
      </w:r>
    </w:p>
    <w:p>
      <w:pPr>
        <w:pStyle w:val="Normal"/>
        <w:numPr>
          <w:ilvl w:val="0"/>
          <w:numId w:val="2"/>
        </w:numPr>
        <w:tabs>
          <w:tab w:val="clear" w:pos="708"/>
          <w:tab w:val="left" w:pos="1430" w:leader="none"/>
        </w:tabs>
        <w:spacing w:lineRule="auto" w:line="360" w:before="0" w:after="0"/>
        <w:ind w:left="1430" w:hanging="721"/>
        <w:jc w:val="both"/>
        <w:rPr>
          <w:rFonts w:ascii="Times New Roman" w:hAnsi="Times New Roman" w:cs="Times New Roman"/>
          <w:sz w:val="28"/>
          <w:szCs w:val="28"/>
          <w:lang w:val="kk-KZ"/>
        </w:rPr>
      </w:pPr>
      <w:r>
        <w:rPr>
          <w:rFonts w:cs="Times New Roman" w:ascii="Times New Roman" w:hAnsi="Times New Roman"/>
          <w:sz w:val="28"/>
          <w:szCs w:val="28"/>
          <w:lang w:val="kk-KZ"/>
        </w:rPr>
        <w:t>Бекмаханов Е.Б. Присоединение казахстана к России, М.: Акад. наук СССР, 1957</w:t>
      </w:r>
    </w:p>
    <w:p>
      <w:pPr>
        <w:pStyle w:val="Normal"/>
        <w:numPr>
          <w:ilvl w:val="0"/>
          <w:numId w:val="2"/>
        </w:numPr>
        <w:tabs>
          <w:tab w:val="clear" w:pos="708"/>
          <w:tab w:val="left" w:pos="1430" w:leader="none"/>
        </w:tabs>
        <w:spacing w:lineRule="auto" w:line="360" w:before="0" w:after="0"/>
        <w:ind w:left="1430" w:hanging="721"/>
        <w:jc w:val="both"/>
        <w:rPr>
          <w:rFonts w:ascii="Times New Roman" w:hAnsi="Times New Roman" w:cs="Times New Roman"/>
          <w:sz w:val="28"/>
          <w:szCs w:val="28"/>
          <w:lang w:val="kk-KZ"/>
        </w:rPr>
      </w:pPr>
      <w:r>
        <w:rPr>
          <w:rFonts w:cs="Times New Roman" w:ascii="Times New Roman" w:hAnsi="Times New Roman"/>
          <w:sz w:val="28"/>
          <w:szCs w:val="28"/>
          <w:lang w:val="kk-KZ"/>
        </w:rPr>
        <w:t>Большая советская энциклопедия, Изд-во «Советская энциклопедия» в 1969 — 1978 годах в 30 томах.</w:t>
      </w:r>
    </w:p>
    <w:p>
      <w:pPr>
        <w:pStyle w:val="Normal"/>
        <w:numPr>
          <w:ilvl w:val="0"/>
          <w:numId w:val="2"/>
        </w:numPr>
        <w:tabs>
          <w:tab w:val="clear" w:pos="708"/>
          <w:tab w:val="left" w:pos="1430" w:leader="none"/>
        </w:tabs>
        <w:spacing w:lineRule="auto" w:line="360" w:before="0" w:after="0"/>
        <w:ind w:left="1430" w:hanging="721"/>
        <w:jc w:val="both"/>
        <w:rPr/>
      </w:pPr>
      <w:r>
        <w:rPr>
          <w:rFonts w:cs="Times New Roman" w:ascii="Times New Roman" w:hAnsi="Times New Roman"/>
          <w:sz w:val="28"/>
          <w:szCs w:val="28"/>
        </w:rPr>
        <w:t>Букейханов А. Исторические судьбы Киргизского края и культурные его успехи/ Избранное. А.1995</w:t>
      </w:r>
    </w:p>
    <w:p>
      <w:pPr>
        <w:pStyle w:val="Normal"/>
        <w:numPr>
          <w:ilvl w:val="0"/>
          <w:numId w:val="2"/>
        </w:numPr>
        <w:tabs>
          <w:tab w:val="clear" w:pos="708"/>
          <w:tab w:val="left" w:pos="1430" w:leader="none"/>
        </w:tabs>
        <w:spacing w:lineRule="auto" w:line="360" w:before="0" w:after="0"/>
        <w:ind w:left="1430" w:hanging="721"/>
        <w:jc w:val="both"/>
        <w:rPr>
          <w:rFonts w:ascii="Times New Roman" w:hAnsi="Times New Roman" w:cs="Times New Roman"/>
          <w:sz w:val="28"/>
          <w:szCs w:val="28"/>
        </w:rPr>
      </w:pPr>
      <w:r>
        <w:rPr>
          <w:rFonts w:cs="Times New Roman" w:ascii="Times New Roman" w:hAnsi="Times New Roman"/>
          <w:sz w:val="28"/>
          <w:szCs w:val="28"/>
        </w:rPr>
        <w:t>Валиханов Ч. Избр. Произведения в пяти томах. А., 1985,т.4</w:t>
      </w:r>
    </w:p>
    <w:p>
      <w:pPr>
        <w:pStyle w:val="Normal"/>
        <w:numPr>
          <w:ilvl w:val="0"/>
          <w:numId w:val="2"/>
        </w:numPr>
        <w:tabs>
          <w:tab w:val="clear" w:pos="708"/>
          <w:tab w:val="left" w:pos="1430" w:leader="none"/>
        </w:tabs>
        <w:spacing w:lineRule="auto" w:line="360" w:before="0" w:after="0"/>
        <w:ind w:left="1430" w:hanging="721"/>
        <w:jc w:val="both"/>
        <w:rPr>
          <w:rFonts w:ascii="Times New Roman" w:hAnsi="Times New Roman" w:cs="Times New Roman"/>
          <w:sz w:val="28"/>
          <w:szCs w:val="28"/>
        </w:rPr>
      </w:pPr>
      <w:r>
        <w:rPr>
          <w:rFonts w:cs="Times New Roman" w:ascii="Times New Roman" w:hAnsi="Times New Roman"/>
          <w:sz w:val="28"/>
          <w:szCs w:val="28"/>
        </w:rPr>
        <w:t>Вестник КазНу. Серия историческая, №4(23) Абдилдабекова А.М.</w:t>
      </w:r>
    </w:p>
    <w:p>
      <w:pPr>
        <w:pStyle w:val="Normal"/>
        <w:numPr>
          <w:ilvl w:val="0"/>
          <w:numId w:val="2"/>
        </w:numPr>
        <w:tabs>
          <w:tab w:val="clear" w:pos="708"/>
          <w:tab w:val="left" w:pos="1430" w:leader="none"/>
        </w:tabs>
        <w:spacing w:lineRule="auto" w:line="360" w:before="0" w:after="0"/>
        <w:ind w:left="1430" w:hanging="721"/>
        <w:jc w:val="both"/>
        <w:rPr>
          <w:rFonts w:ascii="Times New Roman" w:hAnsi="Times New Roman" w:cs="Times New Roman"/>
          <w:sz w:val="28"/>
          <w:szCs w:val="28"/>
        </w:rPr>
      </w:pPr>
      <w:r>
        <w:rPr>
          <w:rFonts w:cs="Times New Roman" w:ascii="Times New Roman" w:hAnsi="Times New Roman"/>
          <w:sz w:val="28"/>
          <w:szCs w:val="28"/>
        </w:rPr>
        <w:t>Ерофеева И.В. Хан Абулхаир: полководец, правитель и политик: науч. изд. – А.: Санат, 1993.</w:t>
      </w:r>
    </w:p>
    <w:p>
      <w:pPr>
        <w:pStyle w:val="Normal"/>
        <w:numPr>
          <w:ilvl w:val="0"/>
          <w:numId w:val="2"/>
        </w:numPr>
        <w:tabs>
          <w:tab w:val="clear" w:pos="708"/>
          <w:tab w:val="left" w:pos="1430" w:leader="none"/>
        </w:tabs>
        <w:spacing w:lineRule="auto" w:line="360" w:before="0" w:after="0"/>
        <w:ind w:left="1430" w:hanging="721"/>
        <w:jc w:val="both"/>
        <w:rPr/>
      </w:pPr>
      <w:r>
        <w:rPr>
          <w:rFonts w:cs="Times New Roman" w:ascii="Times New Roman" w:hAnsi="Times New Roman"/>
          <w:sz w:val="28"/>
          <w:szCs w:val="28"/>
        </w:rPr>
        <w:t>Ирмуханов Б.Б. Казахстан: прошлое и настоящее. Историко-публицистические этюды. Алматы: Наш Мир, 2001.</w:t>
      </w:r>
    </w:p>
    <w:p>
      <w:pPr>
        <w:pStyle w:val="Normal"/>
        <w:numPr>
          <w:ilvl w:val="0"/>
          <w:numId w:val="2"/>
        </w:numPr>
        <w:tabs>
          <w:tab w:val="clear" w:pos="708"/>
          <w:tab w:val="left" w:pos="1430" w:leader="none"/>
        </w:tabs>
        <w:spacing w:lineRule="auto" w:line="360" w:before="0" w:after="0"/>
        <w:ind w:left="1430" w:hanging="721"/>
        <w:jc w:val="both"/>
        <w:rPr/>
      </w:pPr>
      <w:r>
        <w:rPr>
          <w:rFonts w:cs="Times New Roman" w:ascii="Times New Roman" w:hAnsi="Times New Roman"/>
          <w:sz w:val="28"/>
          <w:szCs w:val="28"/>
        </w:rPr>
        <w:t xml:space="preserve">История Казахстана в русских источниках </w:t>
      </w:r>
      <w:r>
        <w:rPr>
          <w:rFonts w:cs="Times New Roman" w:ascii="Times New Roman" w:hAnsi="Times New Roman"/>
          <w:sz w:val="28"/>
          <w:szCs w:val="28"/>
          <w:lang w:val="en-US"/>
        </w:rPr>
        <w:t>XVI</w:t>
      </w:r>
      <w:r>
        <w:rPr>
          <w:rFonts w:cs="Times New Roman" w:ascii="Times New Roman" w:hAnsi="Times New Roman"/>
          <w:sz w:val="28"/>
          <w:szCs w:val="28"/>
        </w:rPr>
        <w:t xml:space="preserve"> – </w:t>
      </w:r>
      <w:r>
        <w:rPr>
          <w:rFonts w:cs="Times New Roman" w:ascii="Times New Roman" w:hAnsi="Times New Roman"/>
          <w:sz w:val="28"/>
          <w:szCs w:val="28"/>
          <w:lang w:val="en-US"/>
        </w:rPr>
        <w:t>XX</w:t>
      </w:r>
      <w:r>
        <w:rPr>
          <w:rFonts w:cs="Times New Roman" w:ascii="Times New Roman" w:hAnsi="Times New Roman"/>
          <w:sz w:val="28"/>
          <w:szCs w:val="28"/>
        </w:rPr>
        <w:t xml:space="preserve"> вв. 3 том // Журналы и служебные записки дипломата А.И. Тевкелева по истории и этнографии Казахстана. (1731 – 1759) / Исторический очерк и комментарии И.В. Ерофеевой. – Алматы: Дайк-Пресс, 2005</w:t>
      </w:r>
    </w:p>
    <w:p>
      <w:pPr>
        <w:pStyle w:val="Normal"/>
        <w:numPr>
          <w:ilvl w:val="0"/>
          <w:numId w:val="2"/>
        </w:numPr>
        <w:tabs>
          <w:tab w:val="clear" w:pos="708"/>
          <w:tab w:val="left" w:pos="1430" w:leader="none"/>
        </w:tabs>
        <w:spacing w:lineRule="auto" w:line="360" w:before="0" w:after="0"/>
        <w:ind w:left="1430" w:hanging="721"/>
        <w:jc w:val="both"/>
        <w:rPr/>
      </w:pPr>
      <w:r>
        <w:rPr>
          <w:rFonts w:cs="Times New Roman" w:ascii="Times New Roman" w:hAnsi="Times New Roman"/>
          <w:sz w:val="28"/>
          <w:szCs w:val="28"/>
        </w:rPr>
        <w:t>История Казахстана с древнейших времен до наших дней (Очерк). – Алматы: Изд-во Д</w:t>
      </w:r>
      <w:r>
        <w:rPr>
          <w:rFonts w:cs="Times New Roman" w:ascii="Times New Roman" w:hAnsi="Times New Roman"/>
          <w:sz w:val="28"/>
          <w:szCs w:val="28"/>
          <w:lang w:val="kk-KZ"/>
        </w:rPr>
        <w:t xml:space="preserve">әуір </w:t>
      </w:r>
      <w:r>
        <w:rPr>
          <w:rFonts w:cs="Times New Roman" w:ascii="Times New Roman" w:hAnsi="Times New Roman"/>
          <w:sz w:val="28"/>
          <w:szCs w:val="28"/>
        </w:rPr>
        <w:t>- 1993</w:t>
      </w:r>
    </w:p>
    <w:p>
      <w:pPr>
        <w:pStyle w:val="Normal"/>
        <w:numPr>
          <w:ilvl w:val="0"/>
          <w:numId w:val="2"/>
        </w:numPr>
        <w:tabs>
          <w:tab w:val="clear" w:pos="708"/>
          <w:tab w:val="left" w:pos="1430" w:leader="none"/>
        </w:tabs>
        <w:spacing w:lineRule="auto" w:line="360" w:before="0" w:after="0"/>
        <w:ind w:left="1430" w:hanging="721"/>
        <w:jc w:val="both"/>
        <w:rPr/>
      </w:pPr>
      <w:r>
        <w:rPr>
          <w:rFonts w:cs="Times New Roman" w:ascii="Times New Roman" w:hAnsi="Times New Roman"/>
          <w:sz w:val="28"/>
          <w:szCs w:val="28"/>
        </w:rPr>
        <w:t xml:space="preserve">История Казахстана (с древнейших времен до 20 – годов </w:t>
      </w:r>
      <w:r>
        <w:rPr>
          <w:rFonts w:cs="Times New Roman" w:ascii="Times New Roman" w:hAnsi="Times New Roman"/>
          <w:sz w:val="28"/>
          <w:szCs w:val="28"/>
          <w:lang w:val="en-US"/>
        </w:rPr>
        <w:t>XX</w:t>
      </w:r>
      <w:r>
        <w:rPr>
          <w:rFonts w:cs="Times New Roman" w:ascii="Times New Roman" w:hAnsi="Times New Roman"/>
          <w:sz w:val="28"/>
          <w:szCs w:val="28"/>
        </w:rPr>
        <w:t xml:space="preserve"> века)</w:t>
      </w:r>
    </w:p>
    <w:p>
      <w:pPr>
        <w:pStyle w:val="Normal"/>
        <w:numPr>
          <w:ilvl w:val="0"/>
          <w:numId w:val="2"/>
        </w:numPr>
        <w:tabs>
          <w:tab w:val="clear" w:pos="708"/>
          <w:tab w:val="left" w:pos="1430" w:leader="none"/>
        </w:tabs>
        <w:spacing w:lineRule="auto" w:line="360" w:before="0" w:after="0"/>
        <w:ind w:left="1430" w:hanging="721"/>
        <w:jc w:val="both"/>
        <w:rPr>
          <w:rFonts w:ascii="Times New Roman" w:hAnsi="Times New Roman" w:cs="Times New Roman"/>
          <w:sz w:val="28"/>
          <w:szCs w:val="28"/>
        </w:rPr>
      </w:pPr>
      <w:r>
        <w:rPr>
          <w:rFonts w:cs="Times New Roman" w:ascii="Times New Roman" w:hAnsi="Times New Roman"/>
          <w:sz w:val="28"/>
          <w:szCs w:val="28"/>
        </w:rPr>
        <w:t>История Казахстана (с древнейших времен и до наших дней). В пяти томах, Том 3. – Алматы: «Атамура», 2000</w:t>
      </w:r>
    </w:p>
    <w:p>
      <w:pPr>
        <w:pStyle w:val="Normal"/>
        <w:numPr>
          <w:ilvl w:val="0"/>
          <w:numId w:val="2"/>
        </w:numPr>
        <w:tabs>
          <w:tab w:val="clear" w:pos="708"/>
          <w:tab w:val="left" w:pos="1430" w:leader="none"/>
        </w:tabs>
        <w:spacing w:lineRule="auto" w:line="360" w:before="0" w:after="0"/>
        <w:ind w:left="1430" w:hanging="721"/>
        <w:jc w:val="both"/>
        <w:rPr>
          <w:rFonts w:ascii="Times New Roman" w:hAnsi="Times New Roman" w:cs="Times New Roman"/>
          <w:sz w:val="28"/>
          <w:szCs w:val="28"/>
        </w:rPr>
      </w:pPr>
      <w:r>
        <w:rPr>
          <w:rFonts w:cs="Times New Roman" w:ascii="Times New Roman" w:hAnsi="Times New Roman"/>
          <w:sz w:val="28"/>
          <w:szCs w:val="28"/>
        </w:rPr>
        <w:t>История Казахстана: Народы и культуры: Учеб. Пособие / Масанов Н.Э. и др. – Алматы: Дайк – Пресс, 2000.</w:t>
      </w:r>
    </w:p>
    <w:p>
      <w:pPr>
        <w:pStyle w:val="Normal"/>
        <w:numPr>
          <w:ilvl w:val="0"/>
          <w:numId w:val="2"/>
        </w:numPr>
        <w:tabs>
          <w:tab w:val="clear" w:pos="708"/>
          <w:tab w:val="left" w:pos="1430" w:leader="none"/>
        </w:tabs>
        <w:spacing w:lineRule="auto" w:line="360" w:before="0" w:after="0"/>
        <w:ind w:left="1430" w:hanging="721"/>
        <w:jc w:val="both"/>
        <w:rPr/>
      </w:pPr>
      <w:r>
        <w:rPr>
          <w:rFonts w:cs="Times New Roman" w:ascii="Times New Roman" w:hAnsi="Times New Roman"/>
          <w:sz w:val="28"/>
          <w:szCs w:val="28"/>
        </w:rPr>
        <w:t xml:space="preserve">Казахско-русские отношения в </w:t>
      </w:r>
      <w:r>
        <w:rPr>
          <w:rFonts w:cs="Times New Roman" w:ascii="Times New Roman" w:hAnsi="Times New Roman"/>
          <w:sz w:val="28"/>
          <w:szCs w:val="28"/>
          <w:lang w:val="en-US"/>
        </w:rPr>
        <w:t>XVI</w:t>
      </w:r>
      <w:r>
        <w:rPr>
          <w:rFonts w:cs="Times New Roman" w:ascii="Times New Roman" w:hAnsi="Times New Roman"/>
          <w:sz w:val="28"/>
          <w:szCs w:val="28"/>
        </w:rPr>
        <w:t xml:space="preserve"> – </w:t>
      </w:r>
      <w:r>
        <w:rPr>
          <w:rFonts w:cs="Times New Roman" w:ascii="Times New Roman" w:hAnsi="Times New Roman"/>
          <w:sz w:val="28"/>
          <w:szCs w:val="28"/>
          <w:lang w:val="en-US"/>
        </w:rPr>
        <w:t>XVIII</w:t>
      </w:r>
      <w:r>
        <w:rPr>
          <w:rFonts w:cs="Times New Roman" w:ascii="Times New Roman" w:hAnsi="Times New Roman"/>
          <w:sz w:val="28"/>
          <w:szCs w:val="28"/>
        </w:rPr>
        <w:t xml:space="preserve"> вв. а., 1961, т.1.</w:t>
      </w:r>
    </w:p>
    <w:p>
      <w:pPr>
        <w:pStyle w:val="Normal"/>
        <w:numPr>
          <w:ilvl w:val="0"/>
          <w:numId w:val="2"/>
        </w:numPr>
        <w:tabs>
          <w:tab w:val="clear" w:pos="708"/>
          <w:tab w:val="left" w:pos="1430" w:leader="none"/>
        </w:tabs>
        <w:spacing w:lineRule="auto" w:line="360" w:before="0" w:after="0"/>
        <w:ind w:left="1430" w:hanging="721"/>
        <w:jc w:val="both"/>
        <w:rPr>
          <w:rFonts w:ascii="Times New Roman" w:hAnsi="Times New Roman" w:cs="Times New Roman"/>
          <w:sz w:val="28"/>
          <w:szCs w:val="28"/>
        </w:rPr>
      </w:pPr>
      <w:r>
        <w:rPr>
          <w:rFonts w:cs="Times New Roman" w:ascii="Times New Roman" w:hAnsi="Times New Roman"/>
          <w:sz w:val="28"/>
          <w:szCs w:val="28"/>
        </w:rPr>
        <w:t>Касымбаев Ж.К. История Казахстана XVIII – начала XX вв. Алматы, 1997 / 3 издание /. Его же История Казахстана: Учебник для 9 класса общеобразовательной школы. – 2-е изд., дополненное. – Алматы: Рауан, 1995</w:t>
      </w:r>
    </w:p>
    <w:p>
      <w:pPr>
        <w:pStyle w:val="Normal"/>
        <w:numPr>
          <w:ilvl w:val="0"/>
          <w:numId w:val="2"/>
        </w:numPr>
        <w:tabs>
          <w:tab w:val="clear" w:pos="708"/>
          <w:tab w:val="left" w:pos="1430" w:leader="none"/>
        </w:tabs>
        <w:spacing w:lineRule="auto" w:line="360" w:before="0" w:after="0"/>
        <w:ind w:left="1430" w:hanging="721"/>
        <w:jc w:val="both"/>
        <w:rPr>
          <w:rFonts w:ascii="Times New Roman" w:hAnsi="Times New Roman" w:cs="Times New Roman"/>
          <w:sz w:val="28"/>
          <w:szCs w:val="28"/>
        </w:rPr>
      </w:pPr>
      <w:r>
        <w:rPr>
          <w:rFonts w:cs="Times New Roman" w:ascii="Times New Roman" w:hAnsi="Times New Roman"/>
          <w:sz w:val="28"/>
          <w:szCs w:val="28"/>
        </w:rPr>
        <w:t>Козыбаев М.К. «История России есть история страны, которая колонизируется» // Столичное обозрение. 1998</w:t>
      </w:r>
    </w:p>
    <w:p>
      <w:pPr>
        <w:pStyle w:val="Normal"/>
        <w:numPr>
          <w:ilvl w:val="0"/>
          <w:numId w:val="2"/>
        </w:numPr>
        <w:tabs>
          <w:tab w:val="clear" w:pos="708"/>
          <w:tab w:val="left" w:pos="1430" w:leader="none"/>
        </w:tabs>
        <w:spacing w:lineRule="auto" w:line="360" w:before="0" w:after="0"/>
        <w:ind w:left="1430" w:hanging="721"/>
        <w:jc w:val="both"/>
        <w:rPr/>
      </w:pPr>
      <w:r>
        <w:rPr>
          <w:rFonts w:cs="Times New Roman" w:ascii="Times New Roman" w:hAnsi="Times New Roman"/>
          <w:sz w:val="28"/>
          <w:szCs w:val="28"/>
        </w:rPr>
        <w:t xml:space="preserve">Кузембайулы А., Абил Е.А. </w:t>
      </w:r>
      <w:r>
        <w:rPr>
          <w:rFonts w:cs="Times New Roman" w:ascii="Times New Roman" w:hAnsi="Times New Roman"/>
          <w:iCs/>
          <w:sz w:val="28"/>
          <w:szCs w:val="28"/>
        </w:rPr>
        <w:t>История Республики Казахстан</w:t>
      </w:r>
      <w:r>
        <w:rPr>
          <w:rFonts w:cs="Times New Roman" w:ascii="Times New Roman" w:hAnsi="Times New Roman"/>
          <w:sz w:val="28"/>
          <w:szCs w:val="28"/>
        </w:rPr>
        <w:t>. Астана, 2003</w:t>
      </w:r>
    </w:p>
    <w:p>
      <w:pPr>
        <w:pStyle w:val="Normal"/>
        <w:numPr>
          <w:ilvl w:val="0"/>
          <w:numId w:val="2"/>
        </w:numPr>
        <w:tabs>
          <w:tab w:val="clear" w:pos="708"/>
          <w:tab w:val="left" w:pos="1430" w:leader="none"/>
        </w:tabs>
        <w:spacing w:lineRule="auto" w:line="360" w:before="0" w:after="0"/>
        <w:ind w:left="1430" w:hanging="721"/>
        <w:jc w:val="both"/>
        <w:rPr/>
      </w:pPr>
      <w:r>
        <w:rPr>
          <w:rFonts w:cs="Times New Roman" w:ascii="Times New Roman" w:hAnsi="Times New Roman"/>
          <w:sz w:val="28"/>
          <w:szCs w:val="28"/>
        </w:rPr>
        <w:t>Левшин А.И. Описание киргиз-кайсацких, или киргиз - казачьих, орд и степей, ч.</w:t>
      </w:r>
      <w:r>
        <w:rPr>
          <w:rFonts w:cs="Times New Roman" w:ascii="Times New Roman" w:hAnsi="Times New Roman"/>
          <w:sz w:val="28"/>
          <w:szCs w:val="28"/>
          <w:lang w:val="en-US"/>
        </w:rPr>
        <w:t>II</w:t>
      </w:r>
      <w:r>
        <w:rPr>
          <w:rFonts w:cs="Times New Roman" w:ascii="Times New Roman" w:hAnsi="Times New Roman"/>
          <w:sz w:val="28"/>
          <w:szCs w:val="28"/>
        </w:rPr>
        <w:t xml:space="preserve">. СПб.,1832 </w:t>
      </w:r>
    </w:p>
    <w:p>
      <w:pPr>
        <w:pStyle w:val="Normal"/>
        <w:numPr>
          <w:ilvl w:val="0"/>
          <w:numId w:val="2"/>
        </w:numPr>
        <w:tabs>
          <w:tab w:val="clear" w:pos="708"/>
          <w:tab w:val="left" w:pos="1430" w:leader="none"/>
        </w:tabs>
        <w:spacing w:lineRule="auto" w:line="360" w:before="0" w:after="0"/>
        <w:ind w:left="1430" w:hanging="721"/>
        <w:jc w:val="both"/>
        <w:rPr>
          <w:rFonts w:ascii="Times New Roman" w:hAnsi="Times New Roman" w:cs="Times New Roman"/>
          <w:sz w:val="28"/>
          <w:szCs w:val="28"/>
        </w:rPr>
      </w:pPr>
      <w:r>
        <w:rPr>
          <w:rFonts w:cs="Times New Roman" w:ascii="Times New Roman" w:hAnsi="Times New Roman"/>
          <w:sz w:val="28"/>
          <w:szCs w:val="28"/>
        </w:rPr>
        <w:t>25.Мансуров Т.А. Казахстан и Россия: суверенизация, интеграция, опыт стратегического партнерства. – М.: Русский Раритет, 1997</w:t>
      </w:r>
    </w:p>
    <w:p>
      <w:pPr>
        <w:pStyle w:val="Normal"/>
        <w:numPr>
          <w:ilvl w:val="0"/>
          <w:numId w:val="2"/>
        </w:numPr>
        <w:tabs>
          <w:tab w:val="clear" w:pos="708"/>
          <w:tab w:val="left" w:pos="1430" w:leader="none"/>
        </w:tabs>
        <w:spacing w:lineRule="auto" w:line="360" w:before="0" w:after="0"/>
        <w:ind w:left="1430" w:hanging="721"/>
        <w:jc w:val="both"/>
        <w:rPr/>
      </w:pPr>
      <w:r>
        <w:rPr>
          <w:rFonts w:cs="Times New Roman" w:ascii="Times New Roman" w:hAnsi="Times New Roman"/>
          <w:sz w:val="28"/>
          <w:szCs w:val="28"/>
        </w:rPr>
        <w:t>Нурпеисов Е.К., Котов А.К. Государство Казахстан: от ханской власти к президентской республике: Учеб. пособие. А.: Жет</w:t>
      </w:r>
      <w:r>
        <w:rPr>
          <w:rFonts w:cs="Times New Roman" w:ascii="Times New Roman" w:hAnsi="Times New Roman"/>
          <w:sz w:val="28"/>
          <w:szCs w:val="28"/>
          <w:lang w:val="kk-KZ"/>
        </w:rPr>
        <w:t>і жарғы</w:t>
      </w:r>
      <w:r>
        <w:rPr>
          <w:rFonts w:cs="Times New Roman" w:ascii="Times New Roman" w:hAnsi="Times New Roman"/>
          <w:sz w:val="28"/>
          <w:szCs w:val="28"/>
        </w:rPr>
        <w:t>,1995</w:t>
      </w:r>
    </w:p>
    <w:p>
      <w:pPr>
        <w:pStyle w:val="Normal"/>
        <w:numPr>
          <w:ilvl w:val="0"/>
          <w:numId w:val="2"/>
        </w:numPr>
        <w:tabs>
          <w:tab w:val="clear" w:pos="708"/>
          <w:tab w:val="left" w:pos="1430" w:leader="none"/>
        </w:tabs>
        <w:spacing w:lineRule="auto" w:line="360" w:before="0" w:after="0"/>
        <w:ind w:left="1430" w:hanging="721"/>
        <w:jc w:val="both"/>
        <w:rPr/>
      </w:pPr>
      <w:r>
        <w:rPr>
          <w:rFonts w:cs="Times New Roman" w:ascii="Times New Roman" w:hAnsi="Times New Roman"/>
          <w:sz w:val="28"/>
          <w:szCs w:val="28"/>
        </w:rPr>
        <w:t>Преподавание истории в школах и вузах №№ 3,6,9, 2006г., №8,2007, №1,2008г.</w:t>
      </w:r>
    </w:p>
    <w:p>
      <w:pPr>
        <w:pStyle w:val="Normal"/>
        <w:numPr>
          <w:ilvl w:val="0"/>
          <w:numId w:val="2"/>
        </w:numPr>
        <w:tabs>
          <w:tab w:val="clear" w:pos="708"/>
          <w:tab w:val="left" w:pos="1430" w:leader="none"/>
        </w:tabs>
        <w:spacing w:lineRule="auto" w:line="360" w:before="0" w:after="0"/>
        <w:ind w:left="1430" w:hanging="721"/>
        <w:jc w:val="both"/>
        <w:rPr>
          <w:rFonts w:ascii="Times New Roman" w:hAnsi="Times New Roman" w:cs="Times New Roman"/>
          <w:sz w:val="28"/>
          <w:szCs w:val="28"/>
        </w:rPr>
      </w:pPr>
      <w:r>
        <w:rPr>
          <w:rFonts w:cs="Times New Roman" w:ascii="Times New Roman" w:hAnsi="Times New Roman"/>
          <w:sz w:val="28"/>
          <w:szCs w:val="28"/>
        </w:rPr>
        <w:t>Страна в сердце Евразии. - Алматы, 1997.</w:t>
      </w:r>
    </w:p>
    <w:sectPr>
      <w:headerReference w:type="default" r:id="rId2"/>
      <w:type w:val="nextPage"/>
      <w:pgSz w:w="11906" w:h="16838"/>
      <w:pgMar w:left="1701" w:right="851" w:gutter="0" w:header="624"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cs="Times New Roman"/>
      <w:b/>
      <w:bCs/>
      <w:sz w:val="24"/>
      <w:szCs w:val="24"/>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cs="Times New Roman"/>
      <w:b/>
      <w:bCs/>
      <w:color w:val="365F91"/>
      <w:sz w:val="28"/>
      <w:szCs w:val="28"/>
      <w:lang w:val="en-US"/>
    </w:rPr>
  </w:style>
  <w:style w:type="character" w:styleId="2">
    <w:name w:val="Заголовок 2 Знак"/>
    <w:qFormat/>
    <w:rPr>
      <w:rFonts w:ascii="Cambria" w:hAnsi="Cambria" w:cs="Times New Roman"/>
      <w:b/>
      <w:bCs/>
      <w:color w:val="4F81BD"/>
      <w:sz w:val="26"/>
      <w:szCs w:val="26"/>
    </w:rPr>
  </w:style>
  <w:style w:type="character" w:styleId="4">
    <w:name w:val="Заголовок 4 Знак"/>
    <w:qFormat/>
    <w:rPr>
      <w:rFonts w:ascii="Times New Roman" w:hAnsi="Times New Roman" w:cs="Times New Roman"/>
      <w:b/>
      <w:bCs/>
      <w:sz w:val="24"/>
      <w:szCs w:val="24"/>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Style12">
    <w:name w:val="Текст выноски Знак"/>
    <w:qFormat/>
    <w:rPr>
      <w:rFonts w:ascii="Tahoma" w:hAnsi="Tahoma" w:cs="Tahoma"/>
      <w:sz w:val="16"/>
      <w:szCs w:val="16"/>
    </w:rPr>
  </w:style>
  <w:style w:type="character" w:styleId="Style13">
    <w:name w:val="Верхний колонтитул Знак"/>
    <w:qFormat/>
    <w:rPr>
      <w:rFonts w:cs="Times New Roman"/>
    </w:rPr>
  </w:style>
  <w:style w:type="character" w:styleId="Style14">
    <w:name w:val="Нижний колонтитул Знак"/>
    <w:qFormat/>
    <w:rPr>
      <w:rFonts w:cs="Times New Roman"/>
    </w:rPr>
  </w:style>
  <w:style w:type="character" w:styleId="Style15">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cs="Times New Roman"/>
      <w:sz w:val="24"/>
      <w:szCs w:val="24"/>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Footnote">
    <w:name w:val="Footnote Text"/>
    <w:basedOn w:val="Normal"/>
    <w:pPr>
      <w:spacing w:lineRule="auto" w:line="240" w:before="0" w:after="0"/>
    </w:pPr>
    <w:rPr>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5:38:00Z</dcterms:created>
  <dc:creator>Rinat</dc:creator>
  <dc:description/>
  <cp:keywords/>
  <dc:language>en-US</dc:language>
  <cp:lastModifiedBy>SYSTEM</cp:lastModifiedBy>
  <dcterms:modified xsi:type="dcterms:W3CDTF">2011-09-21T15:38:00Z</dcterms:modified>
  <cp:revision>2</cp:revision>
  <dc:subject/>
  <dc:title>СОДЕРЖАНИЕ</dc:title>
</cp:coreProperties>
</file>