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У ВПО Якутский государственный университет им. М</w:t>
      </w:r>
      <w:r>
        <w:rPr>
          <w:b/>
          <w:bCs/>
        </w:rPr>
        <w:t xml:space="preserve">.К. </w:t>
      </w:r>
      <w:r>
        <w:rPr/>
        <w:t>Амосова</w:t>
      </w:r>
    </w:p>
    <w:p>
      <w:pPr>
        <w:pStyle w:val="Style25"/>
        <w:rPr/>
      </w:pPr>
      <w:r>
        <w:rPr/>
        <w:t>Исторический факультет</w:t>
      </w:r>
    </w:p>
    <w:p>
      <w:pPr>
        <w:pStyle w:val="Style25"/>
        <w:rPr>
          <w:b/>
          <w:b/>
          <w:bCs/>
        </w:rPr>
      </w:pPr>
      <w:r>
        <w:rPr/>
        <w:t>Кафедра истории России</w:t>
      </w:r>
    </w:p>
    <w:p>
      <w:pPr>
        <w:pStyle w:val="Normal"/>
        <w:widowControl w:val="false"/>
        <w:autoSpaceDE w:val="false"/>
        <w:ind w:firstLine="709"/>
        <w:rPr>
          <w:b/>
          <w:b/>
          <w:bCs/>
        </w:rPr>
      </w:pPr>
      <w:r>
        <w:rPr>
          <w:b/>
          <w:bCs/>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5"/>
        <w:rPr>
          <w:b/>
          <w:b/>
          <w:bCs/>
        </w:rPr>
      </w:pPr>
      <w:r>
        <w:rPr/>
        <w:t>Проблема разоружения после Второй мировой войны</w:t>
      </w:r>
    </w:p>
    <w:p>
      <w:pPr>
        <w:pStyle w:val="Normal"/>
        <w:widowControl w:val="false"/>
        <w:autoSpaceDE w:val="false"/>
        <w:ind w:firstLine="709"/>
        <w:rPr>
          <w:b/>
          <w:b/>
          <w:bCs/>
        </w:rPr>
      </w:pPr>
      <w:r>
        <w:rPr>
          <w:b/>
          <w:bCs/>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5"/>
        <w:jc w:val="left"/>
        <w:rPr/>
      </w:pPr>
      <w:r>
        <w:rPr/>
        <w:t xml:space="preserve">Выполнил: </w:t>
      </w:r>
    </w:p>
    <w:p>
      <w:pPr>
        <w:pStyle w:val="Style25"/>
        <w:jc w:val="left"/>
        <w:rPr/>
      </w:pPr>
      <w:r>
        <w:rPr/>
        <w:t xml:space="preserve">Группа: </w:t>
      </w:r>
    </w:p>
    <w:p>
      <w:pPr>
        <w:pStyle w:val="Style25"/>
        <w:jc w:val="left"/>
        <w:rPr>
          <w:b/>
          <w:b/>
          <w:bCs/>
        </w:rPr>
      </w:pPr>
      <w:r>
        <w:rPr/>
        <w:t xml:space="preserve">Проверил: </w:t>
      </w:r>
    </w:p>
    <w:p>
      <w:pPr>
        <w:pStyle w:val="Normal"/>
        <w:widowControl w:val="false"/>
        <w:autoSpaceDE w:val="false"/>
        <w:ind w:firstLine="709"/>
        <w:rPr>
          <w:b/>
          <w:b/>
          <w:bCs/>
        </w:rPr>
      </w:pPr>
      <w:r>
        <w:rPr>
          <w:b/>
          <w:bCs/>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5"/>
        <w:rPr/>
      </w:pPr>
      <w:r>
        <w:rPr/>
        <w:t>Якутск 2009</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 Советский Союз в борьбе за разоружение</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 Двустороннее сотрудничество США и СССР по проблеме разоружения</w:t>
      </w:r>
      <w:r>
        <w:rPr>
          <w:lang w:val="en-US" w:eastAsia="en-US"/>
        </w:rPr>
        <w:tab/>
        <w:t>11</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азоружение, система мероприятий, осуществление которых должно привести к полному уничтожению или существенному сокращению средств ведения войны и созданию условий для устранения угрозы её возникновения. В современных условиях в связи с наличием в мире ядерного и других видов оружия гигантской разрушительной силы, разоружение стало важнейшей международной проблемой, требующей безотлагательного решения. </w:t>
      </w:r>
    </w:p>
    <w:p>
      <w:pPr>
        <w:pStyle w:val="Normal"/>
        <w:widowControl w:val="false"/>
        <w:autoSpaceDE w:val="false"/>
        <w:ind w:firstLine="709"/>
        <w:rPr/>
      </w:pPr>
      <w:r>
        <w:rPr/>
        <w:t xml:space="preserve">Идея разоружения, как действенного средства против вооружённых конфликтов и войн существует издавна. Однако в обществе, разделённом на антагонистические классы, эта идея использовалась правящими классами для политического маневрирования, военного ослабления противников и сокрытия мер по наращиванию собственного военного потенциала. Отдельные двусторонние или многосторонние соглашения об ограничении использования вооружённых сил не могли остановить рост милитаризма, который как сложившаяся система экономики, политики и идеологии достигает наивысшего развития после перерастания домонополистического капитализма в империализм. Призывы к ограничению вооружений, содержавшиеся в некоторых выступлениях буржуазных государственных деятелей, международных актах и постановлениях (Гаагские конференции мира в 1899 и 1907, "14 пунктов" президента США Т.В. Вильсона, Устав Лиги Наций), приводили лишь к распространению пацифистских иллюзий. </w:t>
      </w:r>
    </w:p>
    <w:p>
      <w:pPr>
        <w:pStyle w:val="Normal"/>
        <w:widowControl w:val="false"/>
        <w:autoSpaceDE w:val="false"/>
        <w:ind w:firstLine="709"/>
        <w:rPr/>
      </w:pPr>
      <w:r>
        <w:rPr/>
        <w:t>Только после возникновения Советского социалистического государства, а в дальнейшем и других социалистических государств, в основе внешнеполитической деятельности которых лежит борьба за мир между народами, стали создаваться реальные предпосылки для решения проблемы разоружения. "Разоружение, - по определению В.И. Ленина, - есть идеал социализма"</w:t>
      </w:r>
      <w:r>
        <w:rPr>
          <w:rStyle w:val="FootnoteCharacters"/>
          <w:rStyle w:val="FootnoteAnchor"/>
          <w:sz w:val="20"/>
          <w:szCs w:val="20"/>
        </w:rPr>
        <w:footnoteReference w:id="2"/>
      </w:r>
      <w:r>
        <w:rPr/>
        <w:t xml:space="preserve">. Уже на Генуэзской конференции 1922 советская делегация предложила провести всеобщее сокращение вооружений. В последующие годы Советское правительство неоднократно выдвигало предложения, как о всеобщем, так и о частичном разоружении в ходе двусторонних и многосторонних переговоров, в различных комитетах Лиги Наций, на сессиях подготовительной комиссии Лиги Наций к конференции по разоружению в 1927 и 1928, на Женевской конференции по разоружению 1932-1935 годов. После 2-й мировой войны 1939-1945 г. в Устав ООН в значительной мере благодаря усилиям Советского Союза были включены положения о разрешении разногласий между государствами - членами ООН мирным путём, об отказе членов ООН от угрозы использования или использования силы в международных отношениях, а также специальные положения, касающиеся разоружения (статьи 11, 26, 47). Таким образом, разоружение стало общепризнанным принципом международного права. Однако империалистические силы сразу же по окончании войны приступили к форсированию гонки вооружений (её опасность многократно возросла с созданием ядерного и термоядерного оружия, сверхзвуковых реактивных самолётов, баллистических ракет и других новых видов боевой техники), к развязыванию "холодной войны". </w:t>
      </w:r>
    </w:p>
    <w:p>
      <w:pPr>
        <w:pStyle w:val="Normal"/>
        <w:widowControl w:val="false"/>
        <w:autoSpaceDE w:val="false"/>
        <w:ind w:firstLine="709"/>
        <w:rPr/>
      </w:pPr>
      <w:r>
        <w:rPr/>
        <w:t xml:space="preserve">В этих условиях Советское правительство, поддерживая на должном уровне обороноспособность СССР, одновременно настойчиво добивалось совместно с правительствами других стран, входящих в сложившуюся в послевоенные годы мировую систему социализма, ограничения гонки вооружений и создания предпосылок для осуществления частичного, а затем и полного разоружения. </w:t>
      </w:r>
    </w:p>
    <w:p>
      <w:pPr>
        <w:pStyle w:val="Normal"/>
        <w:widowControl w:val="false"/>
        <w:autoSpaceDE w:val="false"/>
        <w:ind w:firstLine="709"/>
        <w:rPr/>
      </w:pPr>
      <w:r>
        <w:rPr/>
        <w:t xml:space="preserve">Проблему разоружения рассматривало, как углублённо, так и поверхностно большое количество учёных и политиков. В их число входили Н.М. Никольский, Б. Броди, В.М. Хайцман, Е.Ю. Зубкова, а так же великий политик и партийный лидер В.И. Ленин и другие не менее знаменитые личности. </w:t>
      </w:r>
    </w:p>
    <w:p>
      <w:pPr>
        <w:pStyle w:val="Normal"/>
        <w:widowControl w:val="false"/>
        <w:autoSpaceDE w:val="false"/>
        <w:ind w:firstLine="709"/>
        <w:rPr/>
      </w:pPr>
      <w:r>
        <w:rPr/>
        <w:t xml:space="preserve">В наше время проблема разоружения, действительно является проблемой, ведь той же войне в Ираке, поводом послужило не согласие данной страны, по мнению США, избавиться от ядерного оружия. То есть пока существуют империалистические страны, а они существуют, не будем показывать пальцем кто именно, такие страны так и будут искать повода выгодной для себя войны. А одним из таких поводов может послужить проблема разоружения, так как является недоработанности и в результате отсутствия чётких разграничений в данной проблеме. И это всё может говорить только об одном, что данная тема актуальна и, скорее всего, будет актуальна всегда, пока существует оружие. </w:t>
      </w:r>
    </w:p>
    <w:p>
      <w:pPr>
        <w:pStyle w:val="Normal"/>
        <w:widowControl w:val="false"/>
        <w:autoSpaceDE w:val="false"/>
        <w:ind w:firstLine="709"/>
        <w:rPr/>
      </w:pPr>
      <w:r>
        <w:rPr/>
        <w:t xml:space="preserve">Целью данной работы я поставил изучение проблемы разоружения и поиск причин такого долгого решения данного вопроса. Что или кто препятствовали разрешению данной ситуации, кому она выгодна? Ответы на эти и другие вопросы я хотел бы получить, изучив поближе и подробнее выбранную мной тему. </w:t>
      </w:r>
      <w:r>
        <w:br w:type="page"/>
      </w:r>
    </w:p>
    <w:p>
      <w:pPr>
        <w:pStyle w:val="Heading2"/>
        <w:ind w:hanging="0"/>
        <w:rPr/>
      </w:pPr>
      <w:r>
        <w:rPr/>
        <w:t>1. Советский Союз в борьбе за разоружение</w:t>
      </w:r>
    </w:p>
    <w:p>
      <w:pPr>
        <w:pStyle w:val="Normal"/>
        <w:widowControl w:val="false"/>
        <w:autoSpaceDE w:val="false"/>
        <w:ind w:firstLine="709"/>
        <w:rPr/>
      </w:pPr>
      <w:r>
        <w:rPr/>
      </w:r>
    </w:p>
    <w:p>
      <w:pPr>
        <w:pStyle w:val="Normal"/>
        <w:widowControl w:val="false"/>
        <w:autoSpaceDE w:val="false"/>
        <w:ind w:firstLine="709"/>
        <w:rPr/>
      </w:pPr>
      <w:r>
        <w:rPr/>
        <w:t xml:space="preserve">Проблема Разоружения рассматривалась на всех сессиях Генеральной Ассамблеи ООН, в Комиссии ООН по атомной энергии (создана в 1946 в составе всех членов Совета Безопасности и Канады), в Комиссии по вооружениям обычного типа (создана в 1947 в составе всех членов Совета Безопасности), в Комиссии ООН по Разоружению (создана в 1952 вместо двух вышеназванных в составе всех членов Совета Безопасности и Канады, а с 1958 - в составе всех членов ООН), в Комитете 10-ти (начал работу в 1959 по договорённости между СССР, США, Великобританией и Францией в составе представителей 5 социалистических государств СССР, Болгария, Польша, Румыния, Чехословакия и 5 капиталистических государств США, Великобритания, Франция, Италия и Канада), в Комитете 18-ти (учрежден в 1961 вместо Комитета 10-ти в составе представителей названных 10 государств, а также 8 неприсоединившихся стран Бирма, Бразилия, Индия, Мексика, Нигерия, Египет, Швеция, Эфиопия), в Комитете по Разоружению (название комитета, принятое в 1969, после того как состав Комитета 18-ти был пополнен представителями Венгрии, МНР, Аргентины, Марокко, Нидерландов, Пакистана, Югославии и Японии; в январе 1975 в комитет вошли представители ГДР, ФРГ, Заира, Ирана и Перу), на Женевском совещании глав правительств четырёх держав 1955 и ряде других совещаний, проходивших на разных уровнях. </w:t>
      </w:r>
    </w:p>
    <w:p>
      <w:pPr>
        <w:pStyle w:val="Normal"/>
        <w:widowControl w:val="false"/>
        <w:autoSpaceDE w:val="false"/>
        <w:ind w:firstLine="709"/>
        <w:rPr/>
      </w:pPr>
      <w:r>
        <w:rPr/>
        <w:t xml:space="preserve">19 июня 1946 Советское правительство представило в Комиссию ООН по атомной энергии проект международной конвенции о принятии государствами обязательств не применять атомного оружия, запретить его производство и хранение и уничтожить в 3-месячный срок его запасы. США и Великобритания, отказавшись поддержать советское предложение, противопоставили ему так называемый план Баруха о контроле над атомной энергией, который не предусматривал на деле запрещения атомного оружия, а лишь обеспечивал США монополию в вопросах дальнейшего использования атомной энергии под видом создания не подчинённого Совету Безопасности ООН "международного органа" для "контроля" над атомной энергией.14 декабря 1946 1-я сессия Генеральной Ассамблеи ООН приняла составленную на основе советских предложений резолюцию "О принципах всеобщего регулирования и сокращения вооружений". Однако западные державы саботировали выполнение этой резолюции, за которую они сами голосовали, и отклонили ряд других советских предложений, увязывавших вопрос о всеобщем сокращении вооружений и вооружённых сил с решением важнейшей задачи - запрещением и уничтожением атомного оружия. </w:t>
      </w:r>
    </w:p>
    <w:p>
      <w:pPr>
        <w:pStyle w:val="Normal"/>
        <w:widowControl w:val="false"/>
        <w:autoSpaceDE w:val="false"/>
        <w:ind w:firstLine="709"/>
        <w:rPr/>
      </w:pPr>
      <w:r>
        <w:rPr/>
        <w:t xml:space="preserve">Оправдывая саботаж Разоружения под предлогом отсутствия международной безопасности, западные державы одновременно нагнетали международную напряжённость путём создания агрессивных военно-политических блоков (НАТО, СЕАТО, СЕНТО и др.) и заключения двусторонних агрессивных военно-политических соглашений. Линия западных держав в вопросе о Разоружении свидетельствовала, об их упорном нежелании отказаться от политики атомного шантажа. Создание в СССР атомного оружия в 1949, водородного оружия в 1953, а в последующем межконтинентальных ракет выявило полную несостоятельность этой политики. </w:t>
      </w:r>
    </w:p>
    <w:p>
      <w:pPr>
        <w:pStyle w:val="Normal"/>
        <w:widowControl w:val="false"/>
        <w:autoSpaceDE w:val="false"/>
        <w:ind w:firstLine="709"/>
        <w:rPr/>
      </w:pPr>
      <w:r>
        <w:rPr/>
        <w:t xml:space="preserve">Советское правительство неизменно продолжало направлять свои усилия на создание предпосылок к решению проблемы Разоружение, в то время как СССР, стремясь добиться прогресса в решении этой проблемы, шёл, насколько было возможно, навстречу западным державам, последние выдвигали неприемлемые требования, рассчитанные на получение ими односторонних преимуществ или замену разоружения сбором разведывательных данных под видом "контроля" над разоружением, вносившиеся неоднократно в 50-х гг. Советским правительством предложения о частичных мерах в области разоружения, и в частности предложения о пропорциональном сокращении вооружённых сил 5 великих держав, а также предложения о поэтапном сокращении вооружений неизменно отклонялись странами Запада. </w:t>
      </w:r>
    </w:p>
    <w:p>
      <w:pPr>
        <w:pStyle w:val="Normal"/>
        <w:widowControl w:val="false"/>
        <w:autoSpaceDE w:val="false"/>
        <w:ind w:firstLine="709"/>
        <w:rPr/>
      </w:pPr>
      <w:r>
        <w:rPr/>
        <w:t xml:space="preserve">В 1955-1958 гг. СССР сократил численность своих Вооружённых Сил на 2 млн.140 тыс. человек, а в январе 1960 Верховный Совет СССР принял закон об их сокращении ещё на 1 млн. 200 тыс. чел. Советское правительство ликвидировало свою военную базу на иностранной территории (Порккала-Удд), односторонне прекратило испытания атомного и водородного оружия и заявило о своей готовности не возобновлять их, если западные державы последуют его примеру (в конце октября 1958 Советское правительство возобновило испытания в связи с тем, что США и Великобритания не только не последовали примеру СССР, но даже увеличили число ядерных взрывов). Вооружённые силы других социалистических стран в Европе были сокращены в 1955-1958 на 456,5 тыс. человек Западные державы ответили на инициативу социалистических стран дальнейшим усилением гонки вооружений. </w:t>
      </w:r>
    </w:p>
    <w:p>
      <w:pPr>
        <w:pStyle w:val="Normal"/>
        <w:widowControl w:val="false"/>
        <w:autoSpaceDE w:val="false"/>
        <w:ind w:firstLine="709"/>
        <w:rPr/>
      </w:pPr>
      <w:r>
        <w:rPr/>
        <w:t xml:space="preserve">Выдающейся мирной инициативой Советского государства была внесённая им 18 сентября 1959 на рассмотрение 14-й сессии Генеральной Ассамблеи ООН Декларация о всеобщем и полном разоружении Сессия Генеральной Ассамблеи единодушно поддержала идею всеобщего и полного разоружения. В 1962 Советское правительство внесло в Комитет 18-ти проект договора о всеобщем и полном разоружении под строгим международным контролем; проект содержал детально разработанную программу разоружения, осуществляемую тремя этапами в течение четырёх лет под наблюдением специального контрольного органа. В то же время западные державы в ходе переговоров о практических мерах в области разоружения отстаивали лишь такое ограничение вооружённых сил и вооружений, которое всецело отвечало их военно-стратегическим и политическим интересам, и отклоняли компромиссные предложения, вносившиеся Советским Союзом. Однако вопреки стараниям проводников политики "холодной войны" сорвать практическое осуществление любых предложений, направленных на ограничение и сокращение вооружений, изменение соотношения сил на мировой арене в пользу социализма и мира создавало реальные возможности для постепенного решения проблемы разоружения, "экономическое развитие и рост оборонной мощи социалистической стран убедительно выявляли бесперспективность гонки вооружений, против которой всё более решительно и энергично выступала прогрессивная международная общественность". </w:t>
      </w:r>
      <w:r>
        <w:rPr>
          <w:rStyle w:val="FootnoteCharacters"/>
          <w:rStyle w:val="FootnoteAnchor"/>
          <w:sz w:val="20"/>
          <w:szCs w:val="20"/>
        </w:rPr>
        <w:footnoteReference w:id="3"/>
      </w:r>
      <w:r>
        <w:rPr/>
        <w:t xml:space="preserve"> Ширились антиимпериалистические выступления в национальных рамках и международном масштабе. Вопросы разоружения постоянно находились в центре внимания Движения сторонников мира. Проблема разоружения ставилась на Совещаниях коммунистических и рабочих партий, а требование о разоружении было включено в разработанные этими Совещаниями документы в качестве одного из важнейших требований. Движение за разоружение не могло не оказывать давления на правящие круги капиталистических стран. Начиная с 60-х гг. по инициативе СССР был подписан ряд соглашений, в известной мере ограничивавших гонку вооружений. </w:t>
      </w:r>
    </w:p>
    <w:p>
      <w:pPr>
        <w:pStyle w:val="Normal"/>
        <w:widowControl w:val="false"/>
        <w:autoSpaceDE w:val="false"/>
        <w:ind w:firstLine="709"/>
        <w:rPr/>
      </w:pPr>
      <w:r>
        <w:rPr/>
        <w:t xml:space="preserve">Летом 1963 на совещании в Москве представители США, СССР и Великобритании рассмотрели возможность ограничения испытаний ядерного оружия. В результате 5 августа был заключён Договор о запрещении испытаний ядерного оружия 1963 в атмосфере, в космическом пространстве и под водой, вступивший в силу 10 октября 1963. </w:t>
      </w:r>
    </w:p>
    <w:p>
      <w:pPr>
        <w:pStyle w:val="Normal"/>
        <w:widowControl w:val="false"/>
        <w:autoSpaceDE w:val="false"/>
        <w:ind w:firstLine="709"/>
        <w:rPr/>
      </w:pPr>
      <w:r>
        <w:rPr/>
        <w:t xml:space="preserve">27 января 1967 был подписан Договор о принципах деятельности государств по исследованию и использованию космического пространства, включая Луну и другие небесные тела, запрещающий использовать космическое пространство в военных целях и размещать на околоземных орбитах ядерное оружие или другие виды оружия массового уничтожения (Договор о космосе 1967); договор вступил в силу 10 октября 1967. </w:t>
      </w:r>
    </w:p>
    <w:p>
      <w:pPr>
        <w:pStyle w:val="Normal"/>
        <w:widowControl w:val="false"/>
        <w:autoSpaceDE w:val="false"/>
        <w:ind w:firstLine="709"/>
        <w:rPr/>
      </w:pPr>
      <w:r>
        <w:rPr/>
        <w:t xml:space="preserve">В 60-х гг. в Комитете 18-ти, а с 1969 - в Комитете по разоружению разрабатывались новые договоры, направленные на дальнейшее ограничение гонки вооружений.5 марта 1970 вступил в силу Договор о нераспространении ядерного оружия, а 11 февраля 1971 был открыт для подписания Договор о запрещении размещения на дне морей и океанов и в его недрах ядерного оружия и других видов оружия массового уничтожения (Договор о морском дне), вступивший в силу 18 мая 1972. </w:t>
      </w:r>
    </w:p>
    <w:p>
      <w:pPr>
        <w:pStyle w:val="Normal"/>
        <w:widowControl w:val="false"/>
        <w:autoSpaceDE w:val="false"/>
        <w:ind w:firstLine="709"/>
        <w:rPr/>
      </w:pPr>
      <w:r>
        <w:rPr/>
        <w:t xml:space="preserve">Борьба за разоружение - один из важнейших принципов социалистической внешней политики, составная часть Программы мира, принятой 24-м съездом КПСС. В соответствии с этой программой Советское правительство ввиду невозможности осуществить сразу всеобщее и полное разоружение направляет свои усилия на безотлагательное решение хотя бы отдельных, частных вопросов. Вместе с другими социалистическими государствами, участвующими в работе Комитета по разоружению, оно внесло на рассмотрение Комитета проект Конвенции о бактериологическом оружии конвенция была принята и открыта для подписания 10 апреля 1972; вступила в силу 26 марта 1975. В марте 1972 социалистические страны внесли на рассмотрение Комитета проект Конвенции о запрещении разработки, производства и накопления запасов химического оружия и его уничтожении. </w:t>
      </w:r>
    </w:p>
    <w:p>
      <w:pPr>
        <w:pStyle w:val="Normal"/>
        <w:widowControl w:val="false"/>
        <w:autoSpaceDE w:val="false"/>
        <w:ind w:firstLine="709"/>
        <w:rPr/>
      </w:pPr>
      <w:r>
        <w:rPr/>
        <w:t xml:space="preserve">23 нюня 1971 правительство СССР предложило созвать конференцию 5 ядерных держав (СССР, США, Франции, Великобритании и Китая) для рассмотрения проблемы ядерного разоружения. Против этого предложения открыто выступило правительство Китая. На 26-й сессии Генеральной Ассамблеи ООН (1971) СССР внёс предложение о созыве Всемирной конференции по разоружению. Вопреки сопротивлению Китая и некоторых других государств, эта идея была одобрена Генеральной Ассамблеей.27-я сессия Генеральной Ассамблеи ООН (1972) приняла резолюцию, призывающую все государства приложить "усилия в целях создания соответствующих условий" для созыва Всемирной конференции, и учредила специальный комитет для рассмотрения всех вопросов, возникающих в этой связи. На этой же сессии по предложению СССР была принята резолюция, которая содержит торжественное заявление об отказе государств - членов ООН "от применения силы или угрозы ее применения во всех её формах и проявлениях и о запрещении навечно применения ядерного оружия"; резолюция содержит также рекомендацию Совету Безопасности принять "как можно скорее соответствующие меры для полного осуществления настоящего заявления Генеральной Ассамблеи".28-я сессия Генеральной Ассамблеи ООН (1973) по предложению СССР приняла резолюцию "О сокращении военных бюджетов государств - постоянных членов Совета Безопасности на 10 процентов и об использовании части сэкономленных средств на оказание помощи развивающимся странам". Её практическое осуществление явилось бы вкладом в дело разоружения и помощью государствам Азии, Африки и Латинской Америки в подъёме их экономики.29-я сессия Генеральной Ассамблеи ООН (1974) одобрила предложение СССР о запрещении воздействия на природную среду и климат в военных и иных целях, не совместимых с интересами международной безопасности, благосостояния и здоровья людей. В октябре 1973 в Вене по инициативе Советского Союза и других социалистических стран начались переговоры о взаимном сокращении вооружённых сил и вооружений в Центральной Европе. </w:t>
      </w:r>
    </w:p>
    <w:p>
      <w:pPr>
        <w:pStyle w:val="Normal"/>
        <w:widowControl w:val="false"/>
        <w:autoSpaceDE w:val="false"/>
        <w:ind w:firstLine="709"/>
        <w:rPr/>
      </w:pPr>
      <w:r>
        <w:rPr/>
      </w:r>
    </w:p>
    <w:p>
      <w:pPr>
        <w:pStyle w:val="Heading2"/>
        <w:ind w:hanging="0"/>
        <w:rPr/>
      </w:pPr>
      <w:r>
        <w:rPr/>
        <w:t>2. Двустороннее сотрудничество США и СССР по проблеме разоружения</w:t>
      </w:r>
    </w:p>
    <w:p>
      <w:pPr>
        <w:pStyle w:val="Normal"/>
        <w:widowControl w:val="false"/>
        <w:autoSpaceDE w:val="false"/>
        <w:ind w:firstLine="709"/>
        <w:rPr/>
      </w:pPr>
      <w:r>
        <w:rPr/>
      </w:r>
    </w:p>
    <w:p>
      <w:pPr>
        <w:pStyle w:val="Normal"/>
        <w:widowControl w:val="false"/>
        <w:autoSpaceDE w:val="false"/>
        <w:ind w:firstLine="709"/>
        <w:rPr/>
      </w:pPr>
      <w:r>
        <w:rPr/>
        <w:t xml:space="preserve">Особое место в борьбе за разоружение заняли двусторонние советско-американские переговоры об ограничении стратегических вооружений, начатые в 1969, и ряд соглашений по отдельным аспектам проблемы разоружения, которые были заключены между СССР и США в 1971-74. Важнейшие из них: Договор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 (подписаны в мае 1972); Соглашение о предотвращении ядерной войны и зафиксированная особым документом договорённость об основных принципах переговоров о дальнейшем ограничении стратегических наступательных вооружений (подписаны в июне 1973); протокол к Договору об ограничении систем противоракетной обороны и Договор об ограничении подземных испытаний ядерного оружия (подписаны в июле 1974); достигнутая в ноябре 1974 договорённость о заключении нового соглашения об ограничении стратегических наступательных вооружений. </w:t>
      </w:r>
    </w:p>
    <w:p>
      <w:pPr>
        <w:pStyle w:val="Normal"/>
        <w:widowControl w:val="false"/>
        <w:autoSpaceDE w:val="false"/>
        <w:ind w:firstLine="709"/>
        <w:rPr/>
      </w:pPr>
      <w:r>
        <w:rPr/>
        <w:t xml:space="preserve">Во время кубинского кризиса возникла "горячая линия" между Москвой и Вашингтоном для экстренной связи. </w:t>
      </w:r>
    </w:p>
    <w:p>
      <w:pPr>
        <w:pStyle w:val="Normal"/>
        <w:widowControl w:val="false"/>
        <w:autoSpaceDE w:val="false"/>
        <w:ind w:firstLine="709"/>
        <w:rPr/>
      </w:pPr>
      <w:r>
        <w:rPr/>
        <w:t xml:space="preserve">Соглашение 1973 между США и СССР предусматривало срочное проведение консультаций друг с другом в случае возникновения конфликта, чреватого применением ядерного оружия. </w:t>
      </w:r>
    </w:p>
    <w:p>
      <w:pPr>
        <w:pStyle w:val="Normal"/>
        <w:widowControl w:val="false"/>
        <w:autoSpaceDE w:val="false"/>
        <w:ind w:firstLine="709"/>
        <w:rPr/>
      </w:pPr>
      <w:r>
        <w:rPr/>
        <w:t xml:space="preserve">Договор о запрещении испытаний по сути дела прекратил существовавшую практику; другими договорами устанавливались локальные безъядерные зоны. По Договору об Антарктике 1959 было запрещено размещение военных баз и проведение испытаний ядерного оружия близ Южного полюса; он был подписан и государствами, имеющими территориальные претензии в этом регионе. Договор о космосе, подписанный в 1967 девяноста тремя странами, запрещает развертывание на небесных телах, таких, как Луна, вооружений и военных установок, а также вывод на орбиту объектов, несущих оружие массового поражения. Договор о морском дне, который в год появления (1971) подписало 91 государство, запрещает размещение оружия массового поражения на морском дне за пределами двенадцатимильной прибрежной зоны. Конвенция 1977 запретила изменение условий окружающей среды в военных целях. Договор 1963 о запрещении ядерного оружия в Латинской Америке сделал эту территорию безъядерной зоной. </w:t>
      </w:r>
    </w:p>
    <w:p>
      <w:pPr>
        <w:pStyle w:val="Normal"/>
        <w:widowControl w:val="false"/>
        <w:autoSpaceDE w:val="false"/>
        <w:ind w:firstLine="709"/>
        <w:rPr/>
      </w:pPr>
      <w:r>
        <w:rPr/>
        <w:t xml:space="preserve">Важный шаг по предотвращению распространения ядерного оружия был сделан, когда в 1967 СССР и США представили Комиссии ООН по разоружению проект Договора о нераспространении ядерного оружия, по которому державы, обладающие ядерными вооружениями, обязывались не передавать их странам, такими вооружениями не располагающим, а последние обязывались их не приобретать и не производить. После одобрения Генеральной ассамблеей ООН договор был подписан СССР, США, Великобританией и еще 95 государствами и вступил в силу в 1970. </w:t>
      </w:r>
    </w:p>
    <w:p>
      <w:pPr>
        <w:pStyle w:val="Normal"/>
        <w:widowControl w:val="false"/>
        <w:autoSpaceDE w:val="false"/>
        <w:ind w:firstLine="709"/>
        <w:rPr/>
      </w:pPr>
      <w:r>
        <w:rPr/>
        <w:t xml:space="preserve">Многие неядерные страны критиковали СССР и США за то, что они не сделали практически ничего, чтобы реализовать обещания, данные ими при подписании Договора о нераспространении ядерного оружия, и попытаться прийти к соглашению о мерах по прекращению гонки вооружений в кратчайшие сроки, а также разработать и подписать договор о всеобщем и полном разоружении. Утверждалось также, что ядерные державы создали эксклюзивный "клуб", главной задачей которого являлось недопущение в него других стран. </w:t>
      </w:r>
    </w:p>
    <w:p>
      <w:pPr>
        <w:pStyle w:val="Normal"/>
        <w:widowControl w:val="false"/>
        <w:autoSpaceDE w:val="false"/>
        <w:ind w:firstLine="709"/>
        <w:rPr/>
      </w:pPr>
      <w:r>
        <w:rPr/>
        <w:t xml:space="preserve">Переговоры по ОСВ, хотя они и затрагивали самую суть проблемы ядерных вооружений, являлись лишь одной стороной отношений между СССР и США. В свою бытность госсекретарем США Г. Киссинджер проводил политику, направленную, по его словам, "на построение сети позитивных отношений" между СССР и США в таких невоенных сферах, как торговый, культурный и научный обмен, который создал бы такие взаимозависимости, что напряжение из-за частных проблем вооружения не смогло бы изменить существующих отношений. Потепление американо-советских отношений получило название "разрядки". </w:t>
      </w:r>
    </w:p>
    <w:p>
      <w:pPr>
        <w:pStyle w:val="Normal"/>
        <w:widowControl w:val="false"/>
        <w:autoSpaceDE w:val="false"/>
        <w:ind w:firstLine="709"/>
        <w:rPr/>
      </w:pPr>
      <w:r>
        <w:rPr/>
        <w:t xml:space="preserve">Конец холодной войны. В 1980 президентом США был избран Р. Рейган. Это было время, когда гонка вооружений достигла апогея в виде сверхамбициозной "Стратегической оборонной инициативы" (СОИ). Чрезмерно высокая стоимость СОИ и ответных мер СССР угрожала банкротством обеим сверхдержавам и вскоре стала главным фактором, сдерживающим гонку вооружений. В 1985 Р. Рейган и М.С. Горбачев на встрече в Женеве признали необходимость ядерного разоружения. Начались серьезные переговоры. В Рейкьявике (Исландия) в 1986 советская сторона сделала предложение о полном уничтожении всех ядерных вооружений в течение десяти лет и об отказе от попыток создать систему стратегической обороны. Американская сторона отвергла это предложение, поскольку Рейган не был готов пойти на какие-либо уступки по успешно осуществляемой программе СОИ. В декабре 1988 на Генеральной ассамблее ООН Горбачев внезапно объявил об одностороннем сокращении советских вооруженных сил на 500 тыс. человек, 10 тыс. танков, 8500 орудий и 800 боевых самолетов в течение следующих двух лет. Заявление Горбачева явилось значительным шагом вперед в деле разоружения. </w:t>
      </w:r>
    </w:p>
    <w:p>
      <w:pPr>
        <w:pStyle w:val="Normal"/>
        <w:widowControl w:val="false"/>
        <w:autoSpaceDE w:val="false"/>
        <w:ind w:firstLine="709"/>
        <w:rPr/>
      </w:pPr>
      <w:r>
        <w:rPr/>
        <w:t xml:space="preserve">Холодная война и вместе с ней соперничество сверхдержав прекратились в декабре 1991 с распадом Советского Союза. Большая часть оружия оказалась в руках новой независимой России. Усилия в области разоружения теперь были обращены не на ограничение двух огромных ядерных арсеналов, а на их сокращение. </w:t>
      </w:r>
    </w:p>
    <w:p>
      <w:pPr>
        <w:pStyle w:val="Normal"/>
        <w:widowControl w:val="false"/>
        <w:autoSpaceDE w:val="false"/>
        <w:ind w:firstLine="709"/>
        <w:rPr/>
      </w:pPr>
      <w:r>
        <w:rPr/>
        <w:t xml:space="preserve">Одним из последствий прекращения холодной войны было распространение переговоров о разоружении с американо-советского диалога на различные региональные форумы. Главным предметом беспокойства стала опасность распространения ядерного оружия. Эта проблема уже была затронута в Договоре о нераспространении, подписанном в 1968 и вступившем в силу на 25 лет в 1970. </w:t>
      </w:r>
    </w:p>
    <w:p>
      <w:pPr>
        <w:pStyle w:val="Normal"/>
        <w:widowControl w:val="false"/>
        <w:autoSpaceDE w:val="false"/>
        <w:ind w:firstLine="709"/>
        <w:rPr/>
      </w:pPr>
      <w:r>
        <w:rPr/>
        <w:t xml:space="preserve">Осуществление соглашений. Обычно переговоры считаются самой трудоемкой и требующей много времени частью процесса разоружения. И действительно, на ведение переговоров и подготовку договоров требуются годы упорного труда и взаимных уступок. Например, второй Договор о сокращении наступательных вооружений (СНВ-2) был подписан в 1993, но ратифицирован Сенатом США лишь в январе 1996. Российский парламент не ратифицировал его и в 1999. </w:t>
      </w:r>
    </w:p>
    <w:p>
      <w:pPr>
        <w:pStyle w:val="Normal"/>
        <w:widowControl w:val="false"/>
        <w:autoSpaceDE w:val="false"/>
        <w:ind w:firstLine="709"/>
        <w:rPr/>
      </w:pPr>
      <w:r>
        <w:rPr/>
        <w:t xml:space="preserve">В некоторых случаях осуществление соглашения может быть предметом дополнительных переговоров и вспомогательных международных соглашений. Это относится, например, к Договору о нераспространении ядерного оружия, который требует от подписавших его неядерных государств заключить с Международным агентством по атомной энергии (МАГАТЭ) соглашения о гарантиях консультаций, наблюдения и контроля за выполнением обязательств по этому договору. </w:t>
      </w:r>
    </w:p>
    <w:p>
      <w:pPr>
        <w:pStyle w:val="Normal"/>
        <w:widowControl w:val="false"/>
        <w:autoSpaceDE w:val="false"/>
        <w:ind w:firstLine="709"/>
        <w:rPr/>
      </w:pPr>
      <w:r>
        <w:rPr/>
        <w:t xml:space="preserve">Сокращение вооружений требует значительных ресурсов, как людских, так и финансовых. Вопреки ожиданиям, окончание холодной войны и прекращение гонки вооружений не принесло бюджетной экономии ни США, ни России. </w:t>
      </w:r>
    </w:p>
    <w:p>
      <w:pPr>
        <w:pStyle w:val="Normal"/>
        <w:widowControl w:val="false"/>
        <w:autoSpaceDE w:val="false"/>
        <w:ind w:firstLine="709"/>
        <w:rPr/>
      </w:pPr>
      <w:r>
        <w:rPr/>
        <w:t xml:space="preserve">Ни один договор по разоружению не может быть выполнен без систематического наблюдения за выполнением партнерами обязательств и без должного образа осуществляемых принудительных мер контроля. Нарушение договора обычно требует применения санкций. Такие санкции должны соответствовать нарушениям и поэтому могут потребовать дополнительных переговоров и законодательных процедур.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Соглашения между СССР и США и общее улучшение советско-американских отношений, заключение в начале 70-х гг. ряда договоров и соглашений, нормализующих обстановку в Европе (значительный вклад в её дальнейшее улучшение внесло успешное завершение Совещания по вопросам безопасности и сотрудничества в Европе), перевод ряда международных конфликтов в русло политического урегулирования и улучшение международной обстановки в целом создают условия для сотрудничества между государствами, принадлежащими к различным общественным системам, и открывают перспективу продвижения вперёд по пути решения проблемы разоружения, жизненно важной для всех народов. В основе этой перспективы - укрепление политического и технико-экономического могущества социалистического содружества и активизация демократических и социалистических сил во всём мире. Так же "развитие русской ядерной мощи имело решающее значение для ликвидации течения, отстаивающего превентивную войну, именно потому, что оно усиливало моральный довод против превентивной войны доводом, основанным на страхе"</w:t>
      </w:r>
      <w:r>
        <w:rPr>
          <w:rStyle w:val="FootnoteCharacters"/>
          <w:rStyle w:val="FootnoteAnchor"/>
          <w:sz w:val="20"/>
          <w:szCs w:val="20"/>
        </w:rPr>
        <w:footnoteReference w:id="4"/>
      </w:r>
      <w:r>
        <w:rPr/>
        <w:t xml:space="preserve"> Решению проблемы разоружения противодействуют, однако, представители военно-промышленного комплекса в капиталистических странах, стремящиеся повернуть развитие международной жизни вспять, к "холодной войне". Поэтому борьба за разоружение требует настойчивых и длительных усилий. Её успеху будет содействовать дальнейшее развитие и закрепление обозначившихся в начале 70-х гг. позитивных изменений в международной обстановке.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2"/>
        <w:numPr>
          <w:ilvl w:val="0"/>
          <w:numId w:val="4"/>
        </w:numPr>
        <w:tabs>
          <w:tab w:val="clear" w:pos="708"/>
          <w:tab w:val="left" w:pos="560" w:leader="none"/>
        </w:tabs>
        <w:rPr/>
      </w:pPr>
      <w:r>
        <w:rPr/>
        <w:t>Броди Б. "Стратегия в век ракетного оружия" М., 1961</w:t>
      </w:r>
    </w:p>
    <w:p>
      <w:pPr>
        <w:pStyle w:val="Style22"/>
        <w:numPr>
          <w:ilvl w:val="0"/>
          <w:numId w:val="4"/>
        </w:numPr>
        <w:tabs>
          <w:tab w:val="clear" w:pos="708"/>
          <w:tab w:val="left" w:pos="560" w:leader="none"/>
        </w:tabs>
        <w:rPr/>
      </w:pPr>
      <w:r>
        <w:rPr/>
        <w:t xml:space="preserve">Зубнова Е.Ю. "Опыт и уроки незавершённых </w:t>
      </w:r>
    </w:p>
    <w:p>
      <w:pPr>
        <w:pStyle w:val="Style22"/>
        <w:numPr>
          <w:ilvl w:val="0"/>
          <w:numId w:val="4"/>
        </w:numPr>
        <w:tabs>
          <w:tab w:val="clear" w:pos="708"/>
          <w:tab w:val="left" w:pos="560" w:leader="none"/>
        </w:tabs>
        <w:rPr/>
      </w:pPr>
      <w:r>
        <w:rPr/>
        <w:t>поворотов 1956 и 1965 гг. " М., 1989</w:t>
      </w:r>
    </w:p>
    <w:p>
      <w:pPr>
        <w:pStyle w:val="Style22"/>
        <w:numPr>
          <w:ilvl w:val="0"/>
          <w:numId w:val="4"/>
        </w:numPr>
        <w:tabs>
          <w:tab w:val="clear" w:pos="708"/>
          <w:tab w:val="left" w:pos="560" w:leader="none"/>
        </w:tabs>
        <w:rPr/>
      </w:pPr>
      <w:r>
        <w:rPr/>
        <w:t>Ленин В.И. "Полное собрание сочинений" т.30 М., 1977</w:t>
      </w:r>
    </w:p>
    <w:p>
      <w:pPr>
        <w:pStyle w:val="Style22"/>
        <w:numPr>
          <w:ilvl w:val="0"/>
          <w:numId w:val="4"/>
        </w:numPr>
        <w:tabs>
          <w:tab w:val="clear" w:pos="708"/>
          <w:tab w:val="left" w:pos="560" w:leader="none"/>
        </w:tabs>
        <w:rPr/>
      </w:pPr>
      <w:r>
        <w:rPr/>
        <w:t xml:space="preserve">Никольский Н.М. "Основной вопрос современности. </w:t>
      </w:r>
    </w:p>
    <w:p>
      <w:pPr>
        <w:pStyle w:val="Style22"/>
        <w:numPr>
          <w:ilvl w:val="0"/>
          <w:numId w:val="4"/>
        </w:numPr>
        <w:tabs>
          <w:tab w:val="clear" w:pos="708"/>
          <w:tab w:val="left" w:pos="560" w:leader="none"/>
        </w:tabs>
        <w:rPr/>
      </w:pPr>
      <w:r>
        <w:rPr/>
        <w:t>Проблема уничтожения войн" М., 1964</w:t>
      </w:r>
    </w:p>
    <w:p>
      <w:pPr>
        <w:pStyle w:val="Style22"/>
        <w:numPr>
          <w:ilvl w:val="0"/>
          <w:numId w:val="4"/>
        </w:numPr>
        <w:tabs>
          <w:tab w:val="clear" w:pos="708"/>
          <w:tab w:val="left" w:pos="560" w:leader="none"/>
        </w:tabs>
        <w:rPr/>
      </w:pPr>
      <w:r>
        <w:rPr/>
        <w:t>Хайцман В.М. "Борьба СССР за разоружение"</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енин В. И. «Полное собрание сочинений» т. 30 М., 1977</w:t>
      </w:r>
    </w:p>
  </w:footnote>
  <w:footnote w:id="3">
    <w:p>
      <w:pPr>
        <w:pStyle w:val="Footnote"/>
        <w:rPr/>
      </w:pPr>
      <w:r>
        <w:rPr>
          <w:rStyle w:val="FootnoteCharacters"/>
        </w:rPr>
        <w:footnoteRef/>
      </w:r>
      <w:r>
        <w:rPr/>
        <w:t xml:space="preserve"> </w:t>
      </w:r>
      <w:r>
        <w:rPr/>
        <w:t>Никольский Н. М. «Основной вопрос современности. Проблема уничтожения войн» М., 1964</w:t>
      </w:r>
    </w:p>
  </w:footnote>
  <w:footnote w:id="4">
    <w:p>
      <w:pPr>
        <w:pStyle w:val="Footnote"/>
        <w:rPr/>
      </w:pPr>
      <w:r>
        <w:rPr>
          <w:rStyle w:val="FootnoteCharacters"/>
        </w:rPr>
        <w:footnoteRef/>
      </w:r>
      <w:r>
        <w:rPr/>
        <w:t xml:space="preserve"> </w:t>
      </w:r>
      <w:r>
        <w:rPr/>
        <w:t>Б. Броди «Стратегия в век ракетного оружия» М., 1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autoSpaceDE w:val="false"/>
      <w:ind w:firstLine="709"/>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9:00Z</dcterms:created>
  <dc:creator>Администратор</dc:creator>
  <dc:description/>
  <cp:keywords/>
  <dc:language>en-US</dc:language>
  <cp:lastModifiedBy>SYSTEM</cp:lastModifiedBy>
  <cp:lastPrinted>2008-02-17T17:19:00Z</cp:lastPrinted>
  <dcterms:modified xsi:type="dcterms:W3CDTF">2011-09-21T15:39:00Z</dcterms:modified>
  <cp:revision>2</cp:revision>
  <dc:subject/>
  <dc:title>ГОУ ВПО Якутский государственный университет им</dc:title>
</cp:coreProperties>
</file>