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679" w:leader="none"/>
          <w:tab w:val="center" w:pos="4840" w:leader="none"/>
        </w:tabs>
        <w:rPr>
          <w:b w:val="false"/>
          <w:b w:val="false"/>
          <w:bCs w:val="false"/>
          <w:sz w:val="28"/>
          <w:szCs w:val="28"/>
        </w:rPr>
      </w:pPr>
      <w:r>
        <w:rPr>
          <w:b w:val="false"/>
          <w:bCs w:val="false"/>
          <w:sz w:val="28"/>
          <w:szCs w:val="28"/>
        </w:rPr>
        <w:t>ИНСТИТУТ ОТКРЫТОГО БИЗНЕС-ОБРАЗОВАНИЯ И ДИЗАЙНА</w:t>
      </w:r>
    </w:p>
    <w:p>
      <w:pPr>
        <w:pStyle w:val="TextBody"/>
        <w:tabs>
          <w:tab w:val="clear" w:pos="708"/>
          <w:tab w:val="left" w:pos="2679" w:leader="none"/>
          <w:tab w:val="center" w:pos="4840" w:leader="none"/>
        </w:tabs>
        <w:rPr>
          <w:b w:val="false"/>
          <w:b w:val="false"/>
          <w:sz w:val="28"/>
          <w:szCs w:val="28"/>
        </w:rPr>
      </w:pPr>
      <w:r>
        <w:rPr>
          <w:b w:val="false"/>
          <w:sz w:val="28"/>
          <w:szCs w:val="28"/>
        </w:rPr>
        <w:t xml:space="preserve"> </w:t>
      </w:r>
      <w:r>
        <w:rPr>
          <w:b w:val="false"/>
          <w:sz w:val="28"/>
          <w:szCs w:val="28"/>
        </w:rPr>
        <w:t>(ИнОБО)</w:t>
      </w:r>
    </w:p>
    <w:p>
      <w:pPr>
        <w:pStyle w:val="Normal"/>
        <w:spacing w:lineRule="auto" w:line="360"/>
        <w:ind w:left="360" w:hanging="0"/>
        <w:jc w:val="center"/>
        <w:rPr>
          <w:sz w:val="28"/>
          <w:szCs w:val="28"/>
        </w:rPr>
      </w:pPr>
      <w:r>
        <w:rPr>
          <w:sz w:val="28"/>
          <w:szCs w:val="28"/>
        </w:rPr>
        <w:t>Факультет Управления Бизнесом</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r>
    </w:p>
    <w:p>
      <w:pPr>
        <w:pStyle w:val="Normal"/>
        <w:spacing w:lineRule="auto" w:line="360"/>
        <w:jc w:val="center"/>
        <w:rPr>
          <w:iCs/>
          <w:sz w:val="28"/>
          <w:szCs w:val="28"/>
        </w:rPr>
      </w:pPr>
      <w:r>
        <w:rPr>
          <w:iCs/>
          <w:sz w:val="28"/>
          <w:szCs w:val="28"/>
        </w:rPr>
        <w:t>Реферат</w:t>
      </w:r>
    </w:p>
    <w:p>
      <w:pPr>
        <w:pStyle w:val="Normal"/>
        <w:spacing w:lineRule="auto" w:line="360"/>
        <w:jc w:val="center"/>
        <w:rPr>
          <w:i/>
          <w:i/>
          <w:iCs/>
          <w:sz w:val="28"/>
          <w:szCs w:val="28"/>
        </w:rPr>
      </w:pPr>
      <w:r>
        <w:rPr>
          <w:i/>
          <w:iCs/>
          <w:sz w:val="28"/>
          <w:szCs w:val="28"/>
        </w:rPr>
        <w:t>по дисциплине</w:t>
      </w:r>
    </w:p>
    <w:p>
      <w:pPr>
        <w:pStyle w:val="Heading1"/>
        <w:rPr>
          <w:b w:val="false"/>
          <w:b w:val="false"/>
          <w:sz w:val="28"/>
          <w:szCs w:val="28"/>
        </w:rPr>
      </w:pPr>
      <w:r>
        <w:rPr>
          <w:b w:val="false"/>
          <w:sz w:val="28"/>
          <w:szCs w:val="28"/>
        </w:rPr>
        <w:t>Отечественной истории</w:t>
      </w:r>
    </w:p>
    <w:p>
      <w:pPr>
        <w:pStyle w:val="Normal"/>
        <w:spacing w:lineRule="auto" w:line="360"/>
        <w:rPr>
          <w:b/>
          <w:b/>
          <w:sz w:val="28"/>
          <w:szCs w:val="28"/>
        </w:rPr>
      </w:pPr>
      <w:r>
        <w:rPr>
          <w:b/>
          <w:sz w:val="28"/>
          <w:szCs w:val="28"/>
        </w:rPr>
      </w:r>
    </w:p>
    <w:p>
      <w:pPr>
        <w:pStyle w:val="Normal"/>
        <w:spacing w:lineRule="auto" w:line="360"/>
        <w:jc w:val="center"/>
        <w:rPr>
          <w:i/>
          <w:i/>
          <w:iCs/>
          <w:sz w:val="28"/>
          <w:szCs w:val="28"/>
        </w:rPr>
      </w:pPr>
      <w:r>
        <w:rPr>
          <w:i/>
          <w:iCs/>
          <w:sz w:val="28"/>
          <w:szCs w:val="28"/>
        </w:rPr>
        <w:t>на тему:</w:t>
      </w:r>
    </w:p>
    <w:p>
      <w:pPr>
        <w:pStyle w:val="Heading1"/>
        <w:rPr/>
      </w:pPr>
      <w:r>
        <w:rPr>
          <w:b w:val="false"/>
          <w:sz w:val="28"/>
          <w:szCs w:val="28"/>
        </w:rPr>
        <w:t>«Причины Первой мировой войны, ее характер и цели. Россия в Первой мировой войне»</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r>
    </w:p>
    <w:p>
      <w:pPr>
        <w:pStyle w:val="Heading3"/>
        <w:ind w:left="4956" w:hanging="0"/>
        <w:jc w:val="right"/>
        <w:rPr>
          <w:bCs/>
          <w:sz w:val="28"/>
          <w:szCs w:val="28"/>
        </w:rPr>
      </w:pPr>
      <w:r>
        <w:rPr>
          <w:bCs/>
          <w:sz w:val="28"/>
          <w:szCs w:val="28"/>
        </w:rPr>
        <w:t>Выполнил</w:t>
      </w:r>
    </w:p>
    <w:p>
      <w:pPr>
        <w:pStyle w:val="Heading3"/>
        <w:jc w:val="right"/>
        <w:rPr>
          <w:bCs/>
          <w:sz w:val="28"/>
          <w:szCs w:val="28"/>
        </w:rPr>
      </w:pPr>
      <w:r>
        <w:rPr>
          <w:sz w:val="28"/>
          <w:szCs w:val="28"/>
        </w:rPr>
        <w:t>Студент 2 курса Акимова Ю.С.</w:t>
      </w:r>
    </w:p>
    <w:p>
      <w:pPr>
        <w:pStyle w:val="Normal"/>
        <w:spacing w:lineRule="auto" w:line="360"/>
        <w:ind w:left="360" w:hanging="0"/>
        <w:jc w:val="right"/>
        <w:rPr>
          <w:bCs/>
          <w:sz w:val="28"/>
          <w:szCs w:val="28"/>
        </w:rPr>
      </w:pPr>
      <w:r>
        <w:rPr>
          <w:bCs/>
          <w:sz w:val="28"/>
          <w:szCs w:val="28"/>
        </w:rPr>
      </w:r>
    </w:p>
    <w:p>
      <w:pPr>
        <w:pStyle w:val="Normal"/>
        <w:spacing w:lineRule="auto" w:line="360"/>
        <w:jc w:val="right"/>
        <w:rPr/>
      </w:pPr>
      <w:r>
        <w:rPr>
          <w:bCs/>
          <w:sz w:val="28"/>
          <w:szCs w:val="28"/>
        </w:rPr>
        <w:t>П</w:t>
      </w:r>
      <w:r>
        <w:rPr>
          <w:sz w:val="28"/>
          <w:szCs w:val="28"/>
        </w:rPr>
        <w:t xml:space="preserve">роверил преподаватель: </w:t>
      </w:r>
    </w:p>
    <w:p>
      <w:pPr>
        <w:pStyle w:val="Normal"/>
        <w:spacing w:lineRule="auto" w:line="360"/>
        <w:jc w:val="right"/>
        <w:rPr>
          <w:bCs/>
          <w:sz w:val="28"/>
          <w:szCs w:val="28"/>
        </w:rPr>
      </w:pPr>
      <w:r>
        <w:rPr>
          <w:sz w:val="28"/>
          <w:szCs w:val="28"/>
        </w:rPr>
        <w:t>Баркова Екатерина Вячеславовна</w:t>
      </w:r>
    </w:p>
    <w:p>
      <w:pPr>
        <w:pStyle w:val="Normal"/>
        <w:spacing w:lineRule="auto" w:line="360"/>
        <w:ind w:left="4956" w:hanging="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ind w:left="4956" w:hanging="0"/>
        <w:jc w:val="both"/>
        <w:rPr>
          <w:sz w:val="28"/>
          <w:szCs w:val="28"/>
        </w:rPr>
      </w:pPr>
      <w:r>
        <w:rPr>
          <w:sz w:val="28"/>
          <w:szCs w:val="28"/>
        </w:rPr>
      </w:r>
    </w:p>
    <w:p>
      <w:pPr>
        <w:pStyle w:val="Normal"/>
        <w:spacing w:lineRule="auto" w:line="360"/>
        <w:ind w:left="4956" w:hanging="0"/>
        <w:jc w:val="both"/>
        <w:rPr>
          <w:sz w:val="28"/>
          <w:szCs w:val="28"/>
        </w:rPr>
      </w:pPr>
      <w:r>
        <w:rPr>
          <w:sz w:val="28"/>
          <w:szCs w:val="28"/>
        </w:rPr>
      </w:r>
    </w:p>
    <w:p>
      <w:pPr>
        <w:pStyle w:val="Normal"/>
        <w:spacing w:lineRule="auto" w:line="360"/>
        <w:jc w:val="center"/>
        <w:rPr>
          <w:bCs/>
          <w:sz w:val="28"/>
          <w:szCs w:val="28"/>
        </w:rPr>
      </w:pPr>
      <w:r>
        <w:rPr>
          <w:sz w:val="28"/>
          <w:szCs w:val="28"/>
        </w:rPr>
        <w:t xml:space="preserve">МОСКВА </w:t>
      </w:r>
      <w:r>
        <w:rPr>
          <w:bCs/>
          <w:sz w:val="28"/>
          <w:szCs w:val="28"/>
        </w:rPr>
        <w:t>2009</w:t>
      </w:r>
      <w:r>
        <w:br w:type="page"/>
      </w:r>
    </w:p>
    <w:p>
      <w:pPr>
        <w:pStyle w:val="Normal"/>
        <w:spacing w:lineRule="auto" w:line="360"/>
        <w:ind w:firstLine="708"/>
        <w:rPr>
          <w:bCs/>
          <w:sz w:val="28"/>
          <w:szCs w:val="28"/>
        </w:rPr>
      </w:pPr>
      <w:r>
        <w:rPr>
          <w:bCs/>
          <w:sz w:val="28"/>
          <w:szCs w:val="28"/>
        </w:rPr>
        <w:t>Содержание</w:t>
      </w:r>
    </w:p>
    <w:p>
      <w:pPr>
        <w:pStyle w:val="Normal"/>
        <w:spacing w:lineRule="auto" w:line="360"/>
        <w:rPr>
          <w:bCs/>
          <w:sz w:val="28"/>
          <w:szCs w:val="28"/>
        </w:rPr>
      </w:pPr>
      <w:r>
        <w:rPr>
          <w:bCs/>
          <w:sz w:val="28"/>
          <w:szCs w:val="28"/>
        </w:rPr>
      </w:r>
    </w:p>
    <w:p>
      <w:pPr>
        <w:pStyle w:val="Style12"/>
        <w:spacing w:lineRule="auto" w:line="360" w:before="0" w:after="0"/>
        <w:rPr/>
      </w:pPr>
      <w:r>
        <w:rPr>
          <w:sz w:val="28"/>
          <w:szCs w:val="28"/>
        </w:rPr>
        <w:t xml:space="preserve">Введение </w:t>
      </w:r>
    </w:p>
    <w:p>
      <w:pPr>
        <w:pStyle w:val="Style12"/>
        <w:spacing w:lineRule="auto" w:line="360" w:before="0" w:after="0"/>
        <w:rPr>
          <w:sz w:val="28"/>
          <w:szCs w:val="28"/>
        </w:rPr>
      </w:pPr>
      <w:r>
        <w:rPr>
          <w:sz w:val="28"/>
          <w:szCs w:val="28"/>
        </w:rPr>
        <w:t>1.Причины, характер и цели I мировой войны</w:t>
      </w:r>
    </w:p>
    <w:p>
      <w:pPr>
        <w:pStyle w:val="Style12"/>
        <w:spacing w:lineRule="auto" w:line="360" w:before="0" w:after="0"/>
        <w:rPr>
          <w:sz w:val="28"/>
          <w:szCs w:val="28"/>
        </w:rPr>
      </w:pPr>
      <w:r>
        <w:rPr>
          <w:sz w:val="28"/>
          <w:szCs w:val="28"/>
        </w:rPr>
        <w:t>2. Россия в I мировой войне</w:t>
      </w:r>
    </w:p>
    <w:p>
      <w:pPr>
        <w:pStyle w:val="Style12"/>
        <w:spacing w:lineRule="auto" w:line="360" w:before="0" w:after="0"/>
        <w:rPr>
          <w:sz w:val="28"/>
          <w:szCs w:val="28"/>
        </w:rPr>
      </w:pPr>
      <w:r>
        <w:rPr>
          <w:sz w:val="28"/>
          <w:szCs w:val="28"/>
        </w:rPr>
        <w:t>3. Итоги первой мировой войны</w:t>
      </w:r>
    </w:p>
    <w:p>
      <w:pPr>
        <w:pStyle w:val="Style12"/>
        <w:spacing w:lineRule="auto" w:line="360" w:before="0" w:after="0"/>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многочисленность трудов, посвященных тем или иным аспектам истории первой мировой войны, в ней по-прежнему немало спорных вопросов и разноречивых суждений. Прежде всего, это касается целей войны - было ли у России стремление к захвату Константинополя и проливов или она, как и другие страны Антанты, имела намерение сокрушить военно-политическое могущество Германии и не допустить торжества пангерманизма в Европе. Существуют также различные интерпретации вопроса о достаточности средств, которыми располагало российское правительство для достижения целей войны. Традиционным для историографии является признание общей экономической и политической отсталости России, а ее военного потенциала как крайне недостаточного для ведения новой по техническим условиям и психологическим последствиям войны. Но наряду с ним в последние годы сложилась довольно положительная оценка проведенной царским правительством в конце ХIХ - начале ХХ в. модернизации экономики и на этой основе обновления флота и вооружения сухопутной армии. В учебнике "Новейшая история Отечества. ХХ век" подчеркивается, что русская военная мысль во многих отношениях превосходила западные представления о специфике современной войны, предсказывая ее затяжной и позиционный характер; русская армия являлась одной из сильнейших в Европе и во многих отношениях подготовленной лучше своих противников; благодаря огромной работе флотоводцев, Россия успешно противостояла врагу на море в течение всей войны. В изучении этой проблемы обращается внимание на коалиционный характер военных действий, на необходимость оценивать возможности всей англо-франко-русской коалиции в совокупности. В противном случае пришлось бы признать, что ни Франция, ни Англия тоже не располагали достаточными средствами для достижения поставленных ими целей.</w:t>
      </w:r>
    </w:p>
    <w:p>
      <w:pPr>
        <w:pStyle w:val="Normal"/>
        <w:spacing w:lineRule="auto" w:line="360"/>
        <w:ind w:firstLine="709"/>
        <w:jc w:val="both"/>
        <w:rPr>
          <w:sz w:val="28"/>
          <w:szCs w:val="28"/>
        </w:rPr>
      </w:pPr>
      <w:r>
        <w:rPr>
          <w:sz w:val="28"/>
          <w:szCs w:val="28"/>
        </w:rPr>
        <w:t xml:space="preserve">Нет единства мнений у историков по вопросам отношения различных классов и партий к внешнеполитическим действиям правительства. </w:t>
      </w:r>
    </w:p>
    <w:p>
      <w:pPr>
        <w:pStyle w:val="Normal"/>
        <w:spacing w:lineRule="auto" w:line="360"/>
        <w:ind w:firstLine="709"/>
        <w:jc w:val="both"/>
        <w:rPr>
          <w:sz w:val="28"/>
          <w:szCs w:val="28"/>
        </w:rPr>
      </w:pPr>
      <w:r>
        <w:rPr>
          <w:sz w:val="28"/>
          <w:szCs w:val="28"/>
        </w:rPr>
        <w:t xml:space="preserve">Первая мировая война явилась большим испытанием для российского общества, изменив его экономику, политику, общественную психологию и индивидуальное сознание людей. Большинство историков придерживаются мнения о том, что существует прямая связь между событиями 1 августа 1914 г. и гибелью монархии в феврале 1917 г. в России, ноябрьской революцией в Германии, мартовской - в Венгрии. В этом смысле война разделила всемирную историю на две эпохи, открыв совершенно новую ее страницу, наполненную социальными взрывами и потрясениями. </w:t>
      </w:r>
    </w:p>
    <w:p>
      <w:pPr>
        <w:pStyle w:val="Normal"/>
        <w:spacing w:lineRule="auto" w:line="360"/>
        <w:ind w:firstLine="709"/>
        <w:jc w:val="both"/>
        <w:rPr>
          <w:sz w:val="28"/>
          <w:szCs w:val="28"/>
        </w:rPr>
      </w:pPr>
      <w:r>
        <w:rPr>
          <w:sz w:val="28"/>
          <w:szCs w:val="28"/>
        </w:rPr>
        <w:t xml:space="preserve">Однако является ли отмеченная связь событий исторической закономерностью? Не следует ли признать, что механизм вызревания революции в условиях войны зависит от комбинации ряда факторов - социально-экономического "запаса прочности" существующего режима, гибкости и дальновидности правительственной политики, силы патриотических чувств народа, позиции либеральных и революционных партий, мн. др.? </w:t>
      </w:r>
      <w:r>
        <w:br w:type="page"/>
      </w:r>
    </w:p>
    <w:p>
      <w:pPr>
        <w:pStyle w:val="Style12"/>
        <w:numPr>
          <w:ilvl w:val="0"/>
          <w:numId w:val="2"/>
        </w:numPr>
        <w:spacing w:lineRule="auto" w:line="360" w:before="0" w:after="0"/>
        <w:jc w:val="both"/>
        <w:rPr>
          <w:sz w:val="28"/>
          <w:szCs w:val="28"/>
        </w:rPr>
      </w:pPr>
      <w:bookmarkStart w:id="0" w:name="part_12371"/>
      <w:bookmarkEnd w:id="0"/>
      <w:r>
        <w:rPr>
          <w:bCs/>
          <w:sz w:val="28"/>
          <w:szCs w:val="28"/>
        </w:rPr>
        <w:t>Причины, характер и цели</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На рубеже 19—20 вв. капитализм перерос в империализм. Мир оказался почти полностью поделенным между крупнейшими державами. Усилилась неравномерность экономического и политического развития стран. Государства, позже других вступившие на путь капиталистического развития (США, Германия, Япония), быстро выдвигались вперёд и теснили с мировых рынков старые капиталистические страны — Великобританию и Францию, настойчиво добиваясь передела колоний. Наиболее острые противоречия возникли между Германией и Великобританией, интересы которых сталкивались во многих районах земного шара, но особенно в Африке, Восточной Азии и на Ближнем Востоке, куда главным образом направлял свою торговую и колониальную экспансию германский империализм. Серьёзную тревогу в английских правящих кругах вызвало строительство Багдадской железной дороги, которая открывала Германии прямой путь через Балканский полуостров и Малую Азию к Персидскому заливу и обеспечивала ей важные позиции на Ближнем Востоке, что ставило под угрозу морские и сухопутные коммуникации Великобритании с Индией. Глубокими были противоречия между Германией и Францией. Их источниками являлись стремление германских капиталистов навечно закрепить за собой Эльзас и Лотарингию, отнятые у Франции в результате франко-прусской войны 1870—1871, и решимость французов вернуть эти области. Интересы Франции и Германии сталкивались и в колониальном вопросе. Попытки Франции захватить Марокко встречали решительное противодействие со стороны Германии, также претендовавшей на эту территорию. С конца 19 в. нарастали русско-германские противоречия. Экспансия германского империализма на Ближнем Востоке, его попытки установить контроль над Турцией затрагивали экономическое, политическое и военно-стратегические интересы России. В своей таможенной политике Германия стремилась ограничить путём высоких пошлин ввоз зерна из России и одновременно обеспечить свободное проникновение на русский рынок германских промышленных товаров. </w:t>
      </w:r>
    </w:p>
    <w:p>
      <w:pPr>
        <w:pStyle w:val="Style12"/>
        <w:spacing w:lineRule="auto" w:line="360" w:before="0" w:after="0"/>
        <w:ind w:firstLine="709"/>
        <w:jc w:val="both"/>
        <w:rPr>
          <w:sz w:val="28"/>
          <w:szCs w:val="28"/>
        </w:rPr>
      </w:pPr>
      <w:r>
        <w:rPr>
          <w:sz w:val="28"/>
          <w:szCs w:val="28"/>
        </w:rPr>
        <w:t xml:space="preserve">Глубокие противоречия существовали между Россией и Австро-Венгрией на Балканах. Основной причиной их являлась экспансия Габсбургской монархии, поддерживаемой Германией, на соседние южнославянской земли — Боснию, Герцеговину и Сербию с целью утвердить господство на Балканах. Россия, поддерживая борьбу народов балканских стран за свободу и национальную независимость, рассматривала Балканы как свою сферу влияния. Царизм и русская империалистическая буржуазия стремились к захвату Босфора и Дарданелл с целью закрепления позиций на Балканах. Много спорных проблем существовало между Великобританией и Францией, Великобританией и Россией, Австро-Венгрией и Италией, Турцией и Италией, но все они отступали на второй план перед главными противоречиями: между Германией и её соперниками — Великобританией, Францией, Россией. Обострение и углубление этих противоречий толкало империалистов к переделу мира, а он "... не мог, на основе капитализма, произойти иначе, как ценою всемирной войны" </w:t>
      </w:r>
    </w:p>
    <w:p>
      <w:pPr>
        <w:pStyle w:val="Style12"/>
        <w:spacing w:lineRule="auto" w:line="360" w:before="0" w:after="0"/>
        <w:ind w:firstLine="709"/>
        <w:jc w:val="both"/>
        <w:rPr/>
      </w:pPr>
      <w:r>
        <w:rPr>
          <w:sz w:val="28"/>
          <w:szCs w:val="28"/>
        </w:rPr>
        <w:t>В 1910-х гг. нарастали классовая борьба и национально-освободительное движение. Огромное влияние на подъём борьбы трудящихся масс за своё социальное и национальное освобождение оказала Революция 1905—07 в России. В Германии, Франции, Великобритании происходил значительный рост рабочего движения. Наивысшего уровня классовая борьба достигла в России, где с 1910 начался новый революционный подъём, назревал острый политический кризис. Ширились национально-освободительное движение в Эльзасе, Ирландии, а также борьба порабощенных народов Австро-Венгрии. Империалисты стремились путём войны подавить развивающееся освободительное движение рабочего класса и угнетённых народов внутри своих стран, задержать мировой революционный процесс.</w:t>
      </w:r>
    </w:p>
    <w:p>
      <w:pPr>
        <w:pStyle w:val="Style12"/>
        <w:spacing w:lineRule="auto" w:line="360" w:before="0" w:after="0"/>
        <w:ind w:firstLine="709"/>
        <w:jc w:val="both"/>
        <w:rPr/>
      </w:pPr>
      <w:r>
        <w:rPr>
          <w:sz w:val="28"/>
          <w:szCs w:val="28"/>
        </w:rPr>
        <w:t>Подготовку мировой войны как средства разрешения внешних и внутренних противоречий империалисты вели на протяжении многих лет. Исходной ступенью её было создание системы военно-политических блоков. Начало этому положил австро-германский договор 1879г., участники которого обязались оказывать помощь друг другу в случае войны с Россией. В 1882 к ним присоединилась Италия, искавшая поддержки в борьбе с Францией за обладание Тунисом. Так в центре Европы возник Тройственный союз 1882г., или союз Центральных держав, направленный против России и Франции, а позднее и против Великобритании. В противовес ему стала складываться другая коалиция европейских держав. Образовался русско-французский союз 1891—93, который предусматривал совместные действия этих стран в случае агрессии со стороны Германии или агрессии Италии и Австро-Венгрии, поддержанных Германией. Рост экономической мощи Германии в начале 20 в. заставил Великобританию постепенно отказаться от традиционной политики «блестящей изоляции» и искать сближения с Францией и Россией. Англо-французским соглашением 1904 были урегулированы споры между Великобританией и Францией по колониальным вопросам, а англо-русское соглашение 1907 закрепило договорённость России и Великобритании относительно их политики в Тибете, Афганистане, Иране. Этими документами было оформлено создание Тройственного согласия, или антанты- блока Великобритании, Франции и России, противостоявшего Тройственному союзу. В 1912 были подписаны англо-французская и франко-русская морские конвенции, в 1913 начались переговоры о заключении англо-русской морской конвенции.</w:t>
      </w:r>
    </w:p>
    <w:p>
      <w:pPr>
        <w:pStyle w:val="Style12"/>
        <w:spacing w:lineRule="auto" w:line="360" w:before="0" w:after="0"/>
        <w:ind w:firstLine="709"/>
        <w:jc w:val="both"/>
        <w:rPr>
          <w:sz w:val="28"/>
          <w:szCs w:val="28"/>
        </w:rPr>
      </w:pPr>
      <w:r>
        <w:rPr>
          <w:sz w:val="28"/>
          <w:szCs w:val="28"/>
        </w:rPr>
        <w:t xml:space="preserve">Создание военно-политических группировок в Европе и гонка вооружений ещё более обостряли империалистические противоречия, усиливали напряжённость в международных отношениях. Относительно спокойная полоса мировой истории сменилась "... более порывистой, скачкообразной, катастрофичной, конфликтной..." </w:t>
      </w:r>
    </w:p>
    <w:p>
      <w:pPr>
        <w:pStyle w:val="Style12"/>
        <w:spacing w:lineRule="auto" w:line="360" w:before="0" w:after="0"/>
        <w:ind w:firstLine="709"/>
        <w:jc w:val="both"/>
        <w:rPr/>
      </w:pPr>
      <w:r>
        <w:rPr>
          <w:sz w:val="28"/>
          <w:szCs w:val="28"/>
        </w:rPr>
        <w:t>Обострение империалистических противоречий проявилось в Марокканских кризисах 1905—06 и 1911,Боснийском кризисе 1908-09, Итало-Турецкой войне 1911-12, Балканских войнах 1912-13. Крупный международный конфликт был вызван посылкой Германией в Турцию военной миссии во главе с генералом О. Лиманом фон Сандерсом для реорганизации и обучения турецкой армии (декабрь 1913).</w:t>
      </w:r>
    </w:p>
    <w:p>
      <w:pPr>
        <w:pStyle w:val="Style12"/>
        <w:spacing w:lineRule="auto" w:line="360" w:before="0" w:after="0"/>
        <w:ind w:firstLine="709"/>
        <w:jc w:val="both"/>
        <w:rPr/>
      </w:pPr>
      <w:r>
        <w:rPr>
          <w:sz w:val="28"/>
          <w:szCs w:val="28"/>
        </w:rPr>
        <w:t>Готовясь к мировой войне, правящие круги империалистических государств создали мощную военную промышленность, основу которой составляли крупные государственные заводы — оружейные, пороховые, снарядные, патронные, судостроительные и др. К производству военной продукции привлекались частные предприятия: в Германии — заводы Круппа, в Австро-Венгрии — Шкода, во Франции — Шнейдер-Крезо и Сен-Шамон, в Великобритании — Виккерс и Армстронг-Уитуорт, в России — Путиловский завод и др.</w:t>
      </w:r>
    </w:p>
    <w:p>
      <w:pPr>
        <w:pStyle w:val="Style12"/>
        <w:spacing w:lineRule="auto" w:line="360" w:before="0" w:after="0"/>
        <w:ind w:firstLine="709"/>
        <w:jc w:val="both"/>
        <w:rPr/>
      </w:pPr>
      <w:r>
        <w:rPr>
          <w:sz w:val="28"/>
          <w:szCs w:val="28"/>
        </w:rPr>
        <w:t>Империалисты обеих враждебных коалиций энергично укрепляли свои вооруженные силы. Достижения науки и техники были поставлены на службу войне. Появилось более совершенное вооружение: магазинные скорострельные винтовки и пулемёты, намного повысившие огневую мощь пехоты; в артиллерии резко возросло количество нарезных орудий новейших систем. Большое стратегическое значение имело развитие железных дорог, позволявших значительно ускорить сосредоточение и развёртывание крупных войсковых масс на театрах военных действий и осуществлять бесперебойное снабжение действующих армий людскими пополнениями и всеми видами материально-технического обеспечения. Всё более важную роль начал играть автомобильный транспорт. Возникла военная авиация. Применение в военном деле новых средств связи (телеграф, телефон, радио) облегчало организацию управления войсками. Быстро увеличивалась численность армий и обученного запаса. В области военно-морских вооружений происходило упорное соперничество Германии и Великобритании. С 1905 сооружались корабли нового типа -дредноуты . К 1914 германский флот прочно занял второе место в мире после флота Великобритании. Другие государства также стремились к усилению своих ВМФ, но финансово-экономические возможности не позволили им осуществить принятые кораблестроительные программы. Непомерная гонка вооружений требовала огромных финансовых средств, что ложилось тяжёлым бременем на плечи трудящихся.</w:t>
      </w:r>
    </w:p>
    <w:p>
      <w:pPr>
        <w:pStyle w:val="Style12"/>
        <w:spacing w:lineRule="auto" w:line="360" w:before="0" w:after="0"/>
        <w:ind w:firstLine="709"/>
        <w:jc w:val="both"/>
        <w:rPr>
          <w:sz w:val="28"/>
          <w:szCs w:val="28"/>
        </w:rPr>
      </w:pPr>
      <w:r>
        <w:rPr>
          <w:sz w:val="28"/>
          <w:szCs w:val="28"/>
        </w:rPr>
        <w:t>Широкий размах приобрела идеологическая подготовка войны. Империалисты старались внушить народам мысль о неизбежности вооруженных столкновений, всячески насаждали милитаризм, разжигали шовинизм. Для этого использовались все средства пропаганды: печать, литература, искусство, церковь. Буржуазия всех стран, играя на патриотических чувствах народов, оправдывала гонку вооружений, маскировала захватнические цели лживыми рассуждениями о необходимости защиты отечества от внешних врагов.</w:t>
      </w:r>
    </w:p>
    <w:p>
      <w:pPr>
        <w:pStyle w:val="Style12"/>
        <w:spacing w:lineRule="auto" w:line="360" w:before="0" w:after="0"/>
        <w:ind w:firstLine="709"/>
        <w:jc w:val="both"/>
        <w:rPr/>
      </w:pPr>
      <w:r>
        <w:rPr>
          <w:sz w:val="28"/>
          <w:szCs w:val="28"/>
        </w:rPr>
        <w:t xml:space="preserve">Реальной силой, способной в значительной степени связать руки империалистическим правительствам, был международный рабочий класс, насчитывавший свыше 150 млн. чел. Рабочее движение во всемирном масштабе возглавлялось Интернационалом 2-м, который объединял 41 социал-демократическую партию из 27 стран с 3,4 млн. членов. Но оппортунистические лидеры европейских социал-демократических партий ничего не сделали для претворения в жизнь антивоенных решений конгрессов 2-го Интернационала, состоявшихся перед войной, а когда она началась, вожди социал-демократических партий западных стран выступили в поддержку своих правительств, голосовали в парламентах за военные кредиты. Социалистические лидеры Великобритании (А. Гендерсон), Франции (Ж. Гед, М. Самба, А. Тома) и Бельгии (Э. Вандервельде) даже вошли в состав военных буржуазных правительств. 2-й Интернационал потерпел идейно-политическое крушение; он перестал существовать, распавшись на отдельные социал-шовинистические партии. Только левое крыло 2-го Интернационала, в авангарде которого шла партия большевиков во главе с В. И. Лениным, явилось последовательным борцом против милитаризма, шовинизма и войны. Большевики решительно выступили против войны, разъясняли народным массам её империалистический характер. Большевистская фракция 4-й Государственной думы отказалась поддерживать царское правительство и голосовать за военные кредиты. Большевистская партия призывала трудящихся всех стран добиваться поражения своих правительств в войне, превращения империалистической войны в войну гражданскую, революционные свержения власти буржуазии и помещиков. Революционные антивоенные позиции занимали Болгарская рабочая социал-демократическая партия ("тесняки") во главе с Д. Благоевым, Г. Димитровым и В. Коларовым, Сербская и Румынская социал-демократические партии. Против империалистической войны активно выступали также небольшая группа левых социал-демократов в Германии во главе с К. Либкнехтом, Р. Люксембург, К. Цеткин, Ф. Мерингом, некоторые социалисты во Франции во главе с Ж. Жоресом, а также в ряде др. стран. </w:t>
      </w:r>
    </w:p>
    <w:p>
      <w:pPr>
        <w:pStyle w:val="Style12"/>
        <w:spacing w:lineRule="auto" w:line="360" w:before="0" w:after="0"/>
        <w:ind w:firstLine="709"/>
        <w:jc w:val="both"/>
        <w:rPr>
          <w:sz w:val="28"/>
          <w:szCs w:val="28"/>
        </w:rPr>
      </w:pPr>
      <w:r>
        <w:rPr>
          <w:sz w:val="28"/>
          <w:szCs w:val="28"/>
        </w:rPr>
      </w:r>
    </w:p>
    <w:p>
      <w:pPr>
        <w:pStyle w:val="Style12"/>
        <w:numPr>
          <w:ilvl w:val="0"/>
          <w:numId w:val="2"/>
        </w:numPr>
        <w:spacing w:lineRule="auto" w:line="360" w:before="0" w:after="0"/>
        <w:jc w:val="both"/>
        <w:rPr>
          <w:sz w:val="28"/>
          <w:szCs w:val="28"/>
        </w:rPr>
      </w:pPr>
      <w:r>
        <w:rPr>
          <w:sz w:val="28"/>
          <w:szCs w:val="28"/>
        </w:rPr>
        <w:t>Россия в I мировой войн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 xml:space="preserve">К началу мировой войны в стране наблюдался значительный экономический подъем, охвативший все отрасли народного хозяйства. Его следствием стало определенное повышение жизненного уровня населения страны. За 20 лет, с 1894 по 1913 годы, вклады населения в государственных сберегательных кассах увеличились с 300 до 2000 млн. рублей. Были достигнуты успехи в культурной жизни. В стране насчитывалось 124 тыс. студентов. Высшая школа была автономна и по уровню своего развития не уступала передовым странам Европы. Созданы предпосылки для качественного улучшения народного образования, Расходы на него возросли с 43 в 1904 до 143 млн. рублей в 1913 году, а число учащихся увеличилось в два раза. В Думе специально рассматривался вопрос о введение всеобщего начального образования. Реализация проекта была отложена в связи с началом первой мировой войны. Гордостью нации являлась отечественная наука и техника. Она представлена именами И.П. Павлова, К.А. Тимирязева и др. И.П. Павлов - первый из русских ученых -удостоен Нобелевской премии. Изменения в экономике обусловили изменения и в социальной сфере, отражением данного процесса стало увеличение численности рабочего класса, Однако в стране по-прежнему 75 % населения составляли крестьяне. В политической области Россия оставалась думской монархией. 1 августа 1914 года Германия объявила России войну, вскоре превратившуюся в мировую. В противоборстве государств Россия объединилась с Англией и Францией (Антанта). Им противостояли Германия, Австро-Венгрия, Италия (Тройственный союз). Тогда никто не мог знать продолжительности, масштабов и последствий, которые были поистине грандиозны. Выступление России на стороне Антанты многие десятилетия рассматривалось в рамках концепции "зависимости России от иностранного капитала", Нашедшей определенное выражение в работах советского историка </w:t>
      </w:r>
      <w:r>
        <w:rPr>
          <w:bCs/>
          <w:iCs/>
          <w:sz w:val="28"/>
          <w:szCs w:val="28"/>
        </w:rPr>
        <w:t>М.Н. Покровского</w:t>
      </w:r>
      <w:r>
        <w:rPr>
          <w:sz w:val="28"/>
          <w:szCs w:val="28"/>
        </w:rPr>
        <w:t xml:space="preserve">. Отсюда им делается вывод о том, что октябрьская революция "спасла" Россию от утери ею государственности. Не оспаривая данный подход, обратим внимание на другую точку зрения, авторы которой указывают на "идейную" близость русской буржуазной оппозиции передовым (по сравнению с Россией) демократиям Запада. Общий смысл данного подхода сводится к тому, что участие в войне на стороне западных демократий могло привести к серьезным изменениям в политическом строе России. </w:t>
      </w:r>
      <w:r>
        <w:rPr>
          <w:bCs/>
          <w:iCs/>
          <w:sz w:val="28"/>
          <w:szCs w:val="28"/>
        </w:rPr>
        <w:t>Тот факт, что Германия первой объявила войну, в значительной степени обусловил рост патриотических настроений в России и осознание необходимости дать отпор противнику</w:t>
      </w:r>
      <w:r>
        <w:rPr>
          <w:sz w:val="28"/>
          <w:szCs w:val="28"/>
        </w:rPr>
        <w:t xml:space="preserve">. Рабочие забастовки практически прекратились. Успешно прошла мобилизация в армию. На заседании Государственной Думы 9 августа 1914 года обнаружилось почти полное единение правительства и Думы. Она, за исключением представителей социал-демократии, голосовала за военные кредиты. Местные органы самоуправления взяли на себя обязательство помогать армии в санитарном обеспечении.4 августа 1914 года, в связи с успешным наступлением немецких армий в Северной Франции правительство последней обратилось к России с просьбой об ускорении сроков наступления русских армий. Русское командование, спасая союзников, бросило в наступление в Восточной Пруссии два корпуса под командованием генерала А.В. Самсонова и П.К. Ренненкампфа. Первоначально наступление российских войск развивалось успешно. Для его отражения Германия вынуждена была снять часть корпусов с Западного фронта, сосредоточив значительные силы, противник смог разбить корпус Самсонова в районе Грюнвальда, но это поражение позволило французской армии выиграть битву на реке Марна. Более успешно боевые действия проходили на русско-австрийском фронте. Здесь к концу 1914 года российские армии взяли Львов, крепость Перемышль, вышли к предгорьям Карпат. Противник потерял почти половину своих войск, Австро-Венгрия в последующем не смогла оправиться от поражения и удерживала фронт благодаря прямой поддержке Германии. Итоги 1914 года показали, что Антанте удалось сорвать германские планы ведения войны, заставить воевать ее на два фронта, Но большего она достичь не смогла. В России уже первые месяцы войны выявили недостаточную подготовку страны к крупномасштабным действиям на фронтах. В армии остро ощущалась нехватка боеприпасов, снаряжения и тяжелой артиллерии. Сложившаяся ситуация потребовала осмысления и поиска оптимального способа ведения войны. Германия нашла выход -- в течении 1915 года нанести российской армии решающее поражение и вывести страну из войны. Во второй половине апреля началось наступление австро-германских войск, тщательно подготовленное и спланированное. Несмотря на героизм российских воинов и неоднократные попытки перехода в наступление, начался тяжелый отход армий на восток. К осени 1915 года были потеряны Польша, Литва, почти вся Галиция, часть Волыни. Потери убитыми, раненными, пленными составили более 2 млн. человек. Как бы ни были велики военные успехи Германии, добиться главного - капитуляции русской армии - она не смогла, Однако военные неудачи имели свои последствия для внутреннего развития России. Миллионы беженцев, хлынувших на Восток, увеличили продовольственные и транспортные затруднения, создали социальную напряженность в обществе. Возросло недовольство руководством страны, усилилась тревога за ее будущее. </w:t>
      </w:r>
    </w:p>
    <w:p>
      <w:pPr>
        <w:pStyle w:val="Style12"/>
        <w:spacing w:lineRule="auto" w:line="360" w:before="0" w:after="0"/>
        <w:ind w:firstLine="709"/>
        <w:jc w:val="both"/>
        <w:rPr/>
      </w:pPr>
      <w:r>
        <w:rPr>
          <w:sz w:val="28"/>
          <w:szCs w:val="28"/>
        </w:rPr>
        <w:t xml:space="preserve"> </w:t>
      </w:r>
      <w:r>
        <w:rPr>
          <w:sz w:val="28"/>
          <w:szCs w:val="28"/>
        </w:rPr>
        <w:t xml:space="preserve">Отражением этих настроений стало принятие </w:t>
      </w:r>
      <w:r>
        <w:rPr>
          <w:bCs/>
          <w:iCs/>
          <w:sz w:val="28"/>
          <w:szCs w:val="28"/>
        </w:rPr>
        <w:t xml:space="preserve">Николаем </w:t>
      </w:r>
      <w:r>
        <w:rPr>
          <w:bCs/>
          <w:iCs/>
          <w:sz w:val="28"/>
          <w:szCs w:val="28"/>
          <w:lang w:val="en-US"/>
        </w:rPr>
        <w:t>I</w:t>
      </w:r>
      <w:r>
        <w:rPr>
          <w:bCs/>
          <w:iCs/>
          <w:sz w:val="28"/>
          <w:szCs w:val="28"/>
        </w:rPr>
        <w:t>I</w:t>
      </w:r>
      <w:r>
        <w:rPr>
          <w:sz w:val="28"/>
          <w:szCs w:val="28"/>
        </w:rPr>
        <w:t xml:space="preserve"> в августе 1915 года функций Верховного Главнокомандующего армиями и назначение начальником штаба генерала М.В. Алексеева. Был проведен ряд других перемещений. Этими акциями правительство указывало на "истинных" виновников неудач и поражений.</w:t>
      </w:r>
    </w:p>
    <w:p>
      <w:pPr>
        <w:pStyle w:val="Style12"/>
        <w:spacing w:lineRule="auto" w:line="360" w:before="0" w:after="0"/>
        <w:ind w:firstLine="709"/>
        <w:jc w:val="both"/>
        <w:rPr/>
      </w:pPr>
      <w:r>
        <w:rPr>
          <w:sz w:val="28"/>
          <w:szCs w:val="28"/>
        </w:rPr>
        <w:t>В мае 1916 года армии Юго-Западного фронта под руководством А. Брусилова перешли в наступление и нанесли австрийской армии тяжелейшее поражение. Успех оказался полнейшей неожиданностью для союзников, а также и для противников. Австро-Венгрия оказалась на грани поражения и в последующем уже не предпринимала самостоятельных военных операций, Германия вынуждена была приостановить операции у Вердена, чтобы спасти положение на Востоке. Румыния из нейтральной страны превратилась в воюющую на стороне Антанты, расширив тем самым Восточный фронт от Балтики до Балкан.</w:t>
      </w:r>
    </w:p>
    <w:p>
      <w:pPr>
        <w:pStyle w:val="Style12"/>
        <w:spacing w:lineRule="auto" w:line="360" w:before="0" w:after="0"/>
        <w:ind w:firstLine="709"/>
        <w:jc w:val="both"/>
        <w:rPr>
          <w:sz w:val="28"/>
          <w:szCs w:val="28"/>
        </w:rPr>
      </w:pPr>
      <w:r>
        <w:rPr>
          <w:sz w:val="28"/>
          <w:szCs w:val="28"/>
        </w:rPr>
        <w:t xml:space="preserve">Достигнутые успехи не смогли изменить принципиально общей ситуации. Война принимала, </w:t>
      </w:r>
      <w:r>
        <w:rPr>
          <w:bCs/>
          <w:iCs/>
          <w:sz w:val="28"/>
          <w:szCs w:val="28"/>
        </w:rPr>
        <w:t>затяжной, позиционный характер</w:t>
      </w:r>
      <w:r>
        <w:rPr>
          <w:sz w:val="28"/>
          <w:szCs w:val="28"/>
        </w:rPr>
        <w:t xml:space="preserve">, все более превращаясь в мясорубки человеческих судеб. К началу 1917 года Россия потеряла убитыми 2 млн. человек, раненными - около 5 млн. человек, пленными - около 2 млн. человек. В стране в это время быстро начинают нарастать антивоенные настроения. </w:t>
      </w:r>
    </w:p>
    <w:p>
      <w:pPr>
        <w:pStyle w:val="Style12"/>
        <w:spacing w:lineRule="auto" w:line="360" w:before="0" w:after="0"/>
        <w:ind w:firstLine="709"/>
        <w:jc w:val="both"/>
        <w:rPr/>
      </w:pPr>
      <w:r>
        <w:rPr>
          <w:sz w:val="28"/>
          <w:szCs w:val="28"/>
        </w:rPr>
        <w:t xml:space="preserve"> </w:t>
      </w:r>
      <w:r>
        <w:rPr>
          <w:sz w:val="28"/>
          <w:szCs w:val="28"/>
        </w:rPr>
        <w:t>Война предъявила свои требования и к промышленности. В целях ее мобилизации на нужды фронта правительство пошло на создание совещаний, комитетов. В марте 1915 года создан комитет по распределению топлива. В мае того же года - главный продовольственный комитет и др. Почти одновременно с указанными действиями правительства стали формироваться и военно-промышленные комитеты, В них ведущая роль принадлежала буржуазии, и ею было создано 22б комитетов, Российская буржуазия смогла привлечь к производству вооружений 1200 частных предприятий. Принятые меры позволили в значительной степени улучшить снабжение армии. Воздавая им должное, подчеркнем, что произведенных запасов хватило и на гражданскую войну. Вместе с тем, развитие промышленности носило односторонний характер. Предприятия, не связанные с военным производством, закрывались, ускоряя тем самым процесс монополизации. Война нарушила традиционные рыночные связи. Часть заводов закрылась, потому, что нельзя было получить оборудование из-за границы. Число таких предприятий в 1915 году составило 575. Война привела к усилению государственного регулирования экономики и свертыванию свободных рыночных отношений. Для экономики страны это обстоятельство, как и усиление государственного регулирования, обернулось падением промышленного производства. Оно к 1917 году составила 77% довоенного уровня, Мелкий и средний капитал менее всего был заинтересован в развитии отмеченной выше тенденции и проявлял крайнюю заинтересованность в прекращении войны. В тяжелом полонении оказался и транспорт. К 1917 году паровозный парк сократился на 22 проц. Транспорт не обеспечивал ни военных, ни гражданских грузоперевозок. В частности, в 191б году он выполнял только 50 проц. продовольственный перевозок для армии. Все это имело свои последствия. В стране до крайности обострилась продовольственная проблема, связанная с транспортом, другими неурядицами. Она все больше охватывала и армию, и гражданское население. Положение в значительной мере усугублялось расстройством финансов. Товарная ценность рубля к 1917 году составила 50% довоенного, а выпуск бумажных денег увеличился в 6 раз. Неудачи на Фронте, ухудшение внутреннего положения обусловили рост социальной напряженности в обществе. Она проявилась во всех сферах. На смену единению на основе патриотических настроений пришло разочарование и недовольство политикой правительства и монархии, а как следствие - резкий рост политической активности различных социальных групп. В августе 1915 года образовался "Прогрессивней блок". В него вошли представители буржуазных и чисто монархических партий - всего 300 депутатов Думы. Представители блока выступили со своей программой, Основными ее положениями били: создание министерства общественного доверия, широкая политическая амнистия, включавшая в себя разрешение деятельности профсоюзов, легализацию рабочей партии, ослабление политического режима в Польше, Финляндии и других национальных окраинах. Царь и окружавшая его элита не шла на уступки. Мало того, они перешли в наступление. В августе 1915 года был отстранен с поста главнокомандующего великий князь Николай Николаевич, заподозренный в сочувствии к программе Прогрессивного блока, а 3 сентября указом монарха распущена Государственная Дума. Эти действия подкреплялись сменой министров. За годы войны царь сменил на посту председателя совета министров 4-х человек (И.Л. Горемыкин, Б.В. Штюрмер, А.Ф. Трепов, Н.Д. Голицын), министров внутренних дел - 6, военных министров - 4, министров иностранных дел - 4 и т.д. Все это говорило о нарастание кризиса верхних эшелонов власти, их неспособности найти действенные меры, адекватные сложившейся ситуации. К началу 191б года недовольство внутренней политикой монархии проявилось и со стороны послов союзных держав. Активизировалось рабочее движение. В 191б году в стране бастовало свыше 1 млн. человек. В деревне вновь заполыхали помещичьи усадьбы. Как в деревне, так и в городе выступления все более приобретали антивоенный характер. Оппозиционные настроения охватывали интеллигенцию, армию, национальные окраины. На фоне общего недовольства войной, монархией идеи и действия леворадикальных сил находили благодатную почву и поддержку народа. Развитие внутренних процессов с катастрофической быстротой суживало возможность политического маневра. Начиная с января 1917 года, в столице нарастает стачечная борьба рабочих. Во второй половине Февраля здесь возникли серьезные затруднения с подвозом хлеба, продуктов питания. Данное обстоятельство вызвало новую волну забастовок, начавшихся 23 февраля. Власти не придали им значения, В последующие дни 24 и 25 февраля начались уличные демонстрации и столкновения с полицией. Демонстрации, начавшиеся под лозунгом "Хлеба !", стали принимать явно революционный характер: "Долой войну!", "Долой самодержавие". 26 и 27 Февраля волнения рабочих продолжались, но теперь на сторону восставших стали переходить части столичного гарнизона. Восстание переросло в смену политических режимов. 27 Февраля восставшим народом был создан Совет рабочих депутатов. Его первым председателем избран меньшевик Ч.В.Чхеидзе. В этот же день члены Государственной думы на своем частном заседании образовали Временный комитет. Временным комитетом было </w:t>
      </w:r>
      <w:r>
        <w:rPr>
          <w:bCs/>
          <w:iCs/>
          <w:sz w:val="28"/>
          <w:szCs w:val="28"/>
        </w:rPr>
        <w:t>сформировано Временное правительство</w:t>
      </w:r>
      <w:r>
        <w:rPr>
          <w:sz w:val="28"/>
          <w:szCs w:val="28"/>
        </w:rPr>
        <w:t xml:space="preserve"> во главе с князем Г.Е. Львовым. 1 марта Совет издал </w:t>
      </w:r>
      <w:r>
        <w:rPr>
          <w:bCs/>
          <w:iCs/>
          <w:sz w:val="28"/>
          <w:szCs w:val="28"/>
        </w:rPr>
        <w:t>Приказ N 1</w:t>
      </w:r>
      <w:r>
        <w:rPr>
          <w:sz w:val="28"/>
          <w:szCs w:val="28"/>
        </w:rPr>
        <w:t xml:space="preserve">, согласно которому войска Петроградского гарнизона переподчинялись Совету и не могли быть выведены из столицы без его согласия. Попытки подавить восстание в столице силами воинских частей, снятых с фронта, успеха не имели. </w:t>
      </w:r>
      <w:r>
        <w:rPr>
          <w:bCs/>
          <w:iCs/>
          <w:sz w:val="28"/>
          <w:szCs w:val="28"/>
        </w:rPr>
        <w:t>2 марта 1917 года в Пскове Николай</w:t>
      </w:r>
      <w:r>
        <w:rPr>
          <w:bCs/>
          <w:i/>
          <w:iCs/>
          <w:sz w:val="28"/>
          <w:szCs w:val="28"/>
        </w:rPr>
        <w:t xml:space="preserve"> </w:t>
      </w:r>
      <w:r>
        <w:rPr>
          <w:bCs/>
          <w:iCs/>
          <w:sz w:val="28"/>
          <w:szCs w:val="28"/>
          <w:lang w:val="en-US"/>
        </w:rPr>
        <w:t>II</w:t>
      </w:r>
      <w:r>
        <w:rPr>
          <w:bCs/>
          <w:iCs/>
          <w:sz w:val="28"/>
          <w:szCs w:val="28"/>
        </w:rPr>
        <w:t xml:space="preserve"> </w:t>
      </w:r>
      <w:r>
        <w:rPr>
          <w:sz w:val="28"/>
          <w:szCs w:val="28"/>
        </w:rPr>
        <w:t xml:space="preserve">подписал акт об отречении от престола в пользу своего брата Михаила Александровича, Последний </w:t>
      </w:r>
      <w:r>
        <w:rPr>
          <w:bCs/>
          <w:iCs/>
          <w:sz w:val="28"/>
          <w:szCs w:val="28"/>
        </w:rPr>
        <w:t>не принял престола</w:t>
      </w:r>
      <w:r>
        <w:rPr>
          <w:sz w:val="28"/>
          <w:szCs w:val="28"/>
        </w:rPr>
        <w:t xml:space="preserve">,предоставив решение вопроса государственном устройстве России будущему Учредительному собранию, созыв которого должно было обеспечить Временное правительство. </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Итоги первой миров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вая мировая война - одна из самых длительных, кровопролитных и значительных по последствиям в истории человечества. Она продолжалась более четырёх лет</w:t>
      </w:r>
      <w:r>
        <w:rPr>
          <w:i/>
          <w:sz w:val="28"/>
          <w:szCs w:val="28"/>
        </w:rPr>
        <w:t xml:space="preserve">. </w:t>
      </w:r>
      <w:r>
        <w:rPr>
          <w:sz w:val="28"/>
          <w:szCs w:val="28"/>
        </w:rPr>
        <w:t>В ней участвовали 33 страны из 59, обладавших в то время государственным суверенитетом. Население воюющих стран составило свыше 1,5 млрд. человек, то есть около 87% всех жителей</w:t>
      </w:r>
      <w:r>
        <w:rPr>
          <w:i/>
          <w:sz w:val="28"/>
          <w:szCs w:val="28"/>
        </w:rPr>
        <w:t xml:space="preserve"> </w:t>
      </w:r>
      <w:r>
        <w:rPr>
          <w:sz w:val="28"/>
          <w:szCs w:val="28"/>
        </w:rPr>
        <w:t xml:space="preserve">Земли. Под ружьё было поставлено в общей сложности 73,5 млн. человек. Более 10 млн. было убито и 20 млн. ранено. Жертвы среди мирного населения, пострадавшего от эпидемий, голода, холода и др. бедствий военного времени также исчислялись десятками миллионов. </w:t>
      </w:r>
    </w:p>
    <w:p>
      <w:pPr>
        <w:pStyle w:val="Normal"/>
        <w:spacing w:lineRule="auto" w:line="360"/>
        <w:ind w:firstLine="709"/>
        <w:jc w:val="both"/>
        <w:rPr>
          <w:sz w:val="28"/>
          <w:szCs w:val="28"/>
        </w:rPr>
      </w:pPr>
      <w:r>
        <w:rPr>
          <w:sz w:val="28"/>
          <w:szCs w:val="28"/>
        </w:rPr>
        <w:t>Первая мировая война стала переломным моментом в истории, и не только нашей страны, а всемирной истории. Так случилось, что эта война была несправедливо забыты.</w:t>
      </w:r>
    </w:p>
    <w:p>
      <w:pPr>
        <w:pStyle w:val="Normal"/>
        <w:spacing w:lineRule="auto" w:line="360"/>
        <w:ind w:firstLine="709"/>
        <w:jc w:val="both"/>
        <w:rPr>
          <w:sz w:val="28"/>
          <w:szCs w:val="28"/>
        </w:rPr>
      </w:pPr>
      <w:r>
        <w:rPr>
          <w:sz w:val="28"/>
          <w:szCs w:val="28"/>
        </w:rPr>
        <w:t>По-моему мы не должны забывать тех славных подвигов русских солдат, не должны забывать ради жизней тех, кто тогда спасал Родину.</w:t>
      </w:r>
    </w:p>
    <w:p>
      <w:pPr>
        <w:pStyle w:val="Normal"/>
        <w:spacing w:lineRule="auto" w:line="360"/>
        <w:ind w:firstLine="709"/>
        <w:jc w:val="both"/>
        <w:rPr>
          <w:sz w:val="28"/>
          <w:szCs w:val="28"/>
        </w:rPr>
      </w:pPr>
      <w:r>
        <w:rPr>
          <w:sz w:val="28"/>
          <w:szCs w:val="28"/>
        </w:rPr>
        <w:t>Ни газовые атаки, ни многократное превосходство противника, ни отсутствие боеприпасов не смогли сломить русского солдата. В тяжелейших условиях он совершал героические подвиги.</w:t>
      </w:r>
    </w:p>
    <w:p>
      <w:pPr>
        <w:pStyle w:val="Normal"/>
        <w:spacing w:lineRule="auto" w:line="360"/>
        <w:ind w:firstLine="709"/>
        <w:jc w:val="both"/>
        <w:rPr>
          <w:sz w:val="28"/>
          <w:szCs w:val="28"/>
        </w:rPr>
      </w:pPr>
      <w:r>
        <w:rPr>
          <w:sz w:val="28"/>
          <w:szCs w:val="28"/>
        </w:rPr>
        <w:t>Но солдата сломило время. Война вызвала революцию, а революция вызвала поражение в войне. Образовался замкнутый круг, из которого трудно было найти выход.</w:t>
      </w:r>
      <w:r>
        <w:br w:type="page"/>
      </w:r>
    </w:p>
    <w:p>
      <w:pPr>
        <w:pStyle w:val="Normal"/>
        <w:spacing w:lineRule="auto" w:line="360"/>
        <w:ind w:firstLine="708"/>
        <w:rPr>
          <w:sz w:val="28"/>
          <w:szCs w:val="28"/>
        </w:rPr>
      </w:pPr>
      <w:r>
        <w:rPr>
          <w:sz w:val="28"/>
          <w:szCs w:val="28"/>
        </w:rPr>
        <w:t>Список использовавшейся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Строков А.А. «Вооруженные силы и военное искусство в I мировой войне» М., 1974</w:t>
      </w:r>
    </w:p>
    <w:p>
      <w:pPr>
        <w:pStyle w:val="Normal"/>
        <w:spacing w:lineRule="auto" w:line="360"/>
        <w:rPr/>
      </w:pPr>
      <w:r>
        <w:rPr>
          <w:sz w:val="28"/>
          <w:szCs w:val="28"/>
        </w:rPr>
        <w:t>2. "История Первой мировой войны 1914 - 1918" под редакцией Ростунова И.И. - Москва "Наука".</w:t>
      </w:r>
    </w:p>
    <w:p>
      <w:pPr>
        <w:pStyle w:val="Normal"/>
        <w:spacing w:lineRule="auto" w:line="360"/>
        <w:rPr>
          <w:sz w:val="28"/>
          <w:szCs w:val="28"/>
        </w:rPr>
      </w:pPr>
      <w:r>
        <w:rPr>
          <w:sz w:val="28"/>
          <w:szCs w:val="28"/>
        </w:rPr>
        <w:t xml:space="preserve">3. Васюков В.С. «Внешняя политика России накануне Февральской революции. 1916-февраль 1917г.» М., 1989г. С. 10 </w:t>
      </w:r>
    </w:p>
    <w:p>
      <w:pPr>
        <w:pStyle w:val="Normal"/>
        <w:spacing w:lineRule="auto" w:line="360"/>
        <w:rPr/>
      </w:pPr>
      <w:r>
        <w:rPr>
          <w:sz w:val="28"/>
          <w:szCs w:val="28"/>
        </w:rPr>
        <w:t>4. Всеобщая история: Справочник/ Капица Ф.С., Григорьев В.А и др. М.:филолог, 1996г. С. 544</w:t>
      </w:r>
    </w:p>
    <w:p>
      <w:pPr>
        <w:pStyle w:val="Normal"/>
        <w:spacing w:lineRule="auto" w:line="360"/>
        <w:rPr/>
      </w:pPr>
      <w:r>
        <w:rPr>
          <w:sz w:val="28"/>
          <w:szCs w:val="28"/>
        </w:rPr>
        <w:t>5. "Новая и новейшая история" под редакцией Поповой Е.И. и</w:t>
      </w:r>
    </w:p>
    <w:p>
      <w:pPr>
        <w:pStyle w:val="Normal"/>
        <w:spacing w:lineRule="auto" w:line="360"/>
        <w:rPr>
          <w:sz w:val="28"/>
          <w:szCs w:val="28"/>
        </w:rPr>
      </w:pPr>
      <w:r>
        <w:rPr>
          <w:sz w:val="28"/>
          <w:szCs w:val="28"/>
        </w:rPr>
        <w:t>Татариновой К.Н. - Москва "Высшая школ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szCs w:val="20"/>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sz w:val="28"/>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2:00Z</dcterms:created>
  <dc:creator>Beznal</dc:creator>
  <dc:description/>
  <cp:keywords/>
  <dc:language>en-US</dc:language>
  <cp:lastModifiedBy>SYSTEM</cp:lastModifiedBy>
  <dcterms:modified xsi:type="dcterms:W3CDTF">2011-09-21T15:42:00Z</dcterms:modified>
  <cp:revision>2</cp:revision>
  <dc:subject/>
  <dc:title> </dc:title>
</cp:coreProperties>
</file>