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b w:val="false"/>
          <w:b w:val="false"/>
          <w:smallCaps/>
          <w:sz w:val="28"/>
          <w:szCs w:val="28"/>
        </w:rPr>
      </w:pPr>
      <w:r>
        <w:rPr>
          <w:b w:val="false"/>
          <w:smallCaps/>
          <w:sz w:val="28"/>
          <w:szCs w:val="28"/>
        </w:rPr>
        <w:t>ВВЕДЕНИЕ</w:t>
      </w:r>
    </w:p>
    <w:p>
      <w:pPr>
        <w:pStyle w:val="Normal"/>
        <w:spacing w:lineRule="auto" w:line="360"/>
        <w:jc w:val="both"/>
        <w:rPr>
          <w:b w:val="false"/>
          <w:b w:val="false"/>
          <w:smallCaps/>
          <w:sz w:val="28"/>
          <w:szCs w:val="28"/>
        </w:rPr>
      </w:pPr>
      <w:r>
        <w:rPr>
          <w:b w:val="false"/>
          <w:sz w:val="28"/>
          <w:szCs w:val="28"/>
        </w:rPr>
        <w:t>1. ЯПОНИЯ НАКАНУНЕ ВТОРОЙ МИРОВОЙ ВОЙНЫ</w:t>
      </w:r>
    </w:p>
    <w:p>
      <w:pPr>
        <w:pStyle w:val="Normal"/>
        <w:spacing w:lineRule="auto" w:line="360"/>
        <w:jc w:val="both"/>
        <w:rPr>
          <w:b w:val="false"/>
          <w:b w:val="false"/>
          <w:smallCaps/>
          <w:sz w:val="28"/>
          <w:szCs w:val="28"/>
        </w:rPr>
      </w:pPr>
      <w:r>
        <w:rPr>
          <w:b w:val="false"/>
          <w:sz w:val="28"/>
          <w:szCs w:val="28"/>
        </w:rPr>
        <w:t>1.1 Зарождение милитаристского курса в Японии в 30-е годы ХХ века</w:t>
      </w:r>
    </w:p>
    <w:p>
      <w:pPr>
        <w:pStyle w:val="Normal"/>
        <w:spacing w:lineRule="auto" w:line="360"/>
        <w:jc w:val="both"/>
        <w:rPr>
          <w:b w:val="false"/>
          <w:b w:val="false"/>
          <w:smallCaps/>
          <w:sz w:val="28"/>
          <w:szCs w:val="28"/>
        </w:rPr>
      </w:pPr>
      <w:r>
        <w:rPr>
          <w:b w:val="false"/>
          <w:caps/>
          <w:sz w:val="28"/>
          <w:szCs w:val="28"/>
        </w:rPr>
        <w:t xml:space="preserve">1.2 </w:t>
      </w:r>
      <w:r>
        <w:rPr>
          <w:b w:val="false"/>
          <w:sz w:val="28"/>
          <w:szCs w:val="28"/>
        </w:rPr>
        <w:t>Подготовка Японии 30-х годов к военным действиям в мировой войне</w:t>
      </w:r>
    </w:p>
    <w:p>
      <w:pPr>
        <w:pStyle w:val="Normal"/>
        <w:spacing w:lineRule="auto" w:line="360"/>
        <w:jc w:val="both"/>
        <w:rPr>
          <w:b w:val="false"/>
          <w:b w:val="false"/>
          <w:smallCaps/>
          <w:sz w:val="28"/>
          <w:szCs w:val="28"/>
        </w:rPr>
      </w:pPr>
      <w:r>
        <w:rPr>
          <w:b w:val="false"/>
          <w:caps/>
          <w:sz w:val="28"/>
          <w:szCs w:val="28"/>
        </w:rPr>
        <w:t xml:space="preserve">1.3 </w:t>
      </w:r>
      <w:r>
        <w:rPr>
          <w:b w:val="false"/>
          <w:sz w:val="28"/>
          <w:szCs w:val="28"/>
        </w:rPr>
        <w:t>Причины перелома в войне на Тихом океане</w:t>
      </w:r>
    </w:p>
    <w:p>
      <w:pPr>
        <w:pStyle w:val="Normal"/>
        <w:spacing w:lineRule="auto" w:line="360"/>
        <w:jc w:val="both"/>
        <w:rPr>
          <w:b w:val="false"/>
          <w:b w:val="false"/>
          <w:smallCaps/>
          <w:sz w:val="28"/>
          <w:szCs w:val="28"/>
        </w:rPr>
      </w:pPr>
      <w:r>
        <w:rPr>
          <w:b w:val="false"/>
          <w:caps/>
          <w:sz w:val="28"/>
          <w:szCs w:val="28"/>
        </w:rPr>
        <w:t>2. ПОЛИТИКА яПОНИИ В ГОДЫ ВТОРОЙ МИРОВОЙ ВОЙНЫ</w:t>
      </w:r>
    </w:p>
    <w:p>
      <w:pPr>
        <w:pStyle w:val="Normal"/>
        <w:spacing w:lineRule="auto" w:line="360"/>
        <w:jc w:val="both"/>
        <w:rPr>
          <w:b w:val="false"/>
          <w:b w:val="false"/>
          <w:caps/>
          <w:sz w:val="28"/>
          <w:szCs w:val="28"/>
        </w:rPr>
      </w:pPr>
      <w:r>
        <w:rPr>
          <w:b w:val="false"/>
          <w:caps/>
          <w:sz w:val="28"/>
          <w:szCs w:val="28"/>
        </w:rPr>
        <w:t xml:space="preserve">2.1 </w:t>
      </w:r>
      <w:r>
        <w:rPr>
          <w:b w:val="false"/>
          <w:sz w:val="28"/>
          <w:szCs w:val="28"/>
        </w:rPr>
        <w:t>Наступательные операции Японии на Китай в 1930-1940-е годы</w:t>
      </w:r>
    </w:p>
    <w:p>
      <w:pPr>
        <w:pStyle w:val="Normal"/>
        <w:spacing w:lineRule="auto" w:line="360"/>
        <w:jc w:val="both"/>
        <w:rPr>
          <w:b w:val="false"/>
          <w:b w:val="false"/>
          <w:caps/>
          <w:sz w:val="28"/>
          <w:szCs w:val="28"/>
        </w:rPr>
      </w:pPr>
      <w:r>
        <w:rPr>
          <w:b w:val="false"/>
          <w:sz w:val="28"/>
          <w:szCs w:val="28"/>
        </w:rPr>
        <w:t>2.2 Политические преобразования в Восточной Азии в военный период</w:t>
      </w:r>
    </w:p>
    <w:p>
      <w:pPr>
        <w:pStyle w:val="Normal"/>
        <w:spacing w:lineRule="auto" w:line="360"/>
        <w:jc w:val="both"/>
        <w:rPr>
          <w:b w:val="false"/>
          <w:b w:val="false"/>
          <w:caps/>
          <w:sz w:val="28"/>
          <w:szCs w:val="28"/>
        </w:rPr>
      </w:pPr>
      <w:r>
        <w:rPr>
          <w:b w:val="false"/>
          <w:sz w:val="28"/>
          <w:szCs w:val="28"/>
        </w:rPr>
        <w:t>2.3 Вступление СССР в войну на Дальнем Востоке</w:t>
      </w:r>
    </w:p>
    <w:p>
      <w:pPr>
        <w:pStyle w:val="Normal"/>
        <w:spacing w:lineRule="auto" w:line="360"/>
        <w:jc w:val="both"/>
        <w:rPr>
          <w:b w:val="false"/>
          <w:b w:val="false"/>
          <w:caps/>
          <w:sz w:val="28"/>
          <w:szCs w:val="28"/>
        </w:rPr>
      </w:pPr>
      <w:r>
        <w:rPr>
          <w:b w:val="false"/>
          <w:sz w:val="28"/>
          <w:szCs w:val="28"/>
        </w:rPr>
        <w:t>2.4 Напряжение взаимоотношений США и Японии</w:t>
      </w:r>
    </w:p>
    <w:p>
      <w:pPr>
        <w:pStyle w:val="Normal"/>
        <w:spacing w:lineRule="auto" w:line="360"/>
        <w:jc w:val="both"/>
        <w:rPr>
          <w:b w:val="false"/>
          <w:b w:val="false"/>
          <w:caps/>
          <w:sz w:val="28"/>
          <w:szCs w:val="28"/>
        </w:rPr>
      </w:pPr>
      <w:r>
        <w:rPr>
          <w:b w:val="false"/>
          <w:sz w:val="28"/>
          <w:szCs w:val="28"/>
        </w:rPr>
        <w:t>3. КАПИТУЛЯЦИЯ ЯПОНИИ И ОКОНЧАНИЕ ВТОРОЙ МИРОВОЙ ВОЙНЫ</w:t>
      </w:r>
    </w:p>
    <w:p>
      <w:pPr>
        <w:pStyle w:val="Normal"/>
        <w:spacing w:lineRule="auto" w:line="360"/>
        <w:jc w:val="both"/>
        <w:rPr>
          <w:b w:val="false"/>
          <w:b w:val="false"/>
          <w:caps/>
          <w:sz w:val="28"/>
          <w:szCs w:val="28"/>
        </w:rPr>
      </w:pPr>
      <w:r>
        <w:rPr>
          <w:b w:val="false"/>
          <w:sz w:val="28"/>
          <w:szCs w:val="28"/>
        </w:rPr>
        <w:t>3.1 Выработка согласованной стратегии войны против Японии</w:t>
      </w:r>
    </w:p>
    <w:p>
      <w:pPr>
        <w:pStyle w:val="Normal"/>
        <w:spacing w:lineRule="auto" w:line="360"/>
        <w:jc w:val="both"/>
        <w:rPr>
          <w:b w:val="false"/>
          <w:b w:val="false"/>
          <w:caps/>
          <w:sz w:val="28"/>
          <w:szCs w:val="28"/>
        </w:rPr>
      </w:pPr>
      <w:r>
        <w:rPr>
          <w:b w:val="false"/>
          <w:sz w:val="28"/>
          <w:szCs w:val="28"/>
        </w:rPr>
        <w:t>3.2 Вопрос о принятии капитуляции японских войск</w:t>
      </w:r>
    </w:p>
    <w:p>
      <w:pPr>
        <w:pStyle w:val="Normal"/>
        <w:spacing w:lineRule="auto" w:line="360"/>
        <w:jc w:val="both"/>
        <w:rPr>
          <w:b w:val="false"/>
          <w:b w:val="false"/>
          <w:caps/>
          <w:sz w:val="28"/>
          <w:szCs w:val="28"/>
        </w:rPr>
      </w:pPr>
      <w:r>
        <w:rPr>
          <w:b w:val="false"/>
          <w:sz w:val="28"/>
          <w:szCs w:val="28"/>
        </w:rPr>
        <w:t>3.3 Внешняя политика Японии на современном этапе</w:t>
      </w:r>
    </w:p>
    <w:p>
      <w:pPr>
        <w:pStyle w:val="Normal"/>
        <w:spacing w:lineRule="auto" w:line="360"/>
        <w:jc w:val="both"/>
        <w:rPr>
          <w:b w:val="false"/>
          <w:b w:val="false"/>
          <w:sz w:val="28"/>
          <w:szCs w:val="28"/>
        </w:rPr>
      </w:pPr>
      <w:r>
        <w:rPr>
          <w:b w:val="false"/>
          <w:caps/>
          <w:sz w:val="28"/>
          <w:szCs w:val="28"/>
        </w:rPr>
        <w:t>Заключение</w:t>
      </w:r>
    </w:p>
    <w:p>
      <w:pPr>
        <w:pStyle w:val="Normal"/>
        <w:spacing w:lineRule="auto" w:line="360"/>
        <w:jc w:val="both"/>
        <w:rPr>
          <w:b w:val="false"/>
          <w:b w:val="false"/>
          <w:sz w:val="28"/>
          <w:szCs w:val="28"/>
        </w:rPr>
      </w:pPr>
      <w:r>
        <w:rPr>
          <w:b w:val="false"/>
          <w:sz w:val="28"/>
          <w:szCs w:val="28"/>
        </w:rPr>
        <w:t>СПИСОК ИСПОЛЬЗОВАННОЙ ЛИТЕРАТУРЫ</w:t>
      </w:r>
    </w:p>
    <w:p>
      <w:pPr>
        <w:pStyle w:val="Normal"/>
        <w:spacing w:lineRule="auto" w:line="360"/>
        <w:jc w:val="both"/>
        <w:rPr>
          <w:b w:val="false"/>
          <w:b w:val="false"/>
          <w:smallCaps/>
          <w:sz w:val="28"/>
          <w:szCs w:val="28"/>
        </w:rPr>
      </w:pPr>
      <w:r>
        <w:rPr>
          <w:b w:val="false"/>
          <w:smallCaps/>
          <w:sz w:val="28"/>
          <w:szCs w:val="28"/>
        </w:rPr>
      </w:r>
      <w:r>
        <w:br w:type="page"/>
      </w:r>
    </w:p>
    <w:p>
      <w:pPr>
        <w:pStyle w:val="Normal"/>
        <w:spacing w:lineRule="auto" w:line="360"/>
        <w:ind w:firstLine="709"/>
        <w:jc w:val="center"/>
        <w:rPr/>
      </w:pPr>
      <w:r>
        <w:rPr>
          <w:sz w:val="28"/>
          <w:szCs w:val="28"/>
        </w:rPr>
        <w:t>ВВЕДЕНИ</w:t>
      </w:r>
      <w:r>
        <w:rPr>
          <w:kern w:val="2"/>
          <w:sz w:val="28"/>
          <w:szCs w:val="28"/>
        </w:rPr>
        <w:t>Е</w:t>
      </w:r>
    </w:p>
    <w:p>
      <w:pPr>
        <w:pStyle w:val="Normal"/>
        <w:spacing w:lineRule="auto" w:line="360"/>
        <w:ind w:firstLine="709"/>
        <w:jc w:val="both"/>
        <w:rPr>
          <w:kern w:val="2"/>
          <w:sz w:val="28"/>
          <w:szCs w:val="28"/>
        </w:rPr>
      </w:pPr>
      <w:r>
        <w:rPr>
          <w:kern w:val="2"/>
          <w:sz w:val="28"/>
          <w:szCs w:val="28"/>
        </w:rPr>
      </w:r>
    </w:p>
    <w:p>
      <w:pPr>
        <w:pStyle w:val="Style21"/>
        <w:spacing w:lineRule="auto" w:line="360"/>
        <w:ind w:firstLine="709"/>
        <w:jc w:val="both"/>
        <w:rPr/>
      </w:pPr>
      <w:r>
        <w:rPr>
          <w:b/>
          <w:kern w:val="2"/>
          <w:sz w:val="28"/>
          <w:szCs w:val="28"/>
        </w:rPr>
        <w:t xml:space="preserve">Актуальность темы исследования. </w:t>
      </w:r>
      <w:r>
        <w:rPr>
          <w:kern w:val="2"/>
          <w:sz w:val="28"/>
          <w:szCs w:val="28"/>
        </w:rPr>
        <w:t>Вторая мировая война явилась переломным периодом в мировой истории XX века. Это война унесла более 50 миллионов человеческих судеб в большинстве стран мира. Вторая мировая война – это величайшая трагедия XX века. И до сих пор эта война вызывает живой интерес исследователей многих стран мира, но прежде всего со стороны стран-участниц войны.</w:t>
      </w:r>
    </w:p>
    <w:p>
      <w:pPr>
        <w:pStyle w:val="Normal"/>
        <w:spacing w:lineRule="auto" w:line="360"/>
        <w:ind w:firstLine="709"/>
        <w:jc w:val="both"/>
        <w:rPr>
          <w:b w:val="false"/>
          <w:b w:val="false"/>
          <w:sz w:val="28"/>
          <w:szCs w:val="28"/>
        </w:rPr>
      </w:pPr>
      <w:r>
        <w:rPr>
          <w:b w:val="false"/>
          <w:sz w:val="28"/>
          <w:szCs w:val="28"/>
        </w:rPr>
        <w:t>На рубеже XIX и XX веко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w:t>
      </w:r>
    </w:p>
    <w:p>
      <w:pPr>
        <w:pStyle w:val="Style21"/>
        <w:spacing w:lineRule="auto" w:line="360"/>
        <w:ind w:firstLine="709"/>
        <w:jc w:val="both"/>
        <w:rPr>
          <w:sz w:val="28"/>
          <w:szCs w:val="28"/>
          <w:lang w:val="ru-RU"/>
        </w:rPr>
      </w:pPr>
      <w:r>
        <w:rPr>
          <w:sz w:val="28"/>
          <w:szCs w:val="28"/>
          <w:lang w:val="ru-RU"/>
        </w:rPr>
        <w:t>Усиление соперничества капиталистических стран заметно проявлялось в гонке вооружений, монополизирующем господстве и реализации плана создания «Великой Азии». «Бессмысленная» агрессия японского милитаристического общества, нацеленная на удовлетворение личных амбиций и захват территории, является образцом жестокости. Проблема безопасности территориальной целостности стран-участниц Второй мировой войны решалась на Потсдамской конференции 1945 года.</w:t>
      </w:r>
    </w:p>
    <w:p>
      <w:pPr>
        <w:pStyle w:val="Style21"/>
        <w:spacing w:lineRule="auto" w:line="360"/>
        <w:ind w:firstLine="709"/>
        <w:jc w:val="both"/>
        <w:rPr/>
      </w:pPr>
      <w:r>
        <w:rPr>
          <w:sz w:val="28"/>
          <w:szCs w:val="28"/>
        </w:rPr>
        <w:t>Необходимость подведения итогов ХХ столетия обуславливается необходимостью увидеть перспективы дальнейшего исторического развития. Данная работа является попыткой поведения итогов, выявления новых тенденций мирового развития, изучения становления демократического правового государства на примере Японии.</w:t>
      </w:r>
      <w:r>
        <w:rPr>
          <w:sz w:val="28"/>
          <w:szCs w:val="28"/>
          <w:lang w:val="ru-RU"/>
        </w:rPr>
        <w:t xml:space="preserve"> На современном этапе исторического развития в странах мирового сообщества набирают силу тенденции к глобализации и интеграции всех экономических, политических и социальных процессов. Проблемы, возникшие в отдельно взятом государстве, немедленно оказывают влияние на сообщество в целом. Понимая это, Япония как член мирового сообщества активно способствует укреплению мира во всем мире, экономическому развитию и построению взаимовыгодных международных связей.</w:t>
      </w:r>
    </w:p>
    <w:p>
      <w:pPr>
        <w:pStyle w:val="Normal"/>
        <w:spacing w:lineRule="auto" w:line="360"/>
        <w:ind w:firstLine="709"/>
        <w:jc w:val="both"/>
        <w:rPr/>
      </w:pPr>
      <w:r>
        <w:rPr>
          <w:b w:val="false"/>
          <w:kern w:val="2"/>
          <w:sz w:val="28"/>
          <w:szCs w:val="28"/>
        </w:rPr>
        <w:t xml:space="preserve">Во внешней политике президент Казахстана Назарбаев Н.А. обращает большое внимание к восточным странам. А особенно государствам АСЕАН, где не маловажную роль играет и Япония. В послании президента Назарбаева в реализации «Стратегического плана 2020» ставиться задача привлечение инвестиций из Китая, Южной Кореи, Японии. </w:t>
      </w:r>
      <w:r>
        <w:rPr>
          <w:b w:val="false"/>
          <w:sz w:val="28"/>
          <w:szCs w:val="28"/>
        </w:rPr>
        <w:t>Руководствуясь мирной конституцией, Япония вносит позитивный вклад в обеспечение мира и стабильности в мире и создание более безопасного международного климата. Япония сохраняет приверженность конституционным принципам самообороны и отказа от превращения в военную державу, представляющую угрозу другим странам, и поддерживает свою обороноспособность в умеренных пределах. Безопасность и процветание Японии находятся в неразрывной связи с миром и процветанием в Азиатско-Тихоокеанском регионе и мире в целом. Исходя из этого, Япония на разных уровнях прилагает усилия, направленные на обеспечение политической и общественной стабильности в мире.</w:t>
      </w:r>
    </w:p>
    <w:p>
      <w:pPr>
        <w:pStyle w:val="Style21"/>
        <w:spacing w:lineRule="auto" w:line="360"/>
        <w:ind w:firstLine="709"/>
        <w:jc w:val="both"/>
        <w:rPr/>
      </w:pPr>
      <w:r>
        <w:rPr>
          <w:sz w:val="28"/>
          <w:szCs w:val="28"/>
          <w:lang w:val="ru-RU"/>
        </w:rPr>
        <w:t>Изучение данной темы позволит сформулировать значение развития гуманистических и демократических тенденций становления послевоенной Японии под влиянием мирового сообщества.</w:t>
      </w:r>
    </w:p>
    <w:p>
      <w:pPr>
        <w:pStyle w:val="Normal"/>
        <w:spacing w:lineRule="auto" w:line="360"/>
        <w:ind w:firstLine="709"/>
        <w:jc w:val="both"/>
        <w:rPr>
          <w:b w:val="false"/>
          <w:b w:val="false"/>
          <w:sz w:val="28"/>
          <w:szCs w:val="28"/>
        </w:rPr>
      </w:pPr>
      <w:r>
        <w:rPr>
          <w:sz w:val="28"/>
          <w:szCs w:val="28"/>
        </w:rPr>
        <w:t>Целью исследования</w:t>
      </w:r>
      <w:r>
        <w:rPr>
          <w:b w:val="false"/>
          <w:sz w:val="28"/>
          <w:szCs w:val="28"/>
        </w:rPr>
        <w:t xml:space="preserve"> дипломной работы являются причины и последствия участия Японии во Второй мировой войне.</w:t>
      </w:r>
    </w:p>
    <w:p>
      <w:pPr>
        <w:pStyle w:val="Normal"/>
        <w:spacing w:lineRule="auto" w:line="360"/>
        <w:ind w:firstLine="709"/>
        <w:jc w:val="both"/>
        <w:rPr>
          <w:b w:val="false"/>
          <w:b w:val="false"/>
          <w:sz w:val="28"/>
          <w:szCs w:val="28"/>
        </w:rPr>
      </w:pPr>
      <w:r>
        <w:rPr>
          <w:b w:val="false"/>
          <w:sz w:val="28"/>
          <w:szCs w:val="28"/>
        </w:rPr>
        <w:t xml:space="preserve">Для достижения поставленной цели были решены следующие </w:t>
      </w:r>
      <w:r>
        <w:rPr>
          <w:sz w:val="28"/>
          <w:szCs w:val="28"/>
        </w:rPr>
        <w:t>задачи исследования:</w:t>
      </w:r>
    </w:p>
    <w:p>
      <w:pPr>
        <w:pStyle w:val="Normal"/>
        <w:spacing w:lineRule="auto" w:line="360"/>
        <w:ind w:firstLine="709"/>
        <w:jc w:val="both"/>
        <w:rPr/>
      </w:pPr>
      <w:r>
        <w:rPr>
          <w:rFonts w:eastAsia="Symbol" w:cs="Symbol" w:ascii="Symbol" w:hAnsi="Symbol"/>
          <w:b w:val="false"/>
          <w:sz w:val="28"/>
          <w:szCs w:val="28"/>
        </w:rPr>
        <w:t></w:t>
      </w:r>
      <w:r>
        <w:rPr>
          <w:b w:val="false"/>
          <w:sz w:val="28"/>
          <w:szCs w:val="28"/>
        </w:rPr>
        <w:t xml:space="preserve"> </w:t>
      </w:r>
      <w:r>
        <w:rPr>
          <w:b w:val="false"/>
          <w:sz w:val="28"/>
          <w:szCs w:val="28"/>
        </w:rPr>
        <w:t>рассмотреть зарождение милитаристского курса в Японии в первой половине XX века;</w:t>
      </w:r>
    </w:p>
    <w:p>
      <w:pPr>
        <w:pStyle w:val="Normal"/>
        <w:spacing w:lineRule="auto" w:line="360"/>
        <w:ind w:firstLine="709"/>
        <w:jc w:val="both"/>
        <w:rPr/>
      </w:pPr>
      <w:r>
        <w:rPr>
          <w:rFonts w:eastAsia="Symbol" w:cs="Symbol" w:ascii="Symbol" w:hAnsi="Symbol"/>
          <w:b w:val="false"/>
          <w:sz w:val="28"/>
          <w:szCs w:val="28"/>
        </w:rPr>
        <w:t></w:t>
      </w:r>
      <w:r>
        <w:rPr>
          <w:b w:val="false"/>
          <w:sz w:val="28"/>
          <w:szCs w:val="28"/>
        </w:rPr>
        <w:t xml:space="preserve"> </w:t>
      </w:r>
      <w:r>
        <w:rPr>
          <w:b w:val="false"/>
          <w:sz w:val="28"/>
          <w:szCs w:val="28"/>
        </w:rPr>
        <w:t>изучить основные этапы подготовки Японии к военным действиям в Северном Китае, США, СССР, Великобритании, Франции, Голландии и так далее;</w:t>
      </w:r>
    </w:p>
    <w:p>
      <w:pPr>
        <w:pStyle w:val="Normal"/>
        <w:spacing w:lineRule="auto" w:line="360"/>
        <w:ind w:firstLine="709"/>
        <w:jc w:val="both"/>
        <w:rPr>
          <w:b w:val="false"/>
          <w:b w:val="false"/>
          <w:sz w:val="28"/>
          <w:szCs w:val="28"/>
        </w:rPr>
      </w:pPr>
      <w:r>
        <w:rPr>
          <w:rFonts w:eastAsia="Symbol" w:cs="Symbol" w:ascii="Symbol" w:hAnsi="Symbol"/>
          <w:b w:val="false"/>
          <w:sz w:val="28"/>
          <w:szCs w:val="28"/>
        </w:rPr>
        <w:t></w:t>
      </w:r>
      <w:r>
        <w:rPr>
          <w:b w:val="false"/>
          <w:sz w:val="28"/>
          <w:szCs w:val="28"/>
        </w:rPr>
        <w:t xml:space="preserve"> </w:t>
      </w:r>
      <w:r>
        <w:rPr>
          <w:b w:val="false"/>
          <w:sz w:val="28"/>
          <w:szCs w:val="28"/>
        </w:rPr>
        <w:t>выявить причины изменения стратегических, политико-экономических изменений в ходе войны на Тихом океане;</w:t>
      </w:r>
    </w:p>
    <w:p>
      <w:pPr>
        <w:pStyle w:val="Normal"/>
        <w:spacing w:lineRule="auto" w:line="360"/>
        <w:ind w:firstLine="709"/>
        <w:jc w:val="both"/>
        <w:rPr/>
      </w:pPr>
      <w:r>
        <w:rPr>
          <w:rFonts w:eastAsia="Symbol" w:cs="Symbol" w:ascii="Symbol" w:hAnsi="Symbol"/>
          <w:b w:val="false"/>
          <w:sz w:val="28"/>
          <w:szCs w:val="28"/>
        </w:rPr>
        <w:t></w:t>
      </w:r>
      <w:r>
        <w:rPr>
          <w:b w:val="false"/>
          <w:sz w:val="28"/>
          <w:szCs w:val="28"/>
        </w:rPr>
        <w:t xml:space="preserve"> </w:t>
      </w:r>
      <w:r>
        <w:rPr>
          <w:b w:val="false"/>
          <w:sz w:val="28"/>
          <w:szCs w:val="28"/>
        </w:rPr>
        <w:t>проанализировать военные действия Японии на территории Северного Китая;</w:t>
      </w:r>
    </w:p>
    <w:p>
      <w:pPr>
        <w:pStyle w:val="Normal"/>
        <w:spacing w:lineRule="auto" w:line="360"/>
        <w:ind w:firstLine="709"/>
        <w:jc w:val="both"/>
        <w:rPr/>
      </w:pPr>
      <w:r>
        <w:rPr>
          <w:rFonts w:eastAsia="Symbol" w:cs="Symbol" w:ascii="Symbol" w:hAnsi="Symbol"/>
          <w:b w:val="false"/>
          <w:sz w:val="28"/>
          <w:szCs w:val="28"/>
        </w:rPr>
        <w:t></w:t>
      </w:r>
      <w:r>
        <w:rPr>
          <w:b w:val="false"/>
          <w:sz w:val="28"/>
          <w:szCs w:val="28"/>
        </w:rPr>
        <w:t xml:space="preserve"> </w:t>
      </w:r>
      <w:r>
        <w:rPr>
          <w:b w:val="false"/>
          <w:sz w:val="28"/>
          <w:szCs w:val="28"/>
        </w:rPr>
        <w:t>показать роль агрессивной политики Японии на Дальнем Востоке;</w:t>
      </w:r>
    </w:p>
    <w:p>
      <w:pPr>
        <w:pStyle w:val="Normal"/>
        <w:spacing w:lineRule="auto" w:line="360"/>
        <w:ind w:firstLine="709"/>
        <w:jc w:val="both"/>
        <w:rPr/>
      </w:pPr>
      <w:r>
        <w:rPr>
          <w:rFonts w:eastAsia="Symbol" w:cs="Symbol" w:ascii="Symbol" w:hAnsi="Symbol"/>
          <w:b w:val="false"/>
          <w:sz w:val="28"/>
          <w:szCs w:val="28"/>
        </w:rPr>
        <w:t></w:t>
      </w:r>
      <w:r>
        <w:rPr>
          <w:b w:val="false"/>
          <w:sz w:val="28"/>
          <w:szCs w:val="28"/>
        </w:rPr>
        <w:t xml:space="preserve"> </w:t>
      </w:r>
      <w:r>
        <w:rPr>
          <w:b w:val="false"/>
          <w:sz w:val="28"/>
          <w:szCs w:val="28"/>
        </w:rPr>
        <w:t>систематизировать материалы по американо-японским отношениям;</w:t>
      </w:r>
    </w:p>
    <w:p>
      <w:pPr>
        <w:pStyle w:val="Normal"/>
        <w:spacing w:lineRule="auto" w:line="360"/>
        <w:ind w:firstLine="709"/>
        <w:jc w:val="both"/>
        <w:rPr/>
      </w:pPr>
      <w:r>
        <w:rPr>
          <w:rFonts w:eastAsia="Symbol" w:cs="Symbol" w:ascii="Symbol" w:hAnsi="Symbol"/>
          <w:b w:val="false"/>
          <w:sz w:val="28"/>
          <w:szCs w:val="28"/>
        </w:rPr>
        <w:t></w:t>
      </w:r>
      <w:r>
        <w:rPr>
          <w:b w:val="false"/>
          <w:sz w:val="28"/>
          <w:szCs w:val="28"/>
        </w:rPr>
        <w:t xml:space="preserve"> </w:t>
      </w:r>
      <w:r>
        <w:rPr>
          <w:b w:val="false"/>
          <w:sz w:val="28"/>
          <w:szCs w:val="28"/>
        </w:rPr>
        <w:t>дать характеристику согласованной стратегии войны Великобритании, США, Китая, СССР против Японии;</w:t>
      </w:r>
    </w:p>
    <w:p>
      <w:pPr>
        <w:pStyle w:val="Normal"/>
        <w:spacing w:lineRule="auto" w:line="360"/>
        <w:ind w:firstLine="709"/>
        <w:jc w:val="both"/>
        <w:rPr/>
      </w:pPr>
      <w:r>
        <w:rPr>
          <w:rFonts w:eastAsia="Symbol" w:cs="Symbol" w:ascii="Symbol" w:hAnsi="Symbol"/>
          <w:b w:val="false"/>
          <w:sz w:val="28"/>
          <w:szCs w:val="28"/>
        </w:rPr>
        <w:t></w:t>
      </w:r>
      <w:r>
        <w:rPr>
          <w:b w:val="false"/>
          <w:sz w:val="28"/>
          <w:szCs w:val="28"/>
        </w:rPr>
        <w:t xml:space="preserve"> </w:t>
      </w:r>
      <w:r>
        <w:rPr>
          <w:b w:val="false"/>
          <w:sz w:val="28"/>
          <w:szCs w:val="28"/>
        </w:rPr>
        <w:t>рассмотреть ситуацию капитуляции Японии и окончание Второй мировой войны;</w:t>
      </w:r>
    </w:p>
    <w:p>
      <w:pPr>
        <w:pStyle w:val="Normal"/>
        <w:spacing w:lineRule="auto" w:line="360"/>
        <w:ind w:firstLine="709"/>
        <w:jc w:val="both"/>
        <w:rPr>
          <w:b w:val="false"/>
          <w:b w:val="false"/>
          <w:sz w:val="28"/>
          <w:szCs w:val="28"/>
        </w:rPr>
      </w:pPr>
      <w:r>
        <w:rPr>
          <w:rFonts w:eastAsia="Symbol" w:cs="Symbol" w:ascii="Symbol" w:hAnsi="Symbol"/>
          <w:b w:val="false"/>
          <w:sz w:val="28"/>
          <w:szCs w:val="28"/>
        </w:rPr>
        <w:t></w:t>
      </w:r>
      <w:r>
        <w:rPr>
          <w:b w:val="false"/>
          <w:sz w:val="28"/>
          <w:szCs w:val="28"/>
        </w:rPr>
        <w:t xml:space="preserve"> </w:t>
      </w:r>
      <w:r>
        <w:rPr>
          <w:b w:val="false"/>
          <w:bCs/>
          <w:sz w:val="28"/>
          <w:szCs w:val="28"/>
        </w:rPr>
        <w:t>определить организационные направления внешней политики Китая конца ХХ – начала Х</w:t>
      </w:r>
      <w:r>
        <w:rPr>
          <w:b w:val="false"/>
          <w:bCs/>
          <w:sz w:val="28"/>
          <w:szCs w:val="28"/>
          <w:lang w:val="en-US"/>
        </w:rPr>
        <w:t>XI</w:t>
      </w:r>
      <w:r>
        <w:rPr>
          <w:b w:val="false"/>
          <w:bCs/>
          <w:sz w:val="28"/>
          <w:szCs w:val="28"/>
        </w:rPr>
        <w:t xml:space="preserve"> века.</w:t>
      </w:r>
    </w:p>
    <w:p>
      <w:pPr>
        <w:pStyle w:val="Normal"/>
        <w:spacing w:lineRule="auto" w:line="360"/>
        <w:ind w:firstLine="709"/>
        <w:jc w:val="both"/>
        <w:rPr/>
      </w:pPr>
      <w:r>
        <w:rPr>
          <w:sz w:val="28"/>
          <w:szCs w:val="28"/>
        </w:rPr>
        <w:t>Объектом исследования</w:t>
      </w:r>
      <w:r>
        <w:rPr>
          <w:b w:val="false"/>
          <w:sz w:val="28"/>
          <w:szCs w:val="28"/>
        </w:rPr>
        <w:t xml:space="preserve"> является изучение Японии во время Второй мировой войне.</w:t>
      </w:r>
    </w:p>
    <w:p>
      <w:pPr>
        <w:pStyle w:val="Normal"/>
        <w:spacing w:lineRule="auto" w:line="360"/>
        <w:ind w:firstLine="709"/>
        <w:jc w:val="both"/>
        <w:rPr/>
      </w:pPr>
      <w:r>
        <w:rPr>
          <w:sz w:val="28"/>
          <w:szCs w:val="28"/>
        </w:rPr>
        <w:t>Предметом исследования</w:t>
      </w:r>
      <w:r>
        <w:rPr>
          <w:b w:val="false"/>
          <w:sz w:val="28"/>
          <w:szCs w:val="28"/>
        </w:rPr>
        <w:t xml:space="preserve"> выступили военные действия Японии на Тихом океане и Дальнем Востоке.</w:t>
      </w:r>
    </w:p>
    <w:p>
      <w:pPr>
        <w:pStyle w:val="Normal"/>
        <w:spacing w:lineRule="auto" w:line="360"/>
        <w:ind w:firstLine="709"/>
        <w:jc w:val="both"/>
        <w:rPr/>
      </w:pPr>
      <w:r>
        <w:rPr>
          <w:sz w:val="28"/>
          <w:szCs w:val="28"/>
        </w:rPr>
        <w:t>Степень изученности проблемы.</w:t>
      </w:r>
      <w:r>
        <w:rPr>
          <w:b w:val="false"/>
          <w:sz w:val="28"/>
          <w:szCs w:val="28"/>
        </w:rPr>
        <w:t xml:space="preserve"> Над изучением проблемы милитаризма в Японии во Второй мировой войне в разное время работали историки А.М.Дубинский, А.Н. Бадак, Л.С. Васильев, А.Д. Воскресенский, Джейм Л. Мак-Клейн, А.Ю. Олимпиев, Р. Родригес, Ю.Д. Кузнецов, Х.Т. Эйдус, Е.А. Гаджиева, А. </w:t>
      </w:r>
      <w:r>
        <w:rPr>
          <w:b w:val="false"/>
          <w:bCs/>
          <w:sz w:val="28"/>
          <w:szCs w:val="28"/>
        </w:rPr>
        <w:t>Кошкин,</w:t>
      </w:r>
      <w:r>
        <w:rPr>
          <w:b w:val="false"/>
          <w:sz w:val="28"/>
          <w:szCs w:val="28"/>
        </w:rPr>
        <w:t xml:space="preserve"> Б.И. Марушкин, В. Мезонюк, И.Я. Бедняк.</w:t>
      </w:r>
    </w:p>
    <w:p>
      <w:pPr>
        <w:pStyle w:val="Normal"/>
        <w:spacing w:lineRule="auto" w:line="360"/>
        <w:ind w:firstLine="709"/>
        <w:jc w:val="both"/>
        <w:rPr/>
      </w:pPr>
      <w:r>
        <w:rPr>
          <w:sz w:val="28"/>
          <w:szCs w:val="28"/>
        </w:rPr>
        <w:t>Методы исследования:</w:t>
      </w:r>
      <w:r>
        <w:rPr>
          <w:b w:val="false"/>
          <w:sz w:val="28"/>
          <w:szCs w:val="28"/>
        </w:rPr>
        <w:t xml:space="preserve"> синхронный, историческое моделирование, сравнительный, хронологический, статистический, исторический методы и метод обобщения методы.</w:t>
      </w:r>
    </w:p>
    <w:p>
      <w:pPr>
        <w:pStyle w:val="Normal"/>
        <w:spacing w:lineRule="auto" w:line="360"/>
        <w:ind w:firstLine="709"/>
        <w:jc w:val="both"/>
        <w:rPr>
          <w:sz w:val="28"/>
          <w:szCs w:val="28"/>
        </w:rPr>
      </w:pPr>
      <w:r>
        <w:rPr>
          <w:sz w:val="28"/>
          <w:szCs w:val="28"/>
        </w:rPr>
        <w:t>Научная новизна и практическая значимость работы</w:t>
      </w:r>
      <w:r>
        <w:rPr>
          <w:b w:val="false"/>
          <w:sz w:val="28"/>
          <w:szCs w:val="28"/>
        </w:rPr>
        <w:t xml:space="preserve"> заключается в том, что автором предложены основные мероприятия исследования, которые представляют собой всесторонний анализ изучения Японии в годы Второй мировой войне, характер и степень разработанности проблемы на отдельных этапах её изучения, определение основных направлений эволюции научной мысли, рассмотрение противоречивых коллизий в изучении данной проблемы на протяжении ХХ века. Результаты исследования позволят принимать научно обоснованные решения по проблеме политики милитаризма и становлению демократии в Японии. Материалы данного исследования также могут быть применены при подготовке курса «Новейшая история».</w:t>
      </w:r>
    </w:p>
    <w:p>
      <w:pPr>
        <w:pStyle w:val="Normal"/>
        <w:spacing w:lineRule="auto" w:line="360"/>
        <w:ind w:firstLine="709"/>
        <w:jc w:val="both"/>
        <w:rPr/>
      </w:pPr>
      <w:r>
        <w:rPr>
          <w:sz w:val="28"/>
          <w:szCs w:val="28"/>
        </w:rPr>
        <w:t xml:space="preserve">Практической базой написания дипломной работы </w:t>
      </w:r>
      <w:r>
        <w:rPr>
          <w:b w:val="false"/>
          <w:sz w:val="28"/>
          <w:szCs w:val="28"/>
        </w:rPr>
        <w:t>стали политические преобразования Японии второй трети ХХ века: агрессивная политика для стран региона и для самой Японии.</w:t>
      </w:r>
    </w:p>
    <w:p>
      <w:pPr>
        <w:pStyle w:val="Normal"/>
        <w:spacing w:lineRule="auto" w:line="360"/>
        <w:ind w:firstLine="709"/>
        <w:jc w:val="both"/>
        <w:rPr>
          <w:b w:val="false"/>
          <w:b w:val="false"/>
          <w:sz w:val="28"/>
          <w:szCs w:val="28"/>
        </w:rPr>
      </w:pPr>
      <w:r>
        <w:rPr>
          <w:sz w:val="28"/>
          <w:szCs w:val="28"/>
        </w:rPr>
        <w:t>Структура работы:</w:t>
      </w:r>
      <w:r>
        <w:rPr>
          <w:b w:val="false"/>
          <w:sz w:val="28"/>
          <w:szCs w:val="28"/>
        </w:rPr>
        <w:t xml:space="preserve"> состоит из введения, трех глав, заключения, списка использованной литературы и приложений. Общий объём работы состоит из 80 страниц машинописного текста, 4 приложения.</w:t>
      </w:r>
    </w:p>
    <w:p>
      <w:pPr>
        <w:pStyle w:val="Normal"/>
        <w:spacing w:lineRule="auto" w:line="360"/>
        <w:ind w:firstLine="709"/>
        <w:jc w:val="both"/>
        <w:rPr/>
      </w:pPr>
      <w:r>
        <w:rPr>
          <w:b w:val="false"/>
          <w:sz w:val="28"/>
          <w:szCs w:val="28"/>
        </w:rPr>
        <w:t>Во введении даётся краткая характеристика событий, обоснована актуальность темы исследования, поставлены цели и задачи, выделены объект и предмет исследования, даётся общая оценка состояния изученности темы, изложены методологические основы, практическая значимость, база и новизна исследования, структура работы.</w:t>
      </w:r>
    </w:p>
    <w:p>
      <w:pPr>
        <w:pStyle w:val="Normal"/>
        <w:spacing w:lineRule="auto" w:line="360"/>
        <w:ind w:firstLine="709"/>
        <w:jc w:val="both"/>
        <w:rPr/>
      </w:pPr>
      <w:r>
        <w:rPr>
          <w:b w:val="false"/>
          <w:sz w:val="28"/>
          <w:szCs w:val="28"/>
        </w:rPr>
        <w:t>В первом разделе рассматривается милитаризация Японии, подготовка военных действий на Тихом океане.</w:t>
      </w:r>
    </w:p>
    <w:p>
      <w:pPr>
        <w:pStyle w:val="Normal"/>
        <w:spacing w:lineRule="auto" w:line="360"/>
        <w:ind w:firstLine="709"/>
        <w:jc w:val="both"/>
        <w:rPr/>
      </w:pPr>
      <w:r>
        <w:rPr>
          <w:b w:val="false"/>
          <w:sz w:val="28"/>
          <w:szCs w:val="28"/>
        </w:rPr>
        <w:t>Во втором разделе отражены японо-американские отношения, создание Тройственного союза, наступательные операции Японии на Китай и Восточную Азию, выступление СССР на Дальнем Востоке.</w:t>
      </w:r>
    </w:p>
    <w:p>
      <w:pPr>
        <w:pStyle w:val="Normal"/>
        <w:spacing w:lineRule="auto" w:line="360"/>
        <w:ind w:firstLine="709"/>
        <w:jc w:val="both"/>
        <w:rPr/>
      </w:pPr>
      <w:r>
        <w:rPr>
          <w:b w:val="false"/>
          <w:sz w:val="28"/>
          <w:szCs w:val="28"/>
        </w:rPr>
        <w:t>Третий раздел посвящён безоговорочной капитуляции Японии, окончанию Второй мировой войны.</w:t>
      </w:r>
    </w:p>
    <w:p>
      <w:pPr>
        <w:pStyle w:val="Normal"/>
        <w:spacing w:lineRule="auto" w:line="360"/>
        <w:ind w:firstLine="709"/>
        <w:jc w:val="both"/>
        <w:rPr/>
      </w:pPr>
      <w:r>
        <w:rPr>
          <w:b w:val="false"/>
          <w:sz w:val="28"/>
          <w:szCs w:val="28"/>
        </w:rPr>
        <w:t>Результаты исследования обобщены в заключении.</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center"/>
        <w:rPr>
          <w:sz w:val="28"/>
          <w:szCs w:val="28"/>
        </w:rPr>
      </w:pPr>
      <w:r>
        <w:rPr>
          <w:sz w:val="28"/>
          <w:szCs w:val="28"/>
        </w:rPr>
        <w:t>1. ЯПОНИЯ НАКАНУНЕ ВТОРОЙ МИРОВОЙ ВОЙ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Зарождение милитаристского курса в Японии в 30-е годы ХХ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val="false"/>
          <w:sz w:val="28"/>
          <w:szCs w:val="28"/>
        </w:rPr>
        <w:t xml:space="preserve">По мере углубления экономического кризиса конца 1920-х годов политика вооруженных захватов приобретала все большее число сторонников в Японии. Ее правящие круги стали еще активнее искать способы решения внутренних проблем на путях внешней экспансии. Негативные для Японии результаты Вашингтонской конференции подтолкнули военные круги и политические партии к сближению. С этого периода постепенно установилась эта практика правления партийными кабинетами, приблизившая Японию к нормам политической жизни западных государств. В ходе очередного этапа борьбы в защиту конституции три партии Сэйюкай (Общество политических друзей), Кэнсэйто (Конституционная партия) и Какусии курабу (Клуб перемен) </w:t>
      </w:r>
      <w:r>
        <w:rPr>
          <w:rFonts w:eastAsia="Symbol" w:cs="Symbol" w:ascii="Symbol" w:hAnsi="Symbol"/>
          <w:b w:val="false"/>
          <w:sz w:val="28"/>
          <w:szCs w:val="28"/>
        </w:rPr>
        <w:t></w:t>
      </w:r>
      <w:r>
        <w:rPr>
          <w:b w:val="false"/>
          <w:sz w:val="28"/>
          <w:szCs w:val="28"/>
        </w:rPr>
        <w:t xml:space="preserve"> объединились для свержения очередного бюрократического правительства возглавляемого, Киехара. На выборах 1924 года коалиция добилась большинства в нижней палате парламента, а коалиционный кабинет возглавил Кито Такааки. С этого времени вплоть до 1932 года страна управлялась только партийными кабинетами. Важным этапом в создании партийных кабинетов стала нейтрализация Тайного совета, чье одобрение требовалось для проведения в жизнь любого решения. Одновременно происходило слияние партий с бюрократией. Возникла практика и перехода отставных высокопоставленных чиновников и партийное руководство [1].</w:t>
      </w:r>
    </w:p>
    <w:p>
      <w:pPr>
        <w:pStyle w:val="Normal"/>
        <w:spacing w:lineRule="auto" w:line="360"/>
        <w:ind w:firstLine="709"/>
        <w:jc w:val="both"/>
        <w:rPr>
          <w:b w:val="false"/>
          <w:b w:val="false"/>
          <w:sz w:val="28"/>
          <w:szCs w:val="28"/>
        </w:rPr>
      </w:pPr>
      <w:r>
        <w:rPr>
          <w:b w:val="false"/>
          <w:sz w:val="28"/>
          <w:szCs w:val="28"/>
        </w:rPr>
        <w:t xml:space="preserve">В 1927 году в Японии к власти пришел кабинет генерала Танака, сторонника агрессивной внешней и реакционной внутренней политики. Танака выдвинул новые принципы внешней политики, заключавшейся в том, чтобы посылать японские войска туда, где представителям Японии угрожает опасность, а также предложить от Китая Маньчжурию и Монголию, с тем, чтобы помешать распространению там китайской революции. В эти же годы стал известен документ, называемый «меморандум Танака», в котором излагались планы завоевания Китая, Индии, стран Юго-Восточной Азии, а затем России и даже Европы. 27 июня 1927 года в Токио открылась так называемая «Восточная конференция», в работе которой принимали участие руководители министерства иностранных дел, армии и флота, а также японские дипломаты, аккредитованные в Китае. Главной темой конференции была выработка политики в отношении Китая. Обсуждение вопроса о Китае было вызвано не только целями экономической экспансии, но и стремлением подавить освободительную борьбу китайского народа, которая вылилась в антиимпериалистическую революцию 1925-1927 годов. Еще в годы интервенции на советском Дальнем Востоке и в Сибири японское правительство ставило большую задачу «внедрить мощь Японии в Северной Маньчжурии», «стабилизировать государственную оборону на континенте путем превращения всей Маньчжурии в особую зону». Впоследствии в эту зону была включена и Монголия. По итогам «Восточной конференции» 7 июля была принята и опубликована «Политическая программа в отношении Китая», суть которой состояла в том, что Маньчжурия и Монголия были объявлены «предметом особой заботы Японии». В программе указывалось: «В случае возникновения угрозы распространения беспорядков на Маньчжурию и Монголию, в результате чего будет нарушено спокойствие, а нашей позиции и нашим интересам в этих районах будет нанесен ущерб, империя должна быть готова не упустить благоприятной возможности и принять необходимые меры с целью предотвратить угрозу, от кого бы она ни исходила...» Подлинный смысл этого положения документа раскрыл один из организаторов «Восточной конференции», заместитель министра иностранных дел Японии Мори, который признавал, что речь шла об отторжении Маньчжурии и захвате Монголии и превращении их в сферу японского влияния. На отторгнутых территориях предполагалось создать марионеточные государства. Какие бы силы ни мешали осуществлению японских планов, говорил Мори, на них должна «обрушиться вся государственная мощь». «Эта конференция делала маньчжурский инцидент неизбежным», </w:t>
      </w:r>
      <w:r>
        <w:rPr>
          <w:rFonts w:eastAsia="Symbol" w:cs="Symbol" w:ascii="Symbol" w:hAnsi="Symbol"/>
          <w:b w:val="false"/>
          <w:sz w:val="28"/>
          <w:szCs w:val="28"/>
        </w:rPr>
        <w:t></w:t>
      </w:r>
      <w:r>
        <w:rPr>
          <w:b w:val="false"/>
          <w:sz w:val="28"/>
          <w:szCs w:val="28"/>
        </w:rPr>
        <w:t xml:space="preserve"> указывается в японской «Официальной истории войны в Великой Восточной Азии» [2].</w:t>
      </w:r>
    </w:p>
    <w:p>
      <w:pPr>
        <w:pStyle w:val="Normal"/>
        <w:spacing w:lineRule="auto" w:line="360"/>
        <w:ind w:firstLine="709"/>
        <w:jc w:val="both"/>
        <w:rPr>
          <w:b w:val="false"/>
          <w:b w:val="false"/>
          <w:sz w:val="28"/>
          <w:szCs w:val="28"/>
        </w:rPr>
      </w:pPr>
      <w:r>
        <w:rPr>
          <w:b w:val="false"/>
          <w:sz w:val="28"/>
          <w:szCs w:val="28"/>
        </w:rPr>
        <w:t xml:space="preserve">Вскоре после завершения работы «Восточной конференции» – 25 июля 1927 года – премьер министр Танака вручил императору Хирохито меморандум, в котором были сформулированы стратегические цели японского государства. Этот секретный документ при всей его прагматичности и конкретности во многом имел логический характер, ибо базировался на идеях «хакко ити у» и «кодо». Понятие «хакко ити у», дословно «восемь углов под одной крышей», было заимствовано из японской древней императорской хроники «Нихон секи» (Анналы Японии), составление которой было завершено в 720 году. В рукописи это высказывание приписывалось мифическому императору Дзимму, который по преданию вступил на престол в 660 году до н.э. В своем первоначальном значении понятие «хакко ити у» означало всеобщий принцип гуманности, который, как предполагалось, в конце концов, «распространился на весь мир». В период Токугава это изречение стало толковаться как идея верховенства Японии над миром. Осуществить принцип «хакко ити у» надлежало путем обеспечения «единства императорского пути» </w:t>
      </w:r>
      <w:r>
        <w:rPr>
          <w:rFonts w:eastAsia="Symbol" w:cs="Symbol" w:ascii="Symbol" w:hAnsi="Symbol"/>
          <w:b w:val="false"/>
          <w:sz w:val="28"/>
          <w:szCs w:val="28"/>
        </w:rPr>
        <w:t></w:t>
      </w:r>
      <w:r>
        <w:rPr>
          <w:b w:val="false"/>
          <w:sz w:val="28"/>
          <w:szCs w:val="28"/>
        </w:rPr>
        <w:t xml:space="preserve"> «кодо». Понятия «хакко ити у» и «кодо» в конце концов они стали символами мирового господства, осуществляемого при помощи военной силы. Именно на эти символы ссылался генерал Танака в своем меморандуме, когда писал о том, что представленный японскому монарху план завоевания японского господства в мире «завещан нам императором Мэйдзй.</w:t>
      </w:r>
    </w:p>
    <w:p>
      <w:pPr>
        <w:pStyle w:val="Normal"/>
        <w:spacing w:lineRule="auto" w:line="360"/>
        <w:ind w:firstLine="709"/>
        <w:jc w:val="both"/>
        <w:rPr>
          <w:b w:val="false"/>
          <w:b w:val="false"/>
          <w:sz w:val="28"/>
          <w:szCs w:val="28"/>
        </w:rPr>
      </w:pPr>
      <w:r>
        <w:rPr>
          <w:b w:val="false"/>
          <w:sz w:val="28"/>
          <w:szCs w:val="28"/>
        </w:rPr>
        <w:t>В преамбуле меморандума указывалось: «Для того чтобы завоевать Китай, мы должны сначала завоевать Маньчжурию и Монголию. Для того чтобы завоевать мир, мы должны сначала завоевать Китай. Если мы сумеем завоевать Китай, все остальные малоазиатские страны, Индия, а также страны Южных морей будут нас бояться и капитулируют перед нами. Мир тогда поймет, что Восточная Азия наша и не осмелится оспаривать наши права. Таков план, завещанный нам императором Мэйдзй, и успех его имеет важное значение для существования нашей Японской империи. Овладев всеми ресурсами Китая, мы перейдем к завоеванию Индии, стран Южных морей, а затем к завоеванию Малой Азии, Центральной Азии и, наконец, Европы. Но захват контроля над Маньчжурией и Монголией явится лишь первым шагом, если нация Ямато желает играть ведущую роль на Азиатском континенте. Главными препятствиями на пути осуществления этой экспансионистской программы в меморандуме были названы США и СССР. Именно на вооруженную борьбу с ними нацеливалась японская империя. В отношении США в меморандуме говорилось: «В интересах самозащиты и ради защиты других Япония не сможет устранить затруднения в Восточной Азии, если не будет проводить политики «крови и железа». Но, проводя эту политику, мы окажемся лицом к лицу с Америкой, которая натравливает на нас Китай, осуществляя политику борьбы с ядом при помощи яда. Если мы в будущем захотим захватить в свои руки контроль над Китаем, мы должны будем сокрушить. Соединенные Штаты, то есть поступить с ними так, как мы поступили в русско-японской войне».</w:t>
      </w:r>
    </w:p>
    <w:p>
      <w:pPr>
        <w:pStyle w:val="Normal"/>
        <w:spacing w:lineRule="auto" w:line="360"/>
        <w:ind w:firstLine="709"/>
        <w:jc w:val="both"/>
        <w:rPr>
          <w:b w:val="false"/>
          <w:b w:val="false"/>
          <w:sz w:val="28"/>
          <w:szCs w:val="28"/>
        </w:rPr>
      </w:pPr>
      <w:r>
        <w:rPr>
          <w:b w:val="false"/>
          <w:sz w:val="28"/>
          <w:szCs w:val="28"/>
        </w:rPr>
        <w:t>Тем самым в японской военной доктрине и стратегии формировалось так называемое «южное направление экспансии», предусматривавшее будущее вооруженное столкновение с США и Великобританией в борьбе за обладание странами Восточной и Юго-Восточной Азии и странами Южных морей. Подготовка к такому столкновению определялась как одна из важных задач империи.</w:t>
      </w:r>
    </w:p>
    <w:p>
      <w:pPr>
        <w:pStyle w:val="Normal"/>
        <w:spacing w:lineRule="auto" w:line="360"/>
        <w:ind w:firstLine="709"/>
        <w:jc w:val="both"/>
        <w:rPr>
          <w:b w:val="false"/>
          <w:b w:val="false"/>
          <w:sz w:val="28"/>
          <w:szCs w:val="28"/>
        </w:rPr>
      </w:pPr>
      <w:r>
        <w:rPr>
          <w:b w:val="false"/>
          <w:sz w:val="28"/>
          <w:szCs w:val="28"/>
        </w:rPr>
        <w:t>В стратегической программе экспансии Японии важное место отводилось и будущему, как указывалось в меморандуме, «неминуемому конфликту с красной Россией». Ставилась задача устранить какое-либо влияние СССР в Китае и Монголии. Осуществить это предусматривалось под надуманным предлогом недопущения «продвижения красной России на юг» – в Маньчжурию и Монголию. Понимая, что СССР едва ли согласится с доминированием Японии в Азии и существованием постоянной угрозы на своих дальневосточных и южных границах, составители меморандума прогнозировали будущую войну с Советским Союзом. Японское правительство и военное командование замышляли «нейтрализовать» СССР на период овладения Маньчжурией, а затем всем Китаем. В возможность осуществления этого намерения в Токио верили, усматривая в активных миролюбивых шагах советского правительства проявление «слабости» СССР. Незадолго до «Восточной конференции» и вручения императору Японии «меморандума Танаки», в мае 1927 года Советское правительство официально обратилось к японскому правительству с предложением заключить договор о ненападении. Тогда правительство Японии отвергло это предложение, считая, что «в отношении пакта о ненападении, выдвигаемого СССР, следует занять такую позицию, которая обеспечивала бы империи полную свободу действий». Япония умело использовала заинтересованность западных держав в ее столкновении с СССР. Еще за несколько месяцев до интервенции в Китай японское правительство официально запросило английское и французское правительства, может ли оно рассчитывать на их прямую поддержку в случае войны Японии с Советским Союзом. Тем самым давалось понять, что целью оккупации Маньчжурии является обретение плацдарма для войны с СССР. Вскоре после захвата Северо-Восточного Китая японское правительство 19 ноября 1931 года демонстративно и в жестких выражениях потребовало через своего посла в Советском Союзе «прекращения вмешательства» СССР во внутренние Маньчжурии. 31 декабря 1931 года министру иностранных дел К.Иосидзава во время его пребывания в Москве было заявлено, что заключение пакта о ненападении имело бы большое международное значение, что такой пакт был бы особенно, кстати, теперь, когда будущее японо-советских отношений является предметом спекуляций в Западной Европе и Америке. Подписание пакта положило бы конец этим спекуляциям» [3].</w:t>
      </w:r>
    </w:p>
    <w:p>
      <w:pPr>
        <w:pStyle w:val="Normal"/>
        <w:spacing w:lineRule="auto" w:line="360"/>
        <w:ind w:firstLine="709"/>
        <w:jc w:val="both"/>
        <w:rPr>
          <w:b w:val="false"/>
          <w:b w:val="false"/>
          <w:sz w:val="28"/>
          <w:szCs w:val="28"/>
        </w:rPr>
      </w:pPr>
      <w:r>
        <w:rPr>
          <w:b w:val="false"/>
          <w:sz w:val="28"/>
          <w:szCs w:val="28"/>
        </w:rPr>
        <w:t>Одновременно наметилось ослабление влияние политических партий. Это также было обусловлено мировым экономическим кризисом и влияние международной обстановки, в частности Лондонской конференцией 1930 года и принятым там «Морским законом». Японию обязали сократить тоннаж крейсеров до 70% от тоннажа крейсерского флота Великобритании и США. Поскольку экономика островной Японии почти целиком зависела от постановок сырья извне, крейсера считались необходимыми для защиты морских коммуникаций, такое обязательство в совокупности с решениями Вашингтонской конференции было воспринято военными и шовинистически настроенными кругами как в принесение в жертву безопасности страны. Широкое распространение получило отрицательное отношение к англо-американскому влиянию. В глазах общественного мнения партии стали ассоциироваться с проведением прозападной политики, вследствие чего они все более теряли свой авторитет в силу.</w:t>
      </w:r>
    </w:p>
    <w:p>
      <w:pPr>
        <w:pStyle w:val="Normal"/>
        <w:spacing w:lineRule="auto" w:line="360"/>
        <w:ind w:firstLine="709"/>
        <w:jc w:val="both"/>
        <w:rPr>
          <w:b w:val="false"/>
          <w:b w:val="false"/>
          <w:sz w:val="28"/>
          <w:szCs w:val="28"/>
        </w:rPr>
      </w:pPr>
      <w:r>
        <w:rPr>
          <w:b w:val="false"/>
          <w:sz w:val="28"/>
          <w:szCs w:val="28"/>
        </w:rPr>
        <w:t>В этот период на политическую арену вышло так называемое «молодое офицерство». Офицерские кадры младшего и среднего звена, быстро растущих армии и флота к этому времени существенно отличались по социальному составу от генералитета. Они укомплектовывались в основном выходцами из семей мелких и средних предпринимателей, торговцев, помещиков и зажиточных крестьян – слоев, терпевших трудности кризисной обстановки, в отличие от генералитета, связанного с аристократией, бюрократией и крупным монополистическим капиталом. «Молодое офицерство» выступало за решительные экспансионистские действия, активизацию внешней политики в Китае. Все это, как и неспособность подавить революционное движение и справиться с последствиями экономического кризиса, а также увольнение несколько тысяч офицеров и снижение жалованья оставшимся на службе в связи с модернизацией армии, ставилось в вину партийным правительствам. Союз «молодого офицерства» и новых концернов составил основу японской разновидности фашизма. Широкую социальную основу фашизации представляли мелкобуржуазные слои – выходцы из городской мелкой и средней буржуазии. Низшими ячейками фашистского движения являлись такие всевозможные националистические организации, гангстерско-террористичес-кие общества, в том числе в армии. Программа и лозунги «молодого офицерства» облекались во фразеологию, которая изображала военных защитниками императора от засилья финансовой олигархии. Наиболее реакционные круги правящего лагеря Японии, не боясь антикапиталистических лозунгов, использовали в своих целях выступления «молодого офицерства», которое, подобно немецким национал-социалистам, выдвигало программу борьбы с финансовой плутократией. Подчеркивая свою преданность императору, «молодые офицеры» требовали ограничения активности основной четверки «старых концернов», выступали против парламента, буржуазно-помещичьих партий, устраивали заговоры, организовывали террористические акты. Антикапиталистические лозунги сочетались с шовинистическими идеями «ниппотизма», культом императора, претензиями на мирное господство.</w:t>
      </w:r>
    </w:p>
    <w:p>
      <w:pPr>
        <w:pStyle w:val="Normal"/>
        <w:spacing w:lineRule="auto" w:line="360"/>
        <w:ind w:firstLine="709"/>
        <w:jc w:val="both"/>
        <w:rPr>
          <w:b w:val="false"/>
          <w:b w:val="false"/>
          <w:sz w:val="28"/>
          <w:szCs w:val="28"/>
        </w:rPr>
      </w:pPr>
      <w:r>
        <w:rPr>
          <w:b w:val="false"/>
          <w:sz w:val="28"/>
          <w:szCs w:val="28"/>
        </w:rPr>
        <w:t xml:space="preserve">Борьба внутри правящих слоев не исключала связей между различными их группировками. Так, Общество государственных основ объединяло и представителей военных, и членов правления Мицуи, Ясуда и других концернов. Ряд генералов, занимавших высшие армейские и флотские посты, был связан со «старыми» концернами. В целом вся финансовая олигархия – «старая» и «новая» – была опорой фашизации активной политики. Приветствовали установление фашистского курса и другие реакционные элементы, входившие в правящую верхушку Японии, </w:t>
      </w:r>
      <w:r>
        <w:rPr>
          <w:rFonts w:eastAsia="Symbol" w:cs="Symbol" w:ascii="Symbol" w:hAnsi="Symbol"/>
          <w:b w:val="false"/>
          <w:sz w:val="28"/>
          <w:szCs w:val="28"/>
        </w:rPr>
        <w:t></w:t>
      </w:r>
      <w:r>
        <w:rPr>
          <w:b w:val="false"/>
          <w:sz w:val="28"/>
          <w:szCs w:val="28"/>
        </w:rPr>
        <w:t xml:space="preserve"> помещики и бюрократы. Но именно «новые» концерны, в финансовом отношении более слабые, чем старая финансовая олигархия, были более заинтересованы в скорейшей фашизации страны. Они рассчитывали, что в этом случае на широкие государственные дотации, использование государственного аппарата в целях собственного обогащения и укрепление политических позиций. Позиции «новых» концернов были поддержаны «молодым офицерством», которое, активно пробиваясь к власти, также рассматривало фашизацию как путь осуществление своих целей [4].</w:t>
      </w:r>
    </w:p>
    <w:p>
      <w:pPr>
        <w:pStyle w:val="Normal"/>
        <w:spacing w:lineRule="auto" w:line="360"/>
        <w:ind w:firstLine="709"/>
        <w:jc w:val="both"/>
        <w:rPr>
          <w:b w:val="false"/>
          <w:b w:val="false"/>
          <w:sz w:val="28"/>
          <w:szCs w:val="28"/>
        </w:rPr>
      </w:pPr>
      <w:r>
        <w:rPr>
          <w:b w:val="false"/>
          <w:sz w:val="28"/>
          <w:szCs w:val="28"/>
        </w:rPr>
        <w:t>Совместно с представителями новых концернов «молодое офицерство решило избавить Японию от партократов путем их физического устранения. Одной из жертв стал премьер-министр Ханагути, затем президент Сэйюкай и глава кабинета Инауи. Наращивая свое влияние в армии, они требовали усиления власти императора, ликвидации парламента и партий, ухода партийного правительства, захвата Маньчжурии. В 1931 году представители «молодого офицерства», входившие в состав дислоцированной в Китае Квантунской армии, спровоцировали в Манчжурии инцидент с взрывом поезда. Хотя провокация не удалась, поезд благополучно миновал опасное место, Квантунская армия начала захват Северо-Восточного Китая. В короткий срок Манчжурия была захвачена, и там было создано независимое государство Манчжоу-го во главе с императором Пу И, ставшее фактически колонией Японии. Японцы заняли также Внутреннюю Монголию, намериваясь под видом автономии отделить от Китая всю его северо-восточную часть, включая Пекин. К этому же времени начались антисоветские провокации на КВЖД.</w:t>
      </w:r>
    </w:p>
    <w:p>
      <w:pPr>
        <w:pStyle w:val="Normal"/>
        <w:spacing w:lineRule="auto" w:line="360"/>
        <w:ind w:firstLine="709"/>
        <w:jc w:val="both"/>
        <w:rPr/>
      </w:pPr>
      <w:r>
        <w:rPr>
          <w:b w:val="false"/>
          <w:sz w:val="28"/>
          <w:szCs w:val="28"/>
        </w:rPr>
        <w:t>Создание Манчжоу-го значительно осложнило отношение Японии с Западом, а в 1933 году Япония вышла из Лиги Наций, осудившей применение ею военной силы в Китае. Пытаясь решить задачу послекризисного восстановления экономики, премьер-министр Сайто выдвинул в 1934 году предложение по усилению роли гражданских и военных чиновников в определении национальной политики. Правительство выдвинуло программу увеличение бюджета, что требовало роста налоговых поступлений, источником которых должно стать восстановленное сельское хозяйство. Конкретная разработка программы предоставлялась губернаторам. В ходе ее выполнения по всей стране были созданы сельскохозяйственные корпорации, управляемые чиновниками и ставшие фактически новыми центрами власти на местах. Это увеличило влияние бюрократии на жизнь населения, подорвало силу партий.</w:t>
      </w:r>
    </w:p>
    <w:p>
      <w:pPr>
        <w:pStyle w:val="Normal"/>
        <w:spacing w:lineRule="auto" w:line="360"/>
        <w:ind w:firstLine="709"/>
        <w:jc w:val="both"/>
        <w:rPr/>
      </w:pPr>
      <w:r>
        <w:rPr>
          <w:b w:val="false"/>
          <w:sz w:val="28"/>
          <w:szCs w:val="28"/>
        </w:rPr>
        <w:t>В 1935 году было создано Найкаку теса кесу (Исследовательское бюро при кабинете министров), куда вошли представители гражданской и военной бюрократии, в чьи обязанности стало входить планирование государственной политики. Были приняты меры и для ослабления роли партий в парламенте. Чиновники, не связанные с партиями, стали получать дополнительную плату, что устранило необходимость перехода вышедших в отставку бюрократов в партийное руководство [5].</w:t>
      </w:r>
    </w:p>
    <w:p>
      <w:pPr>
        <w:pStyle w:val="Normal"/>
        <w:spacing w:lineRule="auto" w:line="360"/>
        <w:ind w:firstLine="709"/>
        <w:jc w:val="both"/>
        <w:rPr>
          <w:b w:val="false"/>
          <w:b w:val="false"/>
          <w:sz w:val="28"/>
          <w:szCs w:val="28"/>
        </w:rPr>
      </w:pPr>
      <w:r>
        <w:rPr>
          <w:b w:val="false"/>
          <w:sz w:val="28"/>
          <w:szCs w:val="28"/>
        </w:rPr>
        <w:t>Таким образом, Япония, как и многие государства того времени, хотела увеличить свою территорию, внедриться в развитие политики, экономики, промышленности других государств. Для Японии такими государствами стали Китай и Монголия. Чтобы осуществить свои планы Японии пришлось вести военную политику. Основная группировка правящих классов, имея прочную финансовую базу, стремилась сохранить старую структуру власти, приспосабливая ее к целям усиления репрессий против демократических сил и активизации внешней экспанси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sz w:val="28"/>
          <w:szCs w:val="28"/>
        </w:rPr>
      </w:pPr>
      <w:r>
        <w:rPr>
          <w:sz w:val="28"/>
          <w:szCs w:val="28"/>
        </w:rPr>
        <w:t>1.2 Подготовка Японии 30-х годов к военным действиям в мировой вой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val="false"/>
          <w:b w:val="false"/>
          <w:sz w:val="28"/>
          <w:szCs w:val="28"/>
        </w:rPr>
      </w:pPr>
      <w:r>
        <w:rPr>
          <w:b w:val="false"/>
          <w:sz w:val="28"/>
          <w:szCs w:val="28"/>
        </w:rPr>
        <w:t>25 ноября 1936 года в Берлине правительствами Японии и Германии был подписан «Антикоминтерновский пакт», вторая статья секретного приложения к которому гласила: «Договаривающиеся стороны на период действия настоящего соглашения обязуются без взаимного согласия не заключать с Союзом Советских Социалистических Республик каких-либо политических договоров, которые противоречили бы духу настоящего соглашения». Тем самым вопрос о заключении договора о ненападении с Советским Союзом был японской стороной фактически снят (по крайней мере, на какое-то время) с повестки дня. Обретение мощных союзников на Западе (вскоре к «Антикоминтерновскому пакту» присоединились Италия и ряд других входивших в орбиту Германии европейских государств) поощрило Японию к расширению экспансии в Китае, дальнейшему обострению японо-советских отношений.</w:t>
      </w:r>
    </w:p>
    <w:p>
      <w:pPr>
        <w:pStyle w:val="Normal"/>
        <w:spacing w:lineRule="auto" w:line="360"/>
        <w:ind w:firstLine="709"/>
        <w:jc w:val="both"/>
        <w:rPr>
          <w:b w:val="false"/>
          <w:b w:val="false"/>
          <w:sz w:val="28"/>
          <w:szCs w:val="28"/>
        </w:rPr>
      </w:pPr>
      <w:r>
        <w:rPr>
          <w:b w:val="false"/>
          <w:sz w:val="28"/>
          <w:szCs w:val="28"/>
        </w:rPr>
        <w:t xml:space="preserve">В середине 1930-х годов японский генеральный штаб армии приступил к планированию операций по овладению Северным Китаем. В 1935 году один из таких планов предусматривал сформировать специальную армию, которая включала бы японскую «гарнизонную армию в Китае, одну бригаду из Квантунской армии и три дивизии из состава сухопутных сил в метрополии и Корее. Выделявшимися силами намечалось овладеть Пекином и Тяньцзинем. Политические цели империи были сформулированы в документе «Основные принципы государственной политики», в котором, по сути, ставилась цель превратить Японию «номинально и фактически в стабилизирующую силу в Восточной Азии». Одновременно была принята программа покорения Северного Китая, в которой предусматривалось, что «в данном районе необходимо создать антикоммунистическую, проманьчжурскую зону, стремиться к приобретению стратегических ресурсов и расширению транспортных сооружений...». Это полностью отвечало целям и задачам, изложенным в «меморандуме Танаки» Хотя в этих документах отмечалась желательность по возможности добиться целей «мирными средствами», в Японии сознавали, что ее дальнейшая экспансия на азиатском континенте может вызвать сопротивление великих держав. В связи с этим было принято решение об активизации подготовки к войне на двух направлениях: северном </w:t>
      </w:r>
      <w:r>
        <w:rPr>
          <w:rFonts w:eastAsia="Symbol" w:cs="Symbol" w:ascii="Symbol" w:hAnsi="Symbol"/>
          <w:b w:val="false"/>
          <w:sz w:val="28"/>
          <w:szCs w:val="28"/>
        </w:rPr>
        <w:t></w:t>
      </w:r>
      <w:r>
        <w:rPr>
          <w:b w:val="false"/>
          <w:sz w:val="28"/>
          <w:szCs w:val="28"/>
        </w:rPr>
        <w:t xml:space="preserve"> против СССР; южном </w:t>
      </w:r>
      <w:r>
        <w:rPr>
          <w:rFonts w:eastAsia="Symbol" w:cs="Symbol" w:ascii="Symbol" w:hAnsi="Symbol"/>
          <w:b w:val="false"/>
          <w:sz w:val="28"/>
          <w:szCs w:val="28"/>
        </w:rPr>
        <w:t></w:t>
      </w:r>
      <w:r>
        <w:rPr>
          <w:b w:val="false"/>
          <w:sz w:val="28"/>
          <w:szCs w:val="28"/>
        </w:rPr>
        <w:t xml:space="preserve"> против США, Великобритании, Франции и Голландии. В пересмотренном в 1936 году «Курсе на оборону империи», а также в документе «Программа использования вооруженных сил» главными потенциальными противниками Японии определялись США и СССР, следующими по важности – Китай и Великобритания. В Токио считали, что Китай не сможет оказать серьезного сопротивления Японии и легко станет ее добычей. Поэтому по планам для овладения Китаем выделялась лишь часть вооруженных сил империи [6].</w:t>
      </w:r>
    </w:p>
    <w:p>
      <w:pPr>
        <w:pStyle w:val="Normal"/>
        <w:spacing w:lineRule="auto" w:line="360"/>
        <w:ind w:firstLine="709"/>
        <w:jc w:val="both"/>
        <w:rPr>
          <w:b w:val="false"/>
          <w:b w:val="false"/>
          <w:sz w:val="28"/>
          <w:szCs w:val="28"/>
        </w:rPr>
      </w:pPr>
      <w:r>
        <w:rPr>
          <w:b w:val="false"/>
          <w:sz w:val="28"/>
          <w:szCs w:val="28"/>
        </w:rPr>
        <w:t>Тем временем японская армия быстро продвигалась вглубь Северного Китая. В августе японцы открыли фронт в Центральном Китае, 13 августа при поддержке авиации и флота началось наступление на Шанхай, что создало угрозу тогдашней столице Китая – Нанкину. США ответили на вторжение японских войск в Центральный Китай направлением в Шанхай контингента американских моряков численностью 1200 человек. Одновременно послы США, Великобритании и Франции по поручению своих правительств предложили Японии и Китаю превратить Шанхай в нейтральную зону. Японцы, по существу, игнорировали эти и последующие акции западных держав. СССР начинает переговоры о заключении договора о ненападении с Германией вызвали огромную сенсацию и оппозицию Германии. В Японии возможна отставка правительства после того, как будут установлены подробности заключения договора. Большинство членов правительства думают о расторжении антикоминтерновского пакта с Германией. Нарастает внутриполитический кризис. То же сообщал в Москву 24 августа и временный поверенный в делах СССР в Японии. Известие о заключении пакта о ненападении между СССР и Германией произвело здесь ошеломляющее впечатление, приведя в растерянность, особенно военщину и Неожиданный политический маневр Германии был воспринят в Токио как вероломство и нарушение положений направленного против СССР «Антикоминтерновского пакта». При всех морально-политических издержках советско-германского соглашения оно объективно ослабило «Антикоминтерновский пакт», посеяло в Токио серьезные сомнения относительно политики Германии как союзника Японии. Есть все основания считать, что возникшая в «оси» Токио-Берлин трещина впоследствии привела к тому, что Япония не пожелала безоглядно следовать за Германией в агрессии против Советского Союза. Но в сентябре 1940 года японское правительство назначило генерал-лейтенанта Татэкава Иосицуга послом в СССР и поставило ему задачу урегулировать дипломатические отношения с Советским Союзом [7].</w:t>
      </w:r>
    </w:p>
    <w:p>
      <w:pPr>
        <w:pStyle w:val="Normal"/>
        <w:spacing w:lineRule="auto" w:line="360"/>
        <w:ind w:firstLine="709"/>
        <w:jc w:val="both"/>
        <w:rPr>
          <w:b w:val="false"/>
          <w:b w:val="false"/>
          <w:sz w:val="28"/>
          <w:szCs w:val="28"/>
        </w:rPr>
      </w:pPr>
      <w:r>
        <w:rPr>
          <w:b w:val="false"/>
          <w:sz w:val="28"/>
          <w:szCs w:val="28"/>
        </w:rPr>
        <w:t>3 февраля 1941 года на заседании совета по предложению Мацуока были приняты «Принципы ведения переговоров с Германией, Италией и Советским Союзом». 12 марта Мацуока выехал в Европу. 24 марта во время остановки в Москве он предложил рассмотреть вопрос о заключении японо-советского пакта о ненападении. В ответ на это ему намекнули на желательность заключения пакта о нейтралитете. 26 марта Мацуока прибыл в Берлин, где встретился с Гитлером и Риббентропом. На обратном пути в Японию 13 апреля Мацуока подписал в Москве японо-советский пакт о нейтралитете. Заключением указанного пакта Япония в политическом отношении обезопасила свой северный фланг. Самым первым самым важным мероприятие, которое провели на основе «Программы мероприятий в соответствии с изменениями в международном положении» было заключение Тройственного пакта между Японией, Германией, Италией. Этот пакт явился дальнейшим развитием японо-германских отношений до 1936 года. При решении этого вопроса главной движущей силой была армия. Поскольку ее традиционной миссией являлось обеспечение защиты северных границ, она, естественно, больше всего стремилась к тому, чтобы силы Советского Союза были отвлечены действиями германских сил. В этом случае оба государства – Япония и Германия – перед лицом усиления советского могущества на востоке и на западе вступили во взаимовыгодные отношения.</w:t>
      </w:r>
    </w:p>
    <w:p>
      <w:pPr>
        <w:pStyle w:val="Normal"/>
        <w:spacing w:lineRule="auto" w:line="360"/>
        <w:ind w:firstLine="709"/>
        <w:jc w:val="both"/>
        <w:rPr>
          <w:b w:val="false"/>
          <w:b w:val="false"/>
          <w:sz w:val="28"/>
          <w:szCs w:val="28"/>
        </w:rPr>
      </w:pPr>
      <w:r>
        <w:rPr>
          <w:b w:val="false"/>
          <w:sz w:val="28"/>
          <w:szCs w:val="28"/>
        </w:rPr>
        <w:t>В дальнейшем после возникновения китайского инцидента и особо после того, как он приобрел затяжной характер, болезненно ощущалась необходимость укрепление международных отношений Японии ее позиции по отношению к США и Англии. Все это наряду с положением на европейских фронтах, с требованиями, обусловленными стремлениями разрешить проблему южного направления, значительно ускорило подписание пакта. Как определение курса от совместной обороны к военному союзу. 7 сентября специальный германский посол Штаммер встретился в Токио с министром иностранных дел Мацуока. Во время встречи были определены некоторые цели предполагаемого военного союза. В этот момент военно-морской министр Носида 3 сентября в связи с болезнью сердца оказался в госпитале и ушел со своего поста. На его место был назначен адмирал Оикава Космро. Переговоры о заключении пакта завершились успешно. 16 сентября кабинет министров и 19 сентября совещание в присутствии императора приняли решение о заключении Тройственного пакта. Тройственный пакт был подписан в Берлине в 20 часов 15 минут 27 сентября 1940 года. Ниже следует текст пакта: «Правительство Великой Японской Империи, правительство Германии и правительство Италии, признавал предварительным и необходимым условием долговременного мира предоставляли каждому государству возможности занять свое место в мире, считают основным принципом создание нового порядка, необходимого для того, чтобы народы в Великой Восточной Азии и Европы могли пожинать плоды. Сосуществования и взаимного процветания всех заинтересованных наций, выражают решимость взаимно сотрудничать и предпринимать согласованные действия в указанных районах в отношении умений, основывающихся на этих принципах. Правительства трех государств, преисполненные стремление к сотрудничеству со всеми державами, прилагают подробные усилия во всем мире, полны желания продемонстрировать неприкосновенность во всем мире, для чего правительство Великой Японской империи, правительство Германии и правительство Италии заключили соглашение».</w:t>
      </w:r>
    </w:p>
    <w:p>
      <w:pPr>
        <w:pStyle w:val="Normal"/>
        <w:spacing w:lineRule="auto" w:line="360"/>
        <w:ind w:firstLine="709"/>
        <w:jc w:val="both"/>
        <w:rPr/>
      </w:pPr>
      <w:r>
        <w:rPr>
          <w:b w:val="false"/>
          <w:sz w:val="28"/>
          <w:szCs w:val="28"/>
        </w:rPr>
        <w:t xml:space="preserve">Мацуока в форме прозрачных намеков, пытался прозондировать позицию Сталина по поводу присоединении СССР в той или иной форме к Тройственному пакту. При этом японский министр открыто предлагал в интересах «уничтожения анлго-саксов» «идти рука об руку» с Советским Союзом. Развивая идею во влечение СССР в этот блок, Мацуока опирался на сведения о состоявшимся в ноябре 1940 года в Берлине переговорах Молотова с Гитлером и Риббентропом. Решение о нападении Германии на Советский Союз было принято Гитлером в конце июля 1940 года. «Россия должна быть ликвидирована. Срок – весна 1941 года», </w:t>
      </w:r>
      <w:r>
        <w:rPr>
          <w:rFonts w:eastAsia="Symbol" w:cs="Symbol" w:ascii="Symbol" w:hAnsi="Symbol"/>
          <w:b w:val="false"/>
          <w:sz w:val="28"/>
          <w:szCs w:val="28"/>
        </w:rPr>
        <w:t></w:t>
      </w:r>
      <w:r>
        <w:rPr>
          <w:b w:val="false"/>
          <w:sz w:val="28"/>
          <w:szCs w:val="28"/>
        </w:rPr>
        <w:t xml:space="preserve"> отметил Гитлер 31 июля на совещании руководящего состава вооруженных сил Германии. Поэтому предложение немцев советскому правительству присоединиться к Тройственному пакту, можно рассматривать как операцию по дезинформации, призванную усыпить бдительность Сталина, пробудить у него представление об отсутствии у Германии агрессивных намерений по отношению к Советскому Союзу. Отсюда предложение Риббентропа уже в первой беседе в Берлине с Молотовым 12 ноября 1940 года «подумать о форме, в которой три государства, то есть Германия, Италия и Япония, смогли бы прийти к соглашению с СССР».</w:t>
      </w:r>
    </w:p>
    <w:p>
      <w:pPr>
        <w:pStyle w:val="Normal"/>
        <w:spacing w:lineRule="auto" w:line="360"/>
        <w:ind w:firstLine="709"/>
        <w:jc w:val="both"/>
        <w:rPr/>
      </w:pPr>
      <w:r>
        <w:rPr>
          <w:b w:val="false"/>
          <w:sz w:val="28"/>
          <w:szCs w:val="28"/>
        </w:rPr>
        <w:t>Накануне Риббентроп следующим образом изложил германское видение геополитических интересов участников проектируемого «союза: интересы Германии идут в Восточной и Западной Африке, Италия – в Северо-Восточной Африке, Япония на юге, а СССР – там же на юге – к Персидскому заливу и Аравийскому морю…». Риббентроп предложил договориться СССР, Германией, Италией и Японией в воде декларации против разрешения войны, а также о желательности компромисса между Японией и Чан Кайши. Сталин указал насчет декларации дать принципиальное согласие без разворота пунктов. 25 ноября 1940 года Молотов сделал заявление германскому послу в Москве, согласно которому советское правительство было готово принять изложенный 13 ноября Риббентропом «Проект пакта четырех держав о политическом сотрудничестве и экономической взаимопомощи» при условии, если «германские войска немедленно покинут Финляндию, если Советский Союз в течение ближайших месяцев удается гарантировать свою безопасность со стороны черноморских проливов…, если центром территориальных устремлений» СССР будет признана «зону к югу от Батуми и Баку в общем направлении в сторону Персидского залива», если Япония откажется от своих прав на угольные и нефтяные концессии на Северном Сахалине. Что касается Мацуоки, то, отправляясь в Европу, он считал, что идея подключения СССР к Тройственному пакту еще жива и может быть использована для японо-советского политического урегулирования на японских условиях [8]. Главная же цель встреч Мацуоки с германскими руководителями состояла в том, чтобы выяснить, действительно ли Германия готовиться к нападению на СССР, и, если это так, то когда может произойти такое нападение. Однако в Берлине считали нецелесообразно информировать своего дальневосточного союзника о конкретных германских планах.</w:t>
      </w:r>
    </w:p>
    <w:p>
      <w:pPr>
        <w:pStyle w:val="Normal"/>
        <w:spacing w:lineRule="auto" w:line="360"/>
        <w:ind w:firstLine="709"/>
        <w:jc w:val="both"/>
        <w:rPr>
          <w:b w:val="false"/>
          <w:b w:val="false"/>
          <w:sz w:val="28"/>
          <w:szCs w:val="28"/>
        </w:rPr>
      </w:pPr>
      <w:r>
        <w:rPr>
          <w:b w:val="false"/>
          <w:sz w:val="28"/>
          <w:szCs w:val="28"/>
        </w:rPr>
        <w:t>Готовясь к приему японского министра, Гитлер издал 5 марта 1941 года директиву № 24 «О сотрудничестве с Японией», в которой была определена цель: как можно скорее вовлечь Японию в войну против Великобритании и таким образом связать значительные английские силы на Тихом океане. В результате американцы должны будут перенести свое внимание на Дальний Восток, воздерживаясь от активного участия в войне в Европе. Япония, однако, должна избегать войны с США. Директивой запрещалось сообщать японцам о существовании плана войны Германии против СССР «Барбаросса». Гитлер также склонял Мацуоку к нападению на Сингапур, заявлял: «Никогда в человеческом воображении для нации не представляется более благоприятные возможности. Такой момент никогда не повторится. Это уникальная в истории ситуация». По поводу германо-советских отношений фюрер ограничивал сообщением, что рейх имеет примерно свыше сто шестьдесят дивизий, сконцентрированных на советских границах. Более откровенно Мацуока говорил об отношениях с Германией с Советским Союзом, прямо заявив, что имеет поручение заключить японо-советский пакт о ненападении или нейтралитете. Реакция немцев на это сообщение должна была показать, насколько далеко зашла подготовка Германии к нападению на Советский Союз. Если бы руководители рейха решительно воспротивились такому такту, это было бы сигналом того, что решение о войне на востоке принять окончательно. Однако Гитлер и Риббентроп реагировали довольно прохладно. Риббентроп лишь предупредил Мацуоку «не заходить слишком далеко в сближении с Россией». О причинах такой позиции немцев можно только догадываться. Скорее всего, они рассчитывали на то, что имел пакт со Сталиным, японцы скорее захватить Сингапур [9].</w:t>
      </w:r>
    </w:p>
    <w:p>
      <w:pPr>
        <w:pStyle w:val="Normal"/>
        <w:spacing w:lineRule="auto" w:line="360"/>
        <w:ind w:firstLine="709"/>
        <w:jc w:val="both"/>
        <w:rPr>
          <w:b w:val="false"/>
          <w:b w:val="false"/>
          <w:sz w:val="28"/>
          <w:szCs w:val="28"/>
        </w:rPr>
      </w:pPr>
      <w:r>
        <w:rPr>
          <w:b w:val="false"/>
          <w:sz w:val="28"/>
          <w:szCs w:val="28"/>
        </w:rPr>
        <w:t>Руководители рейха не настаивали на участии японских вооруженных сил в войне против СССР, а стремилась направить их против Германии, когда правительство Германии потребовало от своего союзника выполнение обязательств по Тройственному пакту. В этом случае выступление Японии против СССР должно было состояться не тогда, когда японское правительство командование сочтут момент наиболее благоприятным, а когда это будет необходимо Германии. Это не устраивало Японию, не желавшую играть подчиненную роль в германской войне против СССР, выполняя вспомогательные задачи. В то же время японское руководство не могло не волновать то, что в результате быстрого разгрома Германией Советского Союза Япония не будет допущена к дележу «русского пирога». По этому для обеспечения свободы действий, как на южном, так и на северном направлениях считалось целесообразным иметь пакт о ненападении с СССР. Главной же целью пакта оставались прежними – добиться от СССР его отказа от помощи Китаю и обеспечить на севере на случай начала войны против США и Великобритании на Тихом океане и в Юго-Восточной Азии.</w:t>
      </w:r>
    </w:p>
    <w:p>
      <w:pPr>
        <w:pStyle w:val="Normal"/>
        <w:spacing w:lineRule="auto" w:line="360"/>
        <w:ind w:firstLine="709"/>
        <w:jc w:val="both"/>
        <w:rPr>
          <w:b w:val="false"/>
          <w:b w:val="false"/>
          <w:sz w:val="28"/>
          <w:szCs w:val="28"/>
        </w:rPr>
      </w:pPr>
      <w:r>
        <w:rPr>
          <w:b w:val="false"/>
          <w:sz w:val="28"/>
          <w:szCs w:val="28"/>
        </w:rPr>
        <w:t>13 ноября 1940 года открылось совещание для обсуждения предложенного японским правительством основного договора между Японией и Китаем выдвинутого Ставкой проекта программы урегулирования китайского инцидента. Общий курс в отношении китайского инцидента основывается на принятой в июле 1940 года «Программа мероприятий в соответствии с изменениями международного изменения». Полностью используя, все доступные политические и военные средства, всемерно использовать ослаблению роли чунцинского режима к сопротивлению и добиться быстрого падения. Быть готовым к ведению затяжной войны. Для создания нового порядка в Восточной Азии восстановить и усилить обороноспособность империи. Для достижения цели использовать тройственный союз между Японией, Германией и Италией. Провести мероприятие с целью ускорения падения чунцинского режима, прекращение военных действий и заключение мира. При этом учитывать результаты переговоров между обоими государствами, имевших место в прошлом, и прилагать все усилия с целью обеспечение ей доверия. 25 октября 1939 года японский кабинет принял «Программу экономического развития Голландской Индии». Ее основная цель состоит в том, чтобы укрепления экономических отношений включить Голландскую Индию в экономическую среду Великой Восточной Азии, руководимую Японией, и приступить к разработке и использованию сырья в указанном районе. Ближайшая цель Японии в то время заключалась в приобретение необходимого стратегического сырья, особенно нефти.</w:t>
      </w:r>
    </w:p>
    <w:p>
      <w:pPr>
        <w:pStyle w:val="Normal"/>
        <w:spacing w:lineRule="auto" w:line="360"/>
        <w:ind w:firstLine="709"/>
        <w:jc w:val="both"/>
        <w:rPr>
          <w:b w:val="false"/>
          <w:b w:val="false"/>
          <w:sz w:val="28"/>
          <w:szCs w:val="28"/>
        </w:rPr>
      </w:pPr>
      <w:r>
        <w:rPr>
          <w:b w:val="false"/>
          <w:sz w:val="28"/>
          <w:szCs w:val="28"/>
        </w:rPr>
        <w:t>12 июня 1940 года Япония заключила с Таиландом договор о дружбе, который еще больше укрепил японо-таиландские отношения. Однако их развитие сдерживалось тем, что Таиланд все еще находился под сильным влиянием Англии. Именно значение то, что политическая власть премьер-министра Таиланда Пибуна Сонграма была ограничена. Отношения между Японией и Французским Индокитаем после заключения, так называемого соглашения Мацуока-Анри от 30 августа 1940 года, несмотря на возникновение столкновений во время вступления войск в северную часть Французского Индокитая, Внешне постепенно улучшалось. В этот период были проведены экономические переговоры с Французским Индокитаем о поставках Японии риса, каучука. Для веления переговоров японское правительство направило посла Мацумия. Однако во Французском Индокитае положение оставалось сложным по той причине, что в стране имели влияние правительства Виши и правительство де Голля [10].</w:t>
      </w:r>
    </w:p>
    <w:p>
      <w:pPr>
        <w:pStyle w:val="Normal"/>
        <w:spacing w:lineRule="auto" w:line="360"/>
        <w:ind w:firstLine="709"/>
        <w:jc w:val="both"/>
        <w:rPr>
          <w:b w:val="false"/>
          <w:b w:val="false"/>
          <w:sz w:val="28"/>
          <w:szCs w:val="28"/>
        </w:rPr>
      </w:pPr>
      <w:r>
        <w:rPr>
          <w:b w:val="false"/>
          <w:sz w:val="28"/>
          <w:szCs w:val="28"/>
        </w:rPr>
        <w:t>Таким образом, события на Дальнем Востоке накануне второй мировой войны оказывали непосредственное и в целом негативное воздействие на международную обстановку. Милитаристская Япония, не отказываясь от планов войны против СССР, в то же время готовилась к захвату колониальных владений западных держав на Тихом океане, к оккупации всей Восточной Азии. Выбор ею будет сделан в 1941 году. Подписание многих договоров, пактов, программ для Японии играли важную роль. Во-первых, найти себе союзников в лице Германии и Италии для создания мощных держав в завоевании других государств. Во-вторых, заключение пактов с СССР для сохранения границ на японской территори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sz w:val="28"/>
          <w:szCs w:val="28"/>
        </w:rPr>
      </w:pPr>
      <w:r>
        <w:rPr>
          <w:sz w:val="28"/>
          <w:szCs w:val="28"/>
        </w:rPr>
        <w:t>1.3 Причины перелома в войне на Тихом оке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val="false"/>
          <w:b w:val="false"/>
          <w:sz w:val="28"/>
          <w:szCs w:val="28"/>
        </w:rPr>
      </w:pPr>
      <w:r>
        <w:rPr>
          <w:b w:val="false"/>
          <w:sz w:val="28"/>
          <w:szCs w:val="28"/>
        </w:rPr>
        <w:t xml:space="preserve">В начальный период второй мировой войны внешняя политика Японии окончательно переориентировалось на южное, тихоокеанское направление. Ее идеологической основой стала концепция «Великого восточноазиатского пространства» </w:t>
      </w:r>
      <w:r>
        <w:rPr>
          <w:rFonts w:eastAsia="Symbol" w:cs="Symbol" w:ascii="Symbol" w:hAnsi="Symbol"/>
          <w:b w:val="false"/>
          <w:sz w:val="28"/>
          <w:szCs w:val="28"/>
        </w:rPr>
        <w:t></w:t>
      </w:r>
      <w:r>
        <w:rPr>
          <w:b w:val="false"/>
          <w:sz w:val="28"/>
          <w:szCs w:val="28"/>
        </w:rPr>
        <w:t xml:space="preserve"> это было формирование единого военного, политического, экономического, культурного пространства в Юго-Восточной Азии при тесном сотрудничестве Японии и азиатских государств, освобожденных от колониальной зависимости. Поражение в первой половине 1940 года Голландии и Франции, тяжелое военное положение Великобритании позволило Японии в этот период начать «мирное» наступление в этом направлении. В июне в 1940 года был заключен договор о дружбе с Таиландом. В сентябре в соответствии с договором, заключенным с правительством Виши, японские войска взяли под контроль Французский Индокитай. В Токио Англия сделала «дружественные» представления японскому правительству. Во всяком случае, Англия заявила Японии, что всякие переговоры между ними прекращаются.</w:t>
      </w:r>
    </w:p>
    <w:p>
      <w:pPr>
        <w:pStyle w:val="Normal"/>
        <w:spacing w:lineRule="auto" w:line="360"/>
        <w:ind w:firstLine="709"/>
        <w:jc w:val="both"/>
        <w:rPr>
          <w:b w:val="false"/>
          <w:b w:val="false"/>
          <w:sz w:val="28"/>
          <w:szCs w:val="28"/>
        </w:rPr>
      </w:pPr>
      <w:r>
        <w:rPr>
          <w:b w:val="false"/>
          <w:sz w:val="28"/>
          <w:szCs w:val="28"/>
        </w:rPr>
        <w:t>12 ноября 1937 года силами 150-тысячной ударной группировки японцы захватили Шанхай. Через месяц они ворвались в столицу – Нанкин, где учинили кровавую резню мирных жителей. Среди великих держав только Советский Союз оказал Китаю поддержку, заключив с ним 21 августа 1937 года договор о ненападении. Заключение этого договора не ограничивалось лишь обязательствами не совершать агрессивных действий друг против друга. Это было по сути дела соглашение о взаимопомощи в борьбе с японскими интервентами. 23 июля 1937 года Ван Чунхой с горечью говорил послу СССР в Китае Д.В.Богомолову. «Мы все время слишком много надеялись на Англию и Америку, теперь я приму все меры к улучшению советско-китайских отношений». Начало советско-германской войны вынуждало Японию определить свое отношение к обязательствам по «Тройственному пакту», с одной стороны, и советско-японскому договору о нейтралитете, с другой. После крайне напряженной внутренней борьбы в японском руководстве правительство 2 июля 1941 года приняло решение продолжить курс на продвижение в сторону Южных морей, означало отказ от идеи немедленного нападения на Советский Союз. Формально решение Токио было мотивировано тем, что Германия не консультировалась с Японией относительно ее намерений выступить против СССР.</w:t>
      </w:r>
    </w:p>
    <w:p>
      <w:pPr>
        <w:pStyle w:val="Normal"/>
        <w:spacing w:lineRule="auto" w:line="360"/>
        <w:ind w:firstLine="709"/>
        <w:jc w:val="both"/>
        <w:rPr>
          <w:b w:val="false"/>
          <w:b w:val="false"/>
          <w:sz w:val="28"/>
          <w:szCs w:val="28"/>
        </w:rPr>
      </w:pPr>
      <w:r>
        <w:rPr>
          <w:b w:val="false"/>
          <w:sz w:val="28"/>
          <w:szCs w:val="28"/>
        </w:rPr>
        <w:t>Такое объяснение во многом отражало настроения в японском руководстве, действительно раздраженном бесцеремонностью, с которой действовала германская дипломатия в отношении Японии, не посчитавшись с престижем своего союзника, по меньшей мере, дважды: не проинформировав Токио о заключении советско-германского пакта 1939 года и теперь еще раз, не уведомив Японию о намерении его разорвать. Роль же младшего германского партнера для Японии не подходила. Тем более что непосредственно повлиять на ситуацию в Восточной Азии занятая войной с СССР Германия не могла [11].</w:t>
      </w:r>
    </w:p>
    <w:p>
      <w:pPr>
        <w:pStyle w:val="Normal"/>
        <w:spacing w:lineRule="auto" w:line="360"/>
        <w:ind w:firstLine="709"/>
        <w:jc w:val="both"/>
        <w:rPr>
          <w:b w:val="false"/>
          <w:b w:val="false"/>
          <w:sz w:val="28"/>
          <w:szCs w:val="28"/>
        </w:rPr>
      </w:pPr>
      <w:r>
        <w:rPr>
          <w:b w:val="false"/>
          <w:sz w:val="28"/>
          <w:szCs w:val="28"/>
        </w:rPr>
        <w:t>Вместе с тем, война против СССР, даже в случае ее благоприятного хода для Японии, не решила бы ее наиболее насущных экономических проблем. В первую очередь, Япония нуждалась в нефти, а найти ее можно было только на юге – в Голландской Ост-Индии. Война против СССР, как показали советско-японские военные инциденты конца 30-х годов, могла оказаться еще более изнурительной и трудной, чем та, которую Япония уже с напряжением вела против Китая. Между тем продвижение к югу могло быть менее дорогостоящим, на что указывала та легкость, с которой был занят японскими войсками Индокитай. Это не исключало войны против Советского Союза как долгосрочной цели – геополитически СССР по-прежнему рассматривался в Токио как потенциальный враг. Японское руководство имело разработанные планы войны против СССР. Эти планы должны были вступить в действие или остаться на бумаге в зависимости от хода дел на советско-германском фронте. В случае быстрого военного поражения СССР японские вооруженные силы были готовы атаковать советские позиции в Забайкалье и Приморье. Однако без явных признаков военного разгрома СССР германскими силами, японское руководство не собиралось выступать. Задача войны против СССР отодвигалась. Тем более что, прежде всего Японии было все-таки необходимо определиться в отношении США.</w:t>
      </w:r>
    </w:p>
    <w:p>
      <w:pPr>
        <w:pStyle w:val="Normal"/>
        <w:spacing w:lineRule="auto" w:line="360"/>
        <w:ind w:firstLine="709"/>
        <w:jc w:val="both"/>
        <w:rPr>
          <w:b w:val="false"/>
          <w:b w:val="false"/>
          <w:sz w:val="28"/>
          <w:szCs w:val="28"/>
        </w:rPr>
      </w:pPr>
      <w:r>
        <w:rPr>
          <w:b w:val="false"/>
          <w:sz w:val="28"/>
          <w:szCs w:val="28"/>
        </w:rPr>
        <w:t>Начало войны на Тихом океане. Однако внутри японского руководства по этому вопросу также не было единства. Группа Фумимаро Коноэ не считала возможным выступать против США в условиях нарастающих трудностей в Китае. Ей противостояла мощная группировка во главе с генералом Хидэки Тодзио, считавшая необходимым немедленно нанести удар по позициям США и Британии на Тихом океане. С конца октября 1941 года ее влияние стало в Токио преобладающим. 7 декабря 1941 года японские военно-морские силы без объявления войны атаковали американский флот, стоявший в бухте Перл-Харбор (Гавайские острова). Это было началом войны на Тихом океане. На следующий день японские корабли атаковали британскую военную эскадру у берегов Малайи. Одновременно началась высадка японских десантов в Малайе и на Филиппинах. С согласия правительства Таиланда в январе 1942. Таиланд сам объявил войну США и Великобритании японские войска прошли через таиландскую территорию и начали боевые действия против британских войск в Бирме. 11 декабря войну США объявили Германия и Италия. 8 декабря войну Японии объявили Великобритания и ее доминионы. На стороне США и Британии выступили так же Коста-Рика, Никарагуа, Сальвадор, Гондурас, Гаити, Доминиканская Республика, Куба, Панама, Гватемала. Одновременно, наконец, войну Японии формально объявил Чан Кайши. Начавшаяся в сентябре 1939 года с германо-польского конфликта война окончательно приобрела общемировой характер.</w:t>
      </w:r>
      <w:r>
        <w:rPr>
          <w:sz w:val="28"/>
          <w:szCs w:val="28"/>
        </w:rPr>
        <w:t xml:space="preserve"> </w:t>
      </w:r>
      <w:r>
        <w:rPr>
          <w:b w:val="false"/>
          <w:sz w:val="28"/>
          <w:szCs w:val="28"/>
        </w:rPr>
        <w:t xml:space="preserve">Поражение Японской армии в битве за небольшой островок Гуадалканал, расположенный в юго-западной части Тихого океана (август 1942 года </w:t>
      </w:r>
      <w:r>
        <w:rPr>
          <w:rFonts w:eastAsia="Symbol" w:cs="Symbol" w:ascii="Symbol" w:hAnsi="Symbol"/>
          <w:b w:val="false"/>
          <w:sz w:val="28"/>
          <w:szCs w:val="28"/>
        </w:rPr>
        <w:t></w:t>
      </w:r>
      <w:r>
        <w:rPr>
          <w:b w:val="false"/>
          <w:sz w:val="28"/>
          <w:szCs w:val="28"/>
        </w:rPr>
        <w:t xml:space="preserve"> февраль 1943 года) можно считать поворотным пунктом в ходе военных действий на Тихом океане. Тот факт, что остров Гуадалканал перешел из рук японской армии в руки американских войск, сам по себе не имел серьезного стратегического значения. Но, поскольку в эту битву Япония поочередно бросала отборные сухопутные, морские и воздушные силы, а затем теряла их, было коренным образом нарушено равновесие, существовавшее между японской и американской авиацией в юго-западной части Тихого океана в начале военных действий.</w:t>
      </w:r>
      <w:r>
        <w:rPr>
          <w:sz w:val="28"/>
          <w:szCs w:val="28"/>
        </w:rPr>
        <w:t xml:space="preserve"> </w:t>
      </w:r>
      <w:r>
        <w:rPr>
          <w:b w:val="false"/>
          <w:sz w:val="28"/>
          <w:szCs w:val="28"/>
        </w:rPr>
        <w:t xml:space="preserve">В результате Япония потеряла 2 линкора и, кроме того, лишилась целой военной флотилии из 38 кораблей, в состав которой входили эскадренные миноносцы и крейсеры. Без прикрытия авиации судьба доктрины «крупные военные корабли </w:t>
      </w:r>
      <w:r>
        <w:rPr>
          <w:rFonts w:eastAsia="Symbol" w:cs="Symbol" w:ascii="Symbol" w:hAnsi="Symbol"/>
          <w:b w:val="false"/>
          <w:sz w:val="28"/>
          <w:szCs w:val="28"/>
        </w:rPr>
        <w:t></w:t>
      </w:r>
      <w:r>
        <w:rPr>
          <w:b w:val="false"/>
          <w:sz w:val="28"/>
          <w:szCs w:val="28"/>
        </w:rPr>
        <w:t xml:space="preserve"> крупнокалиберные орудия» была предопределена.</w:t>
      </w:r>
      <w:r>
        <w:rPr>
          <w:sz w:val="28"/>
          <w:szCs w:val="28"/>
        </w:rPr>
        <w:t xml:space="preserve"> </w:t>
      </w:r>
      <w:r>
        <w:rPr>
          <w:b w:val="false"/>
          <w:sz w:val="28"/>
          <w:szCs w:val="28"/>
        </w:rPr>
        <w:t>Сухопутные войска в составе двух пехотных дивизий, в число которых входила и вторая дивизия, считавшаяся цветом японской армии, в незначительной степени уступали по своей численности противнику, но и они потерпели поражение от американских наземных вооруженных сил, действовавших при поддержке авиации с наземных баз. Уцелевшие японские войска почти полностью погибли от голода и болезней. Все это достаточно ясно свидетельствует о том, что доктрина «Наступать, невзирая на жертвы», которой так гордилась японская армия, оказалась несостоятельной перед лицом вооруженных сил, представленных всеми родами войск [12].</w:t>
      </w:r>
    </w:p>
    <w:p>
      <w:pPr>
        <w:pStyle w:val="Normal"/>
        <w:spacing w:lineRule="auto" w:line="360"/>
        <w:ind w:firstLine="709"/>
        <w:jc w:val="both"/>
        <w:rPr>
          <w:b w:val="false"/>
          <w:b w:val="false"/>
          <w:sz w:val="28"/>
          <w:szCs w:val="28"/>
        </w:rPr>
      </w:pPr>
      <w:r>
        <w:rPr>
          <w:b w:val="false"/>
          <w:sz w:val="28"/>
          <w:szCs w:val="28"/>
        </w:rPr>
        <w:t>После этого в наступлении и обороне Япония и США полностью поменялись местами, и японская армия, утратившая инициативу на театре военных действий, в условиях всеобщего контрнаступления американских войск придерживалась только пассивной тактики. Чем же было вызвано серьезное поражение японской армии, ее крупная неудача с точки зрения военной стратегии? Во-первых, был совершен просчет со стороны Главной ставки Японии при оценке противника. Спустя год после нападения на Перл-Харбор выпуск военных материалов в Америке стал равняться объему военного производства Германии, Японии и Италии вместе взятых. В начале 1942 года президент Рузвельт потребовал, чтобы в течение года было произведено 60 тысяч самолетов и 45 тысяч танков, но еще до конца года было выпущено 48 тысяч, самолетов и 58 тысяч танков и самоходных орудий. Далее, в конце 1941 года в дополнение к существовавшим верфям в США была построена 131 судоверфь, и с каждой из них спускалось на воду ежедневно по одному судну.</w:t>
      </w:r>
    </w:p>
    <w:p>
      <w:pPr>
        <w:pStyle w:val="Normal"/>
        <w:spacing w:lineRule="auto" w:line="360"/>
        <w:ind w:firstLine="709"/>
        <w:jc w:val="both"/>
        <w:rPr>
          <w:b w:val="false"/>
          <w:b w:val="false"/>
          <w:sz w:val="28"/>
          <w:szCs w:val="28"/>
        </w:rPr>
      </w:pPr>
      <w:r>
        <w:rPr>
          <w:b w:val="false"/>
          <w:sz w:val="28"/>
          <w:szCs w:val="28"/>
        </w:rPr>
        <w:t>Во-вторых, была допущена переоценка боевых возможностей самой японской армии. Стратегический план военных операций в начале военных действий состоял в том, чтобы захваченные территории вследствие слабости национальной мощи, и в особенности военного потенциала Японии, ограничить районом, простирающимся от Бирмы через Голландскую Индию и острова южных морей до атолла Уэйк, и, удерживая эту область, в течение длительного времени занимать выжидательную позицию. Япония захватила Рабаул, затем вопреки первоначальным планам продвинулась до Новой Гвинеи и Соломоновых островов, значительно превысив свои возможности. И хотя в руках Японии находились богатые ресурсами обширные оккупированные территории, она не имела экономических возможностей поставить эти ресурсы на службу войне и не располагала силами для политического руководства территориями. Вдобавок к этому в результате поражения при острове Мидуэй Япония потеряла главные силы авианосцев. Япония была вынуждена вести военные действия на растянувшейся линии фронта без достаточного прикрытия авиации, действующей с авианосцев, без налаженного снабжения и коммуникаций [13].</w:t>
      </w:r>
    </w:p>
    <w:p>
      <w:pPr>
        <w:pStyle w:val="Normal"/>
        <w:spacing w:lineRule="auto" w:line="360"/>
        <w:ind w:firstLine="709"/>
        <w:jc w:val="both"/>
        <w:rPr>
          <w:b w:val="false"/>
          <w:b w:val="false"/>
          <w:sz w:val="28"/>
          <w:szCs w:val="28"/>
        </w:rPr>
      </w:pPr>
      <w:r>
        <w:rPr>
          <w:b w:val="false"/>
          <w:sz w:val="28"/>
          <w:szCs w:val="28"/>
        </w:rPr>
        <w:t>В-третьих, крупной причиной поражения японских войск явились также косность тактической мысли японского командования и обусловленные этим принцип упорной защиты определенной местности и отрицательное отношение к отступлению. Остров Гуадалканал в стратегическом отношении не стоил того, чтобы Япония боролась за него, бросая в бой все свои подвижные вооруженные силы. Кроме того, он находился далеко за пределами стратегической зоны, намеченной планом военных операций. В ходе борьбы за этот остров Япония использовала недостаточно оснащенные вооруженные силы и впустую потеряла большое количество самолетов, крупных и мелких судов и живой силы. Этот факт оказывал большое влияние на престиж и дух армии. В-четвертых, существовали противоречия и недоверие между сухопутной армией и флотом. Во избежание конфликтов все оккупированные территории распределялись между армией и флотом, и получалось так, как будто и армия и флот имели отдельные сферы влияния. Армия и флот остерегались даже сообщать друг другу о реальном положении вещей на фронте и в тылу, в связи, с чем было невозможно наладить согласованные действия. Это сектантство проявлялось в течение всего хода войны. Следовательно, данное положение означало не только, что Япония потеряла не имевший большой стратегической ценности остров. Вооруженные Силы Соединенных Штатов и Англии, действовавшие против Японии, делились на три группы. В центральной части Тихого океана боевые действия вела группа войск под командованием адмирала Ч. Нимица, базировавшаяся на Гавайских островах. В распоряжении этой группы находился американский тихоокеанский флот и большое количество самолетов на авианосцах. В юго-западной части Тихого океана действовала группа войск под командованием генерала Д. Макартура. Она состояла из американских, новозеландских, английских и голландских войск.</w:t>
      </w:r>
      <w:r>
        <w:rPr>
          <w:b w:val="false"/>
          <w:bCs/>
          <w:sz w:val="28"/>
          <w:szCs w:val="28"/>
        </w:rPr>
        <w:t xml:space="preserve"> </w:t>
      </w:r>
      <w:r>
        <w:rPr>
          <w:b w:val="false"/>
          <w:sz w:val="28"/>
          <w:szCs w:val="28"/>
        </w:rPr>
        <w:t>Эту группу поддерживал седьмой американский флот и одна</w:t>
      </w:r>
      <w:r>
        <w:rPr>
          <w:b w:val="false"/>
          <w:bCs/>
          <w:sz w:val="28"/>
          <w:szCs w:val="28"/>
        </w:rPr>
        <w:t xml:space="preserve"> </w:t>
      </w:r>
      <w:r>
        <w:rPr>
          <w:b w:val="false"/>
          <w:sz w:val="28"/>
          <w:szCs w:val="28"/>
        </w:rPr>
        <w:t xml:space="preserve">воздушная армия. В северо-восточной части Индии, у границ Бирмы, была сосредоточена группа английских войск </w:t>
      </w:r>
      <w:r>
        <w:rPr>
          <w:b w:val="false"/>
          <w:bCs/>
          <w:sz w:val="28"/>
          <w:szCs w:val="28"/>
        </w:rPr>
        <w:t xml:space="preserve">под </w:t>
      </w:r>
      <w:r>
        <w:rPr>
          <w:b w:val="false"/>
          <w:sz w:val="28"/>
          <w:szCs w:val="28"/>
        </w:rPr>
        <w:t xml:space="preserve">командованием адмирала Л. Маунтбеттена. Общая численность союзных войск на Тихом океане и в Юго-Восточной Азии составляла пятьсот тысяч человек. При одинаковом соотношении в сухопутных силах на островах Тихого океана и в Юго-Восточной Азии союзное командование имело превосходство над противником на флоте и авиации. До лета 1943 года американское командование не предпринимало наступательных операций, накапливая </w:t>
      </w:r>
      <w:r>
        <w:rPr>
          <w:b w:val="false"/>
          <w:bCs/>
          <w:sz w:val="28"/>
          <w:szCs w:val="28"/>
        </w:rPr>
        <w:t xml:space="preserve">силы </w:t>
      </w:r>
      <w:r>
        <w:rPr>
          <w:b w:val="false"/>
          <w:sz w:val="28"/>
          <w:szCs w:val="28"/>
        </w:rPr>
        <w:t>на Тихоокеанском театре. Спешно строились авианосцы. В июне 1943 года прибыли два новых авианосца, на которых базировались 140 самолетов. Затем каждый месяц прибавлялось по одному новому авианосцу. Формировались крупные десантные части. Создавались новые военно-морские и военно-воздушные базы.</w:t>
      </w:r>
    </w:p>
    <w:p>
      <w:pPr>
        <w:pStyle w:val="Normal"/>
        <w:spacing w:lineRule="auto" w:line="360"/>
        <w:ind w:firstLine="709"/>
        <w:jc w:val="both"/>
        <w:rPr>
          <w:b w:val="false"/>
          <w:b w:val="false"/>
          <w:sz w:val="28"/>
          <w:szCs w:val="28"/>
        </w:rPr>
      </w:pPr>
      <w:r>
        <w:rPr>
          <w:b w:val="false"/>
          <w:sz w:val="28"/>
          <w:szCs w:val="28"/>
        </w:rPr>
        <w:t>Обладая абсолютным превосходством в воздухе, американская армия шаг за шагом продвигалась на север. Американские войска численностью от одной до двух дивизий в конце июня 1943 года высадились на острове Рендова, в центральной части Соломоновых островов, в середине июля – на острове Мундуа, а в середине августа – на острове Вела-Лавела. Все гарнизоны японской армии, не подготовившиеся к обороне, испытывавшие недостаток боеприпасов и страдавшие от голода, были быстро разгромлены. Военно-воздушные силы, которые путем контратак пытались выручить их, вновь понесли огромные потери. При отсутствии господства в воздухе морские подразделения при помощи ночных атак замышляли штурмом овладеть опорными пунктами на суше, но были одно за другим потоплены силами американских эсминцев. В начале октября все острова в центральной части Соломонова архипелага оказались в руках американских войск, и, используя их как базу, американская истребительная авиация установила контроль над северной частью Соломоновых островов. Поскольку военно-воздушная база на острове Бугенвиль перешла в руки американской армии, Рабаул в результате ежедневных воздушных атак был выведен из строя, и японский морской флот, использовавший его в качестве базы, отошел к острову Трук [14].</w:t>
      </w:r>
    </w:p>
    <w:p>
      <w:pPr>
        <w:pStyle w:val="Normal"/>
        <w:spacing w:lineRule="auto" w:line="360"/>
        <w:ind w:firstLine="709"/>
        <w:jc w:val="both"/>
        <w:rPr>
          <w:b w:val="false"/>
          <w:b w:val="false"/>
          <w:sz w:val="28"/>
          <w:szCs w:val="28"/>
        </w:rPr>
      </w:pPr>
      <w:r>
        <w:rPr>
          <w:b w:val="false"/>
          <w:sz w:val="28"/>
          <w:szCs w:val="28"/>
        </w:rPr>
        <w:t>В декабре 1943 года одна дивизия американских войск высадилась на мысе Макса, на западной оконечности острова Новая Британия, на котором расположен Рабаул, и обратила в бегство два батальона японских войск, занимавших здесь оборону. В феврале следующего, 1944 года одна дивизия американских войск под непосредственным командованием Макартура прорвалась через пролив Дампир между островами Новая Британия и Новая Гвинея и высадилась на островах Адмиралтейства, расположенных к северу от Новой Гвинеи.Так завершилась битва за Рабаул и Соломоновы острова, которые японские войска пытались удержать силами 300 тысячной сухопутной армии, а также главными силами авиации и флота. Крепость Рабаул осталась в тылу неприятеля. Японская армия в этих бессмысленных боях потеряла 130 тысяч солдат и 70 военных кораблей общим водоизмещением в 210 тысяч тонн, а также обрекла на уничтожение 8 тысяч участвовавших в операциях самолетов. В период боев в районе Соломоновых островов быстрыми темпами развивалось наступление американо-австралийских союзных войск, продвигавшихся в северо-западном направлении по Новой Гвинее.</w:t>
      </w:r>
    </w:p>
    <w:p>
      <w:pPr>
        <w:pStyle w:val="Normal"/>
        <w:spacing w:lineRule="auto" w:line="360"/>
        <w:ind w:firstLine="709"/>
        <w:jc w:val="both"/>
        <w:rPr>
          <w:b w:val="false"/>
          <w:b w:val="false"/>
          <w:sz w:val="28"/>
          <w:szCs w:val="28"/>
        </w:rPr>
      </w:pPr>
      <w:r>
        <w:rPr>
          <w:b w:val="false"/>
          <w:sz w:val="28"/>
          <w:szCs w:val="28"/>
        </w:rPr>
        <w:t>Начиная с мая 1943 года развернулось наступление союзных войск на районы Лае и Саламауа – самые передовые авиа посты японской армии, оставшиеся у нее после эвакуации Буны. Одна пехотная дивизия японских войск в этом районе подверглась сокрушительному удару и в сентябре 1943 года отступила в северном направлении. Одновременно с наступлением на мыс Макса на восточном побережье пролива Дампир союзные войска начали осуществлять десантные операции против Финсхафена, расположенного на западном побережье того же пролива. Союзные войска, создавшие на обоих берегах пролива прочные опорные базы, получили возможность вести военные операции при непосредственном взаимодействии с подразделениями, расположенными в центральной части Тихого океана. Совершив прорыв через пролив Дампир, американские войска под прикрытием подвижных отрядов обеспечили себе на северном побережье Новой Гвинеи господство в воздухе и на море. Они высаживались в любом пункте острова и постепенно в результате так называемых операций «скачок лягушки» оказывались в тылу японских войск. В апреле 1944 года американские войска высадили три пехотные дивизии в окрестностях Холландии (примерно в 1000 километрах к западу от пролива Дампир) и Айтапе. В середине мая одна американская пехотная дивизия высадилась на острове Вадке (около 200 километров к западу от Холландии) и заняла аэродром в заливе Марфин. Против нее была брошена пехотная дивизия японских войск, однако в результате высадки американских войск на Биаке в последней декаде мая у японских войск были отрезаны пути отступления, и они оказались изолированными [15].</w:t>
      </w:r>
    </w:p>
    <w:p>
      <w:pPr>
        <w:pStyle w:val="Normal"/>
        <w:spacing w:lineRule="auto" w:line="360"/>
        <w:ind w:firstLine="709"/>
        <w:jc w:val="both"/>
        <w:rPr>
          <w:b w:val="false"/>
          <w:b w:val="false"/>
          <w:sz w:val="28"/>
          <w:szCs w:val="28"/>
        </w:rPr>
      </w:pPr>
      <w:r>
        <w:rPr>
          <w:b w:val="false"/>
          <w:sz w:val="28"/>
          <w:szCs w:val="28"/>
        </w:rPr>
        <w:t>Таким образом, США стремились не просто нанести военное поражение Японии. Для них тихоокеанская война означала одновременно и борьбу за передел старого регионального порядка. Задача виделась в том, чтобы ликвидировать колониальную структуру региона. Имелось в виду добиться отказа Британии, Франции и Голландии от своих колоний в Восточной Азии. Со своей стороны, США фактически уже были готовы предоставить независимость Филиппинам. Одновременно важно было осуществлять реформу региональной структуры таким образом, чтобы простимулировать рост умеренных национальных сил и предупредить приход к власти коммунистов. Восточная Азия, свободная от колониальных привилегий для метрополий и значит открытая для свободной конкуренции на основе принципа «равных возможностей», казалась оптимальным условием для реализации США своих экономических возможностей в бассейне Тихого океана.</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center"/>
        <w:rPr>
          <w:sz w:val="28"/>
          <w:szCs w:val="28"/>
        </w:rPr>
      </w:pPr>
      <w:r>
        <w:rPr>
          <w:sz w:val="28"/>
          <w:szCs w:val="28"/>
        </w:rPr>
        <w:t xml:space="preserve">2. </w:t>
      </w:r>
      <w:r>
        <w:rPr>
          <w:caps/>
          <w:sz w:val="28"/>
          <w:szCs w:val="28"/>
        </w:rPr>
        <w:t>ПОЛИТИКА яПОНИИ В ГОДЫ ВТОРОЙ МИРОВОЙ ВОЙ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Наступательные операции Японии на Китай в 1930-1940-е годы</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Как уже отмечалось, на китайской территории, оккупированной японскими силами, зимой 1938 года была установлена власть коллаборационистского режима Ван Цзинвэя со столицей в Нанкине. Ни одна из великих держав, кроме Японии, не признала его. В ноябре 1940 года Коллаборационисты заключили с Японией договор об «основах отношений между Японией и Китаем», провозгласивший сотрудничество режима Ван Цзинвэя с японскими военными властями против коммунистических сил. В ноябре 1941 года. Этот режим заявил о присоединении Китая к «антикоминтерновскому пакту».</w:t>
      </w:r>
      <w:r>
        <w:rPr>
          <w:sz w:val="28"/>
          <w:szCs w:val="28"/>
        </w:rPr>
        <w:t xml:space="preserve"> </w:t>
      </w:r>
      <w:r>
        <w:rPr>
          <w:b w:val="false"/>
          <w:sz w:val="28"/>
          <w:szCs w:val="28"/>
        </w:rPr>
        <w:t>После соединения японских войск, находившихся в Северном и Восточном Китае, ими было предпринято наступление на Гуанчжоу и Ухань, которые им удалось захватить в конце октября 1938 года. Правительство Чан Кайши, переехавшее после падения Нанкина в Ухань, вынуждено было перебраться в Чунцин, провинции Сычуань. На этом первый этап японо-китайской войны был завершен. Японское руководство предложило Чан Кайши подписать мирный договор на кабальных условиях: признание независимости Маньчжоу-го, вовлечение страны в сферу «японской экономической деятельности» и присоединение к антикоминтерновскому пакту. Ван Цзинвэй, к тому времени возвратившийся в Китай и восстановленный в Гоминьдане, занимая пост заместителя председателя ЦИК, предложил согласиться с японскими условиями. Однако</w:t>
      </w:r>
      <w:r>
        <w:rPr>
          <w:b w:val="false"/>
          <w:bCs/>
          <w:sz w:val="28"/>
          <w:szCs w:val="28"/>
        </w:rPr>
        <w:t xml:space="preserve"> Ч</w:t>
      </w:r>
      <w:r>
        <w:rPr>
          <w:b w:val="false"/>
          <w:sz w:val="28"/>
          <w:szCs w:val="28"/>
        </w:rPr>
        <w:t>ан Кайши на это не пошел. Тогда Ван Цзинвэй уехал из Чунцина и в марте 1940 года возглавил созданное японцами марионеточное правительство в Нанкине [16].</w:t>
      </w:r>
    </w:p>
    <w:p>
      <w:pPr>
        <w:pStyle w:val="Normal"/>
        <w:spacing w:lineRule="auto" w:line="360"/>
        <w:ind w:firstLine="709"/>
        <w:jc w:val="both"/>
        <w:rPr>
          <w:b w:val="false"/>
          <w:b w:val="false"/>
          <w:sz w:val="28"/>
          <w:szCs w:val="28"/>
        </w:rPr>
      </w:pPr>
      <w:r>
        <w:rPr>
          <w:b w:val="false"/>
          <w:sz w:val="28"/>
          <w:szCs w:val="28"/>
        </w:rPr>
        <w:t>Для понимания ситуации в Китае важно, что ни Чан Кайши, ни его противники были не в состоянии эффективно контролировать положение даже в пределах собственных зон. Генералиссимус реально мог положиться только на часть верных лично ему войск. Большую часть вооруженных сил на стороне Чан Кайши составляли формирования местных милитаристов, «кормившихся» на территориях своих провинций или уездов. В Китае не было унифицированной организации армии, отсутствовала всеобщая воинская повинность и система пополнения вооруженных сил. Отдельные военачальники могли по своему усмотрению поддержать или не поддержать действия главнокомандующего и самостоятельно определять политику в отношении противостоящих японских вооруженных сил на месте. Сходным образом японские оккупационные власти и режим Ван Цзинвэя не могли контролировать ситуацию на местах полностью. Их власть распространялась на крупные города, транспортные узлы и полосы контроля вдоль главных железных дорог. Сельские районы выходили из-под контроля, как только их покидали японские войска, которых просто не хватало для сплошной оккупации Китая.</w:t>
      </w:r>
    </w:p>
    <w:p>
      <w:pPr>
        <w:pStyle w:val="Normal"/>
        <w:spacing w:lineRule="auto" w:line="360"/>
        <w:ind w:firstLine="709"/>
        <w:jc w:val="both"/>
        <w:rPr>
          <w:b w:val="false"/>
          <w:b w:val="false"/>
          <w:sz w:val="28"/>
          <w:szCs w:val="28"/>
        </w:rPr>
      </w:pPr>
      <w:r>
        <w:rPr>
          <w:b w:val="false"/>
          <w:sz w:val="28"/>
          <w:szCs w:val="28"/>
        </w:rPr>
        <w:t>Но соперничество коммунистов с Гоминьданом не было единственной причиной малой эффективности попыток Китая противостоять военному давлению Японии. Сам Чан Кайши следовал стратегии пассивного сопротивления захватчикам. Он не предпринимал против японских войск наступательных операций. Пользуясь своим численным превосходством, китайские войска концентрировались на основных путях продвижения японских сил, создавая своего рода «пробки» из живой силы. Японский натиск наталкивался на сопротивление огромной человеческой массы. Поскольку военно-техническое превосходство было на стороне Японии, китайские войска, в конце концов, отступали. Однако за это время они успевали создать новую «пробку» на соседнем участке японского продвижения. Силы противника изматывались, а темпы наступления замедлялись. Огромные пространства Китая позволяли Чан Кайши отступать в глубь труднодоступных районов страны неограниченно долго. Стратегия Чан Кайши состояла в изматывании экономических и людских ресурсов Японии, с тем, чтобы затем нанести ей решающее поражение при помощи Запада, а при возможности, и Советского Союза. Подход Японии к войне на материке. Хотя боевые действия между Японией и войсками Чан Кайши развивались неудачно для Китая, в японских правительственных кругах довольно скоро возникла тревога по поводу возможности быстро выиграть войну. Важно было принудить Чан Кайши к миру. Однако, отступая под напором японских сил, генералиссимус не соглашался заключить мир на японских условиях. Япония требовала, во-первых, признания независимости Маньчжоу-го, во-вторых, согласия на размещение в Китае японских гарнизонов как гарантии против экспансии коммунистов. Генералиссимус не был против координации усилий по борьбе с коммунистами. В принципе он не исключал и признания фактического отторжения Маньчжурии [17].</w:t>
      </w:r>
    </w:p>
    <w:p>
      <w:pPr>
        <w:pStyle w:val="Normal"/>
        <w:spacing w:lineRule="auto" w:line="360"/>
        <w:ind w:firstLine="709"/>
        <w:jc w:val="both"/>
        <w:rPr>
          <w:b w:val="false"/>
          <w:b w:val="false"/>
          <w:sz w:val="28"/>
          <w:szCs w:val="28"/>
        </w:rPr>
      </w:pPr>
      <w:r>
        <w:rPr>
          <w:b w:val="false"/>
          <w:sz w:val="28"/>
          <w:szCs w:val="28"/>
        </w:rPr>
        <w:t>Гражданская часть японского руководства – высшее чиновничество и аристократия – имела более трезвое понимание невозможности сплошной оккупации Китая. Она выступала за заключение мира с Китаем на условиях ограничения зоны оккупации главным образом территорией Маньчжоу-го. Эта группировка считала главным геополитическим противником Японии Советский Союз. Задача неизбежной борьбы с ним определяла, по мысли этих политиков, необходимость концентрации усилий на укреплении японских позиций в Маньчжоу-го и требовала ограничения масштабов экспансии на материке. Эта группировка не отказывалась от доминирования Японии в Восточной Азии, в том числе и через создание некого широкого регионального объединения под японским лидерством. Но эта сфера мыслилась с непременным вхождением в нее мирного и лояльного по отношению к Японии Китая. Это предполагало необходимость урегулирования японо-китайских отношений. Представителем «ограничительной» линии в 40-х годах стал принц Фумимаро Коноэ. За подобными шагами стояло не только личное соперничество двух лидеров, но и определенные интересы различных слоев китайского общества. Чаи Кай</w:t>
      </w:r>
      <w:r>
        <w:rPr>
          <w:b w:val="false"/>
          <w:sz w:val="28"/>
          <w:szCs w:val="28"/>
          <w:lang w:val="en-US"/>
        </w:rPr>
        <w:t>i</w:t>
      </w:r>
      <w:r>
        <w:rPr>
          <w:b w:val="false"/>
          <w:sz w:val="28"/>
          <w:szCs w:val="28"/>
        </w:rPr>
        <w:t>пи являлся выразителем настроений крупного национального китайского капитала и помещиков, заинтересованных в большем расширении самостоятельности за счет устранения конкурентов в лице иностранного капитала. Вторая тенденция определялась интересами той части национальной буржуазии, которая видела свое благополучие в сотрудничестве с японцами и терпела убытки от военных действий с этим государством. Второй этап японо-китайской войны, начавшийся в 1939 году, характеризовался неспособностью обоих сторон к организации сколько-нибудь значительных военных операций и определенным равновесием сил. Используя наступившую передышку на фронте, лидеры КПК и Гоминьдана в очередной раз предприняли попытки изложить свое видение будущего Китая. К тому времени КПК сумела довести свою численность до 800 тысяч человек, в основном за счет крестьянства, составлявшего порядка 9/10 вновь принимаемых. Мао Цзэдун попытался теоретически обосновать новую роль крестьянства в партии, в программных документах определявшей себя пролетарской. Так, в 1940 году Мао Цзэдун обнародовал программную работу «О новой демократии», в которой сформулировал свое видение переустройства страны. Опираясь на высказанную им впервые еще в 1938 году идею о «китаизированном марксизме», лидер КПК определил будущую китайскую революцию как «новодемократическую» и крестьянскую, которая приведет к диктатуре «союза различных революционных классов», прежде всего крестьянства [18]. Естественно, именно что такая трактовка входила в противоречие с установками Коминтерна могла не привести к критике Мао Цзэдуна со стороны тех лидеров КПК, которые ориентировались на Советский Союз. После ухода Чжан Готао наиболее известными деятелями из этой группы были Ван Мин (Чэнь Шаоюй) и Гао Ган. Именно они представляли для Мао Цзэдуна главное препятствие на пути установления полного руководства компартии.</w:t>
      </w:r>
    </w:p>
    <w:p>
      <w:pPr>
        <w:pStyle w:val="Normal"/>
        <w:spacing w:lineRule="auto" w:line="360"/>
        <w:ind w:firstLine="709"/>
        <w:jc w:val="both"/>
        <w:rPr/>
      </w:pPr>
      <w:r>
        <w:rPr>
          <w:b w:val="false"/>
          <w:sz w:val="28"/>
          <w:szCs w:val="28"/>
        </w:rPr>
        <w:t>В 1941-1945 годах в КПК под руководством Мао Цзэдуна проводилась кампания по дискредитации сторонников ориентации на СССР. Против Ван Мина и так называемой «московской группы» применялись меры психологического воздействия с целью заставить подчиниться сторонникам Мао и укрепить в качестве идеологической основы партии «китаизированный марксизм». Эта политика получила название «чжэнфын» («упорядочение стиля работы»). В результате на состоявшемся летом 1945 году седьмом съезде КПК «идеи Мао Цзэдуна» были объявлены наряду с марксизмом-ленинизмом идеологической основой деятельности партии. Сам Мао Цзэдун был избран на должность Председателя ЦККПК, которую затем бессменно занимал вплоть до своей смерти. В состав нового ЦК и Политбюро вошло большинство его сторонников. Такому укреплению авторитета Мао Цзэдуна объективно способствовал роспуск Коминтерна в 1943 году, а также отсутствие у его потенциальных конкурентов внутри партии реальных рычагов воздействия на армию. Однако к 1943 году территория освобожденных районов сократилась в два раза. Также наполовину уменьшился личный состав воинских формирований КПК.</w:t>
      </w:r>
    </w:p>
    <w:p>
      <w:pPr>
        <w:pStyle w:val="Normal"/>
        <w:spacing w:lineRule="auto" w:line="360"/>
        <w:ind w:firstLine="709"/>
        <w:jc w:val="both"/>
        <w:rPr/>
      </w:pPr>
      <w:r>
        <w:rPr>
          <w:b w:val="false"/>
          <w:sz w:val="28"/>
          <w:szCs w:val="28"/>
        </w:rPr>
        <w:t>Что касается Гоминьдана, то с 1939 года перед Чан Кайши стояла проблема окончательно определиться в отношении своих союзников и противников как внутри страны, так и на международной арене. В апреле 1939 года лидер Гоминьдана призвал к ликвидации «коммунистических баз», блокировал Особый район, но желаемых результатов эта акция ему не дала. Следующим шагом стала неудачная попытка физического устранения Ван Цзинвэя в начале лета 1939 года. Во внешнеполитическом плане чунцинское правительство продолжал курс на укрепление отношений с Великобританией и США, а также с СССР. Однако вплоть до нападения японцев на Перл-Харбор Китай официально так и не вступил в состояние войны с Японией. Это произошло лишь 9 декабря 1941 году. Военные действия вплоть до этого периода можно разделить на два направления: локальные операции японских войск против армии Чаи Кайши и боевые действия против районов, контролировавшихся коммунистами, против которых, в свою очередь, независимо друг от друга, воевали гоминьдановцы и армия Ван Цзинвэя. В результате КПК и ГМД ослабляли силы друг друга в борьбе против общего врага – Японии. СССР, недовольный таким развитием событий, весной 1940 года объявил о прекращении поставок оружия и снаряжения чунцинскому правительству. Этот шаг возымел действие и в последующие годы внутри китайское противостояние несколько ослабло. Настоящее смятение внутри Китая вызвало подписание в апреле 1941 года советско-японского договора о ненападении. Ван Цзинвэй сразу же обратился лично к Чан Кайши с призывом о сотрудничестве. Он считал, что прекращение сопротивления Японии позволит Китаю стать нейтральным государством во Второй мировой войне, а вместе с СССР и Японией защитить Азию от происков США и Великобритании. На Чан Кайши этот призыв не оказал сколько-нибудь существенного влияния. Тем более что 22 июня ближайший союзник Японии Германия начала войну против СССР и вскоре образовалась Антигитлеровская коалиция. Для Гоминьдана исчезла опасность оказаться один на один в противостоянии с Японией.</w:t>
      </w:r>
    </w:p>
    <w:p>
      <w:pPr>
        <w:pStyle w:val="Normal"/>
        <w:spacing w:lineRule="auto" w:line="360"/>
        <w:ind w:firstLine="709"/>
        <w:jc w:val="both"/>
        <w:rPr/>
      </w:pPr>
      <w:r>
        <w:rPr>
          <w:b w:val="false"/>
          <w:sz w:val="28"/>
          <w:szCs w:val="28"/>
        </w:rPr>
        <w:t>До конца 1943 года японские войска в основном проводили сравнительно ограниченные операции против коммунистических районов, но в 1944 году наступила очередь Гоминьдана. В марте японцы начали наступление в провинции Хэнань, где четырех сот тысячная гоминдановская группировка вынуждена была отступить. В мае-июне они развернули успешное наступление в Хунани и Гуанси, вплотную подойдя к Чунцину. До конца года ГМД потерял порядка 1 миллиона солдат, большое количество техники, а также территорию около 2 миллионов квадратных километров с населением 60 миллионов человек. В это время несколько укрепили свои позиции коммунисты, сумевшие увеличить численность своих вооруженных формирований и территорию освобожденных районов. Кроме того, при посредничестве США удалось вновь наладить внутри китайский диалог, продолжавшийся вплоть до начала 1945 года [19].</w:t>
      </w:r>
    </w:p>
    <w:p>
      <w:pPr>
        <w:pStyle w:val="Normal"/>
        <w:spacing w:lineRule="auto" w:line="360"/>
        <w:ind w:firstLine="709"/>
        <w:jc w:val="both"/>
        <w:rPr/>
      </w:pPr>
      <w:r>
        <w:rPr>
          <w:b w:val="false"/>
          <w:sz w:val="28"/>
          <w:szCs w:val="28"/>
        </w:rPr>
        <w:t>К весне 1945 года армия Гоминьдана насчитывала более 4,5 миллионов человек, а также вооруженные формирования КПК – около одного миллиона. Им противостояла армия Японии численностью 2 миллионов солдат. Однако несогласованность действий двух главных политических сил Китая не позволяла надеяться на быстрый военный успех. После вступления СССР в войну с Японией Чан Кайши попытался не допустить расширения влияния КПК в стране, отдав приказ верным ГМД частям взять под контроль ранее оккупированные японцами районы. Коммунисты расценили такие действия как предательство. Советский Союз в тот период пытался проводить политику формально одинаково дружественную в отношении обоих противостоящих политических сил. И. В. Сталина в то время явно не устраивало доминирование ни одной из сторон, так как СССР хотел в максимальной степени укрепить собственное влияние в послевоенном Китае. Так, 14 августа 1945 года сын Чан Кайши Цзян Цзинго от имени своей страны подписал в Москве Договор о дружбе и союзе с СССР, по которому было подтверждено обоюдное стремление к дальнейшему сотрудничеству в различных областях. Одновременно в освобожденной советскими войсками Маньчжурии оружие, захваченное у японцев и марионеточной армии Маньчжоу-го, передавалось в распоряжение КПК. Во главе новой администрации этого района был поставлен Гао Ган, известный как ярый сторонник СССР и потенциальный кандидат, по мнению И. В. Сталина, на пост главы КПК вместо Мао Цзэдуна.</w:t>
      </w:r>
    </w:p>
    <w:p>
      <w:pPr>
        <w:pStyle w:val="Normal"/>
        <w:spacing w:lineRule="auto" w:line="360"/>
        <w:ind w:firstLine="709"/>
        <w:jc w:val="both"/>
        <w:rPr>
          <w:b w:val="false"/>
          <w:b w:val="false"/>
          <w:sz w:val="28"/>
          <w:szCs w:val="28"/>
        </w:rPr>
      </w:pPr>
      <w:r>
        <w:rPr>
          <w:b w:val="false"/>
          <w:sz w:val="28"/>
          <w:szCs w:val="28"/>
        </w:rPr>
        <w:t>После неоднократных призывов Чан Кайши к Мао Цзэдуну начать политические консультации, 25 августа была опубликована Декларация ЦК КПК, в которой выражалась готовность к началу диалога. Хотя обе стороны уже тогда понимали, что рано или поздно вновь начнется формально прекращенная в 1937 году гражданская война, в которой и определится будущее Китая. Однако военные круги – руководители военного и военно-морского министерств, начальники штабов видов вооруженных сил и среднее звено офицерского корпуса полевых армий требовали расширения агрессии против Китая. Для этого Японии было необходимо изолировать зону контроля Чан Кайши от внешнего мира. Поскольку основные порты и прибрежные районы Китая находились под японским контролем, главным источником снабжения китайского правительства были две железные дороги, соединявшие Южный Китай с британскими колониями – Бирмой и Французским Индокитаем. Их блокада была одной из главных целей Японии в регионе(4). Отмена режима капитуляций в Китае. Сознавая ослабление своих позиций, японское правительство попыталось модернизировать свою политику в отношении Китая и привлечь на свою сторону хотя бы часть националистов, поддерживавших Чан Кайши. В январе 1943 года Япония вслед за СССР стала второй из великих держав, подписавших с Китаем (нанкинским правительством Ван Цзинвэя) договор об отмене права экстерриториальности и о возвращению Китаю всех прав по концессиям, которыми Япония владела на китайской территории [20].</w:t>
      </w:r>
    </w:p>
    <w:p>
      <w:pPr>
        <w:pStyle w:val="Normal"/>
        <w:spacing w:lineRule="auto" w:line="360"/>
        <w:ind w:firstLine="709"/>
        <w:jc w:val="both"/>
        <w:rPr>
          <w:b w:val="false"/>
          <w:b w:val="false"/>
          <w:sz w:val="28"/>
          <w:szCs w:val="28"/>
        </w:rPr>
      </w:pPr>
      <w:r>
        <w:rPr>
          <w:b w:val="false"/>
          <w:sz w:val="28"/>
          <w:szCs w:val="28"/>
        </w:rPr>
        <w:t>Таким образом, хотя мысль об отказе от неравноправных договоров с Китаем была выдвинута американской дипломатией еще в 1941 году, она допустила промедление в этом вопросе. Психологический эффект от шага Японии бы отчасти сглажен Соединенными Штатами и Британией, которые также в январе 1943 года когда были подписали договора об отказе от экстерриториальности с правительством Чан Кайши. Эта задача была тем более актуальной, что неожиданно обнаружившаяся «конкуренция» между Японией и двумя демократическими державами за право первенства в отмене неравноправных договоров с Китаем была только частным случаем более общего процесс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sz w:val="28"/>
          <w:szCs w:val="28"/>
        </w:rPr>
      </w:pPr>
      <w:r>
        <w:rPr>
          <w:sz w:val="28"/>
          <w:szCs w:val="28"/>
        </w:rPr>
        <w:t>2.2 Политические преобразования в Восточной Азии в военный период</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В июне 1940 года после ультиматума Японии французским властям в Индокитае поставки Китаю материалов по Индокитайской дороге были прекращены. В июле 1940 года и Британия, находившаяся в крайне тяжелом положении из-за ситуации в Европе, согласилась на временное прекращение транспорта в Китай по Бирманской железной дороге. Действия Японии в Восточной Азии с тревогой воспринимались великими державами. В апреле 1940 года, когда возникла реальная угроза захвата Германией Нидерландов, Япония заявила о необходимости сохранения статуса Голландской Ост-Индии. Этот шаг в целом имел антигерманское звучание, поскольку указывал на стремление Токио предупредить «автоматический» переход голландских колоний к Германии. Япония позволила себе это заявление не без учета подписания советско-германского пакта 1939 года, вызвавшего рост недоверия Токио к Берлину и временное охлаждение германо-японских отношений. Вместе с тем, одновременно с Японией о необходимости сохранить статус-кво в Голландской Ост-Индии заявили и Соединенные Штаты Америки, послав тем самым Японии своего рода предостережение против попыток использовать ослабление позиций Нидерландов для расширения сферы японского контроля в ЮВАЮ.</w:t>
      </w:r>
    </w:p>
    <w:p>
      <w:pPr>
        <w:pStyle w:val="Normal"/>
        <w:spacing w:lineRule="auto" w:line="360"/>
        <w:ind w:firstLine="709"/>
        <w:jc w:val="both"/>
        <w:rPr>
          <w:b w:val="false"/>
          <w:b w:val="false"/>
          <w:sz w:val="28"/>
          <w:szCs w:val="28"/>
        </w:rPr>
      </w:pPr>
      <w:r>
        <w:rPr>
          <w:b w:val="false"/>
          <w:sz w:val="28"/>
          <w:szCs w:val="28"/>
        </w:rPr>
        <w:t>Перспектива противодействия со стороны США в Азии воспринималась в Японии серьезно. Японское правительство предпочитало урегулировать наметившиеся расхождения в своих отношениях с Германией в интересах совместного противостояния США. В августе 1940 года японское правительство во главе с принцем Коноэ огласило официальное заявление об «установлении нового порядка в Великой Восточной Азии», содержавшее заявку на создание сферы японского влияния, включающей в себя Индокитай, Голландскую Ост-Индию, Малайю, Бирму и Филиппины. Устремления Японии определили ее позицию на переговорах с Германией и Италией о подготовке к заключению «Тройственного пакта» [21]. Пользуясь заинтересованностью Германии в его подписании, японская дипломатия добилась поддержки Берлина в вопросе о расширении контроля Японии во Французском Индокитае. Под давлением Германии и Японии правительство Петена в конце августа 1940 года было вынуждено пойти на подписание с Японией общего соглашения, позволявшего создавать японские базы на территории Индокитая. Главное, чего добивались в Токио, - это право транзита через территорию Французского Индокитая и военно-воздушные базы в Северном Индокитае, откуда японская авиация могла бы совершать регулярные налеты на полосу Бирманской железной дороги на китайской территории. В развитие общего соглашения в сентябре 1940 года японская сторона выговорила себе право разместить в Северном Индокитае для защиты своих баз сухопутные войска. Фактически этот район был поставлен под японский контроль. Успех Японии был закреплен 27 сентября 1940 года, когда в Берлине был подписан «Тройственный пакт». Германия и Италия признали сферу влияния Японии в Восточной Азии так, как ее очертания были определены в августовском заявлении правительства Коноэ. Более того, к сфере интересов Японии была отнесена так же Новая Каледония. Было оговорено и то, что со временем доминирование Японии распространится на Австралию и Новую Зеландию. Вопрос о бывших германских владениях в Микронезии, находился под японским мандатом, специально не оговаривался. По сути дела, Германия отказалась от постановки вопроса об их возвращении. Задачей Берлина было побудить Японию, скорее напасть на восточноазиатские колонии Британии, а собственные колониальные устремления Германии были ориентированы скорее на бывшие германские владения в Африке.</w:t>
      </w:r>
    </w:p>
    <w:p>
      <w:pPr>
        <w:pStyle w:val="Normal"/>
        <w:spacing w:lineRule="auto" w:line="360"/>
        <w:ind w:firstLine="709"/>
        <w:jc w:val="both"/>
        <w:rPr>
          <w:b w:val="false"/>
          <w:b w:val="false"/>
          <w:sz w:val="28"/>
          <w:szCs w:val="28"/>
        </w:rPr>
      </w:pPr>
      <w:r>
        <w:rPr>
          <w:b w:val="false"/>
          <w:sz w:val="28"/>
          <w:szCs w:val="28"/>
        </w:rPr>
        <w:t>Союз Японии с Таиландом. Япония и Голландская Ост-Индия. В июне 1940 года таиландское правительство заключило с Японией договор о дружбе и территориальной целостности. Опираясь на него и сознавая слабость Франции, продемонстрированную уступками режима Петена Японии, в конце 1940 года Правительство Таиланда начало боевые действия против Французского Индокитая. Только в мае 1941 года при посредничестве Японии этот конфликт был урегулирован. На основе трехстороннего договора между Таиландом, режимом Петена и Японией Таиланд получил значительную часть Лаоса и Камбоджи. Одновременно три стороны в специальном протоколе обязались не вступать в прямое или косвенное сотрудничество с любыми внешними силами против Японии. Фактически весь Индокитай превратился в зону преобладающего японского влияния. В июле 1941 года эта расстановка сил была закреплена подписанием между Токио и Виши договора о совместной обороне Индокитая. Таким образом, и Таиланд, и правительство Петена стали основными союзниками Японии в Восточной Азии. Японская дипломатия пыталась добиться мирного включения в сферу своего влияния и Голландской Ост-Индии. С лета 1940 года по лето 1941 года проходило несколько туров переговоров японских представителей с голландскими колониальными властями в Батавии, административном центре Голландской Ост-Индии. Япония добивала, прежде всего, льгот и привилегий в отношении импорта необходимых ей нефтепродуктов - в первую очередь, высокооктанового авиационного горючего – и другого сырья. Японскому правительству удалось добиться согласия голландской администрации на поставки нефти в Японию. Однако основным потребителем авиационного горючего из Голландской Ост-Индии была британская авиация, которая вела борьбу за спасение Британии в Европе. Находившееся в Лондоне в эмиграции правительство Нидерландов полностью зависело от Британии и США. Предвидя осложнения отношения этих держав с Японией, оно упорно уклонялось от предлагаемого сотрудничества с Токио. С середины 1941 года контакты голландской колониальной администрации с Японией были заморожены [22].</w:t>
      </w:r>
    </w:p>
    <w:p>
      <w:pPr>
        <w:pStyle w:val="Normal"/>
        <w:spacing w:lineRule="auto" w:line="360"/>
        <w:ind w:firstLine="709"/>
        <w:jc w:val="both"/>
        <w:rPr>
          <w:b w:val="false"/>
          <w:b w:val="false"/>
          <w:sz w:val="28"/>
          <w:szCs w:val="28"/>
        </w:rPr>
      </w:pPr>
      <w:r>
        <w:rPr>
          <w:b w:val="false"/>
          <w:sz w:val="28"/>
          <w:szCs w:val="28"/>
        </w:rPr>
        <w:t>Отношения Японии со странами Юго-Восточной Азии. Свою слабость в противостоянии с США и Британией японское руководство намеревалось компенсировать мобилизацией против них азиатского национализма. В 1942-1943 годов на занятых территориях Малайи, Китая, Индокитая и Голландской Ост-Индии японские оккупационные власти провели экспроприацию иностранной собственности, подчеркивая, что они добиваются уничтожения в Азии позиций неазиатских держав. Японская оккупация воспринималась в разных странах Восточной Азии не одинаково. На Филиппинах, в Китае и Малайе к японцам относились враждебно. Но в Бирме, Голландской Ост-Индии и Французском Индокитае приход японских войск первоначально воспринимался с энтузиазмом – как освобождение от колониального ига. Особенно заметны симпатии к японцам были в Бирме, которая в августе 1943 года при поддержке Японии провозгласила себя независимым государством и подписала с Японией договор о союзе. 14 октября 1943 года была провозглашена и независимость Филиппин, которые также вступили в союз с Японией. 21 октября было провозглашено создание правительства «Свободной Индии» во главе с Субхасом Чандра Босом, хотя последнее не представляло сколько-нибудь существенной политической силы. Основная масса индийских националистов осталась лояльной Британии, несмотря на острые разногласия с Лондоном. Только со временем жестокость японского оккупационного режима привела к разочарованию местных национальных сил в Японии и их повороту к борьбе против японской оккупации.</w:t>
      </w:r>
    </w:p>
    <w:p>
      <w:pPr>
        <w:pStyle w:val="Normal"/>
        <w:spacing w:lineRule="auto" w:line="360"/>
        <w:ind w:firstLine="709"/>
        <w:jc w:val="both"/>
        <w:rPr>
          <w:sz w:val="28"/>
          <w:szCs w:val="28"/>
        </w:rPr>
      </w:pPr>
      <w:r>
        <w:rPr>
          <w:b w:val="false"/>
          <w:sz w:val="28"/>
          <w:szCs w:val="28"/>
        </w:rPr>
        <w:t>Наряду с националистами, конкурируя с ними, под лозунгами национального освобождения выступали коммунистические и связанные с ними группировки. В 1943 году на территории Южного Китая при деятельном участии известного вьетнамского коммуниста Хо Ши Мина была создана первая в Восточной Азии прокоммунистическая национальная организация – Демократический фронт борьбы за независимость Вьетнама, преследовавшая одновременно цели изгнания японцев, свержения старых колониальных властей и учреждения нового коммунистического режима на территории Французского Индокитая. В 1942 году леворадикальное антииностранное (антияпонское и антиамериканское) движение «Хукбалахап» возникло на Филиппинах. Группы левых националистов действовали в Малайе и Голландской Ост-Индии. Движения на оккупированных Японией территориях развивались на фоне мощного подъема национальной волны в Индии, где с 1942 года гандисты развернули кампанию за предоставление стране полной независимости. Это не могло не вызывать тревогу как Японии, так и ее противников – США, Британии и Голландии.</w:t>
      </w:r>
    </w:p>
    <w:p>
      <w:pPr>
        <w:pStyle w:val="Normal"/>
        <w:spacing w:lineRule="auto" w:line="360"/>
        <w:ind w:firstLine="709"/>
        <w:jc w:val="both"/>
        <w:rPr/>
      </w:pPr>
      <w:r>
        <w:rPr>
          <w:b w:val="false"/>
          <w:sz w:val="28"/>
          <w:szCs w:val="28"/>
        </w:rPr>
        <w:t>Японская оккупация Юго-Восточной Азии осуществлялась постепенно и имела свою специфику в каждой стране. Так, для Индокитая было характерно вплоть до марта 1945 года сосуществование японской и французской колониальных администраций в виде «двойного протектората». После вступления Франции в войну с Германией в Европе колониальные власти приступили к разгрому легальных организаций вьетнамских коммунистов, которые вынуждены были перенести свою резиденцию на территорию Китая (с октября 1940 г. – в Тонкин), откуда шло руководство нелегальными ячейками во Вьетнаме. Потерпев поражение от Германии, Франция в лице режима Виши подписала с Японией военную конвенцию, по которой последняя фактически имела равные права с метрополией в регионе [23].</w:t>
      </w:r>
    </w:p>
    <w:p>
      <w:pPr>
        <w:pStyle w:val="Normal"/>
        <w:spacing w:lineRule="auto" w:line="360"/>
        <w:ind w:firstLine="709"/>
        <w:jc w:val="both"/>
        <w:rPr/>
      </w:pPr>
      <w:r>
        <w:rPr>
          <w:b w:val="false"/>
          <w:sz w:val="28"/>
          <w:szCs w:val="28"/>
        </w:rPr>
        <w:t>После тридцатилетней эмиграции в начале 1941 года во Вьетнам вернулся Хо Ши Мин, который возглавил ЦК КПИК. Под его руководством на Пленуме ЦК в мае 1941 года принимается решение об образовании Лиги борьбы за независимость Вьетнама (Вьетминь). В октябре того же года был опубликован ее Манифест, в котором ставилась задача борьбы против режима двойного протектората. Французские колониальные власти, чувствуя ослабление своих позиций, стремились заручиться поддержкой императора Бао Дая, а также ряда политических партий и организаций – Конституционной и Демократической партий, группы «1884» и других. Особенно сильными были их позиции на Юге страны. На Севере преобладающее влияние было у Вьетнама, сторонники которого сформировали несколько партизанских отрядов и создали там уже в 1941 году первые освобожденные районы. Япония, в свою очередь, распространяла идеи «Великой Восточной Азии, единства желтой расы, поддерживала действия партий Дай Вьет, Фук-Куок, а также ряда религиозных сект. Символом этой части вьетнамской политической элиты был принц Кьюнг Де, который много лет провел в эмиграции в Японии. В 1944 году, когда на фронтах Второй мировой войны все явственнее стало проявляться преимущество Антигитлеровской коалиции, а во Франции пал режим Виши, Вьетнам выдвинул новую программу освободительной борьбы. На базе существовавших партизанских отрядов была создана Освободительная армия Вьетнама. В марте 1945 года Япония, стремясь перехватить инициативу, ликвидировала французскую колониальную администрацию и ее вооруженные силы. Была провозглашена «независимость» страны при условии сотрудничества с Японией. Но такое развитие событий никого уже не могло ввести в заблуждение. Более того, еще сильнее укрепились позиции коммунистов в народе, и к лету 1945 года на Севере образовались обширные районы, где установилась власть Вьетнама [24].</w:t>
      </w:r>
    </w:p>
    <w:p>
      <w:pPr>
        <w:pStyle w:val="Normal"/>
        <w:spacing w:lineRule="auto" w:line="360"/>
        <w:ind w:firstLine="709"/>
        <w:jc w:val="both"/>
        <w:rPr>
          <w:b w:val="false"/>
          <w:b w:val="false"/>
          <w:sz w:val="28"/>
          <w:szCs w:val="28"/>
        </w:rPr>
      </w:pPr>
      <w:r>
        <w:rPr>
          <w:b w:val="false"/>
          <w:sz w:val="28"/>
          <w:szCs w:val="28"/>
        </w:rPr>
        <w:t>В июне 1940 года после заключения военного договора Японии с Таиландом, последний открыто стал претендовать на часть Лаоса. В итоге в июне 1941 г. режим Виши вынужден был отдать ему часть Луангпрабанга и провинцию Бассак. В качестве компенсации французские власти присоединили к Луангпрабанга три провинции, управлявшиеся до этого непосредственно колониальной администрацией. Французы поощряли создание «Лаосского движения» из числа молодежи под лозунгом «пробуждения национального духа» и упрочения влияния метрополии, но власть Франции с того периода была уже номинальной. В марте 1945 года японцы объявили о «независимости» Лаоса при сохранении своего полного контроля. Недовольные таким развитием событий политические силы Лаоса из числа высшей элиты и интеллигенции пошли на создание движения «Лао Итсала» («Свободный Лаос), которое было поддержано лидерами «Лаосское движение» и созданной в эмиграции организации «Лао пен лао» («Лаос для лаосцев»). Они требовали ликвидировать французский протекторат после ухода японцев. 1 сентября 1945 года было объявлено о денонсации договора с Францией и объединении Лаоса в единое государство. Был сформирован Народный комитет, который 12 октября объявил о формировании временного правительства и принятии временной конституции. В тот же день было провозглашено независимое государство Патет Лао (Страна Лао).</w:t>
      </w:r>
    </w:p>
    <w:p>
      <w:pPr>
        <w:pStyle w:val="Normal"/>
        <w:spacing w:lineRule="auto" w:line="360"/>
        <w:ind w:firstLine="709"/>
        <w:jc w:val="both"/>
        <w:rPr/>
      </w:pPr>
      <w:r>
        <w:rPr>
          <w:b w:val="false"/>
          <w:sz w:val="28"/>
          <w:szCs w:val="28"/>
        </w:rPr>
        <w:t>В марте 1945 года в Камбодже, как и в других странах Индокитая, было объявлено о независимости и расторжении всех соглашений с Францией. В августе того же года в Камбодже накануне капитуляции Японии при поддержке Токио было объявлено о создании правительства во главе с Сон Нгок Тханем, который в октябре был арестован прибывшими сюда французскими. В Юго-Восточной Бирме начались военные действия в направлениях Хукауна и Юньнани тоже протекали крайне неудачно. Ожесточенные бои, которые восемнадцатая дивизия вела в направлении Хукауна уже в течение семи месяцев, в конце июня завершилась ничем, судьба Мьйкъины была неясной. Северная Бирма перешла в руки противника.</w:t>
      </w:r>
    </w:p>
    <w:p>
      <w:pPr>
        <w:pStyle w:val="Normal"/>
        <w:spacing w:lineRule="auto" w:line="360"/>
        <w:ind w:firstLine="709"/>
        <w:jc w:val="both"/>
        <w:rPr>
          <w:b w:val="false"/>
          <w:b w:val="false"/>
          <w:sz w:val="28"/>
          <w:szCs w:val="28"/>
        </w:rPr>
      </w:pPr>
      <w:r>
        <w:rPr>
          <w:b w:val="false"/>
          <w:sz w:val="28"/>
          <w:szCs w:val="28"/>
        </w:rPr>
        <w:t>Командующий фронтом Кавабэ еще в середине июня пришел к выводу, что оставление Северной Бирмы уже неизбежно, и поэтому решил организовать фронт обороны по линиям к востоку и западу от Мохньина. 17 мая 1944 года наземные механизированные части противника захватили аэродром Мьиткъина, не терял ни минуты, перебросили сюда по воздуху аэродромные части, зенитную артиллерию, пехоту и продолжали наращивать силы. Генерал-майор Мидзуками получил приказ, в котором указывалось, что армия основными силами будет наступать в направлении на Лунлин, что оборонительные мероприятия в районе Бамо, Нангана еще не завершены и что генерал-майору Мидзуками надлежит до конца оборонять Мьиткьину. 3 августа прошло последнее сражение за город. Мидзуками направил донесение Хонда: «Мьиткьину удержать уже не возможно…». Так завершилась длившееся 80 дней оборона.</w:t>
      </w:r>
    </w:p>
    <w:p>
      <w:pPr>
        <w:pStyle w:val="Normal"/>
        <w:spacing w:lineRule="auto" w:line="360"/>
        <w:ind w:firstLine="709"/>
        <w:jc w:val="both"/>
        <w:rPr>
          <w:b w:val="false"/>
          <w:b w:val="false"/>
          <w:sz w:val="28"/>
          <w:szCs w:val="28"/>
        </w:rPr>
      </w:pPr>
      <w:r>
        <w:rPr>
          <w:b w:val="false"/>
          <w:sz w:val="28"/>
          <w:szCs w:val="28"/>
        </w:rPr>
        <w:t>С началом второй мировой войны в бирманском национально-освободительном движении возникли противоречия. Появились сторонники союза с Японией, как врагом Великобритании, наивно верившие, что в случае победы Япония предоставит Бирме независимость. Группа бирманских националистов во главе с Аун Саном в начале войны прошла в Японии военную подготовку. В составе японской армии, в течение нескольких недель 1942 году разгромившей английские войска и оккупировавшей страну, находились и бирманские части. Однако, несмотря на то, что в 1943 году Бирма была формально объявлена независимой республикой, фактически она превратилась в бесправную, жестоко эксплуатируемую японскую колонию, разделив судьбы всех остальных оккупированных Японией стран. В годы оккупации антиимпериалистические силы, как находившиеся в подполье коммунисты, так и та часть патриотов, которая на первых порах сотрудничала с японцами, объединились в Антифашистскую лигу народной свободы (АЛНС) во главе с Аун Саном [25].</w:t>
      </w:r>
    </w:p>
    <w:p>
      <w:pPr>
        <w:pStyle w:val="Normal"/>
        <w:spacing w:lineRule="auto" w:line="360"/>
        <w:ind w:firstLine="709"/>
        <w:jc w:val="both"/>
        <w:rPr>
          <w:b w:val="false"/>
          <w:b w:val="false"/>
          <w:sz w:val="28"/>
          <w:szCs w:val="28"/>
        </w:rPr>
      </w:pPr>
      <w:r>
        <w:rPr>
          <w:b w:val="false"/>
          <w:sz w:val="28"/>
          <w:szCs w:val="28"/>
        </w:rPr>
        <w:t>Таким образом, период Второй мировой войны является одной из важнейших лет в истории государств Юго-восточной Азии. Фактически все они, за исключением Таиланда, оказались оккупированными Японией, правители которой мечтали включить регион в свою империю. Японская оккупация и неспособность метрополии оказать сколько-нибудь серьезное сопротивление вызвали среди местного населения подъем освободительного движения. Окончательно рассеялись в регионе иллюзии относительно истинных мотивов Японии, а также ее «помощи» для достижения полной политической независимости. В этих условиях значительно возрос авторитет левых организаций, в частности коммунистов, предлагавших вооруженные методы борьбы за национальное освобождение. Однако и часть местной элиты, настроенной более умеренно, сохраняла в обществе сильные позиции. Окончательно ситуация могла проясниться лишь после войны.</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sz w:val="28"/>
          <w:szCs w:val="28"/>
        </w:rPr>
      </w:pPr>
      <w:r>
        <w:rPr>
          <w:sz w:val="28"/>
          <w:szCs w:val="28"/>
        </w:rPr>
        <w:t>2.3 Вступление СССР в войну на Дальнем Вост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val="false"/>
          <w:b w:val="false"/>
          <w:sz w:val="28"/>
          <w:szCs w:val="28"/>
        </w:rPr>
      </w:pPr>
      <w:r>
        <w:rPr>
          <w:b w:val="false"/>
          <w:sz w:val="28"/>
          <w:szCs w:val="28"/>
        </w:rPr>
        <w:t xml:space="preserve">Составители японской «Истории войны на Тихом океане» отмечают: «Начиная с 1938 года, японо-советские отношения неуклонно ухудшались». Дело в том, что с этого времени помощь Советского Союза Китаю качественно усилилась. Это раздражало Японию. В генштабе армии формировалось мысль о прощупывании советской военной мощи, основной смысл которого заключался в выяснении готовности СССР к войне с Японией. Было решено проверить это нападением на советские войска, мобилизовав девятнадцатую дивизию Корейской армии, которая непосредственно подчинялась императорской ставке. Замысел состоял в нанесении сильного удара, с тем, чтобы предотвратить выступление СССР против Японии. Оккупация японской армией осенью 1931 года Маньчжурии оказала важное влияние на последующее развитие советско-японских отношений. Советское правительство понимало, что выход японских вооруженных сил на границу СССР увеличит опасность военного столкновения с ними. Поэтому оно, с одной стороны, осуждало японскую агрессию, с другой </w:t>
      </w:r>
      <w:r>
        <w:rPr>
          <w:rFonts w:eastAsia="Symbol" w:cs="Symbol" w:ascii="Symbol" w:hAnsi="Symbol"/>
          <w:b w:val="false"/>
          <w:sz w:val="28"/>
          <w:szCs w:val="28"/>
        </w:rPr>
        <w:t></w:t>
      </w:r>
      <w:r>
        <w:rPr>
          <w:b w:val="false"/>
          <w:sz w:val="28"/>
          <w:szCs w:val="28"/>
        </w:rPr>
        <w:t xml:space="preserve"> активизировало свои предложения заключить пакт о ненападении, указывая, что отсутствие его не свидетельствует о намерении Токио проводить миролюбивую политику. В то время СССР не мог рассчитывать на совместные со странами Запада действия для отпора агрессивным акциям Японии. Отношения с Великобританией и Францией были напряженными, а США вообще отказывали СССР в дипломатическом признании. В одиночку же выступить против Японии Советский Союз не мог. В Токио не сомневались в искренности стремления Советского Союза заключить двусторонний пакт о ненападении. Вместе с тем в Токио учитывали, что заключение советско-японского пакта о ненападении могло посеять у западных держав подозрения относительно стратегии Японии на континенте, побудить их оказать сопротивление ее дальнейшей экспансии в Центральном и Южном Китае [26]. Одновременно в конце 1932 года император Японии Хирохито одобрил разработанный генеральным штабом армии план подготовки войны против СССР на 1933 год, который учитывал изменившееся после захвата Маньчжурии стратегическое положение: в случае войны японской оккупации подлежала обширная часть советской территории к востоку от озера Байкал.</w:t>
      </w:r>
    </w:p>
    <w:p>
      <w:pPr>
        <w:pStyle w:val="Normal"/>
        <w:spacing w:lineRule="auto" w:line="360"/>
        <w:ind w:firstLine="709"/>
        <w:jc w:val="both"/>
        <w:rPr>
          <w:b w:val="false"/>
          <w:b w:val="false"/>
          <w:sz w:val="28"/>
          <w:szCs w:val="28"/>
        </w:rPr>
      </w:pPr>
      <w:r>
        <w:rPr>
          <w:b w:val="false"/>
          <w:sz w:val="28"/>
          <w:szCs w:val="28"/>
        </w:rPr>
        <w:t>Вопрос о войне против СССР детально обсуждался на проходившем в июне 1933 года очередном совещании руководящего состава японских сухопутных сил. Поскольку такую программу выполнить к 1936 году было трудно, предусматривалось возобновление переговоров с СССР о заключении договора о ненападении. Главный смысл предложений сторонников подготовки к будущей войне с Советским Союзом состоял в том, чтобы прежде создать в Маньчжурии мощную военно-экономическую базу и покорить весь Китай. Отказываясь от предлагавшихся СССР коллективных мер по обузданию японских интервентов, западные державы стремились подтолкнуть Советский Союз на самостоятельное выступление против Японии, ссылаясь на то, что он-де является соседом Китая. Во время Брюссельской конференции западные представители явно в провокационном манере заявляли, что «лучшим средством сделать Японию сговорчивее было бы послать несколько сот советских самолетов попугать Токио». Было очевидно, что вовлечение СССР в японо-китайскую войну рассматривалось западными державами как наилучшее развитие событий, ибо это означало бы отвлечение внимания Японии от Центрального и Южного Китая. 29 декабря Чан Кайши поставил перед правительством Советского Союза вопрос о направлении в Китай советских военных специалистов, вооружения, автотранспорта, артиллерии и других технических средств. Несмотря на то, что выполнение этой просьбы создавало опасность ухудшения советско-японских отношений, советское руководство приняло решение оказать прямую помощь китайскому народу.</w:t>
      </w:r>
    </w:p>
    <w:p>
      <w:pPr>
        <w:pStyle w:val="Normal"/>
        <w:spacing w:lineRule="auto" w:line="360"/>
        <w:ind w:firstLine="709"/>
        <w:jc w:val="both"/>
        <w:rPr>
          <w:b w:val="false"/>
          <w:b w:val="false"/>
          <w:sz w:val="28"/>
          <w:szCs w:val="28"/>
        </w:rPr>
      </w:pPr>
      <w:r>
        <w:rPr>
          <w:b w:val="false"/>
          <w:sz w:val="28"/>
          <w:szCs w:val="28"/>
        </w:rPr>
        <w:t xml:space="preserve">Цели и задачи войны Японии против СССР были первоначально изложены в разработанном в августе 1936 года генеральным штабом армии документе «Основные принципы плана по руководству войной против Советского Союза». В нем, в случае начала большой войны с СССР, предусматривалось на первом ее этапе «захватить Приморье (правое побережье Уссури и Амура) и Северный Сахалин» и «заставить Советский Союз согласиться со строительством Великого монгольского государства». Оперативный план 1937 года предусматривал наступление с трех направлений </w:t>
      </w:r>
      <w:r>
        <w:rPr>
          <w:rFonts w:eastAsia="Symbol" w:cs="Symbol" w:ascii="Symbol" w:hAnsi="Symbol"/>
          <w:b w:val="false"/>
          <w:sz w:val="28"/>
          <w:szCs w:val="28"/>
        </w:rPr>
        <w:t></w:t>
      </w:r>
      <w:r>
        <w:rPr>
          <w:b w:val="false"/>
          <w:sz w:val="28"/>
          <w:szCs w:val="28"/>
        </w:rPr>
        <w:t xml:space="preserve"> восточного, северного и западного. Важнейшей задачей объявлялось быстрое «разрушение Транссибирской железной дороги в районе Байкала, с тем, чтобы перерезать главную транспортную артерию, связывающую европейскую часть СССР с Сибирью». 29 июля японские войска, пользуясь численным перевесом, вторглись на территорию СССР. Советской армии телеграмму, в которой просил «немедленно начать дипломатические переговоры», заявляя, что японская армия уже «продемонстрировала свою мощь... и, пока есть выбор, нужно остановиться». В пользу такого решения говорило и то, что, следуя приказу из Москвы, части Особой Дальневосточной армии не стали развивать наступление вглубь Маньчжурии, демонстрируя стремление избежать расширения конфликта. В Москве было известно, что японская провокация в районе озера Хасан преследовала в первую очередь цель «устрашить СССР» и что японцы в данный момент к большой войне с Советским Союзом не готовы. Поэтому, когда через посольство в Москве японское правительство запросило прекращения боевых действий, соглашаясь на восстановление нарушенной границы, советское правительство сочло целесообразным ответить положительно. Потерпев поражение, японцы, тем не менее, частично добились целей провокации </w:t>
      </w:r>
      <w:r>
        <w:rPr>
          <w:rFonts w:eastAsia="Symbol" w:cs="Symbol" w:ascii="Symbol" w:hAnsi="Symbol"/>
          <w:b w:val="false"/>
          <w:sz w:val="28"/>
          <w:szCs w:val="28"/>
        </w:rPr>
        <w:t></w:t>
      </w:r>
      <w:r>
        <w:rPr>
          <w:b w:val="false"/>
          <w:sz w:val="28"/>
          <w:szCs w:val="28"/>
        </w:rPr>
        <w:t xml:space="preserve"> продемонстрировали западным державам намерение продолжать конфронтацию с СССР и убедились в «стремлении советского правительства избегать непосредственного вовлечения Советского Союза в японо-китайскую войну [27]. По расчетам японского руководства, начало военных действий между Японией и Советским Союзом должно было подтолкнуть Германию к согласию с японской позицией. 19 мая 1939 года советское правительство заявило Японии протест в связи с грубым нарушением границы союзной МНР и потребовало прекратить военные действия. К границе спешно направлялись советские войска, в том числе одиннадцатая танковая бригада. Однако японское командование продолжало осуществлять план задуманной операции.</w:t>
      </w:r>
    </w:p>
    <w:p>
      <w:pPr>
        <w:pStyle w:val="Normal"/>
        <w:spacing w:lineRule="auto" w:line="360"/>
        <w:ind w:firstLine="709"/>
        <w:jc w:val="both"/>
        <w:rPr>
          <w:b w:val="false"/>
          <w:b w:val="false"/>
          <w:sz w:val="28"/>
          <w:szCs w:val="28"/>
        </w:rPr>
      </w:pPr>
      <w:r>
        <w:rPr>
          <w:b w:val="false"/>
          <w:sz w:val="28"/>
          <w:szCs w:val="28"/>
        </w:rPr>
        <w:t>Напряженность в советско-японских отношениях, достигшая пика летом 1939 года во время конфликта на реке Халхин-Гол, ослабла с заключением советско-германского пакта в августе 1939 года, сориентировавшись на экспансию в южном направлении, предполагавшую столкновение с США, Япония была заинтересована в стабилизации отношений с СССР. Такая стабилизация была возможна либо через присоединение Советского Союза к «Тройственному пакту», либо посредством отдельного советско-японского соглашения о разграничении сфер влияния в зоне непосредственного соприкосновения интересов Японии и СССР по типу того, что существовало между СССР и Германией. Речь шла, прежде всего, о Маньчжурии, Монголии и зоне Японского моря. Советско-японский пакт о нейтралитете, однако, не вполне соответствовал этим целям. Во-первых, он не содержал достаточно прочных гарантий в отношении взаимного отказа сторон от недружественных действий. Во-вторых, зафиксированное специальным протоколом взаимное признание интересов СССР в Монголии и Японии в Маньчжоу-го было далеко не тем радикальным соглашением о разделе сфер влияния, которое имелось в виду изначально. Более того, стороны были вынуждены согласиться на подписание договора о нейтралитете, а не пакта о ненападении по образцу советско-германского именно потому, что им не удалось договориться по ряду ключевых территориальных вопросов. Тем не менее, требования, предложенные Японии в 1941 году, составили основу советской позиции по территориальному вопросу в 1945 году при территориальном урегулировании с Японией. В то же время, добившись от Токио признания своего преобладания в Монголии, СССР получил возможность действовать более свободно с ее территории в отношении Китая. Связанный договором с правительством Чан Кайши, Советский Союз поддерживал Китай в его сопротивлении японской агрессии. Он предоставил Китаю кредит, в счет которого поставлялись танки, самолеты, боевая техника и горючее. Однако после начала советско-германской войны размеры этой помощи сократились.</w:t>
      </w:r>
    </w:p>
    <w:p>
      <w:pPr>
        <w:pStyle w:val="Normal"/>
        <w:spacing w:lineRule="auto" w:line="360"/>
        <w:ind w:firstLine="709"/>
        <w:jc w:val="both"/>
        <w:rPr>
          <w:b w:val="false"/>
          <w:b w:val="false"/>
          <w:sz w:val="28"/>
          <w:szCs w:val="28"/>
        </w:rPr>
      </w:pPr>
      <w:r>
        <w:rPr>
          <w:b w:val="false"/>
          <w:sz w:val="28"/>
          <w:szCs w:val="28"/>
        </w:rPr>
        <w:t>Принципиальные договоренности относительно Восточной Азии сводились к следующему. Во-первых, СССР обязался начать войну против Японии не позднее, чем через три месяца после победы над Германией. Во-вторых, США и Великобритания признавали на Дальнем Востоке статус-кво в части, касающейся существования Внешней Монголии как образования де-факто независимого от Китая. В-третьих, было достигнуто единство мнений относительно возвращения Советскому Союзу Южного Сахалина, передачи ему Курильских островов. При этом если Южный Сахалин был действительно приобретен Японией в результате агрессии в ходе русско-японской войны, то Курильские острова вошли в состав Японской империи задолго до того на основании Петербургского трактата 1875 года с Россией в обмен на остров Сахалин. В этом смысле к ним не мог быть применен провозглашенный союзниками принцип лишения Японии территорий, приобретенных ею в результате «насилия и алчности», как это было предусмотрено Каирской декларацией. В-четвертых, США и Великобритания признали необходимость восстановления условий для участия СССР в эксплуатации железных дорог в Маньчжурии «с обеспечением преимущественных интересов Советского Союза». Эта расплывчатая формулировка вызвала в дальнейшем немало споров. Она позволяла советской стороне расширительно толковать ялтинские договоренности как признание права СССР на восстановление всего объема прав и привилегий, которыми когда-то пользовалась в зоне КВЖД Россия, при том, что воссоздание такого режима означало существенные изъятия из суверенных прав Китая в Маньчжурии, восстановление которых США и Великобритания гарантировали Чан Кайши в Каире [28].</w:t>
      </w:r>
    </w:p>
    <w:p>
      <w:pPr>
        <w:pStyle w:val="Normal"/>
        <w:spacing w:lineRule="auto" w:line="360"/>
        <w:ind w:firstLine="709"/>
        <w:jc w:val="both"/>
        <w:rPr>
          <w:b w:val="false"/>
          <w:b w:val="false"/>
          <w:sz w:val="28"/>
          <w:szCs w:val="28"/>
        </w:rPr>
      </w:pPr>
      <w:r>
        <w:rPr>
          <w:b w:val="false"/>
          <w:sz w:val="28"/>
          <w:szCs w:val="28"/>
        </w:rPr>
        <w:t xml:space="preserve">Нет сомнений, что одной из основных причин крупномасштабной вооруженной провокации в районе озера Хасан было стремление японской военщины «устрашить» советское руководство мощью императорской армии, вынудить его пересмотреть свою политику в отношении Китая, не допустить вовлечения СССР в японо-китайскую войну. В то время японцы к войне с СССР были не готовы. 3 августа 1938 года резидент советской разведки в Японии Рихард Зорге передал в Москву: «...Японский генштаб заинтересован в войне с СССР не сейчас, а позднее. Активные действия на границе предприняты японцами, чтобы показать Советскому Союзу, что Япония все еще способна проявить свою мощь». В целом, взамен обязательства вступить в войну против Японии СССР фактически добился принятия Соединенными Штатами и Великобританией своих условий в полном объеме. Вместе с тем, сами эти условия оказались умереннее, чем того ожидали и западные партнеры СССР, и сам Китай. Советский Союз не вышел за рамки требования оставить в сфере его влияния Монголию и согласился признать суверенитет Чан Кайши над Маньчжурией после изгнания оттуда японских войск. На всём протяжении 1941-1945 годов Советский Союз был вынужден держать на своих дальневосточных границах не менее сорока дивизий. До тех пор, пока продолжал существовать второй очаг войны и агрессии </w:t>
      </w:r>
      <w:r>
        <w:rPr>
          <w:rFonts w:eastAsia="Symbol" w:cs="Symbol" w:ascii="Symbol" w:hAnsi="Symbol"/>
          <w:b w:val="false"/>
          <w:sz w:val="28"/>
          <w:szCs w:val="28"/>
        </w:rPr>
        <w:t></w:t>
      </w:r>
      <w:r>
        <w:rPr>
          <w:b w:val="false"/>
          <w:sz w:val="28"/>
          <w:szCs w:val="28"/>
        </w:rPr>
        <w:t xml:space="preserve"> империалистическая Япония </w:t>
      </w:r>
      <w:r>
        <w:rPr>
          <w:rFonts w:eastAsia="Symbol" w:cs="Symbol" w:ascii="Symbol" w:hAnsi="Symbol"/>
          <w:b w:val="false"/>
          <w:sz w:val="28"/>
          <w:szCs w:val="28"/>
        </w:rPr>
        <w:t></w:t>
      </w:r>
      <w:r>
        <w:rPr>
          <w:b w:val="false"/>
          <w:sz w:val="28"/>
          <w:szCs w:val="28"/>
        </w:rPr>
        <w:t xml:space="preserve"> СССР не мог считать обеспеченной свою безопасность на Дальнем Востоке. Разгром фашистской Германии и безоговорочная капитуляция ее вооруженных сил в мае 1945 года, а также успехи англо-американских войск в бассейне Тихого океана вынудили японское правительство начать подготовку к обороне.</w:t>
      </w:r>
    </w:p>
    <w:p>
      <w:pPr>
        <w:pStyle w:val="Normal"/>
        <w:spacing w:lineRule="auto" w:line="360"/>
        <w:ind w:firstLine="709"/>
        <w:jc w:val="both"/>
        <w:rPr>
          <w:sz w:val="28"/>
          <w:szCs w:val="28"/>
        </w:rPr>
      </w:pPr>
      <w:r>
        <w:rPr>
          <w:b w:val="false"/>
          <w:sz w:val="28"/>
          <w:szCs w:val="28"/>
        </w:rPr>
        <w:t xml:space="preserve">26 июля СССР, США и Китай потребовали от Японии безоговорочной капитуляции. Требование было отклонено. 8 августа СССР заявил, что со следующего дня считает себя в состоянии войны с Японией. К тому времени на границе с Манчжурией были развернуты переброшенные с советско-германского фронта войска. Своей главной целью в военной кампании на Дальнем Востоке СССР определил разгром основной ударной силы Японии - Квантунской армии </w:t>
      </w:r>
      <w:r>
        <w:rPr>
          <w:rFonts w:eastAsia="Symbol" w:cs="Symbol" w:ascii="Symbol" w:hAnsi="Symbol"/>
          <w:b w:val="false"/>
          <w:sz w:val="28"/>
          <w:szCs w:val="28"/>
        </w:rPr>
        <w:t></w:t>
      </w:r>
      <w:r>
        <w:rPr>
          <w:b w:val="false"/>
          <w:sz w:val="28"/>
          <w:szCs w:val="28"/>
        </w:rPr>
        <w:t xml:space="preserve"> и освобождение от японских захватчиков северо-восточных провинций Китая (Маньчжурии) и Северной Кореи. Это должно было оказать решающее воздействие на ускорение капитуляции Японии и обеспечить разгром японских войск на Южном Сахалине и Курильских островах. К началу наступления советских вооруженных сил общая численность стратегической группировки сухопутных войск Японии, располагавшихся на территории Маньчжурии, Кореи, на Южном Сахалине и Курильских островах, составляла 1,2 миллиона человек, около 1200 танков, 5400 орудий и до 1800 самолетов. Для разгрома сильной Квантунской армии в мае-июне 1945 года советское командование к 40 дивизиям, имевшимся на Дальнем Востоке, дополнительно перебросило 27 стрелковых дивизий, семь стрелковых и танковых бригад, 1 танковый и 2 механизированных корпуса. В итоге боевой состав войск Красной Армии на Дальнем Востоке увеличился почти вдвое, составив более 1,5 миллиона человек, 26 тысяч орудий и минометов, более 5500 танков и самоходных артиллерийских установок, около 3800 боевых самолетов. В военных действиях против милитаристской Японии должны были принять участие и корабли Тихоокеанского флота [29]</w:t>
      </w:r>
      <w:r>
        <w:rPr>
          <w:sz w:val="28"/>
          <w:szCs w:val="28"/>
        </w:rPr>
        <w:t>.</w:t>
      </w:r>
    </w:p>
    <w:p>
      <w:pPr>
        <w:pStyle w:val="Normal"/>
        <w:spacing w:lineRule="auto" w:line="360"/>
        <w:ind w:firstLine="709"/>
        <w:jc w:val="both"/>
        <w:rPr>
          <w:b w:val="false"/>
          <w:b w:val="false"/>
          <w:sz w:val="28"/>
          <w:szCs w:val="28"/>
        </w:rPr>
      </w:pPr>
      <w:r>
        <w:rPr>
          <w:b w:val="false"/>
          <w:sz w:val="28"/>
          <w:szCs w:val="28"/>
        </w:rPr>
        <w:t xml:space="preserve">Основные силы Забайкальского фронта (командующий </w:t>
      </w:r>
      <w:r>
        <w:rPr>
          <w:rFonts w:eastAsia="Symbol" w:cs="Symbol" w:ascii="Symbol" w:hAnsi="Symbol"/>
          <w:b w:val="false"/>
          <w:sz w:val="28"/>
          <w:szCs w:val="28"/>
        </w:rPr>
        <w:t></w:t>
      </w:r>
      <w:r>
        <w:rPr>
          <w:b w:val="false"/>
          <w:sz w:val="28"/>
          <w:szCs w:val="28"/>
        </w:rPr>
        <w:t xml:space="preserve"> маршал Р.Я.Малиновский) наносили удар со стороны Забайкалья с территории МНР в общем направлении Чанчунь и Мукден. Войскам этого фронта предстояло выйти в центральные районы Северо-Восточного Китая, пройти безводную степь, а затем преодолеть горный хребет Хинган. Со стороны Приморья в направлении на Гирин наступали войска первого Дальневосточного фронта (командующий </w:t>
      </w:r>
      <w:r>
        <w:rPr>
          <w:rFonts w:eastAsia="Symbol" w:cs="Symbol" w:ascii="Symbol" w:hAnsi="Symbol"/>
          <w:b w:val="false"/>
          <w:sz w:val="28"/>
          <w:szCs w:val="28"/>
        </w:rPr>
        <w:t></w:t>
      </w:r>
      <w:r>
        <w:rPr>
          <w:b w:val="false"/>
          <w:sz w:val="28"/>
          <w:szCs w:val="28"/>
        </w:rPr>
        <w:t xml:space="preserve"> маршал К.А. Мерецков). Этот фронт выходил по кратчайшему направлению на соединение с главной группировкой Забайкальского фронта. Второй Дальневосточный фронт (командующий </w:t>
      </w:r>
      <w:r>
        <w:rPr>
          <w:rFonts w:eastAsia="Symbol" w:cs="Symbol" w:ascii="Symbol" w:hAnsi="Symbol"/>
          <w:b w:val="false"/>
          <w:sz w:val="28"/>
          <w:szCs w:val="28"/>
        </w:rPr>
        <w:t></w:t>
      </w:r>
      <w:r>
        <w:rPr>
          <w:b w:val="false"/>
          <w:sz w:val="28"/>
          <w:szCs w:val="28"/>
        </w:rPr>
        <w:t xml:space="preserve"> генерал М.А. Пуркаев), переходивший в наступление в Приамурье, ударами на ряде направлений должен был сковать противостоящие ему японские войска, способствуя тем самым, успешному решению задачи по окружению главных сил Квантунской армии Забайкальским и первым Дальневосточным фронтами. Действия сухопутных сил должны были активно поддерживаться ударами авиации и морскими десантами с кораблей Тихоокеанского флота. Одновременно советские войска продолжали освобождать от японских захватчиков северо-восточные районы Китая и Северную Корею. Одновременно продолжалось (вплоть до 1 сентября) освобождение Южного Сахалина и Курильских островов. К концу августа 1945 года было полностью завершено разоружение Квантунской армии и армии марионеточного государства Маньчжоу-Го, а также освобождение Маньчжурии, Ляодунского полуострова и Северной Кореи до 38 параллели. Япония безоговорочно капитулировала. На харбинском аэродроме десантниками был взят в плен начальник штаба Квантунской армии генерал Х. Хата, которому особо уполномоченный военного совета фронта генерал-майор Г. Шелахов вручил ультиматум о немедленной капитуляции Квантунской армии. Обстановка у Харбина осложнялась тем, что сюда отходили понесшие поражение в приграничных боях войска первого фронта Квантунской армии, а в окрестностях города действовали ударные отряды «Тэйсинтай», диверсионные группы смертников и фанатики-одиночки. Основная часть харбинской группировки противника была разоружена, но еще оставались и активно действовали диверсионные группы смертников, наносящие немалый вред советским войскам. Они возродили самурайскую тактику «кессхи» (готовность умереть). Эту самоубийственную тактику японских смертников испытали на себе, и не один раз, советские солдаты. Как-то сентябрьским днем 1945 года, патрулируя окраины Харбина на броне «тридцатьчетверки», Семен Сергеевич Рылов невольно обратил внимание на большой шевелящийся куст гаоляна. Рылов толкнул локтем сидящего рядом товарища, посмотри, мол… Каково же было удивление десантников, когда «куст» вскочил на ноги, выхватил связку гранат и с диким воплем «Банзай!!!» бросился к танку. Автоматные очереди остановили самурая всего в нескольких метрах от «тридцатьчетверки». Голова убитого, так и не выполнившего свою миссию, была повязана полоской белой ткани с нанесенными на ней иероглифами.</w:t>
      </w:r>
    </w:p>
    <w:p>
      <w:pPr>
        <w:pStyle w:val="Normal"/>
        <w:spacing w:lineRule="auto" w:line="360"/>
        <w:ind w:firstLine="709"/>
        <w:jc w:val="both"/>
        <w:rPr>
          <w:b w:val="false"/>
          <w:b w:val="false"/>
          <w:sz w:val="28"/>
          <w:szCs w:val="28"/>
        </w:rPr>
      </w:pPr>
      <w:r>
        <w:rPr>
          <w:b w:val="false"/>
          <w:sz w:val="28"/>
          <w:szCs w:val="28"/>
        </w:rPr>
        <w:t>Десантники еще не раз сталкивались с японскими самоубийцами. Те пытались холодным оружием уничтожить наших офицеров высшего командного состава, подкрадывались к группам солдат и офицеров с целью подорвать себя в толпе, обвязавшись взрывчаткой и гранатами, бросались под танки и автомашины, но благодаря бдительности и высокому профессионализму десантников, самураям не удавалось выполнить свою миссию. Военная кампания советских вооруженных сил на Дальнем Востоке была победоносно завершена. 2 сентября 1945 года на борту американского линкора «Миссури», находившегося в водах Токийского залива, состоялось подписание Акта о капитуляции Японии. Со стороны союзников подписи поставили представители США, Китая, Великобритании и СССР, а также Австралии, Канады, Франции, Нидерландов и Новой Зеландии. В результате победы СССР над частями японской Квантунской армии Япония возвратила Советскому Союзу южную часть Сахалина. К СССР также отошли Курильские острова. Американские оккупационные войска оставались в Японии.</w:t>
      </w:r>
    </w:p>
    <w:p>
      <w:pPr>
        <w:pStyle w:val="Normal"/>
        <w:spacing w:lineRule="auto" w:line="360"/>
        <w:ind w:firstLine="709"/>
        <w:jc w:val="both"/>
        <w:rPr/>
      </w:pPr>
      <w:r>
        <w:rPr>
          <w:b w:val="false"/>
          <w:sz w:val="28"/>
          <w:szCs w:val="28"/>
        </w:rPr>
        <w:t>Токийский процесс над главными японскими военными преступниками проходил в Токио с 3 мая 1946 года по 12 ноября 1948 года в Международном военном трибунале для Дальнего Востока, учрежденном 19 января 1946 года в соответствии с соглашением между правительствами СССР, США, Великобритании и ряда других стран, принимавших участие в войне с Японией. Суду были преданы бывшие премьер-министры, министры, послы, представители высшего генералитета японской армии (всего 28 человек). В приговоре по делу японских военных преступников отмечалось, что в предвоенные и военные годы внешняя и внутренняя политика Японии была направлена на подготовку и развязывание агрессивных войн. Японские милитаристы совместно с гитлеровской Германией и фашистской Италией стремились к завоеванию мирового господства, порабощению народов Китая, СССР, США, Великобритании и других государств. Особое место в этих планах занимал захват дальневосточных территорий СССР. Токийский процесс, как и предшествовавший ему Нюрнбергский, осудивший не только конкретных лиц, но и агрессию как тягчайшее преступление, имел существенное значение для утверждения принципов и норм международного права. Соглашения в Ялте были секретными [30].</w:t>
      </w:r>
    </w:p>
    <w:p>
      <w:pPr>
        <w:pStyle w:val="Normal"/>
        <w:spacing w:lineRule="auto" w:line="360"/>
        <w:ind w:firstLine="709"/>
        <w:jc w:val="both"/>
        <w:rPr>
          <w:b w:val="false"/>
          <w:b w:val="false"/>
          <w:sz w:val="28"/>
          <w:szCs w:val="28"/>
        </w:rPr>
      </w:pPr>
      <w:r>
        <w:rPr>
          <w:b w:val="false"/>
          <w:sz w:val="28"/>
          <w:szCs w:val="28"/>
        </w:rPr>
        <w:t>Таким образом, Квантунская армия была атакована на суше, с воздуха и моря на всем огромном пяти тысячном протяжении границы с Маньчжурией и на побережье Северной Кореи. Уже на шестой день наступления, к исходу 14 августа 1945 года, Забайкальский и первый Дальневосточный фронты продвинулись вглубь Маньчжурии на 150-500 км, и вышли к се основным военно-политическим и промышленным центрам. Перед лицом неминуемого поражения, что 14 августа японское правительство решило капитулировать. Однако, несмотря на это, Квантунская армия продолжала упорное сопротивление, так как, несмотря на сообщение японского императора о капитуляции, приказ командованию Квантунской армии о прекращении военных действий так и не был отдан. Тем не менее, в ответ на требования советского командования о капитуляции японских войск в Маньчжурии, с 19 августа части Квантунской армии всё же прекратили боевые действия и приступили к сдаче оружия.</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sz w:val="28"/>
          <w:szCs w:val="28"/>
        </w:rPr>
      </w:pPr>
      <w:r>
        <w:rPr>
          <w:sz w:val="28"/>
          <w:szCs w:val="28"/>
        </w:rPr>
        <w:t>2.4 Напряжение взаимоотношений США и Япони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Для наращивавшего свою мощь военно-морского флота Японии таким противником оставались США и Великобритания. Однако это не означало, что империя считала себя готовой в обозримом будущем сразиться с этими крупными державами в Восточной Азии и на Тихом океане. Наоборот, в Токио стремились не допустить такого развития ситуации, когда обострение соперничества в борьбе за Китай могло привести к вооруженному столкновению с США и Великобританией. При этом расчет делался на то, чтобы подтолкнуть правительства западных держав к продолжению политики «умиротворения» Японии. Основанием для такого расчета была позиция Вашингтона и Лондона в отношении захвата Японией Маньчжурии. Тогда, в 1931 году, Японии удалось убедить западные державы в том, что оккупация Северо-Восточного Китая была необходима для создания «барьера на пути коммунизма». Для того чтобы и дальше стимулировать политику «умиротворения» США, японские власти провоцировали на советско-маньчжурской границе различного рода инциденты и конфликты, создавали впечатление неизбежности скорой японо-советской войны. Оккупация всего Китая означала бы серьезное нарушение интересов западных держав в этой стране. Китайский рынок имел важное значение для экономики США. По сравнению с 1929 годом общий экспорт США в 1937 году сократился на 34 процента. В обстановке падения спроса на американские товары в Европе США все в большей степени стремились к дальневосточным рынкам. Если к концу 1930 года капиталовложения США в Китае составляли 196,8 миллиона долларов, то в 1936 году они уже достигли 342,7 миллиона долларов. Удельный вес США во внешней торговле Китая в 1936 году составлял 22,7 процента [31].</w:t>
      </w:r>
    </w:p>
    <w:p>
      <w:pPr>
        <w:pStyle w:val="Normal"/>
        <w:spacing w:lineRule="auto" w:line="360"/>
        <w:ind w:firstLine="709"/>
        <w:jc w:val="both"/>
        <w:rPr>
          <w:b w:val="false"/>
          <w:b w:val="false"/>
          <w:sz w:val="28"/>
          <w:szCs w:val="28"/>
        </w:rPr>
      </w:pPr>
      <w:r>
        <w:rPr>
          <w:b w:val="false"/>
          <w:sz w:val="28"/>
          <w:szCs w:val="28"/>
        </w:rPr>
        <w:t>О том, что правительство США не желает поддерживать жертву агрессии, оно заявило практически сразу после начала боевых действий Японии в Китае. Соединенные Штаты в годы Второй мировой войны сконцентрировали на Тихоокеанском театре около 40 процентов своей общей боевой мощи. Однако, исходя из удаленности региона от национальной территории (расстояние до азиатского материка вдвое превышает расстояние от США до Европы), американская администрация следовала линии на экономию ресурсов и стремилась избегать столкновения с вероятным противником там, где имелись основания предполагать наличие у него действительно прочных позиций. С этой точки зрения возможный конфликт с Японией представлялся в Вашингтоне не фатальным и крайне нежелательным. США осуждали действия Японии, но это не мешало американским компаниям продолжать экспорт в Японию металлического лома, нефти и нефтепродуктов и других видов важного для японской военной экономики стратегического сырья.</w:t>
      </w:r>
    </w:p>
    <w:p>
      <w:pPr>
        <w:pStyle w:val="Normal"/>
        <w:spacing w:lineRule="auto" w:line="360"/>
        <w:ind w:firstLine="709"/>
        <w:jc w:val="both"/>
        <w:rPr>
          <w:b w:val="false"/>
          <w:b w:val="false"/>
          <w:sz w:val="28"/>
          <w:szCs w:val="28"/>
        </w:rPr>
      </w:pPr>
      <w:r>
        <w:rPr>
          <w:b w:val="false"/>
          <w:sz w:val="28"/>
          <w:szCs w:val="28"/>
        </w:rPr>
        <w:t>В 1939 году администрация США уведомила Японию в намерении денонсировать японо-американский торговый договор 1911 года, и он перестал действовать с января 1940 года. Осенью того же года, после ввода японских войск в Северный Индокитай, США запретили экспорт в Японию металлолома. Великобритания, со своей стороны, крайне заинтересованная в вовлечении США в войну против «Тройственного пакта», стала отходить от своей прежней политики умиротворения Японии. Тем более что, стратегическая угроза для британских позиций в Восточной Азии существенно возросла, особенно после того, как ввод японских войск в Южный Индокитай дал Японии необходимые военно-воздушные базы для прямых ударов по Сингапуру как главной опорной базе Великобритании в регионе. Британское правительство присоединилось к США в проведении мер экономической блокады Японии, ареста японских активов в британских банках, а также разорвало японо-британский торговый договор 1911 года и договоры Японии с Индией и Бирмой. Скоординированное давление США и Британии создало угрозу экономического истощения Японии, на которое так рассчитывал Чан Кайши. Затяжной характер войны в Китае подрывал возможности японской военной экономики. Практически полностью лишенная собственных природных запасов основных видов стратегического сырья от железной руды до нефти, Япония не могла продолжать агрессию на материке, не гарантировав себе беспрепятственный доступ к источникам хотя бы основных стратегических ресурсов. Американо-британская блокада должна была убедить Японию в необходимости сдержанности в восточноазиатской политике, подтолкнуть ее к компромиссу с США и урегулированию с Китаем. На деле она подтолкнула Токио к решению о немедленном выступлении с целью захвата нефти Голландской Ост-Индии [32]. Это означало неизбежность военного столкновения с Британией и США 9 ноября 1940 года чрезвычайным и полномочным послом Японии в США был назначен адмирал Номура Китисабуро. Номура был личным другом Рузвельта и должен был начать переговоры с американским правительством.</w:t>
      </w:r>
    </w:p>
    <w:p>
      <w:pPr>
        <w:pStyle w:val="Normal"/>
        <w:spacing w:lineRule="auto" w:line="360"/>
        <w:ind w:firstLine="709"/>
        <w:jc w:val="both"/>
        <w:rPr>
          <w:b w:val="false"/>
          <w:b w:val="false"/>
          <w:sz w:val="28"/>
          <w:szCs w:val="28"/>
        </w:rPr>
      </w:pPr>
      <w:r>
        <w:rPr>
          <w:b w:val="false"/>
          <w:sz w:val="28"/>
          <w:szCs w:val="28"/>
        </w:rPr>
        <w:t xml:space="preserve">11 февраля 1941 года Номура прибыл в Вашингтон. 14 февраля он вручил президенту свои верительные грамоты. 8 марта Номура встретился с Хэллом и начал с ним переговоры. Во время этой встречи с Хэллом Номура заявил, что «Япония добивается от Голландской Индии только экономических уступок». Во время второй встречи с президентом 11 марта Номура заявил: «Отчетливо проявилась тенденция, что англо-германская война затянется. В таком случае театр военных действий расширится, из Европы война перекинется в район Тихого океана. Это приведет к еще большей затяжке войны. Поэтому и страны-победители и страны - побежденные, возможно, охватит социальная революция или события, близкие к революции. Об этом достаточно ясно свидетельствует прошлая мировая война». Так Номура стремился заставить Америку пойти на уступки Японии. Но за кулисами этих официальных переговоров с США велись так называемые «частные переговоры». 29 ноября 1940 года главный казначей Промышленного союза Игава Тадао получил от католического священника Дроута письмо, в котором выражалось пожелание встретиться для обсуждения вопроса об улучшении японо-американских отношений. К письму было приложено рекомендательное письмо одного из главных директоров компании «Кун лееб» Страйса, в прошлом личного секретаря президента Гувера. Игава с целью конфиденциального оповещения о письме встретился с начальником военного управления военного министерства Мути Акира и начальником организационного отдела управления Ивагуро Хидэо. Предложения Дроута, сделанные в разговоре с Игава, были затем зафиксированы на бумаге. Предложения эти были направлены 14 октября то имя Коноэ. Упоминаемый документ был написан Дроутом с точки зрения японца. Дроут озаглавил его: «Практический анализ нашего (то есть Японии) положения и вашей политики на Дальнем Востоке, специально затрагивающий наши отношения с Америкой». Прикрываясь принципами доктрины Монро, автор этого документа предлагал изгнать с Дальнего Востока европейские страны, превратить Дальний Восток в район монопольного господства Америки и Японии и настойчиво подчеркивал наличие возможности усиления позиций против Советского Союза. Одновременно в этом документе выдвигалось предложение о быстрейшем открытии переговоров между Японией и США [33]. Заодно с Дроутом действовал и Уолш, также являвшийся католическим священником. Уолш был довольно известной фигурой в Америке, кроме того, он поддерживал личные связи с президентом Рузвельтом. Поэтому в США и было решено, что Уолш установит контакт с Рузвельтом, а Игава </w:t>
      </w:r>
      <w:r>
        <w:rPr>
          <w:rFonts w:eastAsia="Symbol" w:cs="Symbol" w:ascii="Symbol" w:hAnsi="Symbol"/>
          <w:b w:val="false"/>
          <w:sz w:val="28"/>
          <w:szCs w:val="28"/>
        </w:rPr>
        <w:t></w:t>
      </w:r>
      <w:r>
        <w:rPr>
          <w:b w:val="false"/>
          <w:sz w:val="28"/>
          <w:szCs w:val="28"/>
        </w:rPr>
        <w:t xml:space="preserve"> с Коноэ, и таким путем будет произведен обмен мнениями между Рузвельтом и Коноэ.19 ноября, во время церемонии проводов посла Номура, устроенной Японо-американским обществом, с речью выступил японский министр иностранных дел. Оба католических священника позаботились о том, чтобы министр в своей речи недвусмысленно сообщил американскому народу возможности урегулирования японо-американских отношений. Считая, что открылась возможность начать переговоры между Японией и США, Дроут и Уолш 28 декабря выехали в США. 23 января 1941 года они встретились с президентом и государственным секретарем. Во время этой встречи, на которой присутствовал также секретарь по делам верующих католиков Уокер, Дроут и Уолш подробно информировали президента о существе дела. 25 января в Токио прибыла телеграмма следующего содержания: «В результате посещения президента отрылись благоприятные перспективы и возможен дальнейший прогресс». Получив ее, Игава и Ивагуро решили выехать в Америку. Игава покинул Японию почти одновременно с Номура, а Ивагуро направился в США 6 марта 1941 года. Игава неоднократно посещал Уолша, Дроута и Уокера. Он делал все, чтобы выведать планы руководителей американского правительства, систематически информировал посла Номураи Коноэ о ходе переговоров. Четвертого апреля Игава, Ивагуро Дроут приступили к составлению проекта «достижения взаимопонимания между Японией и Америкой». На другой день, 5 апреля, первый вариант этого проекта был готов. Он был представлен на рассмотрение представителей обеих сторон </w:t>
      </w:r>
      <w:r>
        <w:rPr>
          <w:rFonts w:eastAsia="Symbol" w:cs="Symbol" w:ascii="Symbol" w:hAnsi="Symbol"/>
          <w:b w:val="false"/>
          <w:sz w:val="28"/>
          <w:szCs w:val="28"/>
        </w:rPr>
        <w:t></w:t>
      </w:r>
      <w:r>
        <w:rPr>
          <w:b w:val="false"/>
          <w:sz w:val="28"/>
          <w:szCs w:val="28"/>
        </w:rPr>
        <w:t xml:space="preserve"> Японии и Америки.</w:t>
      </w:r>
    </w:p>
    <w:p>
      <w:pPr>
        <w:pStyle w:val="Normal"/>
        <w:spacing w:lineRule="auto" w:line="360"/>
        <w:ind w:firstLine="709"/>
        <w:jc w:val="both"/>
        <w:rPr>
          <w:b w:val="false"/>
          <w:b w:val="false"/>
          <w:sz w:val="28"/>
          <w:szCs w:val="28"/>
        </w:rPr>
      </w:pPr>
      <w:r>
        <w:rPr>
          <w:b w:val="false"/>
          <w:sz w:val="28"/>
          <w:szCs w:val="28"/>
        </w:rPr>
        <w:t>Учтя замечания заинтересованных сторон, Игава, Ивапуро и Дроут 16 апреля составили второй вариант проекта. За это время между Хэллом и Номура дважды, 14 и 16 апреля, велась беседа по этому вопросу. Хэлл выразил недовольство представленным проектом и предложил положить в его основу так называемые «четыре принципа» (уважение территориальной целостности и суверенитета всех стран, невмешательство в дела иностранных государств, уважение принципа равенства, отказ от применения военных акций для изменения существующего положения в районе Тихого океана). Однако, поняв, что в результате заключения 13 апреля советско-японского пакта о нейтралитете возможность сдерживать Японию руками Советского Союза оказалась потерянной, Хэлл направил переговоры по руслу неофициальных бесед между ним и послом Номура. Заявив, что второй вариант проекта может быть положен в основу дальнейших переговоров, он выразил желание сначала узнать о точке зрения японского правительства. Японо-американские переговоры зимой 1941 года разрыв торговых отношений с США был болезненно воспринят в Токио. Японское правительство все еще не исключало компромисса с США, но выдвинуло для него неприемлемые условия. В феврале 1941 года в Вашингтоне японский посол К. Номура передал президенту Ф. Рузвельту и госсекретарю Кордуэллу Хэллу план нормализации двусторонних отношений. Он предполагал признание Соединенными Штатами обязательств Японии по «Тройственному пакту» как не направленных против США. США также должны были признать законность договора Японии с «нанкинским правительством» отколовшейся от Чан Кайши группировки Ван Цзинвэя [34].</w:t>
      </w:r>
    </w:p>
    <w:p>
      <w:pPr>
        <w:pStyle w:val="Normal"/>
        <w:spacing w:lineRule="auto" w:line="360"/>
        <w:ind w:firstLine="709"/>
        <w:jc w:val="both"/>
        <w:rPr>
          <w:b w:val="false"/>
          <w:b w:val="false"/>
          <w:sz w:val="28"/>
          <w:szCs w:val="28"/>
        </w:rPr>
      </w:pPr>
      <w:r>
        <w:rPr>
          <w:b w:val="false"/>
          <w:sz w:val="28"/>
          <w:szCs w:val="28"/>
        </w:rPr>
        <w:t xml:space="preserve">Рассмотрение японской программы затянулось на четыре месяца. Только 21 июня 1941 года, накануне советско-германской войны в Европе, США дали ответ. Они отказывались признать доминирование Японии в западной части Тихого океана и ее принципиальное право на постоянное военное присутствие в Китае. Хотя Япония намекала на свою готовность найти некое взаимоприемлемое условие своего временного присутствия на китайской территории. Американская сторона уклонялась от обсуждения вопроса о «нанкинском правительстве», но предлагала Японии представить свой план нормализации отношений с правительством Чан Кайши. Со своей стороны, США требовали от Токио заявления о неприменимости к США обязательств «Тройственного пакта», подтверждения регионального статус-кво и признания американского принципа «равных возможностей» в мировой торговле. За это США готовы были рассмотреть вопросы о дипломатическом признании Маньчжоу-го и нейтрализации Филиппин, а также соглашались возобновить американо-японскую торговлю. Вопрос о японо-американском компромиссе зашел в тупик. Нарастание напряженности между Японией и США. В июле 1941 года, когда после заключения договора Японии с режимом Виши японские вооруженные формирования вошли в Южный Индокитай, американская сторона наложила секвестр на японские активы в США и приняла решение о введении эмбарго на экспорт в Японию нефти. Фактически, однако, поставки нефти в Японию продолжались. Президент Ф.Рузвельт понимал, что Япония колеблется в выборе направления главного удара </w:t>
      </w:r>
      <w:r>
        <w:rPr>
          <w:rFonts w:eastAsia="Symbol" w:cs="Symbol" w:ascii="Symbol" w:hAnsi="Symbol"/>
          <w:b w:val="false"/>
          <w:sz w:val="28"/>
          <w:szCs w:val="28"/>
        </w:rPr>
        <w:t></w:t>
      </w:r>
      <w:r>
        <w:rPr>
          <w:b w:val="false"/>
          <w:sz w:val="28"/>
          <w:szCs w:val="28"/>
        </w:rPr>
        <w:t xml:space="preserve"> против СССР или в сторону колоний европейских держав в Восточной Азии. Он опасался, что прекращение поступления нефти из США подвигнет Токио к захвату месторождений Голландской Ост-Индии. Последнее означало бы начало большой войны в Азии[35].</w:t>
      </w:r>
    </w:p>
    <w:p>
      <w:pPr>
        <w:pStyle w:val="Normal"/>
        <w:spacing w:lineRule="auto" w:line="360"/>
        <w:ind w:firstLine="709"/>
        <w:jc w:val="both"/>
        <w:rPr>
          <w:b w:val="false"/>
          <w:b w:val="false"/>
          <w:sz w:val="28"/>
          <w:szCs w:val="28"/>
        </w:rPr>
      </w:pPr>
      <w:r>
        <w:rPr>
          <w:b w:val="false"/>
          <w:sz w:val="28"/>
          <w:szCs w:val="28"/>
        </w:rPr>
        <w:t>К середине 1941 года нарастание напряженности между Японией и американо-британским блоком приобрело необратимый характер. В июле 1941 года президент Ф. Рузвельт одобрил рекомендации министерства обороны о призыве примерно 900 тысяч человек на активную военную службу. Предполагалось довести численность американской армии до 8,8 миллионов (1,7 миллионов в декабре 1941 года). Однако датой полной мобилизации американских ресурсов называлось 1 июля 1943 года. Численность вооруженных сил Японии на конец 1941 года составляла 2,5 миллиона человек. Активизация военно-морской стратегии США и нарастание внутреннего кризиса в Японии. Хронические неудачи на континенте заставляли США активизировать давление на Японию со стороны океана. Летом 1944 года американские силы выбили японцев с острова Сайпан в группе Марианских, получив плацдарм для нанесения прямых бомбовых ударов по собственно японской территории. Осенью 1944 года были начаты крупные боевые операции по изгнанию японских войск с Филиппин. Ситуация в Японии с лета 1944 года приобрела черты всеобщего национального кризиса. В стране распространялись панические настроения в связи с начавшимися налетами американской авиации. Бомбардировки были не избирательными: удары наносились и по военным, и по гражданским объектам в крупных городах. Впервые за всю историю своих войн с внешним миром Япония столкнулась с войной на собственной территории. Психологически это действовало на нацию очень сильно. Страна была отрезана от значительной части источников сырья и продовольствия. Гражданское население голодало. Экономика была не в состоянии нормально функционировать. Людские ресурсы, требуемые для восполнения потерь армии в живой силе и поддержания приемлемого ритма хозяйственной жизни, были на пределе.</w:t>
      </w:r>
    </w:p>
    <w:p>
      <w:pPr>
        <w:pStyle w:val="Normal"/>
        <w:spacing w:lineRule="auto" w:line="360"/>
        <w:ind w:firstLine="709"/>
        <w:jc w:val="both"/>
        <w:rPr>
          <w:b w:val="false"/>
          <w:b w:val="false"/>
          <w:sz w:val="28"/>
          <w:szCs w:val="28"/>
        </w:rPr>
      </w:pPr>
      <w:r>
        <w:rPr>
          <w:b w:val="false"/>
          <w:sz w:val="28"/>
          <w:szCs w:val="28"/>
        </w:rPr>
        <w:t xml:space="preserve">Существовал и проект «взаимного посредничества» </w:t>
      </w:r>
      <w:r>
        <w:rPr>
          <w:rFonts w:eastAsia="Symbol" w:cs="Symbol" w:ascii="Symbol" w:hAnsi="Symbol"/>
          <w:b w:val="false"/>
          <w:sz w:val="28"/>
          <w:szCs w:val="28"/>
        </w:rPr>
        <w:t></w:t>
      </w:r>
      <w:r>
        <w:rPr>
          <w:b w:val="false"/>
          <w:sz w:val="28"/>
          <w:szCs w:val="28"/>
        </w:rPr>
        <w:t xml:space="preserve"> Япония готова была посредничать в установлении мира СССР с Германией, взамен приглашая Советский Союз быть посредником в нормализации ее отношений с Китаем. Все эти попытки не принесли результатов. Несмотря на имеющиеся между союзниками разногласия, США, Великобритания, Китай и СССР остались в рамках договоренности о заключении мира лишь на основе безоговорочной капитуляции. Это условие, однако, оставалось для Японии неприемлемым по единственной причине </w:t>
      </w:r>
      <w:r>
        <w:rPr>
          <w:rFonts w:eastAsia="Symbol" w:cs="Symbol" w:ascii="Symbol" w:hAnsi="Symbol"/>
          <w:b w:val="false"/>
          <w:sz w:val="28"/>
          <w:szCs w:val="28"/>
        </w:rPr>
        <w:t></w:t>
      </w:r>
      <w:r>
        <w:rPr>
          <w:b w:val="false"/>
          <w:sz w:val="28"/>
          <w:szCs w:val="28"/>
        </w:rPr>
        <w:t xml:space="preserve"> японское правительство находило недопустимым вмешательство иностранных держав в вопросы реформирования политической структуры страны. Прежде всего, недопустимым считалось ставить вопрос об изменениях полномочий и механизма власти императора. Потсдамская декларация США, Великобритании и Китая по вопросам Дальнего Востока. В апреле-июне 1945 года американские силы начали операцию по захвату принадлежавшего Японии архипелага Рюкю со стратегически важным островом Окинава. Эта операция была нацелена на то, чтобы окончательно отсечь Японские острова от последнего доступного источника энергосырья </w:t>
      </w:r>
      <w:r>
        <w:rPr>
          <w:rFonts w:eastAsia="Symbol" w:cs="Symbol" w:ascii="Symbol" w:hAnsi="Symbol"/>
          <w:b w:val="false"/>
          <w:sz w:val="28"/>
          <w:szCs w:val="28"/>
        </w:rPr>
        <w:t></w:t>
      </w:r>
      <w:r>
        <w:rPr>
          <w:b w:val="false"/>
          <w:sz w:val="28"/>
          <w:szCs w:val="28"/>
        </w:rPr>
        <w:t xml:space="preserve"> каменного угля из Северо-Восточного Китая. Положение Японии было критическим. В апреле 1945 г. правительство Койсо в Токио, не сумев найти политический выход из войны, ушло в отставку. В мае 1945 года в Европе капитулировала Германия [36].</w:t>
      </w:r>
    </w:p>
    <w:p>
      <w:pPr>
        <w:pStyle w:val="Normal"/>
        <w:spacing w:lineRule="auto" w:line="360"/>
        <w:ind w:firstLine="709"/>
        <w:jc w:val="both"/>
        <w:rPr/>
      </w:pPr>
      <w:r>
        <w:rPr>
          <w:b w:val="false"/>
          <w:sz w:val="28"/>
          <w:szCs w:val="28"/>
        </w:rPr>
        <w:t>Таким образом, еще до сформирования «правительства мира» Судзуки, часть придворных предприняла маневры для достижения мира. В феврале 1945 года Коноэ Фумимаро представил императору доклад, в котором он, исходя из неизбежности военного поражения, настаивал на скорейшем заключении компромиссного мира с Англией и США. Следовательно, одно только военное поражение не вызывает тревоги за существование нашего национального государственного строя. С точки зрения сохранения этого национального государственного строя наибольшую тревогу должно вызывать не столько само поражение в войне, сколько коммунистическая революция, которая может быть возникнуть вслед за поражением. США стремилось не просто нанести военное поражение Японии. Для них Тихоокеанская война означало одновременно и борьбу за передел старого регионального порядка.</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center"/>
        <w:rPr>
          <w:sz w:val="28"/>
          <w:szCs w:val="28"/>
        </w:rPr>
      </w:pPr>
      <w:r>
        <w:rPr>
          <w:sz w:val="28"/>
          <w:szCs w:val="28"/>
        </w:rPr>
        <w:t>3. КАПИТУЛЯЦИЯ ЯПОНИИ И ОКОНЧАНИЕ ВТОРОЙ МИРОВОЙ ВОЙ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3.1 Выработка согласованной стратегии войны против Япо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val="false"/>
          <w:b w:val="false"/>
          <w:sz w:val="28"/>
          <w:szCs w:val="28"/>
        </w:rPr>
      </w:pPr>
      <w:r>
        <w:rPr>
          <w:b w:val="false"/>
          <w:sz w:val="28"/>
          <w:szCs w:val="28"/>
        </w:rPr>
        <w:t>Интересы разгрома Японии требовали более тесной координации действий США и Великобритании на Тихом океане. Этапным событием в этом смысле была американо-британская конференция в городе Касабланке (Марокко) в январе 1943 года на нее был приглашен и Сталин, однако, сославшись на необходимость непосредственно руководить военными действиями на советско-германском фронте, он отказался приехать. В то же время Чан Кайши, добивавшийся приглашения на конференцию, его не получил. В центре обсуждений находилось три главных вопроса. Во-первых, участие британских сил в боевых действиях на Тихом океане. На конференции США добились того, что Великобритания впервые четко заявила о готовности начать полномасштабные боевые действия против Японии после победы над Германией.</w:t>
      </w:r>
    </w:p>
    <w:p>
      <w:pPr>
        <w:pStyle w:val="Normal"/>
        <w:spacing w:lineRule="auto" w:line="360"/>
        <w:ind w:firstLine="709"/>
        <w:jc w:val="both"/>
        <w:rPr>
          <w:b w:val="false"/>
          <w:b w:val="false"/>
          <w:sz w:val="28"/>
          <w:szCs w:val="28"/>
        </w:rPr>
      </w:pPr>
      <w:r>
        <w:rPr>
          <w:b w:val="false"/>
          <w:sz w:val="28"/>
          <w:szCs w:val="28"/>
        </w:rPr>
        <w:t>Во-вторых, США и Великобритания согласились во мнении о необходимости убедить Советский Союз вступить в войну против Японии после победы над Германией. США твердо следовали линии не вступать в полномасштабные военные действия на материке без сильных союзников на континенте. В Азии такими союзниками США считали СССР и Китай. Вопрос о координации линии в отношении первого и был в целом согласован в Касабланке. Проблема Китая, однако, оставалась открытой. Она и составила содержание третьего вопроса, общего, видения которого Ф.Рузвельту и У.Черчиллю добиться не удалось. Речь шла о совместных действиях в зоне индо-бирмано-китайского фронта. Главной задачей США было укрепить позиции Чан Кайши, удержать его в войне с Японией и, по возможности, побудить к активным действиям против нее. В Касабланке президент Ф.Рузвельт впервые сформулировал идею «безоговорочной капитуляции», которая была, затем принята антигитлеровской коалицией в целом как первоочередное условие перемирия с державами «Тройственного пакта». Как заявил Ф.Рузвельт, безоговорочная капитуляция не предполагала «сокрушение народов Германии, Италии или Японии, однако она означает уничтожение в этих странах философии, основанной на завоевании и подчинении других людей». Такая трактовка с самого начала предполагала не просто военный разгром агрессивных держав, но и проведение в них в послевоенный период реформ, направленных против возрождения духа реванша и агрессивности. Развитие стратегии борьбы с Японией на Квебекском и Каирском совещаниях. В целом конференция в Касабланке стала важным этапом в выработке согласованной стратегии борьбы против Японии, хотя и не решила всех связанных с ней вопросов. В частности, неурегулированными оставалась проблема расширения взаимодействия с Китаем и связанный с этим вопрос об освобождении Бирмы [37].</w:t>
      </w:r>
    </w:p>
    <w:p>
      <w:pPr>
        <w:pStyle w:val="Normal"/>
        <w:spacing w:lineRule="auto" w:line="360"/>
        <w:ind w:firstLine="709"/>
        <w:jc w:val="both"/>
        <w:rPr>
          <w:b w:val="false"/>
          <w:b w:val="false"/>
          <w:sz w:val="28"/>
          <w:szCs w:val="28"/>
        </w:rPr>
      </w:pPr>
      <w:r>
        <w:rPr>
          <w:b w:val="false"/>
          <w:sz w:val="28"/>
          <w:szCs w:val="28"/>
        </w:rPr>
        <w:t>Поэтому в августе 1943 года руководители внешнеполитических ведомств США и Британии встретились повторно, избрав местом для проведения конференции Квебек (Канада). Разногласия США и Британии по вопросам азиатской политики и послевоенного развития колониальных стран проступили еще более явно к ноябрю 1943 года, когда по пути в Тегеран на встречу со Сталиным Рузвельт и Черчилль сделали остановку в Каире, где к ним присоединился прибывший туда Чан Кайши. Это был первый случай, когда последний участвовал в международной конференции наряду с руководителями двух великих держав мира. Китай, таким образом, получил весомое подтверждение своего нового статуса полноправного участника антияпонской коалиции. В Каирской декларации трех держав был сформулирован ряд ключевых условий послевоенного переустройства в Восточной Азии и на Тихом океане. США, Великобритания и Китай заявили, что целью их борьбы с Японией было остановить и «покарать агрессию Японии». При этом имелось в виду не просто восстановить довоенный статус-кво, но лишить Японию «всех островов на Тихом океане, которые она захватила или оккупировала с начала Первой мировой войны». Иначе говоря, державы намеревались отобрать у Японии и те островные владения в Океании, которые после Первой мировой войны перешли к ней от Германии на основании мандата Лиги наций.</w:t>
      </w:r>
    </w:p>
    <w:p>
      <w:pPr>
        <w:pStyle w:val="Normal"/>
        <w:spacing w:lineRule="auto" w:line="360"/>
        <w:ind w:firstLine="709"/>
        <w:jc w:val="both"/>
        <w:rPr/>
      </w:pPr>
      <w:r>
        <w:rPr>
          <w:b w:val="false"/>
          <w:sz w:val="28"/>
          <w:szCs w:val="28"/>
        </w:rPr>
        <w:t>Каирская декларация гарантировала Китаю возвращение всех отнятых у него Японией территорий, включая Маньчжурию, Тайвань и Пескадорские острова, а также порты Дальний и Порт-Артур. Причем делалось допущение, что Порт-Артур может перейти под американский контроль. Трехсторонние договоренности по ведению борьбы против Японии были крупным успехом дипломатии Ф.Рузвельта. Однако США находили сделанное недостаточным. Накопленный опыт сотрудничества с Китаем показывал, что Чан Кайши неизменно тяготел к пассивному сопротивлению японцам. Его армии сковывали японскую активность, но не добивались их изгнания с китайской территории. При таком способе ведения войны и в условиях географически протяженных пространств Китая боевые действия могли затянуться на неопределенно долгий срок. Сокращение же сроков войны вынуждало думать о привлечении к антияпонской коалиции Советского Союза. Еще 16 июля, сразу же после успешного испытания атомной бомбы в Нью-Мексико, Трумэн созвал совещание, на котором присутствовали Бирнс, Стимсон, Леги, Маршалл, Кинг и Арнольд. Участники совещания единодушно высказались за применение атомной бомбы против Японии. В ходе Берлинской конференции, в тот самый день 24 июля, когда Трумэн сообщал Сталину о наличии у США «сверхоружия», он отдал приказ командующему стратегическими военно-воздушными силами США «сбросить первую особую бомбу, как только погода позволит воздушную бомбардировку, примерно 3 августа 1945 г. на один из следующих объектов: Хиросима, Кокура, Наигата, Нагасаки». Позднее командующий стратегической бомбардировочной авиацией США определил в качестве объектов бомбардировки города Хиросима и Нагасаки вследствие плотности их населения и значения в жизни страны. Трумэн утвердил этот роковой выбор. Применение атомной бомбы политики США решили приурочить к моменту объявления войны Японии Советским Союзом [38].</w:t>
      </w:r>
    </w:p>
    <w:p>
      <w:pPr>
        <w:pStyle w:val="Normal"/>
        <w:spacing w:lineRule="auto" w:line="360"/>
        <w:ind w:firstLine="709"/>
        <w:jc w:val="both"/>
        <w:rPr/>
      </w:pPr>
      <w:r>
        <w:rPr>
          <w:b w:val="false"/>
          <w:sz w:val="28"/>
          <w:szCs w:val="28"/>
        </w:rPr>
        <w:t>«Я, конечно, понимал,</w:t>
      </w:r>
      <w:r>
        <w:rPr>
          <w:rFonts w:eastAsia="Symbol" w:cs="Symbol" w:ascii="Symbol" w:hAnsi="Symbol"/>
          <w:b w:val="false"/>
          <w:sz w:val="28"/>
          <w:szCs w:val="28"/>
        </w:rPr>
        <w:t></w:t>
      </w:r>
      <w:r>
        <w:rPr>
          <w:b w:val="false"/>
          <w:sz w:val="28"/>
          <w:szCs w:val="28"/>
        </w:rPr>
        <w:t xml:space="preserve"> признавал Трумэн,</w:t>
      </w:r>
      <w:r>
        <w:rPr>
          <w:rFonts w:eastAsia="Symbol" w:cs="Symbol" w:ascii="Symbol" w:hAnsi="Symbol"/>
          <w:b w:val="false"/>
          <w:sz w:val="28"/>
          <w:szCs w:val="28"/>
        </w:rPr>
        <w:t></w:t>
      </w:r>
      <w:r>
        <w:rPr>
          <w:b w:val="false"/>
          <w:sz w:val="28"/>
          <w:szCs w:val="28"/>
        </w:rPr>
        <w:t xml:space="preserve"> что взрыв атомной бомбы вызовет невообразимые разрушения и жертвы». Но это не остановило американских политиков и военных. Правда, по договоренности с Черчиллем американские и английские военные власти предупредили 27 июля листовками жителей одиннадцати японских городов, что они подвергнутся усиленной бомбардировке с воздуха. На следующий день на шесть городов были совершены массированные налеты. Еще двенадцать городов получили предупреждение 31 июля, и четыре из них подверглись бомбардировке 1 августа. Последнее предупреждение было сделано 5 августа.</w:t>
      </w:r>
    </w:p>
    <w:p>
      <w:pPr>
        <w:pStyle w:val="Normal"/>
        <w:spacing w:lineRule="auto" w:line="360"/>
        <w:ind w:firstLine="709"/>
        <w:jc w:val="both"/>
        <w:rPr/>
      </w:pPr>
      <w:r>
        <w:rPr>
          <w:b w:val="false"/>
          <w:sz w:val="28"/>
          <w:szCs w:val="28"/>
        </w:rPr>
        <w:t xml:space="preserve">Около 8 часов утра 6 августа над Хиросимой появились два американских бомбардировщика. И хотя был дан сигнал воздушной тревоги, жители, видя, что в воздухе самолетов мало, спешили на работу или продолжали ее, шли в магазины и кафе. Когда бомбардировщики достигли центра города, один из них сбросил небольшой парашют с атомным устройством. В 8 часов 15 минут на высоте около 600 метров небо озарила ослепительная вспышка, раздался оглушительный взрыв. В небо поднялся страшный, невиданный атомный гриб. Город окутали огромные тучи дыма и пыли. Когда мрак рассеялся, предстала страшная картина. Города не стало. Он исчез в огне и дыме. 60 тысяч разрушенных домов, располагавшихся на территории в 14 квадратных километров, бушующее пламя, развалины, обугленные трупы, душераз-дирающие крики горящих заживо людей </w:t>
      </w:r>
      <w:r>
        <w:rPr>
          <w:rFonts w:eastAsia="Symbol" w:cs="Symbol" w:ascii="Symbol" w:hAnsi="Symbol"/>
          <w:b w:val="false"/>
          <w:sz w:val="28"/>
          <w:szCs w:val="28"/>
        </w:rPr>
        <w:t></w:t>
      </w:r>
      <w:r>
        <w:rPr>
          <w:b w:val="false"/>
          <w:sz w:val="28"/>
          <w:szCs w:val="28"/>
        </w:rPr>
        <w:t xml:space="preserve"> такой была Хиросима в тот трагический час[39]. На следующее утро, 7 августа, по радио было передано заявление президента США, сообщившего, что на Хиросиму была сброшена атомная бомба. Трумэн угрожал Японии, если она не капитулирует, сбросить атомные бомбы и на другие города. США в то время имели еще только одну атомную бомбу, которая и была сброшена на Нагасаки 9 августа 1945 г. В этих двух японских городах от атомных бомб погибло около </w:t>
      </w:r>
      <w:r>
        <w:rPr>
          <w:b w:val="false"/>
          <w:iCs/>
          <w:sz w:val="28"/>
          <w:szCs w:val="28"/>
        </w:rPr>
        <w:t xml:space="preserve">102 </w:t>
      </w:r>
      <w:r>
        <w:rPr>
          <w:b w:val="false"/>
          <w:sz w:val="28"/>
          <w:szCs w:val="28"/>
        </w:rPr>
        <w:t>тысяч человек, до 16 тысячи пропало без вести, 61 тысяча были ранены и 324 тысячи обожжены. Всего же погибло и пострадало более 503 тысяч жителей. Многие из пострадавших были обречены на медленную смерть от облучения. Была ли военно-стратегическая необходимость в использовании атомного оружия против Японии? Решила ли атомная бомба судьбу войны? Анализируя события, военные и политики в США, Англии пришли к выводу: атомные бомбы не определили исход войны. «Было бы ошибкой предполагать,</w:t>
      </w:r>
      <w:r>
        <w:rPr>
          <w:rFonts w:eastAsia="Symbol" w:cs="Symbol" w:ascii="Symbol" w:hAnsi="Symbol"/>
          <w:b w:val="false"/>
          <w:sz w:val="28"/>
          <w:szCs w:val="28"/>
        </w:rPr>
        <w:t></w:t>
      </w:r>
      <w:r>
        <w:rPr>
          <w:b w:val="false"/>
          <w:sz w:val="28"/>
          <w:szCs w:val="28"/>
        </w:rPr>
        <w:t xml:space="preserve"> писал Черчилль,</w:t>
      </w:r>
      <w:r>
        <w:rPr>
          <w:rFonts w:eastAsia="Symbol" w:cs="Symbol" w:ascii="Symbol" w:hAnsi="Symbol"/>
          <w:b w:val="false"/>
          <w:sz w:val="28"/>
          <w:szCs w:val="28"/>
        </w:rPr>
        <w:t></w:t>
      </w:r>
      <w:r>
        <w:rPr>
          <w:b w:val="false"/>
          <w:sz w:val="28"/>
          <w:szCs w:val="28"/>
        </w:rPr>
        <w:t xml:space="preserve"> что атомная бомба решила судьбу Японии. Поражение было предрешено еще до того, как упала первая бомба». Эту же точку зрения разделял начальник штаба президента США адмирал Леги. «Применение этого варварского оружия в Хиросиме и Нагасаки, </w:t>
      </w:r>
      <w:r>
        <w:rPr>
          <w:rFonts w:eastAsia="Symbol" w:cs="Symbol" w:ascii="Symbol" w:hAnsi="Symbol"/>
          <w:b w:val="false"/>
          <w:sz w:val="28"/>
          <w:szCs w:val="28"/>
        </w:rPr>
        <w:t></w:t>
      </w:r>
      <w:r>
        <w:rPr>
          <w:b w:val="false"/>
          <w:sz w:val="28"/>
          <w:szCs w:val="28"/>
        </w:rPr>
        <w:t xml:space="preserve"> считал он, </w:t>
      </w:r>
      <w:r>
        <w:rPr>
          <w:rFonts w:eastAsia="Symbol" w:cs="Symbol" w:ascii="Symbol" w:hAnsi="Symbol"/>
          <w:b w:val="false"/>
          <w:sz w:val="28"/>
          <w:szCs w:val="28"/>
        </w:rPr>
        <w:t></w:t>
      </w:r>
      <w:r>
        <w:rPr>
          <w:b w:val="false"/>
          <w:sz w:val="28"/>
          <w:szCs w:val="28"/>
        </w:rPr>
        <w:t xml:space="preserve"> не оказало никакой существенной помощи в нашей войне против Японии».</w:t>
      </w:r>
    </w:p>
    <w:p>
      <w:pPr>
        <w:pStyle w:val="Normal"/>
        <w:spacing w:lineRule="auto" w:line="360"/>
        <w:ind w:firstLine="709"/>
        <w:jc w:val="both"/>
        <w:rPr/>
      </w:pPr>
      <w:r>
        <w:rPr>
          <w:b w:val="false"/>
          <w:sz w:val="28"/>
          <w:szCs w:val="28"/>
        </w:rPr>
        <w:t xml:space="preserve">США подвергли Японию атомным бомбардировкам в момент, когда судьба войны дальневосточного агрессора была предрешена всем ходом второй мировой войны. Однако, исходя из своекорыстных планов, и намереваясь шантажировать СССР новым страшным оружием, правящие круги США пошли на этот варварский акт. Атомная бомбардировка была не окончанием войны против Японии, а началом «атомной дипломатии», направленной против СССР. «Взрывы атомных бомб в Японии </w:t>
      </w:r>
      <w:r>
        <w:rPr>
          <w:rFonts w:eastAsia="Symbol" w:cs="Symbol" w:ascii="Symbol" w:hAnsi="Symbol"/>
          <w:b w:val="false"/>
          <w:sz w:val="28"/>
          <w:szCs w:val="28"/>
        </w:rPr>
        <w:t></w:t>
      </w:r>
      <w:r>
        <w:rPr>
          <w:b w:val="false"/>
          <w:sz w:val="28"/>
          <w:szCs w:val="28"/>
        </w:rPr>
        <w:t xml:space="preserve"> писал английский профессор Блэкетт,</w:t>
      </w:r>
      <w:r>
        <w:rPr>
          <w:rFonts w:eastAsia="Symbol" w:cs="Symbol" w:ascii="Symbol" w:hAnsi="Symbol"/>
          <w:b w:val="false"/>
          <w:sz w:val="28"/>
          <w:szCs w:val="28"/>
        </w:rPr>
        <w:t></w:t>
      </w:r>
      <w:r>
        <w:rPr>
          <w:b w:val="false"/>
          <w:sz w:val="28"/>
          <w:szCs w:val="28"/>
        </w:rPr>
        <w:t xml:space="preserve"> были не последним актом второй мировой войны, а первым актом холодной дипломатической войны против России». Итак, применение атомной бомбы носило скорее политический, чем военный, характер и было продиктовано стремлением империалистов США использовать демонстрацию атомной мощи для усиления своих позиций при решении проблем дальнего Востока. Даже после того как на Хиросиму была сброшена </w:t>
      </w:r>
      <w:r>
        <w:rPr>
          <w:b w:val="false"/>
          <w:bCs/>
          <w:sz w:val="28"/>
          <w:szCs w:val="28"/>
        </w:rPr>
        <w:t xml:space="preserve">атомная </w:t>
      </w:r>
      <w:r>
        <w:rPr>
          <w:b w:val="false"/>
          <w:sz w:val="28"/>
          <w:szCs w:val="28"/>
        </w:rPr>
        <w:t>бомба, японская военщина, партия войны «отвергла предложение Того обсудить на заседании кабинета вопрос об окончании войны». Заседание Высшего совета по руководству войной, назначенное на 8 августа, было отменено. Правители Японии ждали от своего посла в Москве Сато сообщения о результатах встречи с советским наркомом иностранных дел. Сато сообщил: его встреча с Молотовым назначена на вечер 8 августа. В Токио с нетерпением ждали, какую позицию займет СССР по отношению к Японии.</w:t>
      </w:r>
    </w:p>
    <w:p>
      <w:pPr>
        <w:pStyle w:val="Normal"/>
        <w:spacing w:lineRule="auto" w:line="360"/>
        <w:ind w:firstLine="709"/>
        <w:jc w:val="both"/>
        <w:rPr/>
      </w:pPr>
      <w:r>
        <w:rPr>
          <w:b w:val="false"/>
          <w:sz w:val="28"/>
          <w:szCs w:val="28"/>
        </w:rPr>
        <w:t>Подготовка Советских Вооруженных Сил к войне против Японии началась после Крымской конференции. Политическая цель кампании определяла и стратегический замысел Ставки Верховного Главнокомандования: разгром Квантунской армии, освобождение северо-восточных провинций Китая, Кореи, Южного Сахалина и Курильских островов. Советские войска нанесли удар по противнику с трех направлений: из Забайкалья и территории МНР силами Забайкальского фронта (с участием конно-механизированной группы советско-монгольских войск), из Приамурья силами второго дальневосточного фронта и из Приамурья силами первого дальневосточного фронта.</w:t>
      </w:r>
    </w:p>
    <w:p>
      <w:pPr>
        <w:pStyle w:val="Normal"/>
        <w:spacing w:lineRule="auto" w:line="360"/>
        <w:ind w:firstLine="709"/>
        <w:jc w:val="both"/>
        <w:rPr>
          <w:b w:val="false"/>
          <w:b w:val="false"/>
          <w:sz w:val="28"/>
          <w:szCs w:val="28"/>
        </w:rPr>
      </w:pPr>
      <w:r>
        <w:rPr>
          <w:b w:val="false"/>
          <w:sz w:val="28"/>
          <w:szCs w:val="28"/>
        </w:rPr>
        <w:t xml:space="preserve">Советские войска насчитывали 1747 тысяч человек, около 30 тысяч орудий и минометов, 5250 танков и САУ, свыше 5170 боевых самолетов и 93 боевых корабля. Им противостояла мощная группировка японских сухопутных сил, основу которой составляла Квантунская армия. В течение шести дней советские войска прорвали линию мощных укреплений и в ходе стремительного наступления подошли к крупным центрам Северо-Восточного Китая. Штаб Квантунской армии потерял управление войсками. Это был подлинно молниеносный удар. Красная Армия в исключительно короткий срок разгромила и вынудила капитулировать сильнейшую Квантунскую армию, ее войска в Китае, Корее, на Сахалине и Курильских островах. Вступление СССР в войну лишало Японию малейших надежд на ее продолжение и успех. Это поняли в Токио. Рано утром 9 августа Того посетил премьер-министра Судзуки и заявил о необходимости заканчивать войну. Премьер согласился с ним. </w:t>
      </w:r>
    </w:p>
    <w:p>
      <w:pPr>
        <w:pStyle w:val="Normal"/>
        <w:spacing w:lineRule="auto" w:line="360"/>
        <w:ind w:firstLine="709"/>
        <w:jc w:val="both"/>
        <w:rPr/>
      </w:pPr>
      <w:r>
        <w:rPr>
          <w:b w:val="false"/>
          <w:sz w:val="28"/>
          <w:szCs w:val="28"/>
        </w:rPr>
        <w:t xml:space="preserve">На заседании Высшего совета по руководству войной, состоявшемся 9 августа в 10 часов 30 минут, Судзуки заявил: «Вступление сегодня утром в войну Советского Союза ставит нас окончательно в безвыходное положение и делает невозможным дальнейшее продолжение войны». Днем состоялось чрезвычайное заседание Совета, продолжавшееся семь часов [40]. Шли ожесточенные споры, принимать или не принимать Потсдамскую декларацию. В половине двенадцатого ночи в тесном бомбоубежище императорского дворца началось новое заседание Высшего совета. На нем присутствовал император. После жарких споров </w:t>
      </w:r>
      <w:r>
        <w:rPr>
          <w:rFonts w:eastAsia="Symbol" w:cs="Symbol" w:ascii="Symbol" w:hAnsi="Symbol"/>
          <w:b w:val="false"/>
          <w:sz w:val="28"/>
          <w:szCs w:val="28"/>
        </w:rPr>
        <w:t></w:t>
      </w:r>
      <w:r>
        <w:rPr>
          <w:b w:val="false"/>
          <w:sz w:val="28"/>
          <w:szCs w:val="28"/>
        </w:rPr>
        <w:t xml:space="preserve"> они продолжались до двух часов ночи </w:t>
      </w:r>
      <w:r>
        <w:rPr>
          <w:rFonts w:eastAsia="Symbol" w:cs="Symbol" w:ascii="Symbol" w:hAnsi="Symbol"/>
          <w:b w:val="false"/>
          <w:sz w:val="28"/>
          <w:szCs w:val="28"/>
        </w:rPr>
        <w:t></w:t>
      </w:r>
      <w:r>
        <w:rPr>
          <w:b w:val="false"/>
          <w:sz w:val="28"/>
          <w:szCs w:val="28"/>
        </w:rPr>
        <w:t xml:space="preserve"> было решено, по предложению Судзуки и Того, поддержанному императором, принять Потсдамскую декларацию. Утром 10 августа того встретился с советским послом в Токио Я.А. Маликом и сделал заявление:</w:t>
      </w:r>
    </w:p>
    <w:p>
      <w:pPr>
        <w:pStyle w:val="Normal"/>
        <w:spacing w:lineRule="auto" w:line="360"/>
        <w:ind w:firstLine="709"/>
        <w:jc w:val="both"/>
        <w:rPr/>
      </w:pPr>
      <w:r>
        <w:rPr>
          <w:b w:val="false"/>
          <w:sz w:val="28"/>
          <w:szCs w:val="28"/>
        </w:rPr>
        <w:t>«Японское правительство готово принять условия декларации от 26 июля сего года, к которой присоединилось и Советское правительство. Японское правительство понимает, что эта декларация не содержит требований, ущемляющих прерогативы императора». Аналогичное заявление было передано правительствам США, Англии и Китая через Швецию. Правительства СССР, США, Англии и Китая передали 11 августа через швейцарское правительство ответ на заявление Японии. В ответе говорилось: «С момента капитуляции власть императора и японского правительства в отношении управления государством будет подчинена Верховному командующему союзных держав...». Император должен дать приказы всем японским военным, военно-морским и авиационным властям и всем находившимся в их подчинении вооруженным силам прекратить боевые действия и сдать их оружие. Вооруженные силы союзников останутся в Японии до тех пор, пока не будут достигнуты цели, изложенные в Потсдамской декларации. Форма правительства Японии будет установлена японским народом. Таким образом, от Японии вновь потребовали принятия Потсдамской декларации. Партия в</w:t>
      </w:r>
      <w:r>
        <w:rPr>
          <w:b w:val="false"/>
          <w:iCs/>
          <w:sz w:val="28"/>
          <w:szCs w:val="28"/>
        </w:rPr>
        <w:t xml:space="preserve">ойны, </w:t>
      </w:r>
      <w:r>
        <w:rPr>
          <w:b w:val="false"/>
          <w:sz w:val="28"/>
          <w:szCs w:val="28"/>
        </w:rPr>
        <w:t xml:space="preserve">поддержанная профашистски настроенными офицерами армейских частей, дислоцированных за пределами Японии, снова и снова категорически выступала против переговоров о капитуляции, боролась со сторонниками «партии мира». 12 августа токийское радио передало сообщение: «Императорская армия и флот, выполняя высочайший приказ... повсеместно перешли к активным боевым действиям против союзников». Но никакие «высочайшие приказы» не могли спасти терпевших катастрофу агрессоров. Утром 13 августа снова заседало правительство, но разногласия не были преодолены. Поздно вечером Умэдзу и Тоёда встретились с Того. На встрече присутствовал заместитель начальника главного морского штаба </w:t>
      </w:r>
      <w:r>
        <w:rPr>
          <w:b w:val="false"/>
          <w:iCs/>
          <w:sz w:val="28"/>
          <w:szCs w:val="28"/>
        </w:rPr>
        <w:t xml:space="preserve">Ониси, </w:t>
      </w:r>
      <w:r>
        <w:rPr>
          <w:b w:val="false"/>
          <w:sz w:val="28"/>
          <w:szCs w:val="28"/>
        </w:rPr>
        <w:t xml:space="preserve">организатор соединений камикадзе </w:t>
      </w:r>
      <w:r>
        <w:rPr>
          <w:rFonts w:eastAsia="Symbol" w:cs="Symbol" w:ascii="Symbol" w:hAnsi="Symbol"/>
          <w:b w:val="false"/>
          <w:sz w:val="28"/>
          <w:szCs w:val="28"/>
        </w:rPr>
        <w:t></w:t>
      </w:r>
      <w:r>
        <w:rPr>
          <w:b w:val="false"/>
          <w:sz w:val="28"/>
          <w:szCs w:val="28"/>
        </w:rPr>
        <w:t xml:space="preserve"> смертников. Он убеждал участников встречи не соглашаться на безоговорочную капитуляцию и выдвинул чудовищный план </w:t>
      </w:r>
      <w:r>
        <w:rPr>
          <w:rFonts w:eastAsia="Symbol" w:cs="Symbol" w:ascii="Symbol" w:hAnsi="Symbol"/>
          <w:b w:val="false"/>
          <w:sz w:val="28"/>
          <w:szCs w:val="28"/>
        </w:rPr>
        <w:t></w:t>
      </w:r>
      <w:r>
        <w:rPr>
          <w:b w:val="false"/>
          <w:sz w:val="28"/>
          <w:szCs w:val="28"/>
        </w:rPr>
        <w:t xml:space="preserve"> для обеспечения победы «пожертвовать жизнями 20 миллионов японцев в виде операций «камикадзе». Совещание окончилось безрезультатно.</w:t>
      </w:r>
    </w:p>
    <w:p>
      <w:pPr>
        <w:pStyle w:val="Normal"/>
        <w:spacing w:lineRule="auto" w:line="360"/>
        <w:ind w:firstLine="709"/>
        <w:jc w:val="both"/>
        <w:rPr>
          <w:b w:val="false"/>
          <w:b w:val="false"/>
          <w:sz w:val="28"/>
          <w:szCs w:val="28"/>
        </w:rPr>
      </w:pPr>
      <w:r>
        <w:rPr>
          <w:b w:val="false"/>
          <w:sz w:val="28"/>
          <w:szCs w:val="28"/>
        </w:rPr>
        <w:t>Утром 14 августа в бомбоубежище императорского дворца состоялось объединенное совещание Высшего совета по руководству Войной и кабинета министров. Анами и Умэдзу по-прежнему выступили против принятия Потсдамской декларации, за продолжение войны[41].</w:t>
      </w:r>
    </w:p>
    <w:p>
      <w:pPr>
        <w:pStyle w:val="Normal"/>
        <w:spacing w:lineRule="auto" w:line="360"/>
        <w:ind w:firstLine="709"/>
        <w:jc w:val="both"/>
        <w:rPr/>
      </w:pPr>
      <w:r>
        <w:rPr>
          <w:b w:val="false"/>
          <w:sz w:val="28"/>
          <w:szCs w:val="28"/>
        </w:rPr>
        <w:t>Таким образом, после ожесточенных споров было принято решение в форме императорского рескрипта о согласии на безоговорочную капитуляцию Японии. В тот же день в 23 часа через швейцарское правительство была отправлена телеграмма. В ней правительства США, Англии, Советского Союза и Китая уведомлялись о принятии Японией условий Потсдамской декларации, Японский император готов был санкционировать и обеспечить подписание правительством и главным командованием отдачу приказов всем военным, военно-морским и авиационным властям Японии, где бы они ни находились, прекратить боевые действия и сдать оружи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sz w:val="28"/>
          <w:szCs w:val="28"/>
        </w:rPr>
      </w:pPr>
      <w:r>
        <w:rPr>
          <w:sz w:val="28"/>
          <w:szCs w:val="28"/>
        </w:rPr>
        <w:t>3.2 Вопрос о принятии капитуляции японских вой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val="false"/>
          <w:b w:val="false"/>
          <w:sz w:val="28"/>
          <w:szCs w:val="28"/>
        </w:rPr>
      </w:pPr>
      <w:r>
        <w:rPr>
          <w:b w:val="false"/>
          <w:sz w:val="28"/>
          <w:szCs w:val="28"/>
        </w:rPr>
        <w:t xml:space="preserve">Новое соотношение сил на Тихом океане, в 1943 году перегруппировав силы, во второй половине 1942 года США смогли нанести по японской армии ряд мощных контрударов, парализовавших стратегическую инициативу Японии. Японские войска были отброшены от Алеутских островов. Потерпев поражение от американских сил у острова Гуадалканал в группе Соломоновых островов вблизи Австралии, зимой 1943 года японские войска были вынуждены отступить, и оттуда в 1942 году американская промышленность выпустила 48 тысяч военных самолетов </w:t>
      </w:r>
      <w:r>
        <w:rPr>
          <w:rFonts w:eastAsia="Symbol" w:cs="Symbol" w:ascii="Symbol" w:hAnsi="Symbol"/>
          <w:b w:val="false"/>
          <w:sz w:val="28"/>
          <w:szCs w:val="28"/>
        </w:rPr>
        <w:t></w:t>
      </w:r>
      <w:r>
        <w:rPr>
          <w:b w:val="false"/>
          <w:sz w:val="28"/>
          <w:szCs w:val="28"/>
        </w:rPr>
        <w:t xml:space="preserve"> больше, чем Германия, Италия, Япония вместе взятые. Не было в США и трудностей с авиационным топливом. Гигантское превосходство американской авиации сводило на нет военно-морские преимущества Японии </w:t>
      </w:r>
      <w:r>
        <w:rPr>
          <w:rFonts w:eastAsia="Symbol" w:cs="Symbol" w:ascii="Symbol" w:hAnsi="Symbol"/>
          <w:b w:val="false"/>
          <w:sz w:val="28"/>
          <w:szCs w:val="28"/>
        </w:rPr>
        <w:t></w:t>
      </w:r>
      <w:r>
        <w:rPr>
          <w:b w:val="false"/>
          <w:sz w:val="28"/>
          <w:szCs w:val="28"/>
        </w:rPr>
        <w:t xml:space="preserve"> японский флот нес колоссальные потери от атак с воздуха. После Сталинградской битвы в феврале 1943 года стало ясно, что и Германия сталкивается с все возрастающими трудностями в войне с Советским Союзом. Операции антигитлеровской коалиции против Италии заставляли думать о скором выходе Италии из войны. Япония теряла союзников, ценность их взаимных обязательств по «Тройственному пакту» резко падала. Озабоченность Японии экономическими вопросами отразилась в подписании 20 января 1943 года японо-германо-итальянского экономического соглашения, которое стало дополнением к «Тройственному пакту». В соглашении оговаривался вопрос об «объединении двух экономических сфер» </w:t>
      </w:r>
      <w:r>
        <w:rPr>
          <w:rFonts w:eastAsia="Symbol" w:cs="Symbol" w:ascii="Symbol" w:hAnsi="Symbol"/>
          <w:b w:val="false"/>
          <w:sz w:val="28"/>
          <w:szCs w:val="28"/>
        </w:rPr>
        <w:t></w:t>
      </w:r>
      <w:r>
        <w:rPr>
          <w:b w:val="false"/>
          <w:sz w:val="28"/>
          <w:szCs w:val="28"/>
        </w:rPr>
        <w:t xml:space="preserve"> европейско-африканской под эгидой Германии и Италии и азиатской под доминированием Японии. Для Японии, сталкивавшейся с все новыми признаками военно-экономического истощения, важно было заручиться пониманием Германии в отношении намерения японского правительства установить прочный контроль, в частности, над ресурсами Голландской Ост-Индии, на которые претендовала Германия. Промышленность не справлялась с удовлетворением потребностей снабжения армии и флота. С марта 1943 года японское правительство приняло решение о переходе к стратегической обороне.</w:t>
      </w:r>
    </w:p>
    <w:p>
      <w:pPr>
        <w:pStyle w:val="Normal"/>
        <w:spacing w:lineRule="auto" w:line="360"/>
        <w:ind w:firstLine="709"/>
        <w:jc w:val="both"/>
        <w:rPr>
          <w:b w:val="false"/>
          <w:b w:val="false"/>
          <w:sz w:val="28"/>
          <w:szCs w:val="28"/>
        </w:rPr>
      </w:pPr>
      <w:r>
        <w:rPr>
          <w:b w:val="false"/>
          <w:sz w:val="28"/>
          <w:szCs w:val="28"/>
        </w:rPr>
        <w:t xml:space="preserve">Вопрос о принятии капитуляции японских войск. По мере отступления Квантунской армии все более актуальным становился вопрос о том, какое из союзных командований будет принимать капитуляцию тех или иных японских частей в разных районах на материке и островах. Речь шла, прежде всего, о правительстве Чан Кайши и руководстве КПК, каждое из которых стремилось захватить имущество и военное снаряжение капитулирующих японских частей. Определенные расхождения в отношении зон военного контроля существовали и между СССР и США. После принятия условий капитуляции в соответствии с эдиктом императора верховная власть в Японии поступала в подчинение генералу Дугласу Макартуру, главнокомандующему объединенными силами союзников на Тихом океане. Особенность ситуации состояла в том, что приказы Макартура поступали к японским органам власти на местах не непосредственно, а через прежнюю иерархию правительственной и армейской бюрократии, как если бы они исходили от самого японского правительства. По указанию Макартура император 15 августа 1945 года подписал подготовленный в Вашингтоне и согласованный с союзниками текст Общего приказа номер 1 всем вооруженным силам Японии. В соответствии с ним вооруженные силы Японии в Малайе и ЮВА к югу от 16-го градуса с.ш. должны были сдаваться представителям командования Великобритании, в Маньчжурии, на Сахалине и в Корее к северу от 38-го градуса с.ш. </w:t>
      </w:r>
      <w:r>
        <w:rPr>
          <w:rFonts w:eastAsia="Symbol" w:cs="Symbol" w:ascii="Symbol" w:hAnsi="Symbol"/>
          <w:b w:val="false"/>
          <w:sz w:val="28"/>
          <w:szCs w:val="28"/>
        </w:rPr>
        <w:t></w:t>
      </w:r>
      <w:r>
        <w:rPr>
          <w:b w:val="false"/>
          <w:sz w:val="28"/>
          <w:szCs w:val="28"/>
        </w:rPr>
        <w:t xml:space="preserve"> Советской Армии, все остальные японские части и соединения в Китае, на Тайване и во Французском Индокитае к северу от 16-го градуса с.ш. </w:t>
      </w:r>
      <w:r>
        <w:rPr>
          <w:rFonts w:eastAsia="Symbol" w:cs="Symbol" w:ascii="Symbol" w:hAnsi="Symbol"/>
          <w:b w:val="false"/>
          <w:sz w:val="28"/>
          <w:szCs w:val="28"/>
        </w:rPr>
        <w:t></w:t>
      </w:r>
      <w:r>
        <w:rPr>
          <w:b w:val="false"/>
          <w:sz w:val="28"/>
          <w:szCs w:val="28"/>
        </w:rPr>
        <w:t xml:space="preserve"> Чан Кайши. США принимали капитуляцию на островных территориях и в самой Японии. Некоторая корректировка приказа была проведена и по предложению СССР. 16 августа советские представители потребовали включить в зону советского оккупационного контроля Курильские острова и северную часть острова Хоккайдо. Американская администрация согласилась с вводом советских войск на Курилы, но энергично отвергла предложение о размещении их на Хоккайдо. Курильские острова были заняты советскими вооруженными силами в два приема. Сначала соединения Петропавловской военно-морской базы, продвигаясь с севера, заняли все острова до острова Уруп включительно. Четыре острова (Хабомаи, Шикотан, Кунашир и Итуруп) к югу от острова Уруп оккупированы не были. Иными словами, советские войска заняли всю территорию Курильских островов, как она была описана в Петербургском трактате 1875 года, где все острова перечислены поименно [42].</w:t>
      </w:r>
    </w:p>
    <w:p>
      <w:pPr>
        <w:pStyle w:val="Normal"/>
        <w:spacing w:lineRule="auto" w:line="360"/>
        <w:ind w:firstLine="709"/>
        <w:jc w:val="both"/>
        <w:rPr>
          <w:b w:val="false"/>
          <w:b w:val="false"/>
          <w:sz w:val="28"/>
          <w:szCs w:val="28"/>
        </w:rPr>
      </w:pPr>
      <w:r>
        <w:rPr>
          <w:b w:val="false"/>
          <w:sz w:val="28"/>
          <w:szCs w:val="28"/>
        </w:rPr>
        <w:t xml:space="preserve">Четыре южных острова, принадлежность которых России сегодня оспаривается Японией, были заняты советскими войсками позднее. На них высадились части группы войск, освобождавшей Южный Сахалин. До сих пор имеются принципиальные расхождения по вопросу о том, когда именно - до или сразу же после подписания акта капитуляции </w:t>
      </w:r>
      <w:r>
        <w:rPr>
          <w:rFonts w:eastAsia="Symbol" w:cs="Symbol" w:ascii="Symbol" w:hAnsi="Symbol"/>
          <w:b w:val="false"/>
          <w:sz w:val="28"/>
          <w:szCs w:val="28"/>
        </w:rPr>
        <w:t></w:t>
      </w:r>
      <w:r>
        <w:rPr>
          <w:b w:val="false"/>
          <w:sz w:val="28"/>
          <w:szCs w:val="28"/>
        </w:rPr>
        <w:t xml:space="preserve"> эти острова были оккупированы советскими войсками.</w:t>
      </w:r>
    </w:p>
    <w:p>
      <w:pPr>
        <w:pStyle w:val="Normal"/>
        <w:spacing w:lineRule="auto" w:line="360"/>
        <w:ind w:firstLine="709"/>
        <w:jc w:val="both"/>
        <w:rPr/>
      </w:pPr>
      <w:r>
        <w:rPr>
          <w:b w:val="false"/>
          <w:sz w:val="28"/>
          <w:szCs w:val="28"/>
        </w:rPr>
        <w:t xml:space="preserve">Капитуляция Японии. Окончание второй мировой войны. 27 августа американские войска начали высадку в Японии. А 2 сентября ввиду сильных разрушений в Токио на борту американского линкора "Миссури" в Токийском заливе, напротив столицы, был подписан акт о безоговорочной капитуляции Японии. От имени императора и правительства Японии акт подписали начальник генерального штаба Йосидзиро Умэдзу и министр иностранных дел Мамору Сигэмицу. От имени союзного командования свою подпись поставил Д.Макартур. Советский Союз представлял генерал К.Н.Деревянко. Акт также подписали представители Китая, Великобритании, Австралии, Канады, Франции, Нидерландов и Новой Зеландии. Война на Тихом океане завершилась. С ней закончилась и вторая мировая война. Военные переговоры в ходе Потсдамской конференции по вопросам дальнего Востока показали: США и Англия по-прежнему заинтересованы во вступлении СССР в войну против Японии. Это стало еще более очевидным после отклонения Японией Потсдамской декларации США, Англии, Китая. </w:t>
      </w:r>
      <w:r>
        <w:rPr>
          <w:b w:val="false"/>
          <w:iCs/>
          <w:sz w:val="28"/>
          <w:szCs w:val="28"/>
        </w:rPr>
        <w:t xml:space="preserve">Декларация, носившая </w:t>
      </w:r>
      <w:r>
        <w:rPr>
          <w:b w:val="false"/>
          <w:sz w:val="28"/>
          <w:szCs w:val="28"/>
        </w:rPr>
        <w:t xml:space="preserve">ультимативный характер, была предъявлена Японии 26 июля 1945 г. СССР </w:t>
      </w:r>
      <w:r>
        <w:rPr>
          <w:b w:val="false"/>
          <w:iCs/>
          <w:sz w:val="28"/>
          <w:szCs w:val="28"/>
        </w:rPr>
        <w:t xml:space="preserve">не подписал </w:t>
      </w:r>
      <w:r>
        <w:rPr>
          <w:b w:val="false"/>
          <w:sz w:val="28"/>
          <w:szCs w:val="28"/>
        </w:rPr>
        <w:t xml:space="preserve">в тот период декларации, поскольку не находился в состоянии войны с Японией. Да и подготовка декларации трех держав проходила без участия СССР. Государственный секретарь Бирнс направил ее копию правительству СССР «для сведения» в день ее подписания. Было отклонено пожелание советской делегации в Потсдаме отложить опубликование документа на три дня. В этом отражалось </w:t>
      </w:r>
      <w:r>
        <w:rPr>
          <w:b w:val="false"/>
          <w:iCs/>
          <w:sz w:val="28"/>
          <w:szCs w:val="28"/>
        </w:rPr>
        <w:t xml:space="preserve">стремление политиков </w:t>
      </w:r>
      <w:r>
        <w:rPr>
          <w:b w:val="false"/>
          <w:sz w:val="28"/>
          <w:szCs w:val="28"/>
        </w:rPr>
        <w:t xml:space="preserve">США отстранить СССР от решения проблем дальнего Востока, </w:t>
      </w:r>
      <w:r>
        <w:rPr>
          <w:b w:val="false"/>
          <w:iCs/>
          <w:sz w:val="28"/>
          <w:szCs w:val="28"/>
        </w:rPr>
        <w:t>Японии.</w:t>
      </w:r>
    </w:p>
    <w:p>
      <w:pPr>
        <w:pStyle w:val="Normal"/>
        <w:spacing w:lineRule="auto" w:line="360"/>
        <w:ind w:firstLine="709"/>
        <w:jc w:val="both"/>
        <w:rPr/>
      </w:pPr>
      <w:r>
        <w:rPr>
          <w:b w:val="false"/>
          <w:sz w:val="28"/>
          <w:szCs w:val="28"/>
        </w:rPr>
        <w:t xml:space="preserve">Главы правительств США, Англии и Китая заявляли в декларации: «Огромные наземные, морские и воздушные силы Соединенных Штатов, Британской империи и Китая... изготовились для нанесения окончательных ударов по Японии... Полное применение нашей военной силы, подкрепленной нашей решимостью, будет означать неизбежное и окончательное уничтожение японских вооруженных сил и столь же неизбежное полное опустошение японской метрополии. Пришло время для Японии решить, будет ли она по-прежнему находиться под властью тех упорных милитаристских советников, неразумные расчеты которых привели японскую империю на порог уничтожения, или пойдет она по пути, указанному разумом». Потсдамская декларация формулировала основные политические принципы, которые должны были применяться к Японии после ее безоговорочной </w:t>
      </w:r>
      <w:r>
        <w:rPr>
          <w:b w:val="false"/>
          <w:iCs/>
          <w:sz w:val="28"/>
          <w:szCs w:val="28"/>
        </w:rPr>
        <w:t xml:space="preserve">капитуляции. </w:t>
      </w:r>
      <w:r>
        <w:rPr>
          <w:b w:val="false"/>
          <w:sz w:val="28"/>
          <w:szCs w:val="28"/>
        </w:rPr>
        <w:t>Они предусматривали: полное искоренение милитаризма; оккупацию японской территории; выполнение условий Каирской декларации и ограничение суверенитета Японии, островами Хонсю, Хоккайдо, Кюсю, Сикоку и теми менее крупными островами, которые будут указаны союзниками; разоружение японской армии; суровое наказание военных преступников; устранение всех препятствий к возрождению и укреплению в стране демократических тенденций; установление свободы слова, религии и мышления, а также уважение к основным правам человека [43].</w:t>
      </w:r>
    </w:p>
    <w:p>
      <w:pPr>
        <w:pStyle w:val="Normal"/>
        <w:spacing w:lineRule="auto" w:line="360"/>
        <w:ind w:firstLine="709"/>
        <w:jc w:val="both"/>
        <w:rPr/>
      </w:pPr>
      <w:r>
        <w:rPr>
          <w:b w:val="false"/>
          <w:sz w:val="28"/>
          <w:szCs w:val="28"/>
        </w:rPr>
        <w:t xml:space="preserve">Японии разрешалось иметь только мирные отрасли промышленности, но не те, которые Позволят ей снова вооружиться для ведения войны». </w:t>
      </w:r>
      <w:r>
        <w:rPr>
          <w:b w:val="false"/>
          <w:iCs/>
          <w:sz w:val="28"/>
          <w:szCs w:val="28"/>
        </w:rPr>
        <w:t xml:space="preserve">Союзники </w:t>
      </w:r>
      <w:r>
        <w:rPr>
          <w:b w:val="false"/>
          <w:sz w:val="28"/>
          <w:szCs w:val="28"/>
        </w:rPr>
        <w:t>обязались вывести оккупационные войска из Японии, «как только будут достигнуты эти цели и как только будет учреждено мирно настроенное и ответственное правительство». Декларация заканчивалась словами:</w:t>
      </w:r>
    </w:p>
    <w:p>
      <w:pPr>
        <w:pStyle w:val="Normal"/>
        <w:spacing w:lineRule="auto" w:line="360"/>
        <w:ind w:firstLine="709"/>
        <w:jc w:val="both"/>
        <w:rPr/>
      </w:pPr>
      <w:r>
        <w:rPr>
          <w:b w:val="false"/>
          <w:sz w:val="28"/>
          <w:szCs w:val="28"/>
        </w:rPr>
        <w:t xml:space="preserve">«Мы призываем правительство Японии провозгласить теперь же безоговорочную капитуляцию всех японских вооруженных сил и </w:t>
      </w:r>
      <w:r>
        <w:rPr>
          <w:b w:val="false"/>
          <w:iCs/>
          <w:sz w:val="28"/>
          <w:szCs w:val="28"/>
        </w:rPr>
        <w:t xml:space="preserve">дать надлежащие </w:t>
      </w:r>
      <w:r>
        <w:rPr>
          <w:b w:val="false"/>
          <w:sz w:val="28"/>
          <w:szCs w:val="28"/>
        </w:rPr>
        <w:t xml:space="preserve">и достаточные заверения в своих добрых намерениях в этом деле. Иначе Японию ждет быстрый и полный разгром». Таким образом, Потсдамская декларация не только требовала безоговорочной капитуляции Японии, но и определяла политику союзников после ее разгрома. Она определяла принципы демилитаризации демократизации Японии, отражала антифашистский освободительный характер второй мировой войны. Решающую роль в победоносном для союзников исходе играл СССР. Содержание Потсдамской декларации в полной мере соответствовало интересам народов СССР, и 8 августа Советский Союз присоединился к декларации. После опубликования Потсдамской декларации в Токио состоялся ряд совещаний Высшего совета по руководству войной и кабинета министров. Того считал необходимым принять декларацию. Однако на совещании </w:t>
      </w:r>
      <w:r>
        <w:rPr>
          <w:b w:val="false"/>
          <w:iCs/>
          <w:sz w:val="28"/>
          <w:szCs w:val="28"/>
        </w:rPr>
        <w:t xml:space="preserve">в </w:t>
      </w:r>
      <w:r>
        <w:rPr>
          <w:b w:val="false"/>
          <w:sz w:val="28"/>
          <w:szCs w:val="28"/>
        </w:rPr>
        <w:t>императорском дворце, происходившем 28 июля, военный министр Анами, морской министр Ионай, Умедзу заставили премьера Судзуки выступить на пресс-конференции с заявлением об отказе принять Потсдамскую декларацию. «Мы,</w:t>
      </w:r>
      <w:r>
        <w:rPr>
          <w:rFonts w:eastAsia="Symbol" w:cs="Symbol" w:ascii="Symbol" w:hAnsi="Symbol"/>
          <w:b w:val="false"/>
          <w:sz w:val="28"/>
          <w:szCs w:val="28"/>
        </w:rPr>
        <w:t></w:t>
      </w:r>
      <w:r>
        <w:rPr>
          <w:b w:val="false"/>
          <w:sz w:val="28"/>
          <w:szCs w:val="28"/>
        </w:rPr>
        <w:t xml:space="preserve"> сказал он,</w:t>
      </w:r>
      <w:r>
        <w:rPr>
          <w:rFonts w:eastAsia="Symbol" w:cs="Symbol" w:ascii="Symbol" w:hAnsi="Symbol"/>
          <w:b w:val="false"/>
          <w:sz w:val="28"/>
          <w:szCs w:val="28"/>
        </w:rPr>
        <w:t></w:t>
      </w:r>
      <w:r>
        <w:rPr>
          <w:b w:val="false"/>
          <w:sz w:val="28"/>
          <w:szCs w:val="28"/>
        </w:rPr>
        <w:t xml:space="preserve"> игнорируем ее. Мы будем неотступно продолжать движение вперед для успешного завершения войны». Японская военщина была намерена продолжать безнадежную войну в метрополии и оккупированных ею территориях Юго-Восточной Азии, обрекая сотни миллионов людей самой Японии, а также Китая, Кореи, Индонезии и других стран на новые жертвы и страдания. Империалисты США использовали этот отказ для того, чтобы применить атомное оружие против мирного населения Японии, хотя в этом и не было военной необходимости. Утром 15 августа по Японскому радио было сообщено, что ровно в полдень будет передано особо важное сообщение. За минуту до начала передачи диктор взволнованным голосом оповестил: «Всех радиослушателей просят встать. Его величество император зачитает сейчас рескрипта. По всей стране остановилось всякое движение, замерли фабрики и заводы. «Раса Ямато» услышала высокий дрожащий голос «Тэн но-хейко», обратившегося к своим подданным. Император объявил о капитуляции Япония, я </w:t>
      </w:r>
      <w:r>
        <w:rPr>
          <w:b w:val="false"/>
          <w:iCs/>
          <w:sz w:val="28"/>
          <w:szCs w:val="28"/>
        </w:rPr>
        <w:t xml:space="preserve">отдал </w:t>
      </w:r>
      <w:r>
        <w:rPr>
          <w:b w:val="false"/>
          <w:sz w:val="28"/>
          <w:szCs w:val="28"/>
        </w:rPr>
        <w:t xml:space="preserve">приказ вооруженным силам о прекращении войны. Характерно, что он ни словом не упомянул об атомных бомбах, но зато наступление советских войск охарактеризовал как основную причину окончания войны. «Советский Союз, </w:t>
      </w:r>
      <w:r>
        <w:rPr>
          <w:rFonts w:eastAsia="Symbol" w:cs="Symbol" w:ascii="Symbol" w:hAnsi="Symbol"/>
          <w:b w:val="false"/>
          <w:sz w:val="28"/>
          <w:szCs w:val="28"/>
        </w:rPr>
        <w:t></w:t>
      </w:r>
      <w:r>
        <w:rPr>
          <w:b w:val="false"/>
          <w:sz w:val="28"/>
          <w:szCs w:val="28"/>
        </w:rPr>
        <w:t xml:space="preserve"> гласило обращение Хирохито, </w:t>
      </w:r>
      <w:r>
        <w:rPr>
          <w:rFonts w:eastAsia="Symbol" w:cs="Symbol" w:ascii="Symbol" w:hAnsi="Symbol"/>
          <w:b w:val="false"/>
          <w:sz w:val="28"/>
          <w:szCs w:val="28"/>
        </w:rPr>
        <w:t></w:t>
      </w:r>
      <w:r>
        <w:rPr>
          <w:b w:val="false"/>
          <w:sz w:val="28"/>
          <w:szCs w:val="28"/>
        </w:rPr>
        <w:t xml:space="preserve"> вступил в войну, и, принимая во внимание положение дел в стране и за границей, </w:t>
      </w:r>
      <w:r>
        <w:rPr>
          <w:b w:val="false"/>
          <w:iCs/>
          <w:sz w:val="28"/>
          <w:szCs w:val="28"/>
        </w:rPr>
        <w:t xml:space="preserve">мы </w:t>
      </w:r>
      <w:r>
        <w:rPr>
          <w:b w:val="false"/>
          <w:sz w:val="28"/>
          <w:szCs w:val="28"/>
        </w:rPr>
        <w:t xml:space="preserve">полагаем, что продолжать борьбу </w:t>
      </w:r>
      <w:r>
        <w:rPr>
          <w:rFonts w:eastAsia="Symbol" w:cs="Symbol" w:ascii="Symbol" w:hAnsi="Symbol"/>
          <w:b w:val="false"/>
          <w:sz w:val="28"/>
          <w:szCs w:val="28"/>
        </w:rPr>
        <w:t></w:t>
      </w:r>
      <w:r>
        <w:rPr>
          <w:b w:val="false"/>
          <w:sz w:val="28"/>
          <w:szCs w:val="28"/>
        </w:rPr>
        <w:t xml:space="preserve"> значит служить дальнейшему бедствию... Поэтому, несмотря на высокий боевой дух императорской армии и флота, мы намерены начать переговоры о мире... во имя спасения нашего государственного строя». Поскольку обращение императора по радио могло показаться недостаточным и чтобы лишить фашиствующих военных фанатиков выдавать его за фальшивку «предателей», Хирохито направил ближайших родственников убедить сомневающихся и скептиков в подлинности его решения о капитуляции. Принц Такеда вылетел в штаб Квантунской армии, принц Канин отправился в штаб южной армия, принц Асака был послан в штабы армии и флота, находившиеся в Китае[44].</w:t>
      </w:r>
    </w:p>
    <w:p>
      <w:pPr>
        <w:pStyle w:val="Normal"/>
        <w:spacing w:lineRule="auto" w:line="360"/>
        <w:ind w:firstLine="709"/>
        <w:jc w:val="both"/>
        <w:rPr/>
      </w:pPr>
      <w:r>
        <w:rPr>
          <w:b w:val="false"/>
          <w:sz w:val="28"/>
          <w:szCs w:val="28"/>
        </w:rPr>
        <w:t>В армии и военно-морском флоте были изданы инструкции для офицеров и солдат о немедленном выполнении приказа императора об окончании войны. Квантунская армия, командование которой находилось в руках наиболее оголтелых милитаристов во главе с Ямада, патологически враждебных СССР, несмотря на полученный приказ капитуляция, продолжала отчаянное сопротивление красной Армии. Военные действия продолжались до конца августа. В ходе боев наши войска освободили основные центры Северо-Восточного Китая, высадили десанты в Корее, на Южном Сахалине и Курильских островах. За 23 дня боев с Квантунской армией враг потерял 677 тысяч солдат и офицеров убитыми и ранеными, 148 генералов</w:t>
      </w:r>
      <w:r>
        <w:rPr>
          <w:b w:val="false"/>
          <w:iCs/>
          <w:sz w:val="28"/>
          <w:szCs w:val="28"/>
        </w:rPr>
        <w:t xml:space="preserve">. </w:t>
      </w:r>
      <w:r>
        <w:rPr>
          <w:b w:val="false"/>
          <w:sz w:val="28"/>
          <w:szCs w:val="28"/>
        </w:rPr>
        <w:t xml:space="preserve">Советские войска успешно завершили Сахалинскую и </w:t>
      </w:r>
      <w:r>
        <w:rPr>
          <w:b w:val="false"/>
          <w:iCs/>
          <w:sz w:val="28"/>
          <w:szCs w:val="28"/>
        </w:rPr>
        <w:t xml:space="preserve">Курильскую </w:t>
      </w:r>
      <w:r>
        <w:rPr>
          <w:b w:val="false"/>
          <w:sz w:val="28"/>
          <w:szCs w:val="28"/>
        </w:rPr>
        <w:t>операции.</w:t>
      </w:r>
    </w:p>
    <w:p>
      <w:pPr>
        <w:pStyle w:val="Normal"/>
        <w:spacing w:lineRule="auto" w:line="360"/>
        <w:ind w:firstLine="709"/>
        <w:jc w:val="both"/>
        <w:rPr>
          <w:b w:val="false"/>
          <w:b w:val="false"/>
          <w:sz w:val="28"/>
          <w:szCs w:val="28"/>
        </w:rPr>
      </w:pPr>
      <w:r>
        <w:rPr>
          <w:b w:val="false"/>
          <w:sz w:val="28"/>
          <w:szCs w:val="28"/>
        </w:rPr>
        <w:t xml:space="preserve">«Наступление вооруженных сил СССР на Дальнем Востоке </w:t>
      </w:r>
      <w:r>
        <w:rPr>
          <w:rFonts w:eastAsia="Symbol" w:cs="Symbol" w:ascii="Symbol" w:hAnsi="Symbol"/>
          <w:b w:val="false"/>
          <w:sz w:val="28"/>
          <w:szCs w:val="28"/>
        </w:rPr>
        <w:t></w:t>
      </w:r>
      <w:r>
        <w:rPr>
          <w:b w:val="false"/>
          <w:sz w:val="28"/>
          <w:szCs w:val="28"/>
        </w:rPr>
        <w:t xml:space="preserve"> это подлинно молниеносный удар, закончившийся полным окружением всей Квантунской армии и уничтожением ее по частям». Большой вклад в разгром Квантунской армии внесла Монгольская Народная Республика. Советский Союз и его союзники США, и Англия разошлись в оценке, связанной с окончанием войны. Политики США и Англии считали 14 и 15 августа последними днями войны, как дни «победы над Японией». Действительно, к середине августа Япония прекратила военные действия против американо-английских войск. Но она продолжала вести военные действия против СССР. Только завершающие мощные удары Красной Армии в конце августа вынудили японских захватчиков капитулировать. Задача огромной исторической важности, выпавшая на долю Советского Союза и его доблестных Вооруженных Сил, была успешно решена. Для принятия общей капитуляции японских вооруженных сил, по согласованию между СССР, США и Англией, генерал Дуглас Макартур был назначен Верховным командующим союзных держав на Дальнем Востоке. Советское правительство назначило генерал-лейтенанта К. Н. Деревянко своим представителем в контрольном органе союзников по Японии. Вся подготовительная работа по организации подписания акта о безоговорочной капитуляции Японии проводилась штабом генерала Макартура в Маниле (Филиппины). 19 августа сюда прибыла японская делегация </w:t>
      </w:r>
      <w:r>
        <w:rPr>
          <w:rFonts w:eastAsia="Symbol" w:cs="Symbol" w:ascii="Symbol" w:hAnsi="Symbol"/>
          <w:b w:val="false"/>
          <w:sz w:val="28"/>
          <w:szCs w:val="28"/>
        </w:rPr>
        <w:t></w:t>
      </w:r>
      <w:r>
        <w:rPr>
          <w:b w:val="false"/>
          <w:sz w:val="28"/>
          <w:szCs w:val="28"/>
        </w:rPr>
        <w:t xml:space="preserve"> представители главной ставки во главе с генерал-лейтенантом Кавабе для получения соответствующих указаний, связанных с подписанием акта о капитуляции и практическим осуществлением оккупации Японии армиями союзников.</w:t>
      </w:r>
    </w:p>
    <w:p>
      <w:pPr>
        <w:pStyle w:val="Normal"/>
        <w:spacing w:lineRule="auto" w:line="360"/>
        <w:ind w:firstLine="709"/>
        <w:jc w:val="both"/>
        <w:rPr/>
      </w:pPr>
      <w:r>
        <w:rPr>
          <w:b w:val="false"/>
          <w:sz w:val="28"/>
          <w:szCs w:val="28"/>
        </w:rPr>
        <w:t xml:space="preserve">Японским представителям был вручен акт о Японии, согласованный с союзными странами. За два дня до этого, 17 августа, </w:t>
      </w:r>
      <w:r>
        <w:rPr>
          <w:b w:val="false"/>
          <w:iCs/>
          <w:sz w:val="28"/>
          <w:szCs w:val="28"/>
        </w:rPr>
        <w:t xml:space="preserve">Судзуки </w:t>
      </w:r>
      <w:r>
        <w:rPr>
          <w:b w:val="false"/>
          <w:sz w:val="28"/>
          <w:szCs w:val="28"/>
        </w:rPr>
        <w:t xml:space="preserve">ушел в отставку, </w:t>
      </w:r>
      <w:r>
        <w:rPr>
          <w:b w:val="false"/>
          <w:iCs/>
          <w:sz w:val="28"/>
          <w:szCs w:val="28"/>
        </w:rPr>
        <w:t xml:space="preserve">и </w:t>
      </w:r>
      <w:r>
        <w:rPr>
          <w:b w:val="false"/>
          <w:sz w:val="28"/>
          <w:szCs w:val="28"/>
        </w:rPr>
        <w:t xml:space="preserve">его преемником на посту премьер-министра стал Нарухико Хигасикуни. Министром иностранных дел стал Мамору Сигемицу. Едва новый премьер успел вступить на пост, как к нему прибыла группа армейских офицеров, вооруженных пистолетами </w:t>
      </w:r>
      <w:r>
        <w:rPr>
          <w:b w:val="false"/>
          <w:iCs/>
          <w:sz w:val="28"/>
          <w:szCs w:val="28"/>
        </w:rPr>
        <w:t xml:space="preserve">и </w:t>
      </w:r>
      <w:r>
        <w:rPr>
          <w:b w:val="false"/>
          <w:sz w:val="28"/>
          <w:szCs w:val="28"/>
        </w:rPr>
        <w:t>самурайскими мечами. Офицеры заявили, что они против окончания войны, и потребовали под угрозой смерти, чтобы Хигасикуни отменил решение о капитуляции, убедил в этом императора. Хигасикуни отказался сделать это. 20 августа милитаристски настроенные офицеры намечали новый путч, но в силу ряда обстоятельств им не удалось сделать это, хотя отдельные выступления фашиствующих и экстремистских элементов продолжались во многих районах страны. В частности, летчики-смертники на аэродроме Ацуги близ Токио отказались повиноваться и угрожали торпедировать корабли союзников в Токийской бухте 2 Многие армейские офицеры, офицеры флота и ВВС, отказываясь выполнить приказ о капитуляции, кончали жизнь самоубийством. Принц Коноэ принял яд, генерал Тодзио пытался застрелиться [45].</w:t>
      </w:r>
    </w:p>
    <w:p>
      <w:pPr>
        <w:pStyle w:val="Normal"/>
        <w:spacing w:lineRule="auto" w:line="360"/>
        <w:ind w:firstLine="709"/>
        <w:jc w:val="both"/>
        <w:rPr>
          <w:b w:val="false"/>
          <w:b w:val="false"/>
          <w:sz w:val="28"/>
          <w:szCs w:val="28"/>
        </w:rPr>
      </w:pPr>
      <w:r>
        <w:rPr>
          <w:b w:val="false"/>
          <w:sz w:val="28"/>
          <w:szCs w:val="28"/>
        </w:rPr>
        <w:t>Таким образом, 26 августа генерал Макартур уведомил японское командование о том, что соединения флота США в составе 383 судов в сопровождении авианосцев с 1300 самолетами на борту начали продвижение к Токийскому заливу. 28 августа 1945 года на аэродроме Ацуги беспрепятственно высадился передовой отряд американских оккупационных войск. 30 августа началась массовая высадка американо-английских войск близ Токио и в других районах Японии. В тот же день в Токио из Манилы прибыл генерал Макартур, столичная радиостанция была взята под контроль. Впервые за всю японскую историю на ее территории высадились иностранные войска. 2 сентября 1945 года в 9 часов утра на борту американского линкора «Миссури», стоявшего на рейде Токийской бухты, состоялось подписание акта о безоговорочной капитуляции Японии. Члены японской делегации отправились на линкор в глубокой тайне, опасаясь покушения со стороны милитаристов-фанатиков.</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center"/>
        <w:rPr>
          <w:sz w:val="28"/>
          <w:szCs w:val="28"/>
        </w:rPr>
      </w:pPr>
      <w:r>
        <w:rPr>
          <w:sz w:val="28"/>
          <w:szCs w:val="28"/>
        </w:rPr>
        <w:t>3.3 Внешняя политика Японии на современном этап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Япония занимает во всех происходящих геополитических изменениях и стратегических играх в Азии далеко не последнее место. Проще говоря, Токио расстается со своей прежней ролью статиста и намерен в будущем играть более активную роль в обеспечении региональной и собственной безопасности, что прежде было заботой Соединенных Штатов. Это связано с тревожными для Японии тенденциями: переход позиций регионального военного и экономического лидера к Китаю, перенос акцента во внешней политике ближайшего союзника США с АТР на Ближний Восток, обострение тайваньской проблемы, возникновение прямой военной угрозы со стороны КНДР, твердость России по Курильской проблеме. В течение полувека американское военное присутствии на Японских островах и ядерные гарантии США были для соседей Токио доказательством того, что Япония будет воздерживаться от перевооружения.</w:t>
      </w:r>
    </w:p>
    <w:p>
      <w:pPr>
        <w:pStyle w:val="Normal"/>
        <w:spacing w:lineRule="auto" w:line="360"/>
        <w:ind w:firstLine="709"/>
        <w:jc w:val="both"/>
        <w:rPr>
          <w:b w:val="false"/>
          <w:b w:val="false"/>
          <w:sz w:val="28"/>
          <w:szCs w:val="28"/>
        </w:rPr>
      </w:pPr>
      <w:r>
        <w:rPr>
          <w:b w:val="false"/>
          <w:sz w:val="28"/>
          <w:szCs w:val="28"/>
        </w:rPr>
        <w:t xml:space="preserve">Такая ситуация является реликтом холодной войны, и ее исчезновение </w:t>
      </w:r>
      <w:r>
        <w:rPr>
          <w:rFonts w:eastAsia="Symbol" w:cs="Symbol" w:ascii="Symbol" w:hAnsi="Symbol"/>
          <w:b w:val="false"/>
          <w:sz w:val="28"/>
          <w:szCs w:val="28"/>
        </w:rPr>
        <w:t></w:t>
      </w:r>
      <w:r>
        <w:rPr>
          <w:b w:val="false"/>
          <w:sz w:val="28"/>
          <w:szCs w:val="28"/>
        </w:rPr>
        <w:t xml:space="preserve"> это вопрос времени. Поведение Японии в последнее время подтверждает, что Токио стремиться вести себя как «нормальная страна», то есть иметь собственную военную политику и полноценную армию. К таким фактам следует отнести посылку миротворческого контингента в Ирак, конфликт с северокорейскими морскими силами, конфронтацию с КНР из-за острова Сэнкау, моральную поддержку Тайваня, бескомпромиссность по Курилам, интерес к активному участию в американской программе ПРО ТВД (театра военных действий).</w:t>
      </w:r>
    </w:p>
    <w:p>
      <w:pPr>
        <w:pStyle w:val="Normal"/>
        <w:spacing w:lineRule="auto" w:line="360"/>
        <w:ind w:firstLine="709"/>
        <w:jc w:val="both"/>
        <w:rPr>
          <w:b w:val="false"/>
          <w:b w:val="false"/>
          <w:sz w:val="28"/>
          <w:szCs w:val="28"/>
        </w:rPr>
      </w:pPr>
      <w:r>
        <w:rPr>
          <w:b w:val="false"/>
          <w:sz w:val="28"/>
          <w:szCs w:val="28"/>
        </w:rPr>
        <w:t>Свои отношения с Вашингтоном Токио твердо намерен из покровительственных превратить в равноправные и партнерские. По-видимому, в Вашингтоне это понимают и относятся к этой тенденции благожелательно. Причина все та же Китай. Но помимо Китая в Токио начинают опасаться возможной мощи объединенной Кореи. Японские военные говорят, что в результате объединения страны корейские вооруженные силы будут в десять раз превосходить японские. Если не произойдет радикального сокращения вооруженных сил на первом этапе объединения, то Япония адекватно отреагируют на эту угрозу. К тому же неизвестно, как Сеул распорядится ракетным и, возможно, ядерным потенциалом Севера. Ряд депутатов японского парламента открыто говорят, что в случае Японии следует перейти в разряд ядерных держав (технически для нее, как и для ФРГ, это вопрос времени). Таким образом, отмена статьи 9 японской конституции (запрещающей стране иметь вооруженные силы), это вопрос еще нерешенный (политически), но уже подготовленный к решению в головах японского и стратегического руководства. И это логически вытекает из динамики изменения в отношениях Токио с Сеулом, Пекином и Вашингтоном. Единственным сдерживающим фактором в этом случае будет, как и в ситуации с Западной Германией в 1950 годы, инкорпорирование Японии в некие азиатские международные структуры по типу НАТО и ЕС для Германии. И, конечно, остается узда в виде двусторонних отношений Токио с Соединенными Штатами [46].</w:t>
      </w:r>
    </w:p>
    <w:p>
      <w:pPr>
        <w:pStyle w:val="Normal"/>
        <w:spacing w:lineRule="auto" w:line="360"/>
        <w:ind w:firstLine="709"/>
        <w:jc w:val="both"/>
        <w:rPr>
          <w:b w:val="false"/>
          <w:b w:val="false"/>
          <w:sz w:val="28"/>
          <w:szCs w:val="28"/>
        </w:rPr>
      </w:pPr>
      <w:r>
        <w:rPr>
          <w:b w:val="false"/>
          <w:sz w:val="28"/>
          <w:szCs w:val="28"/>
        </w:rPr>
        <w:t xml:space="preserve">США и Япония объявили об углублении сотрудничества в Азиатско-Тихоокеанском регионе, передает </w:t>
      </w:r>
      <w:r>
        <w:rPr>
          <w:b w:val="false"/>
          <w:sz w:val="28"/>
          <w:szCs w:val="28"/>
          <w:lang w:val="en-US"/>
        </w:rPr>
        <w:t>Kuodo</w:t>
      </w:r>
      <w:r>
        <w:rPr>
          <w:b w:val="false"/>
          <w:sz w:val="28"/>
          <w:szCs w:val="28"/>
        </w:rPr>
        <w:t xml:space="preserve"> </w:t>
      </w:r>
      <w:r>
        <w:rPr>
          <w:b w:val="false"/>
          <w:sz w:val="28"/>
          <w:szCs w:val="28"/>
          <w:lang w:val="en-US"/>
        </w:rPr>
        <w:t>News</w:t>
      </w:r>
      <w:r>
        <w:rPr>
          <w:b w:val="false"/>
          <w:sz w:val="28"/>
          <w:szCs w:val="28"/>
        </w:rPr>
        <w:t xml:space="preserve">. В ходе встречи в формате «два плюс два» госсекретарь США Кондолиза Райс и министр обороны Дональд Рамсфельд провели переговоры со своими японскими коллегами </w:t>
      </w:r>
      <w:r>
        <w:rPr>
          <w:rFonts w:eastAsia="Symbol" w:cs="Symbol" w:ascii="Symbol" w:hAnsi="Symbol"/>
          <w:b w:val="false"/>
          <w:sz w:val="28"/>
          <w:szCs w:val="28"/>
        </w:rPr>
        <w:t></w:t>
      </w:r>
      <w:r>
        <w:rPr>
          <w:b w:val="false"/>
          <w:sz w:val="28"/>
          <w:szCs w:val="28"/>
        </w:rPr>
        <w:t xml:space="preserve"> министром иностранных дел Нотабукой Матимура и главой оборонного агентства страны генералом Йошинори Оно. Результат </w:t>
      </w:r>
      <w:r>
        <w:rPr>
          <w:rFonts w:eastAsia="Symbol" w:cs="Symbol" w:ascii="Symbol" w:hAnsi="Symbol"/>
          <w:b w:val="false"/>
          <w:sz w:val="28"/>
          <w:szCs w:val="28"/>
        </w:rPr>
        <w:t></w:t>
      </w:r>
      <w:r>
        <w:rPr>
          <w:b w:val="false"/>
          <w:sz w:val="28"/>
          <w:szCs w:val="28"/>
        </w:rPr>
        <w:t xml:space="preserve"> совместное заявление об углублении оборонного сотрудничества, связывающего две страны с целью обеспечить безопасность в «непредсказуемости и неуверенности» Азиатско-Тихоокеанского региона. В заявлении не уточняется, как именно будет углубляться военное сотрудничество между США и японских сил самообороны. Основные проблемы, стоящие перед США и Японией в регионе, взаимоотношения Китая и Тайваня, а также неожиданное вступление Северной Кореи в круг ядерных держав. Они опасаются, что непростые отношения Тайваня и Китая могут дестабилизировать весь регион. Что же касается Северной Кореи, то США и Япония в очередной раз призвали ее вернуться за стол переговоров и полностью отказаться от своих ядерных вооружений. США и Япония подтвердили свою приверженность к «мирному объединению Корейского полуострова и поискам мирного решения проблем, связанных с Северной Кореей». Япония, видящая себя политической державой 21 века, налаживает свои отношения с Северной Кореей и стремится к установлению дипломатических отношений, тем самым во внешнеполитическом плане окончательно решить послевоенные вопросы, обеспечить себе стратегическую базу на территории Северной Кореи, необходимую для продвижения на азиатский континент, Сибирь.</w:t>
      </w:r>
    </w:p>
    <w:p>
      <w:pPr>
        <w:pStyle w:val="Normal"/>
        <w:spacing w:lineRule="auto" w:line="360"/>
        <w:ind w:firstLine="709"/>
        <w:jc w:val="both"/>
        <w:rPr>
          <w:b w:val="false"/>
          <w:b w:val="false"/>
          <w:sz w:val="28"/>
          <w:szCs w:val="28"/>
        </w:rPr>
      </w:pPr>
      <w:r>
        <w:rPr>
          <w:b w:val="false"/>
          <w:sz w:val="28"/>
          <w:szCs w:val="28"/>
        </w:rPr>
        <w:t>Японская политика в отношении Севера вписывается в общую систему совместных действий между США, Республикой Корея, Японии и гармонично сочетается с усилиями Севера и Юга, Севера и США по налаживанию отношений в краткосрочном плане. Однако в среднедолгосрочном плане Япония намерена усилить свое влияние не только на полуострове, он и в СВА в целом, на развитие восточного побережья, на выход на континент. США, исторически, более 100 лет, проводили политику в Восточной Азии с главенством Японии. В этом плане США потворствовали усилению влияния Японии на Корейском полуострове. И сегодня не исключение. США проявляют самое доброжелательное отношение к Японии из всех четырех стран СВА. Дискриминация со стороны США в отношении Кореи заметно отличается в сравнении с Японией. Приведу пример. В середине 70-х годов США сорвали план самостоятельной обороны президента Пак Чонхи, предусматривавший разработку ядерного и ракетного оружия, а в 1991 году отказали в суверенитете переработки ядерного отхода. В то же время США еще в 50-е годы предоставили Японии не только право переработки ядерных отходов, но и обладать обогащенным ураном, достаточным для производства сотни ядерных боеголовок. Если администрация Клинтона прилагала усилия для нормализации отношений с Китаем, чтобы приостановить гонку вооружений между Китаем и Японией с целью установления баланса сил в СВА, то администрация Буша в своей политике по отношению к СВА выдвигает на первый план Японию [47].</w:t>
      </w:r>
    </w:p>
    <w:p>
      <w:pPr>
        <w:pStyle w:val="Normal"/>
        <w:spacing w:lineRule="auto" w:line="360"/>
        <w:ind w:firstLine="709"/>
        <w:jc w:val="both"/>
        <w:rPr>
          <w:b w:val="false"/>
          <w:b w:val="false"/>
          <w:sz w:val="28"/>
          <w:szCs w:val="28"/>
        </w:rPr>
      </w:pPr>
      <w:r>
        <w:rPr>
          <w:b w:val="false"/>
          <w:sz w:val="28"/>
          <w:szCs w:val="28"/>
        </w:rPr>
        <w:t xml:space="preserve">Прежде всего, США подстрекают Японию на участие в плане системы противоракетной обороны, на усиление силы самообороны Японии, что не может не тревожить Китай, Корею. В частности, после событий 11 сентября Япония направила в Индийский океан конвоиры, тральщики, транспортные суда, находящиеся в ведении Национальных морских силах самообороны, а в декабре 2002 года был направлен военный корабль в результате хоббистской деятельности японских официальных кругов. Япония также направила военные отряды в Ирак. Японские официальные круги открыто настаивают не только на праве самообороны, но показывают собственное стремление на расширение военной и политической силы. В это время США заявляют о готовности нести ответственность по региональной безопасности с Японией, что не может не вызывать тревогу. Испытание запуска ракеты Севера, «вторжение северокорейского судна в территориальные воды» второй по счету ядерный кризис </w:t>
      </w:r>
      <w:r>
        <w:rPr>
          <w:rFonts w:eastAsia="Symbol" w:cs="Symbol" w:ascii="Symbol" w:hAnsi="Symbol"/>
          <w:b w:val="false"/>
          <w:sz w:val="28"/>
          <w:szCs w:val="28"/>
        </w:rPr>
        <w:t></w:t>
      </w:r>
      <w:r>
        <w:rPr>
          <w:b w:val="false"/>
          <w:sz w:val="28"/>
          <w:szCs w:val="28"/>
        </w:rPr>
        <w:t xml:space="preserve"> все это дает повод для укрепления силы самообороны Японии и дает шанс японским консервативным силам перевооружаться под предлогом сдерживания Севера. Прежде всего, Япония под предлогом противостояния возможным провокациям со стороны Севера усилила лазерные функции системы оповещения, запустила военно-разведывательный спутник собственного производства, увеличила военные расходы, направила военный корабль и отряды самообороны за рубеж, приняла соответствующие законы чрезвычайных обстоятельств, изучает возможность присоединения к плану противоракетной обороны, планирует повышение качества морских сил. Вокруг политики по отношению к Северной Корее между тремя странами </w:t>
      </w:r>
      <w:r>
        <w:rPr>
          <w:rFonts w:eastAsia="Symbol" w:cs="Symbol" w:ascii="Symbol" w:hAnsi="Symbol"/>
          <w:b w:val="false"/>
          <w:sz w:val="28"/>
          <w:szCs w:val="28"/>
        </w:rPr>
        <w:t></w:t>
      </w:r>
      <w:r>
        <w:rPr>
          <w:b w:val="false"/>
          <w:sz w:val="28"/>
          <w:szCs w:val="28"/>
        </w:rPr>
        <w:t xml:space="preserve"> Республики Корея, Япония и США </w:t>
      </w:r>
      <w:r>
        <w:rPr>
          <w:rFonts w:eastAsia="Symbol" w:cs="Symbol" w:ascii="Symbol" w:hAnsi="Symbol"/>
          <w:b w:val="false"/>
          <w:sz w:val="28"/>
          <w:szCs w:val="28"/>
        </w:rPr>
        <w:t></w:t>
      </w:r>
      <w:r>
        <w:rPr>
          <w:b w:val="false"/>
          <w:sz w:val="28"/>
          <w:szCs w:val="28"/>
        </w:rPr>
        <w:t xml:space="preserve"> существует тройственное соглашение. Кроме того между Японией и Республикой Корея создана обстановка военного обмена и сотрудничества, а при возможных конфликтах между последними США могут сыграть ведущую роль и заранее искоренить причины раздора. США не только не сдерживает перевооружение Японии, но и активно привлекают Японию в программу противоракетной обороны, активно поощряют расширение роли силы самообороны. Япония же под предлогом ядерной проблемы и испытания ракеты КНДР согласились при поддержке США участвовать не только в совместном проектировании, но и в разработке и замещении системы противоракетной обороны. Япония направила в воды Восточного моря свой военный корабль и следит за действиями Северной Кореи, причем недвусмысленно заявляет, что возможен упреждающий удар во время запуска северокорейской ракеты. Такие действия не только накаляют обстановку вокруг полуострова, но носят в себе опасность вооруженного конфликта.</w:t>
      </w:r>
    </w:p>
    <w:p>
      <w:pPr>
        <w:pStyle w:val="Normal"/>
        <w:spacing w:lineRule="auto" w:line="360"/>
        <w:ind w:firstLine="709"/>
        <w:jc w:val="both"/>
        <w:rPr>
          <w:b w:val="false"/>
          <w:b w:val="false"/>
          <w:sz w:val="28"/>
          <w:szCs w:val="28"/>
        </w:rPr>
      </w:pPr>
      <w:r>
        <w:rPr>
          <w:b w:val="false"/>
          <w:sz w:val="28"/>
          <w:szCs w:val="28"/>
        </w:rPr>
        <w:t>Именно сегодня Япония пересматривает основы своей военной политики. Впервые после окончания Второй мировой войны Токио отказывается от оборонной доктрины, основанной только на самообороне. Более того, в начале декабря представитель японского правительства официально заявил, что Япония должна изучить возможность нанесения превентивных ударов по военным базам на территории других государств. Безусловно, об агрессивных планах «японской военщины» как это было в 1930-х годах, пока речи нет. И все же подобные заявления одного из первых лиц государства говорят о многом. Любопытно и то, что к пересмотру пацифистской конституции Токио подталкивают Соединенные Штаты, под присмотром которых в 1947 году и был принят основной закон Японии. В то время он отражал настроения победителей во Второй мировой войне, опасавшихся воскрешения японского милитаризма. В 9-й статье конституции было четко зафиксировано: «японский народ на вечные времена отказывается от войны как суверенного права нации». За прошедшие полвека изменилось: и сама Япония, и окружающий ее мир, и позиция Вашингтона, которого в нынешних реалиях «беззубая» в военном отношении Япония не устраивает. Ему нужны сильные союзники. В том числе и для того, чтобы переложить часть бремени при проведении таких операций, как иракский «Шок и трепет» или афганскую «Несгибаемую свободу». И вот какой парадокс, именно американцы предлагают переписать конституцию Японии с учетом требований времени. К примеру, 70% японских парламентариев считают, что менять 9-ю статью не нужно.</w:t>
      </w:r>
    </w:p>
    <w:p>
      <w:pPr>
        <w:pStyle w:val="Normal"/>
        <w:spacing w:lineRule="auto" w:line="360"/>
        <w:ind w:firstLine="709"/>
        <w:jc w:val="both"/>
        <w:rPr>
          <w:b w:val="false"/>
          <w:b w:val="false"/>
          <w:bCs/>
          <w:sz w:val="28"/>
          <w:szCs w:val="28"/>
        </w:rPr>
      </w:pPr>
      <w:r>
        <w:rPr>
          <w:b w:val="false"/>
          <w:sz w:val="28"/>
          <w:szCs w:val="28"/>
        </w:rPr>
        <w:t>Тем не менее, это не помешало им поддержать измененный вариант оборонной концепции, которая учитывают меняющееся состояние дел с безопасностью во всем мире. Стоит отметить, ситуация очень тревожная. Генеральный секретарь Кофи Аннан открыто признает, что мир в последнее время отнюдь не становится более безопасным. И это несмотря на попытки Америки активно решать проблему международного терроризма и распространения оружия массового уничтожения. Представления Вашингтона о том, что такое хорошо и что такое плохо, тема отдельного разговора. Проблема заключается в другом. Война Соединенных Штатов с терроризмом и их стремление не допустить появления ядерного оружия в тех или иных странах приводят к обратному результату. А их принципы внешней политики, сочетающие в себе превентивную дипломатию и использование силовых средств, перенимают и другие страны. Недавно в Росси заговорили о возможности нанесения превентивных ударов за рубежом</w:t>
      </w:r>
      <w:r>
        <w:rPr>
          <w:sz w:val="28"/>
          <w:szCs w:val="28"/>
        </w:rPr>
        <w:t xml:space="preserve">. </w:t>
      </w:r>
      <w:r>
        <w:rPr>
          <w:b w:val="false"/>
          <w:bCs/>
          <w:sz w:val="28"/>
          <w:szCs w:val="28"/>
        </w:rPr>
        <w:t xml:space="preserve">Пока только по базам террористов, но, как говорится, лиха беда начало. Теперь этот вопрос обсуждают в Японии. Однако хуже всего то, что при всем при этом в мире начинается гонка вооружений, в том числе и ядерная. Америка создает атомные заряды малой мощности, Китай и Индия активно закупают новейшее Российское вооружение, Арабские страны проводят модернизацию военной техники. Памятуя, что «лучшая защита </w:t>
      </w:r>
      <w:r>
        <w:rPr>
          <w:rFonts w:eastAsia="Symbol" w:cs="Symbol" w:ascii="Symbol" w:hAnsi="Symbol"/>
          <w:b w:val="false"/>
          <w:bCs/>
          <w:sz w:val="28"/>
          <w:szCs w:val="28"/>
        </w:rPr>
        <w:t></w:t>
      </w:r>
      <w:r>
        <w:rPr>
          <w:b w:val="false"/>
          <w:bCs/>
          <w:sz w:val="28"/>
          <w:szCs w:val="28"/>
        </w:rPr>
        <w:t xml:space="preserve"> это нападение», Президент России В. Путин, недавно заявил, что «Российские ученые разрабатывают системы ядерных ракет такого типа, которого нет ни у одного у другого ядерного государства». Специалисты предполагают, что это гиперзвуковые крылатые ракеты или маневренные боеголовки баллистических ракет, которые превращают американскую ПРО в бесполезную вещь [48].</w:t>
      </w:r>
    </w:p>
    <w:p>
      <w:pPr>
        <w:pStyle w:val="Normal"/>
        <w:spacing w:lineRule="auto" w:line="360"/>
        <w:ind w:firstLine="709"/>
        <w:jc w:val="both"/>
        <w:rPr/>
      </w:pPr>
      <w:r>
        <w:rPr>
          <w:b w:val="false"/>
          <w:sz w:val="28"/>
          <w:szCs w:val="28"/>
        </w:rPr>
        <w:t>Но это не самое страшное. Самое страшное в том, что игры с ядерным оружием возвращают логику международных отношений, сформировавшуюся после Второй мировой войны. Пока у США и Россия не накопился критический запас атомных бомб, позволявших многократно уничтожить землю, ОМУ являлось оружием устрашения. Позднее его роль заключалось главным образом в сдерживание противника. Совершенствование средств доставки превратило ОМУ в инструмент политического сдерживания, своего рода гарантия того, что никто и никогда не посмеет посягнуть на территориальную целостность того или иного государства. Таким образом, опасения Вашингтона относительно ядерных программ Ирана или Северной Кореи понятны. В отношении этих стран вряд ли можно говорить о том, что они добиваются паритета США. Это невозможно в силу объективных причин. Следовательно, мотив тут такой: потенциального противника надо напугать и отбить всякую охоту лезть в их внутренние дела.</w:t>
      </w:r>
    </w:p>
    <w:p>
      <w:pPr>
        <w:pStyle w:val="Normal"/>
        <w:spacing w:lineRule="auto" w:line="360"/>
        <w:ind w:firstLine="709"/>
        <w:jc w:val="both"/>
        <w:rPr>
          <w:b w:val="false"/>
          <w:b w:val="false"/>
          <w:sz w:val="28"/>
          <w:szCs w:val="28"/>
        </w:rPr>
      </w:pPr>
      <w:r>
        <w:rPr>
          <w:b w:val="false"/>
          <w:sz w:val="28"/>
          <w:szCs w:val="28"/>
        </w:rPr>
        <w:t xml:space="preserve">Произошло несколько лет со временем выхода Республики Казахстан на мировую арену в качестве нового самостоятельного субъекта международных отношений. География международных отношений связей нашей республики охватывает Азия, Европы, Америки и далекая Австралия. 5 декабря 2009 года в рамках официального визита в Японию состоялась встреча Государственного секретаря-министра иностранных дел Республики Казахстан К. Токаева с премьер-министром Японин Д. Коидзуми. В ходе встречи были рассмотрены актуальные вопросы двусторонних отношений и перспективы их дальнейшего развития. Казахстан является важным государством, которому японское руководство уделяет большое внимание в рамках так называемой «Дипломатии Шелкового пути». В тот же день состоялись переговоры главы казахстанского внешнеполитического ведомства с Министром экономики, торговли и промышленности Японии Такэо Хиранума, с президентом Японского Агентства по международному сотрудничеству Т. Каваками, председателем японской внешнеторговой организации Осаму Ватанабе. В ходе бесед были рассмотрены вопросы торгово-экономического сотрудничества между двумя странами. В рамках официального визита в Японию состоялась встреча Государственного секретаря </w:t>
      </w:r>
      <w:r>
        <w:rPr>
          <w:rFonts w:eastAsia="Symbol" w:cs="Symbol" w:ascii="Symbol" w:hAnsi="Symbol"/>
          <w:b w:val="false"/>
          <w:sz w:val="28"/>
          <w:szCs w:val="28"/>
        </w:rPr>
        <w:t></w:t>
      </w:r>
      <w:r>
        <w:rPr>
          <w:b w:val="false"/>
          <w:sz w:val="28"/>
          <w:szCs w:val="28"/>
        </w:rPr>
        <w:t xml:space="preserve"> министра иностранных дел К. Токаева с премьер-министром этой страны Дзюнъитиро Коидзуми. В ходе встречи были рассмотрены актуальные вопросы двусторонних отношений и перспективы их дальнейшего развития. Состоялись переговоры главы казахстанского внешнеполитического ведомства с министром экономики, торговли и промышленности Японии Такэо Хиранума, президентом Японского агентства по международному сотрудничеству Такао Каваками, председателем японской внешнеторговой организации Осаму Ватанабе [50].</w:t>
      </w:r>
    </w:p>
    <w:p>
      <w:pPr>
        <w:pStyle w:val="Normal"/>
        <w:spacing w:lineRule="auto" w:line="360"/>
        <w:ind w:firstLine="709"/>
        <w:jc w:val="both"/>
        <w:rPr>
          <w:sz w:val="28"/>
          <w:szCs w:val="28"/>
        </w:rPr>
      </w:pPr>
      <w:r>
        <w:rPr>
          <w:b w:val="false"/>
          <w:sz w:val="28"/>
          <w:szCs w:val="28"/>
        </w:rPr>
        <w:t>Таким образом, все это делает жизнь более опасной, и все американцы готовы даже воевать, чтобы изменить ситуацию к лучшему и не допустить появления ядерного оружия у одиозных режимов. Однако парадокс ситуации как раз и заключается в том, что чем активнее Вашингтон будет бороться за безъядерный статус некоторых государств, тем больше у них будет желание завладеть атомом. По крайней мере, в целях самосохранения. И судя по всему Вашингтону не скоро удаться прорвать этот замкнутый круг.</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center"/>
        <w:rPr>
          <w:b/>
          <w:b/>
          <w:bCs w:val="false"/>
          <w:szCs w:val="28"/>
        </w:rPr>
      </w:pPr>
      <w:r>
        <w:rPr>
          <w:b/>
          <w:bCs w:val="false"/>
          <w:szCs w:val="28"/>
        </w:rPr>
        <w:t>ЗАКЛЮЧЕНИЕ</w:t>
      </w:r>
    </w:p>
    <w:p>
      <w:pPr>
        <w:pStyle w:val="Normal"/>
        <w:spacing w:lineRule="auto" w:line="360"/>
        <w:ind w:firstLine="709"/>
        <w:jc w:val="both"/>
        <w:rPr>
          <w:b w:val="false"/>
          <w:b w:val="false"/>
          <w:bCs/>
          <w:sz w:val="28"/>
          <w:szCs w:val="28"/>
        </w:rPr>
      </w:pPr>
      <w:r>
        <w:rPr>
          <w:b w:val="false"/>
          <w:bCs/>
          <w:sz w:val="28"/>
          <w:szCs w:val="28"/>
        </w:rPr>
      </w:r>
    </w:p>
    <w:p>
      <w:pPr>
        <w:pStyle w:val="Normal"/>
        <w:spacing w:lineRule="auto" w:line="360"/>
        <w:ind w:firstLine="709"/>
        <w:jc w:val="both"/>
        <w:rPr>
          <w:b w:val="false"/>
          <w:b w:val="false"/>
          <w:bCs/>
          <w:sz w:val="28"/>
          <w:szCs w:val="28"/>
        </w:rPr>
      </w:pPr>
      <w:r>
        <w:rPr>
          <w:bCs/>
          <w:sz w:val="28"/>
          <w:szCs w:val="28"/>
        </w:rPr>
        <w:t>Краткие выводы по результатам работы:</w:t>
      </w:r>
    </w:p>
    <w:p>
      <w:pPr>
        <w:pStyle w:val="Normal"/>
        <w:spacing w:lineRule="auto" w:line="360"/>
        <w:ind w:firstLine="709"/>
        <w:jc w:val="both"/>
        <w:rPr>
          <w:b w:val="false"/>
          <w:b w:val="false"/>
          <w:sz w:val="28"/>
          <w:szCs w:val="28"/>
        </w:rPr>
      </w:pPr>
      <w:r>
        <w:rPr>
          <w:b w:val="false"/>
          <w:bCs/>
          <w:sz w:val="28"/>
          <w:szCs w:val="28"/>
        </w:rPr>
        <w:t>1. Вторая мировая война имела важнейшие последствия: во-первых, в политическом смысле между государствами, во-вторых, с точки зрения структуры межгосудартвенных отношений в новом послевоенном мире, в-третьих, в аспекте согласованного регулирования международной системы. Политическим значимым было то, что наиболее агрессивная группа тоталитарных государств, во главе с Германией и Японией, была полностью уничтожена, милитаризм как одна из форм проведения государственной политики был скомпрометирован, осужден и во многом вытеснен из сферы общения между государствами.</w:t>
      </w:r>
      <w:r>
        <w:rPr>
          <w:b w:val="false"/>
          <w:sz w:val="28"/>
          <w:szCs w:val="28"/>
        </w:rPr>
        <w:t xml:space="preserve"> Чтобы осуществить свои планы Японии пришлось вести военную политику. Основная группировка правящих классов, имея прочную финансовую базу, стремилась сохранить старую структуру власти, приспосабливая ее к целям усиления репрессий против демократии и активизации внешней экспансии.</w:t>
      </w:r>
    </w:p>
    <w:p>
      <w:pPr>
        <w:pStyle w:val="Normal"/>
        <w:spacing w:lineRule="auto" w:line="360"/>
        <w:ind w:firstLine="709"/>
        <w:jc w:val="both"/>
        <w:rPr/>
      </w:pPr>
      <w:r>
        <w:rPr>
          <w:b w:val="false"/>
          <w:bCs/>
          <w:sz w:val="28"/>
          <w:szCs w:val="28"/>
        </w:rPr>
        <w:t>2. События на Дальнем Востоке накануне Второй мировой войны оказывали негативное воздействие на международную обстановку. В этот период Япония готовилась к захвату колониальных владений западных держав на Тихом океане оккупации всей Восточной Азии. При подписании «Антикоминтерновского пакта» Япония приобрела союзников в лице Германии и Италии для создания мощных держав в завоевании других государств,</w:t>
      </w:r>
      <w:r>
        <w:rPr>
          <w:b w:val="false"/>
          <w:sz w:val="28"/>
          <w:szCs w:val="28"/>
        </w:rPr>
        <w:t xml:space="preserve"> заключение пактов с СССР для сохранения границ на японской территории.</w:t>
      </w:r>
    </w:p>
    <w:p>
      <w:pPr>
        <w:pStyle w:val="Normal"/>
        <w:spacing w:lineRule="auto" w:line="360"/>
        <w:ind w:firstLine="709"/>
        <w:jc w:val="both"/>
        <w:rPr>
          <w:b w:val="false"/>
          <w:b w:val="false"/>
          <w:sz w:val="28"/>
          <w:szCs w:val="28"/>
        </w:rPr>
      </w:pPr>
      <w:r>
        <w:rPr>
          <w:b w:val="false"/>
          <w:bCs/>
          <w:sz w:val="28"/>
          <w:szCs w:val="28"/>
        </w:rPr>
        <w:t xml:space="preserve">3. В 1939 году западноевропейские страны стали терпеть поражения и становиться объектом оккупации со стороны Германии. Правящие круги Японии решили изменить ситуацию внутри страны: были ликвидированы партии и профсоюзы, взамен создана Ассоциация помощи трону в качестве военизированной организации фашистского типа, призванной вести в стране тотальную политико-идеологическую систему жесткого контроля. Но главное чего выжидала Япония, </w:t>
      </w:r>
      <w:r>
        <w:rPr>
          <w:rFonts w:eastAsia="Symbol" w:cs="Symbol" w:ascii="Symbol" w:hAnsi="Symbol"/>
          <w:b w:val="false"/>
          <w:bCs/>
          <w:sz w:val="28"/>
          <w:szCs w:val="28"/>
        </w:rPr>
        <w:t></w:t>
      </w:r>
      <w:r>
        <w:rPr>
          <w:b w:val="false"/>
          <w:bCs/>
          <w:sz w:val="28"/>
          <w:szCs w:val="28"/>
        </w:rPr>
        <w:t xml:space="preserve"> это капитуляция европейских держав, в частности Франции и Голландии. Как это стало фактом, японцы приступили к оккупации Индонезии и Индокитая, а затем Малайи, Бирмы, Таиланда и Филиппин. Поставив своей целью создать гигантскую подчиненную Японии колониальную империю, японцы объявили о стремлении к «восточноазиатскому процветанию».</w:t>
      </w:r>
    </w:p>
    <w:p>
      <w:pPr>
        <w:pStyle w:val="Normal"/>
        <w:spacing w:lineRule="auto" w:line="360"/>
        <w:ind w:firstLine="709"/>
        <w:jc w:val="both"/>
        <w:rPr>
          <w:b w:val="false"/>
          <w:b w:val="false"/>
          <w:bCs/>
          <w:sz w:val="28"/>
          <w:szCs w:val="28"/>
        </w:rPr>
      </w:pPr>
      <w:r>
        <w:rPr>
          <w:b w:val="false"/>
          <w:bCs/>
          <w:sz w:val="28"/>
          <w:szCs w:val="28"/>
        </w:rPr>
        <w:t>4. В результате военных действий на территории Юго-восточной Азии все государства за исключением Таиланда, оказались оккупированными Японией. Японская оккупация и неспособность метрополии оказать серьезное сопротивление вызвали среди местного населения подъем освободительного движения. Окончательно рассеялись в регионе иллюзии относительно истинных мотивов Японии, а также помощи для достижения полной политической независимости. В этих условиях значительно возрос авторитет левых организаций, в частности коммунистов, предлагавших вооруженные методы борьбы за национальное освобождение. Содержание войск одновременно во многих странах, ведение непрекращающихся войн в Китае требовали не малых средств. Все это вело к ухудшению экономического баланса и к обострению внутреннего положения в самой Японии. Это с особой силой проявилось в начале 1944 года, когда в войне на Дальнем Востоке наметился определенный перелом.</w:t>
      </w:r>
    </w:p>
    <w:p>
      <w:pPr>
        <w:pStyle w:val="Normal"/>
        <w:spacing w:lineRule="auto" w:line="360"/>
        <w:ind w:firstLine="709"/>
        <w:jc w:val="both"/>
        <w:rPr>
          <w:b w:val="false"/>
          <w:b w:val="false"/>
          <w:bCs/>
          <w:sz w:val="28"/>
          <w:szCs w:val="28"/>
        </w:rPr>
      </w:pPr>
      <w:r>
        <w:rPr>
          <w:b w:val="false"/>
          <w:bCs/>
          <w:sz w:val="28"/>
          <w:szCs w:val="28"/>
        </w:rPr>
        <w:t>5. Капитуляция Японии в августе 1945 года привела к краху замыслов японской военщины, крушению того агрессивного внешнеполитического курса Японии, который на протяжении нескольких десятилетий опирался на экономическое развитие и экспансию японского капитала, на самурайский дух прошлого. Подписав акт о капитуляции, Япония принимала условия Потсдамской декларации США, Англии, Китая и СССР. Япония заявила о безоговорочной капитуляции перед союзными державами всех японских вооруженных сил. Была осуществлена серия демократических реформ, включая возрождение партий, созыв парламента и принятие новой конституции, оставлявшей за императором весьма ограниченные права и отсекавшей возможность возрождения японского милитаризма в будущем. Разгром и капитуляция милитаристской Японии имели историческое значение. На земном шаре наступил долгожданный мир.</w:t>
      </w:r>
    </w:p>
    <w:p>
      <w:pPr>
        <w:pStyle w:val="Normal"/>
        <w:spacing w:lineRule="auto" w:line="360"/>
        <w:ind w:firstLine="709"/>
        <w:jc w:val="both"/>
        <w:rPr>
          <w:b w:val="false"/>
          <w:b w:val="false"/>
          <w:bCs/>
          <w:sz w:val="28"/>
          <w:szCs w:val="28"/>
        </w:rPr>
      </w:pPr>
      <w:r>
        <w:rPr>
          <w:bCs/>
          <w:sz w:val="28"/>
          <w:szCs w:val="28"/>
        </w:rPr>
        <w:t>Оценка полноты решений поставленных задач.</w:t>
      </w:r>
      <w:r>
        <w:rPr>
          <w:b w:val="false"/>
          <w:bCs/>
          <w:sz w:val="28"/>
          <w:szCs w:val="28"/>
        </w:rPr>
        <w:t xml:space="preserve"> Поставленная цель была достигнута, и задачи исследования полностью решены. Результаты исследования приняты в изучении Японии во Второй мировой войне, что подтверждает достоверность основных выводов и положений.</w:t>
      </w:r>
    </w:p>
    <w:p>
      <w:pPr>
        <w:pStyle w:val="Normal"/>
        <w:spacing w:lineRule="auto" w:line="360"/>
        <w:ind w:firstLine="709"/>
        <w:jc w:val="both"/>
        <w:rPr/>
      </w:pPr>
      <w:r>
        <w:rPr>
          <w:bCs/>
          <w:sz w:val="28"/>
          <w:szCs w:val="28"/>
        </w:rPr>
        <w:t xml:space="preserve">Рекомендации и исходные данные по использованию результатов работы. </w:t>
      </w:r>
      <w:r>
        <w:rPr>
          <w:b w:val="false"/>
          <w:bCs/>
          <w:sz w:val="28"/>
          <w:szCs w:val="28"/>
        </w:rPr>
        <w:t xml:space="preserve">Выводы по </w:t>
      </w:r>
      <w:r>
        <w:rPr>
          <w:b w:val="false"/>
          <w:sz w:val="28"/>
          <w:szCs w:val="28"/>
        </w:rPr>
        <w:t>данному исследованию позволяют спроектировать курс дальнейшего развития демократизации мирового сообщества в Азиатско-тихоокеанском регионе; материалы дипломной работы могут быть использованы при подготовке курса лекций по историческим дисциплинам.</w:t>
      </w:r>
    </w:p>
    <w:p>
      <w:pPr>
        <w:pStyle w:val="Normal"/>
        <w:spacing w:lineRule="auto" w:line="360"/>
        <w:ind w:firstLine="709"/>
        <w:jc w:val="both"/>
        <w:rPr>
          <w:b w:val="false"/>
          <w:b w:val="false"/>
          <w:bCs/>
          <w:sz w:val="28"/>
          <w:szCs w:val="28"/>
        </w:rPr>
      </w:pPr>
      <w:r>
        <w:rPr>
          <w:b w:val="false"/>
          <w:bCs/>
          <w:sz w:val="28"/>
          <w:szCs w:val="28"/>
        </w:rPr>
      </w:r>
      <w:r>
        <w:br w:type="page"/>
      </w:r>
    </w:p>
    <w:p>
      <w:pPr>
        <w:pStyle w:val="Normal"/>
        <w:spacing w:lineRule="auto" w:line="360"/>
        <w:ind w:firstLine="709"/>
        <w:jc w:val="center"/>
        <w:rPr>
          <w:b w:val="false"/>
          <w:b w:val="false"/>
          <w:bCs/>
          <w:sz w:val="28"/>
          <w:szCs w:val="28"/>
        </w:rPr>
      </w:pPr>
      <w:r>
        <w:rPr>
          <w:bCs/>
          <w:sz w:val="28"/>
          <w:szCs w:val="28"/>
        </w:rPr>
        <w:t>СПИСОК ИСПОЛЬЗОВАННОЙ ЛИТЕРАТУРЫ</w:t>
      </w:r>
    </w:p>
    <w:p>
      <w:pPr>
        <w:pStyle w:val="Normal"/>
        <w:spacing w:lineRule="auto" w:line="360"/>
        <w:ind w:firstLine="709"/>
        <w:jc w:val="both"/>
        <w:rPr>
          <w:b w:val="false"/>
          <w:b w:val="false"/>
          <w:bCs/>
          <w:sz w:val="28"/>
          <w:szCs w:val="28"/>
        </w:rPr>
      </w:pPr>
      <w:r>
        <w:rPr>
          <w:b w:val="false"/>
          <w:bCs/>
          <w:sz w:val="28"/>
          <w:szCs w:val="28"/>
        </w:rPr>
      </w:r>
    </w:p>
    <w:p>
      <w:pPr>
        <w:pStyle w:val="Normal"/>
        <w:spacing w:lineRule="auto" w:line="360"/>
        <w:jc w:val="both"/>
        <w:rPr/>
      </w:pPr>
      <w:r>
        <w:rPr>
          <w:b w:val="false"/>
          <w:sz w:val="28"/>
          <w:szCs w:val="28"/>
        </w:rPr>
        <w:t xml:space="preserve">[1] Дубинский А.М. Индия, Китай и Япония в 40-60-х годах. – М.: ВЛАДОС, 1999. </w:t>
      </w:r>
      <w:r>
        <w:rPr>
          <w:rFonts w:eastAsia="Symbol" w:cs="Symbol" w:ascii="Symbol" w:hAnsi="Symbol"/>
          <w:b w:val="false"/>
          <w:sz w:val="28"/>
          <w:szCs w:val="28"/>
        </w:rPr>
        <w:t></w:t>
      </w:r>
      <w:r>
        <w:rPr>
          <w:b w:val="false"/>
          <w:sz w:val="28"/>
          <w:szCs w:val="28"/>
        </w:rPr>
        <w:t xml:space="preserve"> С.112</w:t>
      </w:r>
    </w:p>
    <w:p>
      <w:pPr>
        <w:pStyle w:val="Normal"/>
        <w:spacing w:lineRule="auto" w:line="360"/>
        <w:jc w:val="both"/>
        <w:rPr/>
      </w:pPr>
      <w:r>
        <w:rPr>
          <w:b w:val="false"/>
          <w:sz w:val="28"/>
          <w:szCs w:val="28"/>
        </w:rPr>
        <w:t>[2] Бадак А.Н. Всемирная история первой мировой войны в 24-х т. М.: Аст Харвест, 2002. – С.287</w:t>
      </w:r>
    </w:p>
    <w:p>
      <w:pPr>
        <w:pStyle w:val="Normal"/>
        <w:spacing w:lineRule="auto" w:line="360"/>
        <w:jc w:val="both"/>
        <w:rPr/>
      </w:pPr>
      <w:r>
        <w:rPr>
          <w:b w:val="false"/>
          <w:sz w:val="28"/>
          <w:szCs w:val="28"/>
        </w:rPr>
        <w:t xml:space="preserve">[3] Васильев Л.С. История Востока. </w:t>
      </w:r>
      <w:r>
        <w:rPr>
          <w:rFonts w:eastAsia="Symbol" w:cs="Symbol" w:ascii="Symbol" w:hAnsi="Symbol"/>
          <w:b w:val="false"/>
          <w:sz w:val="28"/>
          <w:szCs w:val="28"/>
        </w:rPr>
        <w:t></w:t>
      </w:r>
      <w:r>
        <w:rPr>
          <w:b w:val="false"/>
          <w:sz w:val="28"/>
          <w:szCs w:val="28"/>
        </w:rPr>
        <w:t xml:space="preserve"> М.: Наука, 2004. </w:t>
      </w:r>
      <w:r>
        <w:rPr>
          <w:rFonts w:eastAsia="Symbol" w:cs="Symbol" w:ascii="Symbol" w:hAnsi="Symbol"/>
          <w:b w:val="false"/>
          <w:sz w:val="28"/>
          <w:szCs w:val="28"/>
        </w:rPr>
        <w:t></w:t>
      </w:r>
      <w:r>
        <w:rPr>
          <w:b w:val="false"/>
          <w:sz w:val="28"/>
          <w:szCs w:val="28"/>
        </w:rPr>
        <w:t xml:space="preserve"> С.220</w:t>
      </w:r>
    </w:p>
    <w:p>
      <w:pPr>
        <w:pStyle w:val="Normal"/>
        <w:spacing w:lineRule="auto" w:line="360"/>
        <w:jc w:val="both"/>
        <w:rPr/>
      </w:pPr>
      <w:r>
        <w:rPr>
          <w:b w:val="false"/>
          <w:sz w:val="28"/>
          <w:szCs w:val="28"/>
        </w:rPr>
        <w:t>[4] Васильев Л.С. История Востока. М.: Новый век, 2003. – С.232</w:t>
      </w:r>
    </w:p>
    <w:p>
      <w:pPr>
        <w:pStyle w:val="Normal"/>
        <w:spacing w:lineRule="auto" w:line="360"/>
        <w:jc w:val="both"/>
        <w:rPr>
          <w:b w:val="false"/>
          <w:b w:val="false"/>
          <w:sz w:val="28"/>
          <w:szCs w:val="28"/>
        </w:rPr>
      </w:pPr>
      <w:r>
        <w:rPr>
          <w:b w:val="false"/>
          <w:sz w:val="28"/>
          <w:szCs w:val="28"/>
        </w:rPr>
        <w:t>[5] Гаджиева Е.А. Страна восходящего Солнца, история и культура Японии. – М.: Логос, 2006. – С.96</w:t>
      </w:r>
    </w:p>
    <w:p>
      <w:pPr>
        <w:pStyle w:val="Normal"/>
        <w:spacing w:lineRule="auto" w:line="360"/>
        <w:jc w:val="both"/>
        <w:rPr/>
      </w:pPr>
      <w:r>
        <w:rPr>
          <w:b w:val="false"/>
          <w:sz w:val="28"/>
          <w:szCs w:val="28"/>
        </w:rPr>
        <w:t>[6] Бадак А.Н. Всемирная история итоги первой мировой войны в 24-х т. – М.: Аст Харвест, 2002. – 587 с.</w:t>
      </w:r>
    </w:p>
    <w:p>
      <w:pPr>
        <w:pStyle w:val="Normal"/>
        <w:spacing w:lineRule="auto" w:line="360"/>
        <w:jc w:val="both"/>
        <w:rPr/>
      </w:pPr>
      <w:r>
        <w:rPr>
          <w:b w:val="false"/>
          <w:sz w:val="28"/>
          <w:szCs w:val="28"/>
        </w:rPr>
        <w:t>[7] Родригес Р. История стран Азии и Африки в новейшее время в вопросах и ответах. – М.: МОСККОММЕИ, 2006. – С.104</w:t>
      </w:r>
    </w:p>
    <w:p>
      <w:pPr>
        <w:pStyle w:val="Normal"/>
        <w:spacing w:lineRule="auto" w:line="360"/>
        <w:jc w:val="both"/>
        <w:rPr/>
      </w:pPr>
      <w:r>
        <w:rPr>
          <w:b w:val="false"/>
          <w:sz w:val="28"/>
          <w:szCs w:val="28"/>
        </w:rPr>
        <w:t>[8] Васильев Л.С. История Востока. – М.: ЛОГОС, 2001. – 220 с.</w:t>
      </w:r>
    </w:p>
    <w:p>
      <w:pPr>
        <w:pStyle w:val="Normal"/>
        <w:spacing w:lineRule="auto" w:line="360"/>
        <w:jc w:val="both"/>
        <w:rPr/>
      </w:pPr>
      <w:r>
        <w:rPr>
          <w:b w:val="false"/>
          <w:sz w:val="28"/>
          <w:szCs w:val="28"/>
        </w:rPr>
        <w:t>[9] Воскресенский А.Д. Восток/Запад: Региональные подсистемы и региональные проблемы международных отношений. – М.: Наука, 2002.</w:t>
      </w:r>
      <w:r>
        <w:rPr>
          <w:rFonts w:eastAsia="Symbol" w:cs="Symbol" w:ascii="Symbol" w:hAnsi="Symbol"/>
          <w:b w:val="false"/>
          <w:sz w:val="28"/>
          <w:szCs w:val="28"/>
        </w:rPr>
        <w:t></w:t>
      </w:r>
      <w:r>
        <w:rPr>
          <w:b w:val="false"/>
          <w:sz w:val="28"/>
          <w:szCs w:val="28"/>
        </w:rPr>
        <w:t xml:space="preserve"> 57 с.</w:t>
      </w:r>
    </w:p>
    <w:p>
      <w:pPr>
        <w:pStyle w:val="Normal"/>
        <w:spacing w:lineRule="auto" w:line="360"/>
        <w:jc w:val="both"/>
        <w:rPr>
          <w:b w:val="false"/>
          <w:b w:val="false"/>
          <w:sz w:val="28"/>
          <w:szCs w:val="28"/>
        </w:rPr>
      </w:pPr>
      <w:r>
        <w:rPr>
          <w:b w:val="false"/>
          <w:sz w:val="28"/>
          <w:szCs w:val="28"/>
        </w:rPr>
        <w:t>[10] Бузов В.Г. История современного Востока ХХ-ХХ</w:t>
      </w:r>
      <w:r>
        <w:rPr>
          <w:b w:val="false"/>
          <w:sz w:val="28"/>
          <w:szCs w:val="28"/>
          <w:lang w:val="en-US"/>
        </w:rPr>
        <w:t>I</w:t>
      </w:r>
      <w:r>
        <w:rPr>
          <w:b w:val="false"/>
          <w:sz w:val="28"/>
          <w:szCs w:val="28"/>
        </w:rPr>
        <w:t xml:space="preserve"> веках. – Ростов н/Д: Издательский центр «Март», 2008. </w:t>
      </w:r>
      <w:r>
        <w:rPr>
          <w:rFonts w:eastAsia="Symbol" w:cs="Symbol" w:ascii="Symbol" w:hAnsi="Symbol"/>
          <w:b w:val="false"/>
          <w:sz w:val="28"/>
          <w:szCs w:val="28"/>
        </w:rPr>
        <w:t></w:t>
      </w:r>
      <w:r>
        <w:rPr>
          <w:b w:val="false"/>
          <w:sz w:val="28"/>
          <w:szCs w:val="28"/>
        </w:rPr>
        <w:t xml:space="preserve"> С.103.</w:t>
      </w:r>
    </w:p>
    <w:p>
      <w:pPr>
        <w:pStyle w:val="Normal"/>
        <w:spacing w:lineRule="auto" w:line="360"/>
        <w:jc w:val="both"/>
        <w:rPr/>
      </w:pPr>
      <w:r>
        <w:rPr>
          <w:b w:val="false"/>
          <w:sz w:val="28"/>
          <w:szCs w:val="28"/>
        </w:rPr>
        <w:t>[11] Бадак А.Н. Всемирная история итоги второй мировой войны в 24-х т. – М.: Аст Харвест, 2008. – 287 с.</w:t>
      </w:r>
    </w:p>
    <w:p>
      <w:pPr>
        <w:pStyle w:val="Normal"/>
        <w:spacing w:lineRule="auto" w:line="360"/>
        <w:jc w:val="both"/>
        <w:rPr/>
      </w:pPr>
      <w:r>
        <w:rPr>
          <w:b w:val="false"/>
          <w:sz w:val="28"/>
          <w:szCs w:val="28"/>
        </w:rPr>
        <w:t>[12] Джейм Л. Мак-Клейн. Япония от сегуната Токугева в ХХ</w:t>
      </w:r>
      <w:r>
        <w:rPr>
          <w:b w:val="false"/>
          <w:sz w:val="28"/>
          <w:szCs w:val="28"/>
          <w:lang w:val="en-US"/>
        </w:rPr>
        <w:t>I</w:t>
      </w:r>
      <w:r>
        <w:rPr>
          <w:b w:val="false"/>
          <w:sz w:val="28"/>
          <w:szCs w:val="28"/>
        </w:rPr>
        <w:t xml:space="preserve"> веке. – М.: Наука, 2006. – 382 с.</w:t>
      </w:r>
    </w:p>
    <w:p>
      <w:pPr>
        <w:pStyle w:val="Normal"/>
        <w:spacing w:lineRule="auto" w:line="360"/>
        <w:jc w:val="both"/>
        <w:rPr>
          <w:b w:val="false"/>
          <w:b w:val="false"/>
          <w:sz w:val="28"/>
          <w:szCs w:val="28"/>
        </w:rPr>
      </w:pPr>
      <w:r>
        <w:rPr>
          <w:b w:val="false"/>
          <w:sz w:val="28"/>
          <w:szCs w:val="28"/>
        </w:rPr>
        <w:t>[13] Бузов В.Г. Новейшая история стран Азии и Африки 1945-2004, - М.: Издательский дом «новый век», 2007. – С.57</w:t>
      </w:r>
    </w:p>
    <w:p>
      <w:pPr>
        <w:pStyle w:val="Normal"/>
        <w:spacing w:lineRule="auto" w:line="360"/>
        <w:jc w:val="both"/>
        <w:rPr/>
      </w:pPr>
      <w:r>
        <w:rPr>
          <w:b w:val="false"/>
          <w:sz w:val="28"/>
          <w:szCs w:val="28"/>
        </w:rPr>
        <w:t>[14] Олимпиев А.Ю. Ближний и Средний Восток. – М.: Логос, 2004. – С.83</w:t>
      </w:r>
    </w:p>
    <w:p>
      <w:pPr>
        <w:pStyle w:val="Normal"/>
        <w:spacing w:lineRule="auto" w:line="360"/>
        <w:jc w:val="both"/>
        <w:rPr/>
      </w:pPr>
      <w:r>
        <w:rPr>
          <w:b w:val="false"/>
          <w:sz w:val="28"/>
          <w:szCs w:val="28"/>
        </w:rPr>
        <w:t>[15] Багатурова А.Д. Системная история международных отношений в 2-х т. – М.: Просвещение, 2006. – С.59</w:t>
      </w:r>
    </w:p>
    <w:p>
      <w:pPr>
        <w:pStyle w:val="Normal"/>
        <w:spacing w:lineRule="auto" w:line="360"/>
        <w:jc w:val="both"/>
        <w:rPr>
          <w:b w:val="false"/>
          <w:b w:val="false"/>
          <w:sz w:val="28"/>
          <w:szCs w:val="28"/>
        </w:rPr>
      </w:pPr>
      <w:r>
        <w:rPr>
          <w:b w:val="false"/>
          <w:sz w:val="28"/>
          <w:szCs w:val="28"/>
        </w:rPr>
        <w:t>[16] Багатурова А.Д. Системная история международных отношений в 2-х томах. – М.: Просвящение, 2007. – С. 68</w:t>
      </w:r>
    </w:p>
    <w:p>
      <w:pPr>
        <w:pStyle w:val="Normal"/>
        <w:spacing w:lineRule="auto" w:line="360"/>
        <w:jc w:val="both"/>
        <w:rPr/>
      </w:pPr>
      <w:r>
        <w:rPr>
          <w:b w:val="false"/>
          <w:sz w:val="28"/>
          <w:szCs w:val="28"/>
        </w:rPr>
        <w:t>[17] Родригес Р. Новейшая история стран Азии и Африки ХХ век в 3-х т. – М.: Просвещение, 2001. – 300 с.</w:t>
      </w:r>
    </w:p>
    <w:p>
      <w:pPr>
        <w:pStyle w:val="Normal"/>
        <w:spacing w:lineRule="auto" w:line="360"/>
        <w:jc w:val="both"/>
        <w:rPr/>
      </w:pPr>
      <w:r>
        <w:rPr>
          <w:b w:val="false"/>
          <w:sz w:val="28"/>
          <w:szCs w:val="28"/>
        </w:rPr>
        <w:t xml:space="preserve">[18] Кузнецов Ю.Д. История Японии. – М.: Издательсткий дом НОРМА 2003. </w:t>
      </w:r>
      <w:r>
        <w:rPr>
          <w:rFonts w:eastAsia="Symbol" w:cs="Symbol" w:ascii="Symbol" w:hAnsi="Symbol"/>
          <w:b w:val="false"/>
          <w:sz w:val="28"/>
          <w:szCs w:val="28"/>
        </w:rPr>
        <w:t></w:t>
      </w:r>
      <w:r>
        <w:rPr>
          <w:b w:val="false"/>
          <w:sz w:val="28"/>
          <w:szCs w:val="28"/>
        </w:rPr>
        <w:t xml:space="preserve"> 455 с.</w:t>
      </w:r>
    </w:p>
    <w:p>
      <w:pPr>
        <w:pStyle w:val="Normal"/>
        <w:spacing w:lineRule="auto" w:line="360"/>
        <w:jc w:val="both"/>
        <w:rPr/>
      </w:pPr>
      <w:r>
        <w:rPr>
          <w:b w:val="false"/>
          <w:sz w:val="28"/>
          <w:szCs w:val="28"/>
        </w:rPr>
        <w:t>[19]Эйдус Х.Т. История Японии с древнейших времен до наших дней. – М.: Логос, 2008. – С.61</w:t>
      </w:r>
    </w:p>
    <w:p>
      <w:pPr>
        <w:pStyle w:val="Normal"/>
        <w:spacing w:lineRule="auto" w:line="360"/>
        <w:jc w:val="both"/>
        <w:rPr/>
      </w:pPr>
      <w:r>
        <w:rPr>
          <w:b w:val="false"/>
          <w:sz w:val="28"/>
          <w:szCs w:val="28"/>
        </w:rPr>
        <w:t>[20] Губер А.А. Новая история стран Азии и Африки. – М.: Издательство «Наука», 1975. – С.25</w:t>
      </w:r>
    </w:p>
    <w:p>
      <w:pPr>
        <w:pStyle w:val="Normal"/>
        <w:spacing w:lineRule="auto" w:line="360"/>
        <w:jc w:val="both"/>
        <w:rPr/>
      </w:pPr>
      <w:r>
        <w:rPr>
          <w:b w:val="false"/>
          <w:sz w:val="28"/>
          <w:szCs w:val="28"/>
        </w:rPr>
        <w:t>[21] Ким Ф.Г. Новая история стран Азии и Африки. – М.: Издательский дом «ВЛАДОС», 2005. – С.38</w:t>
      </w:r>
    </w:p>
    <w:p>
      <w:pPr>
        <w:pStyle w:val="Normal"/>
        <w:spacing w:lineRule="auto" w:line="360"/>
        <w:jc w:val="both"/>
        <w:rPr/>
      </w:pPr>
      <w:r>
        <w:rPr>
          <w:b w:val="false"/>
          <w:sz w:val="28"/>
          <w:szCs w:val="28"/>
        </w:rPr>
        <w:t>[22] Бадак А.Н. Всемирная история канун второй мировой войны в 24-х т. – М.: Аст Харвест, 2002. – 285 с.</w:t>
      </w:r>
    </w:p>
    <w:p>
      <w:pPr>
        <w:pStyle w:val="Normal"/>
        <w:spacing w:lineRule="auto" w:line="360"/>
        <w:jc w:val="both"/>
        <w:rPr>
          <w:b w:val="false"/>
          <w:b w:val="false"/>
          <w:sz w:val="28"/>
          <w:szCs w:val="28"/>
        </w:rPr>
      </w:pPr>
      <w:r>
        <w:rPr>
          <w:b w:val="false"/>
          <w:sz w:val="28"/>
          <w:szCs w:val="28"/>
        </w:rPr>
        <w:t>[23] Бадак А.Н. Всемирная история вторая мировая война в 24-х т. – М.: Аст Харвест, 2002. – 455 с.</w:t>
      </w:r>
    </w:p>
    <w:p>
      <w:pPr>
        <w:pStyle w:val="Normal"/>
        <w:spacing w:lineRule="auto" w:line="360"/>
        <w:jc w:val="both"/>
        <w:rPr/>
      </w:pPr>
      <w:r>
        <w:rPr>
          <w:b w:val="false"/>
          <w:sz w:val="28"/>
          <w:szCs w:val="28"/>
        </w:rPr>
        <w:t xml:space="preserve">[24] Мартиросян А.Б. 22 июня. Правда генералиссимуса. – М.: Вече, </w:t>
      </w:r>
      <w:r>
        <w:rPr>
          <w:rFonts w:eastAsia="Symbol" w:cs="Symbol" w:ascii="Symbol" w:hAnsi="Symbol"/>
          <w:b w:val="false"/>
          <w:sz w:val="28"/>
          <w:szCs w:val="28"/>
        </w:rPr>
        <w:t></w:t>
      </w:r>
      <w:r>
        <w:rPr>
          <w:b w:val="false"/>
          <w:sz w:val="28"/>
          <w:szCs w:val="28"/>
        </w:rPr>
        <w:t xml:space="preserve"> 2005. – С.31</w:t>
      </w:r>
    </w:p>
    <w:p>
      <w:pPr>
        <w:pStyle w:val="Normal"/>
        <w:spacing w:lineRule="auto" w:line="360"/>
        <w:jc w:val="both"/>
        <w:rPr>
          <w:b w:val="false"/>
          <w:b w:val="false"/>
          <w:sz w:val="28"/>
          <w:szCs w:val="28"/>
        </w:rPr>
      </w:pPr>
      <w:r>
        <w:rPr>
          <w:b w:val="false"/>
          <w:sz w:val="28"/>
          <w:szCs w:val="28"/>
        </w:rPr>
        <w:t xml:space="preserve">[25] Дубровская О. Краткая история войн. – М.: РИАПОЛ КЛАССИК, </w:t>
      </w:r>
      <w:r>
        <w:rPr>
          <w:rFonts w:eastAsia="Symbol" w:cs="Symbol" w:ascii="Symbol" w:hAnsi="Symbol"/>
          <w:b w:val="false"/>
          <w:sz w:val="28"/>
          <w:szCs w:val="28"/>
        </w:rPr>
        <w:t></w:t>
      </w:r>
      <w:r>
        <w:rPr>
          <w:b w:val="false"/>
          <w:sz w:val="28"/>
          <w:szCs w:val="28"/>
        </w:rPr>
        <w:t xml:space="preserve"> 2002. – С.41</w:t>
      </w:r>
    </w:p>
    <w:p>
      <w:pPr>
        <w:pStyle w:val="Normal"/>
        <w:spacing w:lineRule="auto" w:line="360"/>
        <w:jc w:val="both"/>
        <w:rPr>
          <w:b w:val="false"/>
          <w:b w:val="false"/>
          <w:sz w:val="28"/>
          <w:szCs w:val="28"/>
        </w:rPr>
      </w:pPr>
      <w:r>
        <w:rPr>
          <w:b w:val="false"/>
          <w:sz w:val="28"/>
          <w:szCs w:val="28"/>
        </w:rPr>
        <w:t>[26] Яковлев Н.Н. Перл-Харбор 7 декабря 1941года. – М.: Политическая литература, 1988. – 336 с.</w:t>
      </w:r>
    </w:p>
    <w:p>
      <w:pPr>
        <w:pStyle w:val="Normal"/>
        <w:spacing w:lineRule="auto" w:line="360"/>
        <w:jc w:val="both"/>
        <w:rPr>
          <w:b w:val="false"/>
          <w:b w:val="false"/>
          <w:sz w:val="28"/>
          <w:szCs w:val="28"/>
        </w:rPr>
      </w:pPr>
      <w:r>
        <w:rPr>
          <w:b w:val="false"/>
          <w:sz w:val="28"/>
          <w:szCs w:val="28"/>
        </w:rPr>
        <w:t>[27] Адамчик В.В., Адамчик М.В. Итоги Второй мировой войны. – М.:Аст Мина Харвест, 2001. – 351 с.</w:t>
      </w:r>
    </w:p>
    <w:p>
      <w:pPr>
        <w:pStyle w:val="Normal"/>
        <w:spacing w:lineRule="auto" w:line="360"/>
        <w:jc w:val="both"/>
        <w:rPr/>
      </w:pPr>
      <w:r>
        <w:rPr>
          <w:b w:val="false"/>
          <w:sz w:val="28"/>
          <w:szCs w:val="28"/>
        </w:rPr>
        <w:t>[28] Кошкин А. Японский фронт маршала Сталина. – М.: Олма-Пресс, 2003. – 542 с.</w:t>
      </w:r>
    </w:p>
    <w:p>
      <w:pPr>
        <w:pStyle w:val="Normal"/>
        <w:spacing w:lineRule="auto" w:line="360"/>
        <w:jc w:val="both"/>
        <w:rPr/>
      </w:pPr>
      <w:r>
        <w:rPr>
          <w:b w:val="false"/>
          <w:sz w:val="28"/>
          <w:szCs w:val="28"/>
        </w:rPr>
        <w:t>[29] Такусибо Х. Япония в войне 1941-1945. –СПб.: Полигон, 2000. – С.200</w:t>
      </w:r>
    </w:p>
    <w:p>
      <w:pPr>
        <w:pStyle w:val="Normal"/>
        <w:spacing w:lineRule="auto" w:line="360"/>
        <w:jc w:val="both"/>
        <w:rPr/>
      </w:pPr>
      <w:r>
        <w:rPr>
          <w:b w:val="false"/>
          <w:sz w:val="28"/>
          <w:szCs w:val="28"/>
        </w:rPr>
        <w:t xml:space="preserve">[30] </w:t>
      </w:r>
      <w:r>
        <w:rPr>
          <w:b w:val="false"/>
          <w:bCs/>
          <w:sz w:val="28"/>
          <w:szCs w:val="28"/>
        </w:rPr>
        <w:t>Севостьянов Г.Н. Дипломатическая история войны на Тихом океане. От Перл-Харбора до Каира. – М.: Просвещение, 2001. – С.122-125</w:t>
      </w:r>
    </w:p>
    <w:p>
      <w:pPr>
        <w:pStyle w:val="Normal"/>
        <w:spacing w:lineRule="auto" w:line="360"/>
        <w:jc w:val="both"/>
        <w:rPr/>
      </w:pPr>
      <w:r>
        <w:rPr>
          <w:b w:val="false"/>
          <w:sz w:val="28"/>
          <w:szCs w:val="28"/>
        </w:rPr>
        <w:t xml:space="preserve">[31] </w:t>
      </w:r>
      <w:r>
        <w:rPr>
          <w:b w:val="false"/>
          <w:bCs/>
          <w:sz w:val="28"/>
          <w:szCs w:val="28"/>
        </w:rPr>
        <w:t>Мезанюк В. Военно-морские силы самообороны Японии. 50-лет истории. // Морской сборник. – М.: Просвещение, 2002. – С.70-75</w:t>
      </w:r>
    </w:p>
    <w:p>
      <w:pPr>
        <w:pStyle w:val="Normal"/>
        <w:spacing w:lineRule="auto" w:line="360"/>
        <w:jc w:val="both"/>
        <w:rPr/>
      </w:pPr>
      <w:r>
        <w:rPr>
          <w:b w:val="false"/>
          <w:sz w:val="28"/>
          <w:szCs w:val="28"/>
        </w:rPr>
        <w:t>[32] Меликсетов А.В. Победа китайской революции. – М.: Наука ГРВЛ, 2005. – С.29</w:t>
      </w:r>
    </w:p>
    <w:p>
      <w:pPr>
        <w:pStyle w:val="Normal"/>
        <w:spacing w:lineRule="auto" w:line="360"/>
        <w:jc w:val="both"/>
        <w:rPr/>
      </w:pPr>
      <w:r>
        <w:rPr>
          <w:b w:val="false"/>
          <w:sz w:val="28"/>
          <w:szCs w:val="28"/>
        </w:rPr>
        <w:t>[33] Можейко И.В. Западный ветер – ясная погода. – М.: Издательский центр «Наука», 2001. – 220 с.</w:t>
      </w:r>
    </w:p>
    <w:p>
      <w:pPr>
        <w:pStyle w:val="Normal"/>
        <w:spacing w:lineRule="auto" w:line="360"/>
        <w:jc w:val="both"/>
        <w:rPr>
          <w:b w:val="false"/>
          <w:b w:val="false"/>
          <w:sz w:val="28"/>
          <w:szCs w:val="28"/>
        </w:rPr>
      </w:pPr>
      <w:r>
        <w:rPr>
          <w:b w:val="false"/>
          <w:sz w:val="28"/>
          <w:szCs w:val="28"/>
        </w:rPr>
        <w:t>[34] Моррисон С. Американский флот во Второй Мировой войне. – Ек.: ВЛАДОС, 1998. – С.64</w:t>
      </w:r>
    </w:p>
    <w:p>
      <w:pPr>
        <w:pStyle w:val="Normal"/>
        <w:spacing w:lineRule="auto" w:line="360"/>
        <w:jc w:val="both"/>
        <w:rPr>
          <w:b w:val="false"/>
          <w:b w:val="false"/>
          <w:sz w:val="28"/>
          <w:szCs w:val="28"/>
        </w:rPr>
      </w:pPr>
      <w:r>
        <w:rPr>
          <w:b w:val="false"/>
          <w:sz w:val="28"/>
          <w:szCs w:val="28"/>
        </w:rPr>
        <w:t>[35] Нимиц Ч., Портер Э. Война на море 1939-1945. – Смоленск: Просвещение, 1999. – 315 с.</w:t>
      </w:r>
    </w:p>
    <w:p>
      <w:pPr>
        <w:pStyle w:val="Normal"/>
        <w:spacing w:lineRule="auto" w:line="360"/>
        <w:jc w:val="both"/>
        <w:rPr>
          <w:b w:val="false"/>
          <w:b w:val="false"/>
          <w:sz w:val="28"/>
          <w:szCs w:val="28"/>
        </w:rPr>
      </w:pPr>
      <w:r>
        <w:rPr>
          <w:b w:val="false"/>
          <w:sz w:val="28"/>
          <w:szCs w:val="28"/>
        </w:rPr>
        <w:t>[36] Бедняк И.Я. Японская агрессия в Китае и позиция США (1937-1939). – М.: ВЛАДОС, 2005. – С.45</w:t>
      </w:r>
    </w:p>
    <w:p>
      <w:pPr>
        <w:pStyle w:val="Normal"/>
        <w:spacing w:lineRule="auto" w:line="360"/>
        <w:jc w:val="both"/>
        <w:rPr/>
      </w:pPr>
      <w:r>
        <w:rPr>
          <w:b w:val="false"/>
          <w:sz w:val="28"/>
          <w:szCs w:val="28"/>
        </w:rPr>
        <w:t>[37] Функен Ф. Вторая мировая война 1939-1945. США-Япония-Китай. – М.: Астрель, 2002. – 104 с.</w:t>
      </w:r>
    </w:p>
    <w:p>
      <w:pPr>
        <w:pStyle w:val="Normal"/>
        <w:spacing w:lineRule="auto" w:line="360"/>
        <w:jc w:val="both"/>
        <w:rPr/>
      </w:pPr>
      <w:r>
        <w:rPr>
          <w:b w:val="false"/>
          <w:sz w:val="28"/>
          <w:szCs w:val="28"/>
        </w:rPr>
        <w:t>[38] Астафьев Г.В. Интервенция США в Китай и ее поражение (1945-1949 годы). – М.: Просвещение, 2005. – С.15</w:t>
      </w:r>
    </w:p>
    <w:p>
      <w:pPr>
        <w:pStyle w:val="Normal"/>
        <w:spacing w:lineRule="auto" w:line="360"/>
        <w:jc w:val="both"/>
        <w:rPr>
          <w:b w:val="false"/>
          <w:b w:val="false"/>
          <w:sz w:val="28"/>
          <w:szCs w:val="28"/>
        </w:rPr>
      </w:pPr>
      <w:r>
        <w:rPr>
          <w:b w:val="false"/>
          <w:sz w:val="28"/>
          <w:szCs w:val="28"/>
        </w:rPr>
        <w:t>[39] Бармин В.А. Синьцзян в советско-китайских отношениях 1941-1949 гг. – М.: Барнаул, 1999. – 336 с.</w:t>
      </w:r>
    </w:p>
    <w:p>
      <w:pPr>
        <w:pStyle w:val="Normal"/>
        <w:spacing w:lineRule="auto" w:line="360"/>
        <w:jc w:val="both"/>
        <w:rPr>
          <w:b w:val="false"/>
          <w:b w:val="false"/>
          <w:sz w:val="28"/>
          <w:szCs w:val="28"/>
        </w:rPr>
      </w:pPr>
      <w:r>
        <w:rPr>
          <w:b w:val="false"/>
          <w:sz w:val="28"/>
          <w:szCs w:val="28"/>
        </w:rPr>
        <w:t>[40] Бережков В.М. Рядом со Сталиным. – Ташкент: Издательство «Узбекистан», 1999. - С.51</w:t>
      </w:r>
    </w:p>
    <w:p>
      <w:pPr>
        <w:pStyle w:val="Normal"/>
        <w:spacing w:lineRule="auto" w:line="360"/>
        <w:jc w:val="both"/>
        <w:rPr/>
      </w:pPr>
      <w:r>
        <w:rPr>
          <w:b w:val="false"/>
          <w:sz w:val="28"/>
          <w:szCs w:val="28"/>
        </w:rPr>
        <w:t>[41] Бережков В.М. С дипломатической миссией в Берлин 1940-1941. – Ташкент: Издательство «Узбекистан», 2007. – С.53</w:t>
      </w:r>
    </w:p>
    <w:p>
      <w:pPr>
        <w:pStyle w:val="Normal"/>
        <w:spacing w:lineRule="auto" w:line="360"/>
        <w:jc w:val="both"/>
        <w:rPr/>
      </w:pPr>
      <w:r>
        <w:rPr>
          <w:b w:val="false"/>
          <w:sz w:val="28"/>
          <w:szCs w:val="28"/>
        </w:rPr>
        <w:t>[42] Волков Ф.Д. Тайное становится явным. – М.: Политическая литература, 1999. – 350 с.</w:t>
      </w:r>
    </w:p>
    <w:p>
      <w:pPr>
        <w:pStyle w:val="Normal"/>
        <w:spacing w:lineRule="auto" w:line="360"/>
        <w:jc w:val="both"/>
        <w:rPr/>
      </w:pPr>
      <w:r>
        <w:rPr>
          <w:b w:val="false"/>
          <w:sz w:val="28"/>
          <w:szCs w:val="28"/>
        </w:rPr>
        <w:t>[43] Евстигнеев В.Н. Разгром империалистической Японии на Дальнем Востоке в 1945г. – М.: ВЛАДОС, 2001. – 212 с.</w:t>
      </w:r>
    </w:p>
    <w:p>
      <w:pPr>
        <w:pStyle w:val="Normal"/>
        <w:spacing w:lineRule="auto" w:line="360"/>
        <w:jc w:val="both"/>
        <w:rPr/>
      </w:pPr>
      <w:r>
        <w:rPr>
          <w:b w:val="false"/>
          <w:sz w:val="28"/>
          <w:szCs w:val="28"/>
        </w:rPr>
        <w:t>[44] Иванов М.И. Япония в годы войны. Записки очевидца. – М.: Политическая литература, 2009. – С.83</w:t>
      </w:r>
    </w:p>
    <w:p>
      <w:pPr>
        <w:pStyle w:val="Normal"/>
        <w:spacing w:lineRule="auto" w:line="360"/>
        <w:jc w:val="both"/>
        <w:rPr>
          <w:b w:val="false"/>
          <w:b w:val="false"/>
          <w:sz w:val="28"/>
          <w:szCs w:val="28"/>
        </w:rPr>
      </w:pPr>
      <w:r>
        <w:rPr>
          <w:b w:val="false"/>
          <w:sz w:val="28"/>
          <w:szCs w:val="28"/>
        </w:rPr>
        <w:t>[45] Бишоп К., Макнаб К. Вторая мировая война. День за днем 1939-1945. – М.: Эксмо, 2007. – С.12</w:t>
      </w:r>
    </w:p>
    <w:p>
      <w:pPr>
        <w:pStyle w:val="Normal"/>
        <w:spacing w:lineRule="auto" w:line="360"/>
        <w:jc w:val="both"/>
        <w:rPr/>
      </w:pPr>
      <w:r>
        <w:rPr>
          <w:b w:val="false"/>
          <w:sz w:val="28"/>
          <w:szCs w:val="28"/>
        </w:rPr>
        <w:t>[46] Перелегина С. Тихоокеанская премьера. – М.: ВЛАДОС, 2009. – С.65</w:t>
      </w:r>
    </w:p>
    <w:p>
      <w:pPr>
        <w:pStyle w:val="Normal"/>
        <w:spacing w:lineRule="auto" w:line="360"/>
        <w:jc w:val="both"/>
        <w:rPr/>
      </w:pPr>
      <w:r>
        <w:rPr>
          <w:b w:val="false"/>
          <w:sz w:val="28"/>
          <w:szCs w:val="28"/>
        </w:rPr>
        <w:t>[47] Обухов В.Г. Схватка шести империй битва за Синьцзян. – М.: Вече, 2009. – 279 с.</w:t>
      </w:r>
    </w:p>
    <w:p>
      <w:pPr>
        <w:pStyle w:val="Normal"/>
        <w:spacing w:lineRule="auto" w:line="360"/>
        <w:jc w:val="both"/>
        <w:rPr>
          <w:b w:val="false"/>
          <w:b w:val="false"/>
          <w:sz w:val="28"/>
          <w:szCs w:val="28"/>
        </w:rPr>
      </w:pPr>
      <w:r>
        <w:rPr>
          <w:b w:val="false"/>
          <w:sz w:val="28"/>
          <w:szCs w:val="28"/>
        </w:rPr>
        <w:t xml:space="preserve">[48] Черчилль У. Вторая мировая война. Кольцо смыкается 6-и т. - М.: Терра </w:t>
      </w:r>
      <w:r>
        <w:rPr>
          <w:rFonts w:eastAsia="Symbol" w:cs="Symbol" w:ascii="Symbol" w:hAnsi="Symbol"/>
          <w:b w:val="false"/>
          <w:sz w:val="28"/>
          <w:szCs w:val="28"/>
        </w:rPr>
        <w:t></w:t>
      </w:r>
      <w:r>
        <w:rPr>
          <w:b w:val="false"/>
          <w:sz w:val="28"/>
          <w:szCs w:val="28"/>
        </w:rPr>
        <w:t xml:space="preserve"> Книжный клуб, 2008. – С.301</w:t>
      </w:r>
    </w:p>
    <w:p>
      <w:pPr>
        <w:pStyle w:val="Normal"/>
        <w:spacing w:lineRule="auto" w:line="360"/>
        <w:jc w:val="both"/>
        <w:rPr/>
      </w:pPr>
      <w:r>
        <w:rPr>
          <w:b w:val="false"/>
          <w:sz w:val="28"/>
          <w:szCs w:val="28"/>
        </w:rPr>
        <w:t>[49] Дымова А. База 211. – М.: Аст, Харвест, 2009. – С.302</w:t>
      </w:r>
    </w:p>
    <w:p>
      <w:pPr>
        <w:pStyle w:val="Normal"/>
        <w:spacing w:lineRule="auto" w:line="360"/>
        <w:jc w:val="both"/>
        <w:rPr/>
      </w:pPr>
      <w:r>
        <w:rPr>
          <w:b w:val="false"/>
          <w:sz w:val="28"/>
          <w:szCs w:val="28"/>
        </w:rPr>
        <w:t>[50] Назарбаев Н.А. На совещании по вопросам внешней политики. – Алматы: АО «САК», НППИК «GAUHAR», 2009. – С. 5</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3">
    <w:name w:val="Heading 3"/>
    <w:basedOn w:val="Normal"/>
    <w:next w:val="Normal"/>
    <w:qFormat/>
    <w:pPr>
      <w:keepNext w:val="true"/>
      <w:numPr>
        <w:ilvl w:val="2"/>
        <w:numId w:val="1"/>
      </w:numPr>
      <w:ind w:left="360" w:hanging="360"/>
      <w:jc w:val="both"/>
      <w:outlineLvl w:val="2"/>
    </w:pPr>
    <w:rPr>
      <w:b w:val="false"/>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b/>
      <w:sz w:val="24"/>
      <w:szCs w:val="24"/>
    </w:rPr>
  </w:style>
  <w:style w:type="character" w:styleId="PageNumber">
    <w:name w:val="Page Number"/>
    <w:rPr>
      <w:rFonts w:cs="Times New Roman"/>
    </w:rPr>
  </w:style>
  <w:style w:type="character" w:styleId="Style15">
    <w:name w:val="Текст сноски Знак"/>
    <w:qFormat/>
    <w:rPr>
      <w:b/>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b/>
      <w:sz w:val="24"/>
      <w:szCs w:val="24"/>
    </w:rPr>
  </w:style>
  <w:style w:type="character" w:styleId="Style17">
    <w:name w:val="Основной текст Знак"/>
    <w:qFormat/>
    <w:rPr>
      <w:b/>
      <w:sz w:val="24"/>
      <w:szCs w:val="24"/>
    </w:rPr>
  </w:style>
  <w:style w:type="character" w:styleId="Style18">
    <w:name w:val="Текст концевой сноски Знак"/>
    <w:qFormat/>
    <w:rPr>
      <w:b/>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21">
    <w:name w:val="style2"/>
    <w:basedOn w:val="Normal"/>
    <w:qFormat/>
    <w:pPr/>
    <w:rPr>
      <w:b w:val="false"/>
      <w:lang w:val="kk-K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3:00Z</dcterms:created>
  <dc:creator>Шаймергенов Тимур Тулегенович</dc:creator>
  <dc:description/>
  <cp:keywords/>
  <dc:language>en-US</dc:language>
  <cp:lastModifiedBy>SYSTEM</cp:lastModifiedBy>
  <cp:lastPrinted>2010-05-16T23:10:00Z</cp:lastPrinted>
  <dcterms:modified xsi:type="dcterms:W3CDTF">2011-09-21T15:43:00Z</dcterms:modified>
  <cp:revision>2</cp:revision>
  <dc:subject/>
  <dc:title>ЯПОНСКИЙ МИЛИТАРИЗМ ВО ВРЕМЯ ВТОРОЙ МИРОВОЙ ВОЙНЫ</dc:title>
</cp:coreProperties>
</file>