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widowControl w:val="false"/>
        <w:autoSpaceDE w:val="false"/>
        <w:ind w:firstLine="709"/>
        <w:rPr>
          <w:lang w:val="uk-UA"/>
        </w:rPr>
      </w:pPr>
      <w:r>
        <w:rPr>
          <w:lang w:val="uk-UA"/>
        </w:rPr>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Причина распада Киевской Руси</w:t>
      </w:r>
    </w:p>
    <w:p>
      <w:pPr>
        <w:pStyle w:val="Contents2"/>
        <w:rPr>
          <w:caps w:val="false"/>
          <w:smallCaps w:val="false"/>
          <w:sz w:val="24"/>
          <w:szCs w:val="24"/>
          <w:lang w:val="en-US" w:eastAsia="en-US"/>
        </w:rPr>
      </w:pPr>
      <w:r>
        <w:rPr>
          <w:rStyle w:val="InternetLink"/>
          <w:lang w:val="uk-UA" w:eastAsia="en-US"/>
        </w:rPr>
        <w:t xml:space="preserve">2. </w:t>
      </w:r>
      <w:r>
        <w:rPr>
          <w:rStyle w:val="InternetLink"/>
          <w:lang w:val="en-US" w:eastAsia="en-US"/>
        </w:rPr>
        <w:t>Владимиро-Суздальское княжество</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Галицко-Волынское княжество</w:t>
      </w:r>
    </w:p>
    <w:p>
      <w:pPr>
        <w:pStyle w:val="Contents2"/>
        <w:rPr>
          <w:caps w:val="false"/>
          <w:smallCaps w:val="false"/>
          <w:sz w:val="24"/>
          <w:szCs w:val="24"/>
          <w:lang w:val="en-US" w:eastAsia="en-US"/>
        </w:rPr>
      </w:pPr>
      <w:r>
        <w:rPr>
          <w:rStyle w:val="InternetLink"/>
          <w:lang w:val="uk-UA" w:eastAsia="en-US"/>
        </w:rPr>
        <w:t xml:space="preserve">4. </w:t>
      </w:r>
      <w:r>
        <w:rPr>
          <w:rStyle w:val="InternetLink"/>
          <w:lang w:val="en-US" w:eastAsia="en-US"/>
        </w:rPr>
        <w:t>Новгородская и Псковская феодальные республики</w:t>
      </w:r>
    </w:p>
    <w:p>
      <w:pPr>
        <w:pStyle w:val="Contents2"/>
        <w:rPr>
          <w:caps w:val="false"/>
          <w:smallCaps w:val="false"/>
          <w:sz w:val="24"/>
          <w:szCs w:val="24"/>
          <w:lang w:val="en-US" w:eastAsia="en-US"/>
        </w:rPr>
      </w:pPr>
      <w:r>
        <w:rPr>
          <w:rStyle w:val="InternetLink"/>
          <w:lang w:val="en-US" w:eastAsia="en-US"/>
        </w:rPr>
        <w:t>Литература</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lang w:val="uk-UA" w:eastAsia="en-US"/>
        </w:rPr>
      </w:pPr>
      <w:r>
        <w:rPr>
          <w:lang w:val="uk-UA" w:eastAsia="en-US"/>
        </w:rPr>
        <w:t xml:space="preserve">1. </w:t>
      </w:r>
      <w:r>
        <w:rPr/>
        <w:t>Причина распада Киевской Рус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Время с начала </w:t>
      </w:r>
      <w:r>
        <w:rPr>
          <w:lang w:val="en-US"/>
        </w:rPr>
        <w:t>XII</w:t>
      </w:r>
      <w:r>
        <w:rPr/>
        <w:t xml:space="preserve"> до конца </w:t>
      </w:r>
      <w:r>
        <w:rPr>
          <w:lang w:val="en-US"/>
        </w:rPr>
        <w:t>XV</w:t>
      </w:r>
      <w:r>
        <w:rPr/>
        <w:t xml:space="preserve"> века по традиции называют удельным периодом. И действительно на основе Киевской Руси сложилось 15 княжеств и земель к середине </w:t>
      </w:r>
      <w:r>
        <w:rPr>
          <w:lang w:val="en-US"/>
        </w:rPr>
        <w:t>XII</w:t>
      </w:r>
      <w:r>
        <w:rPr/>
        <w:t xml:space="preserve"> века, около 50 княжеств к началу </w:t>
      </w:r>
      <w:r>
        <w:rPr>
          <w:lang w:val="en-US"/>
        </w:rPr>
        <w:t>XIII</w:t>
      </w:r>
      <w:r>
        <w:rPr/>
        <w:t xml:space="preserve"> века, около 250 - в </w:t>
      </w:r>
      <w:r>
        <w:rPr>
          <w:lang w:val="en-US"/>
        </w:rPr>
        <w:t>XIV</w:t>
      </w:r>
      <w:r>
        <w:rPr/>
        <w:t xml:space="preserve"> столетии.</w:t>
      </w:r>
    </w:p>
    <w:p>
      <w:pPr>
        <w:pStyle w:val="Normal"/>
        <w:widowControl w:val="false"/>
        <w:autoSpaceDE w:val="false"/>
        <w:ind w:firstLine="709"/>
        <w:rPr/>
      </w:pPr>
      <w:r>
        <w:rPr/>
        <w:t>Факторы, вызвавшие распад Киевской Руси, разнообразны. Сложившаяся к этому времени система натурального хозяйства способствовала изоляции отдельных хозяйственных единиц (семья, община, удел. земля. княжество), каждая из них была самообеспечивающиеся, потреблявший весь продукт, который она производила. Товарный обмен практически отсутствовал.</w:t>
      </w:r>
    </w:p>
    <w:p>
      <w:pPr>
        <w:pStyle w:val="Normal"/>
        <w:widowControl w:val="false"/>
        <w:autoSpaceDE w:val="false"/>
        <w:ind w:firstLine="709"/>
        <w:rPr/>
      </w:pPr>
      <w:r>
        <w:rPr/>
        <w:t>Усилением княжеств и развитием крупных земельных владений усилились центробежные тенденции и усложнилось сохранение единства древнего русского государства. Развитие феодализма и упадок великокняжеской власти сделали неизбежной намеченную раздробленность Руси. В 12 веке древнее русское государство распалось на ряд самостоятельных феодальных княжеств, земель и уделов. Феодальная знать в местных центрах Новгороде, Смоленске, Чернигове смогла создать свой государственный аппарат вначале способный по мнению великокняжеской власти защитить феодальные земли, прикрывать захват феодальными массами захваченные земли. Причинами феодальной раздробленности были дальнейшие развития феодальных отношений, усиление могущества феодальной верхушки, ослабление связи великокняжеской власти удельными княжествами.</w:t>
      </w:r>
    </w:p>
    <w:p>
      <w:pPr>
        <w:pStyle w:val="Normal"/>
        <w:widowControl w:val="false"/>
        <w:autoSpaceDE w:val="false"/>
        <w:ind w:firstLine="709"/>
        <w:rPr/>
      </w:pPr>
      <w:r>
        <w:rPr/>
        <w:t>Политическая раздробленность стала новой формой организации русской государственности в условиях освоения территории страны и ее дальнейшего развития.</w:t>
      </w:r>
    </w:p>
    <w:p>
      <w:pPr>
        <w:pStyle w:val="Normal"/>
        <w:widowControl w:val="false"/>
        <w:autoSpaceDE w:val="false"/>
        <w:ind w:firstLine="709"/>
        <w:rPr/>
      </w:pPr>
      <w:r>
        <w:rPr/>
        <w:t>Распространилось натуральное земледелие. Совершенствовались орудия труда: археологи насчитывают более 40 видов металлических орудий труда, применявшихся в хозяйстве.</w:t>
      </w:r>
    </w:p>
    <w:p>
      <w:pPr>
        <w:pStyle w:val="Normal"/>
        <w:widowControl w:val="false"/>
        <w:autoSpaceDE w:val="false"/>
        <w:ind w:firstLine="709"/>
        <w:rPr/>
      </w:pPr>
      <w:r>
        <w:rPr/>
        <w:t>Даже на самых отдаленных окраинах Киевской державы сложилась боярские вотчины. Показателем подъема экономики явился рост числа городов на Руси накануне монгольского вторжения было около 300 городов - центров высокоразвитого режима, торговли, культуры.</w:t>
      </w:r>
    </w:p>
    <w:p>
      <w:pPr>
        <w:pStyle w:val="Normal"/>
        <w:widowControl w:val="false"/>
        <w:autoSpaceDE w:val="false"/>
        <w:ind w:firstLine="709"/>
        <w:rPr/>
      </w:pPr>
      <w:r>
        <w:rPr/>
        <w:t>Раздробленность - закономерный этап развития Древней Руси. Закрепление отдельных территорий земель за определенными ветвями киевского княжеского рода было ответом на вызов времени.</w:t>
      </w:r>
    </w:p>
    <w:p>
      <w:pPr>
        <w:pStyle w:val="Normal"/>
        <w:widowControl w:val="false"/>
        <w:autoSpaceDE w:val="false"/>
        <w:ind w:firstLine="709"/>
        <w:rPr/>
      </w:pPr>
      <w:r>
        <w:rPr/>
        <w:t>Киев стал первым среди равных княжеств - государств. Вскоре другие земли догнали и даже опередили его в своем развитии. Сложившись полтора десятка самостоятельных княжеств и земель, границы которых организовались в рамках Киевской державы, как рубежи уделов, волостей, где правили местные династии.</w:t>
      </w:r>
    </w:p>
    <w:p>
      <w:pPr>
        <w:pStyle w:val="Normal"/>
        <w:widowControl w:val="false"/>
        <w:autoSpaceDE w:val="false"/>
        <w:ind w:firstLine="709"/>
        <w:rPr/>
      </w:pPr>
      <w:r>
        <w:rPr/>
        <w:t>Титулом великого князя величали теперь не только киевских, но и князей других русских земель. Политическая раздробленность не означала разрыва связей между русскими землями, не вела к их полной раздробленности. Об этом свидетельствуют единая религия и церковная организация, единый язык, сохранились во всех землях правовые нормы "Русской Правды", осознание людьми общей целостной судьбы.</w:t>
      </w:r>
    </w:p>
    <w:p>
      <w:pPr>
        <w:pStyle w:val="Normal"/>
        <w:widowControl w:val="false"/>
        <w:autoSpaceDE w:val="false"/>
        <w:ind w:firstLine="709"/>
        <w:rPr/>
      </w:pPr>
      <w:r>
        <w:rPr/>
        <w:t>В результате дробления в качестве самостоятельных выделили следующие княжества, названия которым дали старые города: Киевское, Черниговское, Муромское, Рязанское, Ростово-Суздальское, Смоленское, Галицкое, Владимиро-Волынское, Полоцкое, Новгородская и Псковская земли. В каждой и земель правила своя династия - одна из ветвей Рюриковичей, сыновья князя и бояре - наместники управляли местными делами.</w:t>
      </w:r>
      <w:r>
        <w:br w:type="page"/>
      </w:r>
    </w:p>
    <w:p>
      <w:pPr>
        <w:pStyle w:val="Heading2"/>
        <w:ind w:hanging="0"/>
        <w:rPr>
          <w:lang w:val="uk-UA" w:eastAsia="en-US"/>
        </w:rPr>
      </w:pPr>
      <w:r>
        <w:rPr>
          <w:lang w:val="uk-UA" w:eastAsia="en-US"/>
        </w:rPr>
        <w:t xml:space="preserve">2. </w:t>
      </w:r>
      <w:r>
        <w:rPr/>
        <w:t>Владимиро-Суздальское княжество</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Владимиро-Суздальское государство в период феодальной раздробленности занимало одно из наиболее значимых мест, что послужило основой для формирования централизованного русского государства. Оно возникло на территории края. в верховьях Оки и Волги на северную славянами, а также племенами Тюркского происхождения.</w:t>
      </w:r>
    </w:p>
    <w:p>
      <w:pPr>
        <w:pStyle w:val="Normal"/>
        <w:widowControl w:val="false"/>
        <w:autoSpaceDE w:val="false"/>
        <w:ind w:firstLine="709"/>
        <w:rPr/>
      </w:pPr>
      <w:r>
        <w:rPr/>
        <w:t>Здесь росли старые и возникали новые города. В 1221 году был основан Нижний Новгород - крупнейший опорный и торговый центр на востоке княжества. Дальнейшее развитие получили старые города: Ростов, Суздаль. Владимир, Ярославль. Строились и укреплялись новые города крепости Дмитров, Юрьев - Польский, Кострома, Москва и др.</w:t>
      </w:r>
    </w:p>
    <w:p>
      <w:pPr>
        <w:pStyle w:val="Normal"/>
        <w:widowControl w:val="false"/>
        <w:autoSpaceDE w:val="false"/>
        <w:ind w:firstLine="709"/>
        <w:rPr/>
      </w:pPr>
      <w:r>
        <w:rPr/>
        <w:t>Территория Ростово-Суздальской земли была хорошо защищена от временных вторжений - лесами, реками. И называли Залеским краем.</w:t>
      </w:r>
    </w:p>
    <w:p>
      <w:pPr>
        <w:pStyle w:val="Normal"/>
        <w:widowControl w:val="false"/>
        <w:autoSpaceDE w:val="false"/>
        <w:ind w:firstLine="709"/>
        <w:rPr/>
      </w:pPr>
      <w:r>
        <w:rPr/>
        <w:t>Среди фактов, способствовавших подъему экономики и отделению Ростово-Суздальской земли от Киевской державы. можно назвать наличие выгодных торговых путей, проходивших по территории княжества.</w:t>
      </w:r>
    </w:p>
    <w:p>
      <w:pPr>
        <w:pStyle w:val="Normal"/>
        <w:widowControl w:val="false"/>
        <w:autoSpaceDE w:val="false"/>
        <w:ind w:firstLine="709"/>
        <w:rPr/>
      </w:pPr>
      <w:r>
        <w:rPr/>
        <w:t>Важнейшим из них был Волынский торговый путь, связывавший северо-восточную Русь со странами Востока.</w:t>
      </w:r>
    </w:p>
    <w:p>
      <w:pPr>
        <w:pStyle w:val="Normal"/>
        <w:widowControl w:val="false"/>
        <w:autoSpaceDE w:val="false"/>
        <w:ind w:firstLine="709"/>
        <w:rPr/>
      </w:pPr>
      <w:r>
        <w:rPr/>
        <w:t>В Ростово-Суздальской земле, столицей которой был город Суздаль, княжил сын Владимира Мономаха - Юрий.</w:t>
      </w:r>
    </w:p>
    <w:p>
      <w:pPr>
        <w:pStyle w:val="Normal"/>
        <w:widowControl w:val="false"/>
        <w:autoSpaceDE w:val="false"/>
        <w:ind w:firstLine="709"/>
        <w:rPr/>
      </w:pPr>
      <w:r>
        <w:rPr/>
        <w:t>В условиях феодальной раздробленности Юрий Долгорукий укрепил свои позиции, расширил территорию княжества, перенес столицу из Ростова в Суздаль. Он основал новые города - Москва, Дмитриев и др., и подчинил себе Новгород и киев.</w:t>
      </w:r>
    </w:p>
    <w:p>
      <w:pPr>
        <w:pStyle w:val="Normal"/>
        <w:widowControl w:val="false"/>
        <w:autoSpaceDE w:val="false"/>
        <w:ind w:firstLine="709"/>
        <w:rPr/>
      </w:pPr>
      <w:r>
        <w:rPr/>
        <w:t>Его сын Андрей Боголюбский после смерти отца обосновался во Владимире, покорил соседние княжества, навел борьбу против боярства и присвоил себе титул великого князя всей Руси.</w:t>
      </w:r>
    </w:p>
    <w:p>
      <w:pPr>
        <w:pStyle w:val="Normal"/>
        <w:widowControl w:val="false"/>
        <w:autoSpaceDE w:val="false"/>
        <w:ind w:firstLine="709"/>
        <w:rPr/>
      </w:pPr>
      <w:r>
        <w:rPr/>
        <w:t>Враждебные бояре убили Андрея Боголюбского и пригласили в город Владимира Всеволода "Большое гнездо".</w:t>
      </w:r>
    </w:p>
    <w:p>
      <w:pPr>
        <w:pStyle w:val="Normal"/>
        <w:widowControl w:val="false"/>
        <w:autoSpaceDE w:val="false"/>
        <w:ind w:firstLine="709"/>
        <w:rPr/>
      </w:pPr>
      <w:r>
        <w:rPr/>
        <w:t>Особенностью общественного строя Владимирской земли является то, что феодальные отношения начинались складываться позже, чем в других землях, поэтому позиции местных бояр слабее, чем феодальной знати сформировавшийся из княжеской дружины. Исключением составляло сильное местное Ростовское боярство. Боярами называли, только верхушки феодальной знати, остальных называли слугами вольными и одни, и другие являлись вассалами князей и по их зову должны были прибыть со своим ополчением. В это период образовался разряд слуг получивших название дворяне. Эта группа образовалась из дворцовых людей, выполнявших определенные обязанности по управлению княжеским хозяйством.</w:t>
      </w:r>
    </w:p>
    <w:p>
      <w:pPr>
        <w:pStyle w:val="Normal"/>
        <w:widowControl w:val="false"/>
        <w:autoSpaceDE w:val="false"/>
        <w:ind w:firstLine="709"/>
        <w:rPr/>
      </w:pPr>
      <w:r>
        <w:rPr/>
        <w:t>Со временем дворяне несли воинскую службу при князе. Они не имели права переходить от одного князя к другому.</w:t>
      </w:r>
    </w:p>
    <w:p>
      <w:pPr>
        <w:pStyle w:val="Normal"/>
        <w:widowControl w:val="false"/>
        <w:autoSpaceDE w:val="false"/>
        <w:ind w:firstLine="709"/>
        <w:rPr/>
      </w:pPr>
      <w:r>
        <w:rPr/>
        <w:t>Крестьяне попадали под власть феодалов, так как общинные земли захватывались феодалами или церковью. Для Владимирской земли это было особенно характерно, основной формой эксплуатации был оброк. Стражники составляли особую группу, образовавшиеся из посаженных на землю холопов, трудившихся в феодальных хозяйствах. Постепенно перестали употреблять понятия смерды, изгой и ввели такие термины как сироты, крестьяне.</w:t>
      </w:r>
    </w:p>
    <w:p>
      <w:pPr>
        <w:pStyle w:val="Normal"/>
        <w:widowControl w:val="false"/>
        <w:autoSpaceDE w:val="false"/>
        <w:ind w:firstLine="709"/>
        <w:rPr/>
      </w:pPr>
      <w:r>
        <w:rPr/>
        <w:t>Владимиро-Суздальское княжество до прихода власти Всеволода, представляло собой ранее феодальную монархию. В 13-15 вв. отношения удельных князей и великого князя, были основаны по принципу сюзиренетета - вассолитета (власть и подчинение).</w:t>
      </w:r>
    </w:p>
    <w:p>
      <w:pPr>
        <w:pStyle w:val="Normal"/>
        <w:widowControl w:val="false"/>
        <w:autoSpaceDE w:val="false"/>
        <w:ind w:firstLine="709"/>
        <w:rPr/>
      </w:pPr>
      <w:r>
        <w:rPr/>
        <w:t>Со временем самостоятельность удельных князей росла и они превратились в малозависимых от князя феодалов. Многие даже себе присвоили титул Великих князей. Так города Москва, Суздаль, Ярославль, Ростов превратились в центры крупных относительно самостоятельных феодальных образований. Великий князь Владимировский осуществил верховную власть и был собственником земли. Ему принадлежали: законодательная, исполнительная, распорядительная, судебная и военная власть. На ряду с ним существовал княжеский совет, в который входили представители феодальной знати и служилые бояре.</w:t>
      </w:r>
    </w:p>
    <w:p>
      <w:pPr>
        <w:pStyle w:val="Normal"/>
        <w:widowControl w:val="false"/>
        <w:autoSpaceDE w:val="false"/>
        <w:ind w:firstLine="709"/>
        <w:rPr/>
      </w:pPr>
      <w:r>
        <w:rPr/>
        <w:t>При осуществлении власти Владимирский князь опирался на дружину, вече, существующую на начальном этапе становлении княжества с усилением великокняжеской власти оно утратило свои позиции и прекратило свое существование.</w:t>
      </w:r>
    </w:p>
    <w:p>
      <w:pPr>
        <w:pStyle w:val="Normal"/>
        <w:widowControl w:val="false"/>
        <w:autoSpaceDE w:val="false"/>
        <w:ind w:firstLine="709"/>
        <w:rPr/>
      </w:pPr>
      <w:r>
        <w:rPr/>
        <w:t>Феодальные съезды существовали для решения наиболее важных проблем, особенно в период обострения внутри и внешне политической обстановки. Они созывались великими князьями. Например, в период борьбы с Ростово-Суздальским боярством и монголо-татарским нашествием. Система управления была дворцововотчиной; при князе создавалась система органов во главе которой стоял Дворецкий. Местное управление осуществлялось наместниками представителями ВКВ на местах они выполняли функцию управления и суда по отношению к подвластному населению. Источником их доходов были налоги и сборы с населения, получившие название "Корм", а система называлась "кормлением".</w:t>
      </w:r>
    </w:p>
    <w:p>
      <w:pPr>
        <w:pStyle w:val="Normal"/>
        <w:widowControl w:val="false"/>
        <w:autoSpaceDE w:val="false"/>
        <w:ind w:firstLine="709"/>
        <w:rPr/>
      </w:pPr>
      <w:r>
        <w:rPr/>
        <w:t>Система права строилась на основе Русской Правды.</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3. </w:t>
      </w:r>
      <w:r>
        <w:rPr/>
        <w:t>Галицко-Волынское княжество</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Галицко-Волынское княжество образовалось на западных границах древне-русского государства со столицей в городе Владимир.</w:t>
      </w:r>
    </w:p>
    <w:p>
      <w:pPr>
        <w:pStyle w:val="Normal"/>
        <w:widowControl w:val="false"/>
        <w:autoSpaceDE w:val="false"/>
        <w:ind w:firstLine="709"/>
        <w:rPr/>
      </w:pPr>
      <w:r>
        <w:rPr/>
        <w:t>Потомок Владимира Мономаха - князь Роман Мстиславович в 1199г. присоединил к Владимиро-волынской земле Галич, который в последствии его сын Данил укрепил свои позиции и добился независимости княжества.</w:t>
      </w:r>
    </w:p>
    <w:p>
      <w:pPr>
        <w:pStyle w:val="Normal"/>
        <w:widowControl w:val="false"/>
        <w:autoSpaceDE w:val="false"/>
        <w:ind w:firstLine="709"/>
        <w:rPr/>
      </w:pPr>
      <w:r>
        <w:rPr/>
        <w:t>Однако в 14 веке из-за межусобных воин начался упадок Галицко-Волынской земли. Распаду способствовали и усиление Польши, которые в 1339г. захватили Галицинские земли и поделились между собой.</w:t>
      </w:r>
    </w:p>
    <w:p>
      <w:pPr>
        <w:pStyle w:val="Normal"/>
        <w:widowControl w:val="false"/>
        <w:autoSpaceDE w:val="false"/>
        <w:ind w:firstLine="709"/>
        <w:rPr/>
      </w:pPr>
      <w:r>
        <w:rPr/>
        <w:t>Общественный строй Галицко-Волынского княжества отличался сильными олигархическими позициями основной группы феодалов, боярства, сформированные из местных землевладельцев.</w:t>
      </w:r>
    </w:p>
    <w:p>
      <w:pPr>
        <w:pStyle w:val="Normal"/>
        <w:widowControl w:val="false"/>
        <w:autoSpaceDE w:val="false"/>
        <w:ind w:firstLine="709"/>
        <w:rPr/>
      </w:pPr>
      <w:r>
        <w:rPr/>
        <w:t>Она была мало связана с княжеским двором и княжеской властью и относилась к ним зачастую враждебно. К господствующему классу относился также церковная знать. Архиепископы, епископы и т.д., которые осуществляли управление обширными владениями и крестьянами. Крестьяне с ростом крупного земледелия попадали под власть к феодалам и теряли независимость. Сократилась численность крестьян общинников. Городское население было немногочисленно т.к не было крупных центров таких как Киев и Новгород.</w:t>
      </w:r>
    </w:p>
    <w:p>
      <w:pPr>
        <w:pStyle w:val="Normal"/>
        <w:widowControl w:val="false"/>
        <w:autoSpaceDE w:val="false"/>
        <w:ind w:firstLine="709"/>
        <w:rPr/>
      </w:pPr>
      <w:r>
        <w:rPr/>
        <w:t>Торгово-ремесленная верхушка называлась "мужики городские и местичи", ремесленники объединялись в "улицы, ряды, сотни, братчины", эти объединения имели старост и казну.</w:t>
      </w:r>
    </w:p>
    <w:p>
      <w:pPr>
        <w:pStyle w:val="Normal"/>
        <w:widowControl w:val="false"/>
        <w:autoSpaceDE w:val="false"/>
        <w:ind w:firstLine="709"/>
        <w:rPr/>
      </w:pPr>
      <w:r>
        <w:rPr/>
        <w:t>Государственный строй княжества имел свои особенности, высшие органы власти Галицко-Волынской земли были князь и совет при нем. Княжеской власти противостояли боярский совет, который существенно влиял на внешнюю и внутреннюю политику. Бояре по своему усмотрению приглашали и изгоняли князей, что делал князь слабой. Функции князя были те же, что и в древне-русском государстве. Вопросы государственного управления и суда он решал с помощью совета состоявшего из представителей княжеского двора, боярства, городской верхушки и духовенства. Вече не играла большой роли в виду малочисленности городского населения.</w:t>
      </w:r>
    </w:p>
    <w:p>
      <w:pPr>
        <w:pStyle w:val="Normal"/>
        <w:widowControl w:val="false"/>
        <w:autoSpaceDE w:val="false"/>
        <w:ind w:firstLine="709"/>
        <w:rPr/>
      </w:pPr>
      <w:r>
        <w:rPr/>
        <w:t>Государственный орган сформировался в виде Двороцовотчинной системы управления и был типичным для этого периода. Основу войска составляло дружины и ополчение из смердов и горожан. В княжестве сохранилась система права древне русского государства. Источником была "Русская правда".</w:t>
      </w:r>
      <w:r>
        <w:br w:type="page"/>
      </w:r>
    </w:p>
    <w:p>
      <w:pPr>
        <w:pStyle w:val="Heading2"/>
        <w:ind w:hanging="0"/>
        <w:rPr>
          <w:lang w:val="uk-UA" w:eastAsia="en-US"/>
        </w:rPr>
      </w:pPr>
      <w:r>
        <w:rPr>
          <w:lang w:val="uk-UA" w:eastAsia="en-US"/>
        </w:rPr>
        <w:t xml:space="preserve">4. </w:t>
      </w:r>
      <w:r>
        <w:rPr/>
        <w:t>Новгородская и Псковская феодальные республи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Великий Новгород был наиболее древним городом России и центром княжества Славии.</w:t>
      </w:r>
    </w:p>
    <w:p>
      <w:pPr>
        <w:pStyle w:val="Normal"/>
        <w:widowControl w:val="false"/>
        <w:autoSpaceDE w:val="false"/>
        <w:ind w:firstLine="709"/>
        <w:rPr/>
      </w:pPr>
      <w:r>
        <w:rPr/>
        <w:t>Близость Новгорода к Балтийскому морю привела к экономическому отношению, он стал центром внешней и внутренней торговли. Это же фактор усложнял внешне - политическое положение Новгорода, так как приходилось вести постоянную борьбу внешних агрессоров немцев, шведов т.д. Новгород окупился данью от монгола - татар и не был ими захвачен. в 13-15 вв. Новгородская феодальная республика уступает свои позиции, теряет свою самостоятельность и переходи в подчинение Московскому княжеству. Псков в 12 веке большой город с большим населением, в 14 веке ведет борьбу с Новгородом за независимость и добивается у Новгорода независимости.</w:t>
      </w:r>
    </w:p>
    <w:p>
      <w:pPr>
        <w:pStyle w:val="Normal"/>
        <w:widowControl w:val="false"/>
        <w:autoSpaceDE w:val="false"/>
        <w:ind w:firstLine="709"/>
        <w:rPr/>
      </w:pPr>
      <w:r>
        <w:rPr/>
        <w:t>В 15 веке т.к Новгород попадает в Московскую зависимость, с 1462г. наместники великого московского князя посылаются в Псков без согласования с вече, а в 1510г. Псков вошел в состав единого русского государства и Новгород, и Псков отличились своими особенности общественного и экономического развития. Во I - развитие крупного боярского земледелия происходило быстрее, чем в остальных районах. В значительной мере этому способствовало жестокая эксплуатация населения, населяющие определенные территории.</w:t>
      </w:r>
    </w:p>
    <w:p>
      <w:pPr>
        <w:pStyle w:val="Normal"/>
        <w:widowControl w:val="false"/>
        <w:autoSpaceDE w:val="false"/>
        <w:ind w:firstLine="709"/>
        <w:rPr/>
      </w:pPr>
      <w:r>
        <w:rPr/>
        <w:t>Значительную часть земли захватила церковь. Княжеский домен здесь не сложился, и не сформировалось боярство из дружинников. Ремесло и торговля были высоко развиты и способствовали росту городского населения. Новгород находился на торговых путях, а земля не отличалась плодородием. Древне русские Новгородские и Псковские феодальные республики были достаточно развитыми государственными образованиями. Они просуществовали: Новгород с 1130г. по 1487г., а Псков с 1348г. по 1510г.</w:t>
      </w:r>
    </w:p>
    <w:p>
      <w:pPr>
        <w:pStyle w:val="Normal"/>
        <w:widowControl w:val="false"/>
        <w:autoSpaceDE w:val="false"/>
        <w:ind w:firstLine="709"/>
        <w:rPr/>
      </w:pPr>
      <w:r>
        <w:rPr/>
        <w:t>Государственный строй великого Новгорода складывался постепенно и подразделялся на два периода: 1 - феодальная республика с властью великого князя; 2 - феодальная республика под управлением феодальной олигархии.</w:t>
      </w:r>
    </w:p>
    <w:p>
      <w:pPr>
        <w:pStyle w:val="Normal"/>
        <w:widowControl w:val="false"/>
        <w:autoSpaceDE w:val="false"/>
        <w:ind w:firstLine="709"/>
        <w:rPr/>
      </w:pPr>
      <w:r>
        <w:rPr/>
        <w:t>В первый период в Новгороде имелись все основные органы государственной власти. Высшими органами были вече и боярский совет, а исполнительной - князь посадник, княжеский суд, тысяцкий суд, управляющие волостелями, воластели и старосты. В Новгородской вече, как органа государственной власти имело важное значение, противоборствовало политической силе без поддержки вече, т.е. городского ремесленного люда одержало победу. Сила вече заключалась в т. ч. ремесленника как основной силой городского населения всегда были готовы защитить свои права с оружие в руках. Ибо они составляли основу ополчения. Вече было верховным органом власти и имело большую силу, чем в других княжествах. Вече решало в области законодательства внешней и внутренней политики, избирало или изгоняла князя, избирало посадского и других должностных лиц городской власти. Решало вопросы войны и мира. Ведало раскладкой налогов и повинностей, чеканкой монеты, постройкой оборонных сооружений, храмов, мостов и т.д. Выступало в качестве высшей судебной инстанции, на вече присутствовали должностные лица городского управления, т.е. владыка, князь, посадский и тысяцкий, представители важных граждан населения, а так же представители городских низов. Вече являлось органом со строго определенными полномочиями.</w:t>
      </w:r>
    </w:p>
    <w:p>
      <w:pPr>
        <w:pStyle w:val="Normal"/>
        <w:widowControl w:val="false"/>
        <w:autoSpaceDE w:val="false"/>
        <w:ind w:firstLine="709"/>
        <w:rPr/>
      </w:pPr>
      <w:r>
        <w:rPr/>
        <w:t>Другой орган - боярский совет являлся реальным носителем власти Великого Новгорода, который сосредотачивал в своих руках всю городскую систему управления. Решал через вече важные вопросы внутренней и внешней политики. В его состав входили: князь, архиепископ, посадники, тысяцкие, сотники, старосты и именитые бояре. В начальный период развития Новгорода во главе боярского совета (оспода) находился посадник, в последствии представительство перешло к епископу, а совет создавался во владычном дворе. Княжеская власть была существенно ограничена в объеме и функциях, хотя, несомненно, занимало главное место в республиканских институтах управления. Князь приглашался в Новгород, после того как его кандидатура обсуждалась на боярском совете для выдвижения на вече еще до прибытия в Новгород князя, дабы подписать с "господином Великим Новгородским" договорную грамоту, в которой регламентировались государственный и правовой статус, а так же обязанностей Новгородских властей по отношению к князю.</w:t>
      </w:r>
    </w:p>
    <w:p>
      <w:pPr>
        <w:pStyle w:val="Normal"/>
        <w:widowControl w:val="false"/>
        <w:autoSpaceDE w:val="false"/>
        <w:ind w:firstLine="709"/>
        <w:rPr/>
      </w:pPr>
      <w:r>
        <w:rPr/>
        <w:t>Договор закреплялся крепостным целованием. Поскольку ограничение княжеской власти явилась отличительная особенность Новгорода, то зафиксируем основные ограничения. Ограничение право князя на получение новых земельных владений в Новгороде на правах собственности. Земля отводилась для временного владения с правом получения феодальной ренты, администрация этих владений формировалась в смешанном составе из княжеских слуг и новгородских мужей. По договору так же запрещалось скупать земли не только князю, но и его боярам и слугам, а так же принимать в качестве подарков. Все земли считались землями святой Софьи и землями Новгорода. Были ограничены права князя влиять на вечевые порядки ограничивалась и судебная власть князя. Боясь того, что князь, как знаток судебных дел способен завоевать популярность у городского населения было закреплено положение, что князь осуществляет судопроизводство только с Новгородским посадником, а также важную роль суда как между боярами и купцами из юрисдикции князя изымалась. Князь не производил проезжий суд, распорядок и образ жизни князя строился таким образом, чтобы он максимально был изолирован от городских жителей и населения.</w:t>
      </w:r>
    </w:p>
    <w:p>
      <w:pPr>
        <w:pStyle w:val="Normal"/>
        <w:widowControl w:val="false"/>
        <w:autoSpaceDE w:val="false"/>
        <w:ind w:firstLine="709"/>
        <w:rPr/>
      </w:pPr>
      <w:r>
        <w:rPr/>
        <w:t>Князь жил в предместье Новгорода со своим двором, он не имел право издавать законы, объявлять войну и мир. Командование военными силами князь осуществлял вместе с посадником. Таким образом, княжеские ограничения не позволяли князьям закрепляться в этом городе и ставили князя в подконтрольное верхушке положение.</w:t>
      </w:r>
    </w:p>
    <w:p>
      <w:pPr>
        <w:pStyle w:val="Normal"/>
        <w:widowControl w:val="false"/>
        <w:autoSpaceDE w:val="false"/>
        <w:ind w:firstLine="709"/>
        <w:rPr/>
      </w:pPr>
      <w:r>
        <w:rPr/>
        <w:t>Несколько по другому выглядела власть в Пскове. До 1348 года на княжество в Псков назначали князя новгородскими властями с согласия псковского вече. Они были также сильно ограничены во власти, и в их обязанности входило прежде всего укрепление военной силы Пскова, как оплата у северных границ Новгорода. После получения независимости Пскова князья принимались по решению Псковского городского вече, которое руководимое боярством контролировало князя почти во всех отраслях его деятельности. Посадник, архиепископ и вече являлись теми республиканским органами, которые осуществляли контроль за деятельностью князя. посадник был носителем исполнительной власти и избирался городским вече не более чем на 2 года в 12-13 вв. Все грамоты Великого Новгорода связаны с приглашением князей на престол писались от имени Владыки, Посадника, Тысяцкого и от всего Новгорода и скреплялись печатью посадника и архиепископа. Договоры с другими городами, в частности с Немецким торговым центром, заключались от имени князя и посадника. Печатью посадника скреплялись все грамоты, в том числе и судебное постановление. Посадниками избирались из числа знатнейших боярских фамилий. Близкими помощниками посадника был тысяцкий, в обязанность которого вменялось ограничения войсковых сборов и командование городским ополчение. Новгородский посадник и тысяцкий так же следили за соблюдением правил торговли русских купцов с иноземцами и возглавляли особый суд по торговым делам. Архиепископ, как глава церкви играл большую роль в жизни Новгорода. Его политическое влияние подтверждено тем, что 12-13 в-х многие договоры с князьями, а также международные договора скреплялись его печатью. Он избирался из среды Игуменов, монастырей, настоятелями церкви и сборов путем жеребьевки. После чего, благословлялся Митрополитом Киевским, а затем Московским, его резиденцией был собор святой Софии Архангельской. Участвовал в работе боярского совета, скреплял печатью важные документы, содержал за свой счет полк, представлял республику во внешнеполитических целях, обновлял за счет церкви кремль и городские укрепления.</w:t>
      </w:r>
      <w:r>
        <w:br w:type="page"/>
      </w:r>
    </w:p>
    <w:p>
      <w:pPr>
        <w:pStyle w:val="Heading2"/>
        <w:ind w:hanging="0"/>
        <w:rPr/>
      </w:pPr>
      <w:r>
        <w:rPr/>
        <w:t>Литература</w:t>
      </w:r>
    </w:p>
    <w:p>
      <w:pPr>
        <w:pStyle w:val="Normal"/>
        <w:widowControl w:val="false"/>
        <w:autoSpaceDE w:val="false"/>
        <w:ind w:firstLine="709"/>
        <w:rPr>
          <w:lang w:val="uk-UA"/>
        </w:rPr>
      </w:pPr>
      <w:r>
        <w:rPr>
          <w:lang w:val="uk-UA"/>
        </w:rPr>
      </w:r>
    </w:p>
    <w:p>
      <w:pPr>
        <w:pStyle w:val="Style18"/>
        <w:numPr>
          <w:ilvl w:val="0"/>
          <w:numId w:val="3"/>
        </w:numPr>
        <w:rPr/>
      </w:pPr>
      <w:r>
        <w:rPr/>
        <w:t>Н.М. Карамзин. Предания веков. Москва, 1988</w:t>
      </w:r>
    </w:p>
    <w:p>
      <w:pPr>
        <w:pStyle w:val="Style18"/>
        <w:numPr>
          <w:ilvl w:val="0"/>
          <w:numId w:val="3"/>
        </w:numPr>
        <w:rPr/>
      </w:pPr>
      <w:r>
        <w:rPr/>
        <w:t>Б. Рыбаков “... Кто в Киеве нача первее княжити..." Наука и жизнь, №4, 1982</w:t>
      </w:r>
    </w:p>
    <w:p>
      <w:pPr>
        <w:pStyle w:val="Style18"/>
        <w:numPr>
          <w:ilvl w:val="0"/>
          <w:numId w:val="3"/>
        </w:numPr>
        <w:rPr/>
      </w:pPr>
      <w:r>
        <w:rPr/>
        <w:t>История России с древнейших времен до конца XX века. Москва, 1996</w:t>
      </w:r>
    </w:p>
    <w:p>
      <w:pPr>
        <w:pStyle w:val="Style18"/>
        <w:numPr>
          <w:ilvl w:val="0"/>
          <w:numId w:val="3"/>
        </w:numPr>
        <w:rPr/>
      </w:pPr>
      <w:r>
        <w:rPr/>
        <w:t>А. Мельникова. Клады земли русской. Наука и жизнь, №9, 1979</w:t>
      </w:r>
    </w:p>
    <w:p>
      <w:pPr>
        <w:pStyle w:val="Style18"/>
        <w:numPr>
          <w:ilvl w:val="0"/>
          <w:numId w:val="3"/>
        </w:numPr>
        <w:rPr/>
      </w:pPr>
      <w:r>
        <w:rPr/>
        <w:t>Ключевский В.О. “Курс лекций по русской истории”, собрание сочинений, Москва, 1979. (Том №3)</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6:00Z</dcterms:created>
  <dc:creator>Customer</dc:creator>
  <dc:description/>
  <cp:keywords/>
  <dc:language>en-US</dc:language>
  <cp:lastModifiedBy>SYSTEM</cp:lastModifiedBy>
  <cp:lastPrinted>2008-04-10T12:27:00Z</cp:lastPrinted>
  <dcterms:modified xsi:type="dcterms:W3CDTF">2011-09-21T15:46:00Z</dcterms:modified>
  <cp:revision>2</cp:revision>
  <dc:subject/>
  <dc:title>1</dc:title>
</cp:coreProperties>
</file>