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left="-360" w:firstLine="709"/>
        <w:jc w:val="center"/>
        <w:rPr>
          <w:sz w:val="28"/>
          <w:szCs w:val="28"/>
        </w:rPr>
      </w:pPr>
      <w:r>
        <w:rPr>
          <w:sz w:val="28"/>
          <w:szCs w:val="28"/>
        </w:rPr>
        <w:t>Мурманский Государственный Педагогический Университет</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t>Факультет ПМПЭ</w:t>
      </w:r>
    </w:p>
    <w:p>
      <w:pPr>
        <w:pStyle w:val="Normal"/>
        <w:spacing w:lineRule="auto" w:line="360"/>
        <w:ind w:left="-360" w:firstLine="709"/>
        <w:jc w:val="center"/>
        <w:rPr>
          <w:sz w:val="28"/>
          <w:szCs w:val="28"/>
        </w:rPr>
      </w:pPr>
      <w:r>
        <w:rPr>
          <w:sz w:val="28"/>
          <w:szCs w:val="28"/>
        </w:rPr>
        <w:t>Кафедра Всеобщей истории</w:t>
      </w:r>
    </w:p>
    <w:p>
      <w:pPr>
        <w:pStyle w:val="Normal"/>
        <w:spacing w:lineRule="auto" w:line="360"/>
        <w:ind w:left="-360" w:firstLine="709"/>
        <w:jc w:val="center"/>
        <w:rPr>
          <w:sz w:val="28"/>
          <w:szCs w:val="28"/>
        </w:rPr>
      </w:pPr>
      <w:r>
        <w:rPr>
          <w:sz w:val="28"/>
          <w:szCs w:val="28"/>
        </w:rPr>
        <w:t>Курс «Отечественная история»</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t>РЕФЕРАТ</w:t>
      </w:r>
    </w:p>
    <w:p>
      <w:pPr>
        <w:pStyle w:val="Normal"/>
        <w:spacing w:lineRule="auto" w:line="360"/>
        <w:ind w:left="-360" w:firstLine="709"/>
        <w:jc w:val="center"/>
        <w:rPr>
          <w:sz w:val="28"/>
          <w:szCs w:val="28"/>
        </w:rPr>
      </w:pPr>
      <w:r>
        <w:rPr>
          <w:sz w:val="28"/>
          <w:szCs w:val="28"/>
        </w:rPr>
        <w:t>по теме:</w:t>
      </w:r>
    </w:p>
    <w:p>
      <w:pPr>
        <w:pStyle w:val="Normal"/>
        <w:spacing w:lineRule="auto" w:line="360"/>
        <w:ind w:left="-360" w:firstLine="709"/>
        <w:jc w:val="center"/>
        <w:rPr>
          <w:sz w:val="28"/>
          <w:szCs w:val="28"/>
        </w:rPr>
      </w:pPr>
      <w:r>
        <w:rPr>
          <w:sz w:val="28"/>
          <w:szCs w:val="28"/>
        </w:rPr>
        <w:t>«Принятие христианства и его историческое значение».</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right"/>
        <w:rPr>
          <w:sz w:val="28"/>
          <w:szCs w:val="28"/>
        </w:rPr>
      </w:pPr>
      <w:r>
        <w:rPr>
          <w:sz w:val="28"/>
          <w:szCs w:val="28"/>
        </w:rPr>
        <w:t>Выполнил:</w:t>
      </w:r>
    </w:p>
    <w:p>
      <w:pPr>
        <w:pStyle w:val="Normal"/>
        <w:spacing w:lineRule="auto" w:line="360"/>
        <w:ind w:left="-360" w:firstLine="709"/>
        <w:jc w:val="right"/>
        <w:rPr>
          <w:sz w:val="28"/>
          <w:szCs w:val="28"/>
        </w:rPr>
      </w:pPr>
      <w:r>
        <w:rPr>
          <w:sz w:val="28"/>
          <w:szCs w:val="28"/>
        </w:rPr>
        <w:t>Студент первого курса</w:t>
      </w:r>
    </w:p>
    <w:p>
      <w:pPr>
        <w:pStyle w:val="Normal"/>
        <w:spacing w:lineRule="auto" w:line="360"/>
        <w:ind w:left="-360" w:firstLine="709"/>
        <w:jc w:val="right"/>
        <w:rPr>
          <w:sz w:val="28"/>
          <w:szCs w:val="28"/>
        </w:rPr>
      </w:pPr>
      <w:r>
        <w:rPr>
          <w:sz w:val="28"/>
          <w:szCs w:val="28"/>
        </w:rPr>
        <w:t>факультета ПМПЭ</w:t>
      </w:r>
    </w:p>
    <w:p>
      <w:pPr>
        <w:pStyle w:val="Normal"/>
        <w:spacing w:lineRule="auto" w:line="360"/>
        <w:ind w:left="-360" w:firstLine="709"/>
        <w:jc w:val="right"/>
        <w:rPr>
          <w:sz w:val="28"/>
          <w:szCs w:val="28"/>
        </w:rPr>
      </w:pPr>
      <w:r>
        <w:rPr>
          <w:sz w:val="28"/>
          <w:szCs w:val="28"/>
        </w:rPr>
        <w:t>группы ММЭ</w:t>
      </w:r>
    </w:p>
    <w:p>
      <w:pPr>
        <w:pStyle w:val="Normal"/>
        <w:spacing w:lineRule="auto" w:line="360"/>
        <w:ind w:left="-360" w:firstLine="709"/>
        <w:jc w:val="right"/>
        <w:rPr>
          <w:sz w:val="28"/>
          <w:szCs w:val="28"/>
        </w:rPr>
      </w:pPr>
      <w:r>
        <w:rPr>
          <w:sz w:val="28"/>
          <w:szCs w:val="28"/>
        </w:rPr>
        <w:t>Коган Б. С.</w:t>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t>Научный руководитель:</w:t>
      </w:r>
    </w:p>
    <w:p>
      <w:pPr>
        <w:pStyle w:val="Normal"/>
        <w:spacing w:lineRule="auto" w:line="360"/>
        <w:ind w:left="-360" w:firstLine="709"/>
        <w:jc w:val="right"/>
        <w:rPr>
          <w:sz w:val="28"/>
          <w:szCs w:val="28"/>
        </w:rPr>
      </w:pPr>
      <w:r>
        <w:rPr>
          <w:sz w:val="28"/>
          <w:szCs w:val="28"/>
        </w:rPr>
        <w:t>Доктор исторических наук,</w:t>
      </w:r>
    </w:p>
    <w:p>
      <w:pPr>
        <w:pStyle w:val="Normal"/>
        <w:spacing w:lineRule="auto" w:line="360"/>
        <w:ind w:left="-360" w:firstLine="709"/>
        <w:jc w:val="right"/>
        <w:rPr>
          <w:sz w:val="28"/>
          <w:szCs w:val="28"/>
        </w:rPr>
      </w:pPr>
      <w:r>
        <w:rPr>
          <w:sz w:val="28"/>
          <w:szCs w:val="28"/>
        </w:rPr>
        <w:t>профессор</w:t>
      </w:r>
    </w:p>
    <w:p>
      <w:pPr>
        <w:pStyle w:val="Normal"/>
        <w:spacing w:lineRule="auto" w:line="360"/>
        <w:ind w:left="-360" w:firstLine="709"/>
        <w:jc w:val="right"/>
        <w:rPr>
          <w:sz w:val="28"/>
          <w:szCs w:val="28"/>
        </w:rPr>
      </w:pPr>
      <w:r>
        <w:rPr>
          <w:sz w:val="28"/>
          <w:szCs w:val="28"/>
        </w:rPr>
        <w:t>Петров Н. Я.</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t>Мурманск</w:t>
      </w:r>
    </w:p>
    <w:p>
      <w:pPr>
        <w:pStyle w:val="Normal"/>
        <w:spacing w:lineRule="auto" w:line="360"/>
        <w:ind w:left="-360" w:firstLine="709"/>
        <w:jc w:val="center"/>
        <w:rPr>
          <w:sz w:val="28"/>
          <w:szCs w:val="28"/>
        </w:rPr>
      </w:pPr>
      <w:r>
        <w:rPr>
          <w:sz w:val="28"/>
          <w:szCs w:val="28"/>
        </w:rPr>
        <w:t>2007</w:t>
      </w:r>
      <w:r>
        <w:br w:type="page"/>
      </w:r>
    </w:p>
    <w:p>
      <w:pPr>
        <w:pStyle w:val="Normal"/>
        <w:spacing w:lineRule="auto" w:line="360"/>
        <w:ind w:left="3540" w:firstLine="709"/>
        <w:jc w:val="both"/>
        <w:rPr>
          <w:b/>
          <w:b/>
          <w:bCs/>
          <w:sz w:val="28"/>
          <w:szCs w:val="28"/>
        </w:rPr>
      </w:pPr>
      <w:r>
        <w:rPr>
          <w:b/>
          <w:bCs/>
          <w:sz w:val="28"/>
          <w:szCs w:val="28"/>
        </w:rPr>
        <w:t>План.</w:t>
      </w:r>
    </w:p>
    <w:p>
      <w:pPr>
        <w:pStyle w:val="Normal"/>
        <w:spacing w:lineRule="auto" w:line="360"/>
        <w:ind w:left="3540" w:firstLine="709"/>
        <w:jc w:val="both"/>
        <w:rPr>
          <w:b/>
          <w:b/>
          <w:bCs/>
          <w:sz w:val="28"/>
          <w:szCs w:val="28"/>
        </w:rPr>
      </w:pPr>
      <w:r>
        <w:rPr>
          <w:b/>
          <w:bCs/>
          <w:sz w:val="28"/>
          <w:szCs w:val="28"/>
        </w:rPr>
      </w:r>
    </w:p>
    <w:p>
      <w:pPr>
        <w:pStyle w:val="Normal"/>
        <w:numPr>
          <w:ilvl w:val="0"/>
          <w:numId w:val="2"/>
        </w:numPr>
        <w:spacing w:lineRule="auto" w:line="360"/>
        <w:ind w:left="720" w:firstLine="709"/>
        <w:jc w:val="both"/>
        <w:rPr>
          <w:sz w:val="28"/>
          <w:szCs w:val="28"/>
        </w:rPr>
      </w:pPr>
      <w:r>
        <w:rPr>
          <w:sz w:val="28"/>
          <w:szCs w:val="28"/>
        </w:rPr>
        <w:t>Христианство на Руси до крещения князя Владимира</w:t>
      </w:r>
    </w:p>
    <w:p>
      <w:pPr>
        <w:pStyle w:val="Normal"/>
        <w:numPr>
          <w:ilvl w:val="0"/>
          <w:numId w:val="2"/>
        </w:numPr>
        <w:spacing w:lineRule="auto" w:line="360"/>
        <w:ind w:left="720" w:firstLine="709"/>
        <w:jc w:val="both"/>
        <w:rPr>
          <w:sz w:val="28"/>
          <w:szCs w:val="28"/>
        </w:rPr>
      </w:pPr>
      <w:r>
        <w:rPr>
          <w:sz w:val="28"/>
          <w:szCs w:val="28"/>
        </w:rPr>
        <w:t>Летописное предание о крещении князя Владимира</w:t>
      </w:r>
    </w:p>
    <w:p>
      <w:pPr>
        <w:pStyle w:val="Normal"/>
        <w:numPr>
          <w:ilvl w:val="0"/>
          <w:numId w:val="2"/>
        </w:numPr>
        <w:spacing w:lineRule="auto" w:line="360"/>
        <w:ind w:left="720" w:firstLine="709"/>
        <w:jc w:val="both"/>
        <w:rPr>
          <w:sz w:val="28"/>
          <w:szCs w:val="28"/>
        </w:rPr>
      </w:pPr>
      <w:r>
        <w:rPr>
          <w:sz w:val="28"/>
          <w:szCs w:val="28"/>
        </w:rPr>
        <w:t>Последствия принятия Русью христианства</w:t>
      </w:r>
    </w:p>
    <w:p>
      <w:pPr>
        <w:pStyle w:val="Normal"/>
        <w:numPr>
          <w:ilvl w:val="0"/>
          <w:numId w:val="2"/>
        </w:numPr>
        <w:spacing w:lineRule="auto" w:line="360"/>
        <w:ind w:left="720" w:firstLine="709"/>
        <w:jc w:val="both"/>
        <w:rPr>
          <w:sz w:val="28"/>
          <w:szCs w:val="28"/>
        </w:rPr>
      </w:pPr>
      <w:r>
        <w:rPr>
          <w:sz w:val="28"/>
          <w:szCs w:val="28"/>
        </w:rPr>
        <w:t>Внешнее устройство церкви в древней Руси</w:t>
      </w:r>
    </w:p>
    <w:p>
      <w:pPr>
        <w:pStyle w:val="Normal"/>
        <w:numPr>
          <w:ilvl w:val="0"/>
          <w:numId w:val="2"/>
        </w:numPr>
        <w:spacing w:lineRule="auto" w:line="360"/>
        <w:ind w:left="720" w:firstLine="709"/>
        <w:jc w:val="both"/>
        <w:rPr>
          <w:sz w:val="28"/>
          <w:szCs w:val="28"/>
        </w:rPr>
      </w:pPr>
      <w:r>
        <w:rPr>
          <w:sz w:val="28"/>
          <w:szCs w:val="28"/>
        </w:rPr>
        <w:t>Черты дохристианского быта русских славян</w:t>
      </w:r>
    </w:p>
    <w:p>
      <w:pPr>
        <w:pStyle w:val="Normal"/>
        <w:numPr>
          <w:ilvl w:val="0"/>
          <w:numId w:val="2"/>
        </w:numPr>
        <w:spacing w:lineRule="auto" w:line="360"/>
        <w:ind w:left="720" w:firstLine="709"/>
        <w:jc w:val="both"/>
        <w:rPr>
          <w:sz w:val="28"/>
          <w:szCs w:val="28"/>
        </w:rPr>
      </w:pPr>
      <w:r>
        <w:rPr>
          <w:sz w:val="28"/>
          <w:szCs w:val="28"/>
        </w:rPr>
        <w:t>Влияние церкви на гражданский быт</w:t>
      </w:r>
    </w:p>
    <w:p>
      <w:pPr>
        <w:pStyle w:val="Normal"/>
        <w:numPr>
          <w:ilvl w:val="0"/>
          <w:numId w:val="2"/>
        </w:numPr>
        <w:spacing w:lineRule="auto" w:line="360"/>
        <w:ind w:left="720" w:firstLine="709"/>
        <w:jc w:val="both"/>
        <w:rPr>
          <w:sz w:val="28"/>
          <w:szCs w:val="28"/>
        </w:rPr>
      </w:pPr>
      <w:r>
        <w:rPr>
          <w:sz w:val="28"/>
          <w:szCs w:val="28"/>
        </w:rPr>
        <w:t>Христианское просвещение на Руси</w:t>
      </w:r>
    </w:p>
    <w:p>
      <w:pPr>
        <w:pStyle w:val="Normal"/>
        <w:numPr>
          <w:ilvl w:val="0"/>
          <w:numId w:val="2"/>
        </w:numPr>
        <w:spacing w:lineRule="auto" w:line="360"/>
        <w:ind w:left="720" w:firstLine="709"/>
        <w:jc w:val="both"/>
        <w:rPr>
          <w:sz w:val="28"/>
          <w:szCs w:val="28"/>
        </w:rPr>
      </w:pPr>
      <w:r>
        <w:rPr>
          <w:sz w:val="28"/>
          <w:szCs w:val="28"/>
        </w:rPr>
        <w:t>Список использованной литературы</w:t>
      </w:r>
    </w:p>
    <w:p>
      <w:pPr>
        <w:pStyle w:val="Style16"/>
        <w:spacing w:lineRule="auto" w:line="360" w:before="0" w:after="0"/>
        <w:ind w:firstLine="709"/>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Style16"/>
        <w:spacing w:lineRule="auto" w:line="360" w:before="0" w:after="0"/>
        <w:ind w:firstLine="709"/>
        <w:jc w:val="both"/>
        <w:rPr/>
      </w:pPr>
      <w:r>
        <w:rPr/>
      </w:r>
    </w:p>
    <w:p>
      <w:pPr>
        <w:pStyle w:val="Style16"/>
        <w:spacing w:lineRule="auto" w:line="360" w:before="0" w:after="0"/>
        <w:ind w:firstLine="709"/>
        <w:jc w:val="center"/>
        <w:rPr/>
      </w:pPr>
      <w:r>
        <w:rPr/>
      </w:r>
      <w:r>
        <w:br w:type="page"/>
      </w:r>
    </w:p>
    <w:p>
      <w:pPr>
        <w:pStyle w:val="Style16"/>
        <w:spacing w:lineRule="auto" w:line="360" w:before="0" w:after="0"/>
        <w:ind w:firstLine="709"/>
        <w:jc w:val="both"/>
        <w:rPr>
          <w:b/>
          <w:b/>
          <w:bCs/>
          <w:sz w:val="28"/>
          <w:szCs w:val="28"/>
        </w:rPr>
      </w:pPr>
      <w:r>
        <w:rPr>
          <w:b/>
          <w:bCs/>
          <w:sz w:val="28"/>
          <w:szCs w:val="28"/>
        </w:rPr>
        <w:t>Христианство на Руси до крещения князя Владимир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Наиболее могучим фактором объединения для Руси послужило христианство. Киевский князь Владимир Святославич принял христианство в 988 г. За крещением князя тотчас же последовало принятие христианства всею Русью и торжественное упразднение языческого культа на Руси.</w:t>
      </w:r>
    </w:p>
    <w:p>
      <w:pPr>
        <w:pStyle w:val="Style16"/>
        <w:spacing w:lineRule="auto" w:line="360" w:before="0" w:after="0"/>
        <w:ind w:firstLine="709"/>
        <w:jc w:val="both"/>
        <w:rPr>
          <w:sz w:val="28"/>
          <w:szCs w:val="28"/>
        </w:rPr>
      </w:pPr>
      <w:r>
        <w:rPr>
          <w:sz w:val="28"/>
          <w:szCs w:val="28"/>
        </w:rPr>
        <w:t>Языческие верования наших предков вообще малоизвестны. Как и все арийцы, русские славяне поклонялись силам видимой природы и почитали предков. Силы природы воплощались у них в личные божества. Первое место среди них занимало божество солнца — Дажьбог или Даждь бог, Хорс, Велес или Волос. Трудно сказать, почему ему давались различные имена: Дажьбога почитали, как источник тепла и света, как подателя всех благ; Велеса — как покровителя стад или "скотьяго бога"; "великим Хорсом" по-видимому называли самое солнечное светило, свершающее путь по небу. Другим божеством был Перун, в котором олицетворялась гроза с страшным громом и смертоносною молниею. Ветер имел свое божество — Стрибога. Небо, в котором пребывал Дажьбог, звалось Сварогом и считалось отцом солнца, почему Дажьбогу было усвоено отчество Сварожича. Божество земли носило имя Мать-Земля сырая; почитая землю, как свою мать, славяне чтили Дажьбога и Велеса, как дедов человеческих. Но все эти образы богов не получили у славян той ясности и определенности, как, например, в более развитой греческой мифологии. Внешний культ у славян также не был развит: не было ни храмов, ни особого сословия жрецов. Кое-где на открытых местах ставились грубые изображения богов, "идолы". Им приносились жертвы, иногда даже человеческие; этим и ограничивалось идолослужение. Замечательно, что варяжская (германская) мифология не оказала никакого влияния на славянскую, несмотря на политическое господство варягов; так было по той причине, что языческие верования варягов не были ни яснее, ни крепче славянских: варяги очень легко меняли свое язычество на славянский культ, если не принимали греческого христианства. Князь Игорь, варяг по происхождению, и его варяжская дружина уже клялись славянским Перуном и поклонялись его идолу.</w:t>
      </w:r>
    </w:p>
    <w:p>
      <w:pPr>
        <w:pStyle w:val="Style16"/>
        <w:spacing w:lineRule="auto" w:line="360" w:before="0" w:after="0"/>
        <w:ind w:firstLine="709"/>
        <w:jc w:val="both"/>
        <w:rPr/>
      </w:pPr>
      <w:r>
        <w:rPr>
          <w:sz w:val="28"/>
          <w:szCs w:val="28"/>
        </w:rPr>
        <w:t xml:space="preserve">Более культа видимой природы у русских славян был развит культ предков, связанный с родовым бытом. Родоначальник, давно умерший, обоготворялся и считался как бы живым покровителем своего потомства. Его звали </w:t>
      </w:r>
      <w:r>
        <w:rPr>
          <w:i/>
          <w:iCs/>
          <w:sz w:val="28"/>
          <w:szCs w:val="28"/>
        </w:rPr>
        <w:t>родом, щуром</w:t>
      </w:r>
      <w:r>
        <w:rPr>
          <w:sz w:val="28"/>
          <w:szCs w:val="28"/>
        </w:rPr>
        <w:t xml:space="preserve"> (отсюда наше слово </w:t>
      </w:r>
      <w:r>
        <w:rPr>
          <w:i/>
          <w:iCs/>
          <w:sz w:val="28"/>
          <w:szCs w:val="28"/>
        </w:rPr>
        <w:t>пращур)</w:t>
      </w:r>
      <w:r>
        <w:rPr>
          <w:sz w:val="28"/>
          <w:szCs w:val="28"/>
        </w:rPr>
        <w:t xml:space="preserve"> и приносили ему жертвы. Прародительницы рода назывались </w:t>
      </w:r>
      <w:r>
        <w:rPr>
          <w:i/>
          <w:iCs/>
          <w:sz w:val="28"/>
          <w:szCs w:val="28"/>
        </w:rPr>
        <w:t>рожаницами</w:t>
      </w:r>
      <w:r>
        <w:rPr>
          <w:sz w:val="28"/>
          <w:szCs w:val="28"/>
        </w:rPr>
        <w:t xml:space="preserve"> и так же почитались, как и </w:t>
      </w:r>
      <w:r>
        <w:rPr>
          <w:i/>
          <w:iCs/>
          <w:sz w:val="28"/>
          <w:szCs w:val="28"/>
        </w:rPr>
        <w:t>род.</w:t>
      </w:r>
      <w:r>
        <w:rPr>
          <w:sz w:val="28"/>
          <w:szCs w:val="28"/>
        </w:rPr>
        <w:t xml:space="preserve"> С падением родовых связей, когда семьи обособлялись в отдельных дворах, место </w:t>
      </w:r>
      <w:r>
        <w:rPr>
          <w:i/>
          <w:iCs/>
          <w:sz w:val="28"/>
          <w:szCs w:val="28"/>
        </w:rPr>
        <w:t>рода</w:t>
      </w:r>
      <w:r>
        <w:rPr>
          <w:sz w:val="28"/>
          <w:szCs w:val="28"/>
        </w:rPr>
        <w:t xml:space="preserve"> заступил семейный предок — </w:t>
      </w:r>
      <w:r>
        <w:rPr>
          <w:i/>
          <w:iCs/>
          <w:sz w:val="28"/>
          <w:szCs w:val="28"/>
        </w:rPr>
        <w:t>дедушка домовой,</w:t>
      </w:r>
      <w:r>
        <w:rPr>
          <w:sz w:val="28"/>
          <w:szCs w:val="28"/>
        </w:rPr>
        <w:t xml:space="preserve"> покровитель своего двора, невидимо управляющий ходом его хозяйства. Вера в загробную жизнь, проникавшая весь этот культ предков, сказывалась и в том веровании, что души умерших будто бы бродили по земле и населяли поля, леса и воды </w:t>
      </w:r>
      <w:r>
        <w:rPr>
          <w:i/>
          <w:iCs/>
          <w:sz w:val="28"/>
          <w:szCs w:val="28"/>
        </w:rPr>
        <w:t>(русалки).</w:t>
      </w:r>
      <w:r>
        <w:rPr>
          <w:sz w:val="28"/>
          <w:szCs w:val="28"/>
        </w:rPr>
        <w:t xml:space="preserve"> Веря в существование таинственных хозяев человеческих жилищ, славянин искал таких же хозяев жилищ, в лесу </w:t>
      </w:r>
      <w:r>
        <w:rPr>
          <w:i/>
          <w:iCs/>
          <w:sz w:val="28"/>
          <w:szCs w:val="28"/>
        </w:rPr>
        <w:t>(лешие),</w:t>
      </w:r>
      <w:r>
        <w:rPr>
          <w:sz w:val="28"/>
          <w:szCs w:val="28"/>
        </w:rPr>
        <w:t xml:space="preserve"> в воде </w:t>
      </w:r>
      <w:r>
        <w:rPr>
          <w:i/>
          <w:iCs/>
          <w:sz w:val="28"/>
          <w:szCs w:val="28"/>
        </w:rPr>
        <w:t>(водяные).</w:t>
      </w:r>
      <w:r>
        <w:rPr>
          <w:sz w:val="28"/>
          <w:szCs w:val="28"/>
        </w:rPr>
        <w:t xml:space="preserve"> Вся природа казалась ему одухотворенной и живой. Он вступал с ней в общение, хотел участвовать в тех переменах, которые совершались в природе, и сопровождал эти перемены различными обрядами. Так создался круг языческих праздников, связанных с почитанием природы и с культом предков.</w:t>
      </w:r>
    </w:p>
    <w:p>
      <w:pPr>
        <w:pStyle w:val="Style16"/>
        <w:spacing w:lineRule="auto" w:line="360" w:before="0" w:after="0"/>
        <w:ind w:firstLine="709"/>
        <w:jc w:val="both"/>
        <w:rPr>
          <w:sz w:val="28"/>
          <w:szCs w:val="28"/>
        </w:rPr>
      </w:pPr>
      <w:r>
        <w:rPr>
          <w:sz w:val="28"/>
          <w:szCs w:val="28"/>
        </w:rPr>
        <w:t>Наблюдая правильную смену лета зимою, а зимы летом, видя как бы уход солнца и тепла к зиме и их возвращение к лету, славяне приветствовали "поворот солнца на лето" особым праздником — колядою (от латинского calendae; другое название этого праздника "овсень" — от "о-весень"). За этим праздником следовали другие в честь того же солнца — проводы зимы, встреча весны ("красная горка"), проводы лета (праздник "купалы"). Одновременно шли праздники и в воспоминание об умерших, носившие общее название тризн. Была весенняя тризна по предкам — "радуница", был летний праздник "русалий", такого же поминального характера. Обряды, сопровождавшие языческие праздники, пережили самое язычество. Они удержались в народе даже до нашего времени и были приурочены к праздникам христианского календаря: коляда — к Святкам, проводы зимы — к масленице, красная горка и радуница — к Святой и Фоминой неделям, "купала" и русалий — к Иванову дню.</w:t>
      </w:r>
    </w:p>
    <w:p>
      <w:pPr>
        <w:pStyle w:val="Style16"/>
        <w:spacing w:lineRule="auto" w:line="360" w:before="0" w:after="0"/>
        <w:ind w:firstLine="709"/>
        <w:jc w:val="both"/>
        <w:rPr>
          <w:sz w:val="28"/>
          <w:szCs w:val="28"/>
        </w:rPr>
      </w:pPr>
      <w:r>
        <w:rPr>
          <w:sz w:val="28"/>
          <w:szCs w:val="28"/>
        </w:rPr>
        <w:t>Не достигшее большого развития и не имевшее внутренней крепости языческое миросозерцание наших предков должно было легко уступать посторонним религиозным влияниям. Если славяне легко примешивали к своим суевериям суеверия диких финнов и подпадали влиянию финских шаманов — "волхвов" и "кудесников", — то тем более должна была влиять христианская вера на тех из славян, которые могли ее узнать. Торговые сношения с Грецией облегчали для Руси знакомство с Христовою верою. Варяжские купцы и дружинники, раньше и чаще славян ходившие в Царьград, прежде славян стали там обращаться в христианство и приносили на Русь новое учение, передавая его славянам. В княжение Игоря в Киеве была уже христианская церковь св. Илии, так как, по словам летописца, в Киеве "мнози бо беша варязи христиани". В дружине самого князя Игоря было очень много христиан. Жена князя св. Ольга также была христианкой. Словом, христианская вера стала хорошо знакома киевлянам еще при первых варяжских князьях. Правда, Святослав был холоден к греческой вере, а при сыне его Владимире в Киеве еще стояли языческие "кумиры" (идолы) и еще бывали пред ними человеческие "требы" или жертвы. Летописец рассказывает, как при Владимире языческая толпа киевлян однажды (983) убила двух варягов-христиан, отца и сына, за отказ отца добровольно отдать своего сына в жертву "богам". Но все же несмотря на мучение христиан, христианство в Киеве продолжало распространяться и в общем делало большие успехи. Князь Владимир принял новую веру, имея полную возможность познакомиться с ней и узнать ее превосходство и внутреннюю силу.</w:t>
      </w:r>
      <w:r>
        <w:br w:type="page"/>
      </w:r>
    </w:p>
    <w:p>
      <w:pPr>
        <w:pStyle w:val="Style16"/>
        <w:spacing w:lineRule="auto" w:line="360" w:before="0" w:after="0"/>
        <w:ind w:firstLine="709"/>
        <w:jc w:val="both"/>
        <w:rPr>
          <w:b/>
          <w:b/>
          <w:bCs/>
          <w:sz w:val="28"/>
          <w:szCs w:val="28"/>
        </w:rPr>
      </w:pPr>
      <w:r>
        <w:rPr>
          <w:b/>
          <w:bCs/>
          <w:sz w:val="28"/>
          <w:szCs w:val="28"/>
        </w:rPr>
        <w:t>Летописное предание о крещении князя Владимира.</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pPr>
      <w:r>
        <w:rPr>
          <w:sz w:val="28"/>
          <w:szCs w:val="28"/>
        </w:rPr>
        <w:t xml:space="preserve"> </w:t>
      </w:r>
      <w:r>
        <w:rPr>
          <w:sz w:val="28"/>
          <w:szCs w:val="28"/>
        </w:rPr>
        <w:t>О том, как крестился князь Владимир и как он крестил свой народ, на Руси существовало много преданий. Не помня точных обстоятельств дела, одни рассказывали, что князь крестился в Киеве; другие указывали место его крещения в городе Василеве (в 35 верстах от Киева); третьи говорили, что он принял крещение в Крыму, в греческом городе Корсуне (Херсонесе), после того, как взял этот город у греков. Лет сто спустя после крещения Руси летописец занес в свою летопись такие предания об этом событии:</w:t>
      </w:r>
    </w:p>
    <w:p>
      <w:pPr>
        <w:pStyle w:val="Style16"/>
        <w:spacing w:lineRule="auto" w:line="360" w:before="0" w:after="0"/>
        <w:ind w:firstLine="709"/>
        <w:jc w:val="both"/>
        <w:rPr>
          <w:sz w:val="28"/>
          <w:szCs w:val="28"/>
        </w:rPr>
      </w:pPr>
      <w:bookmarkStart w:id="0" w:name="002"/>
      <w:bookmarkEnd w:id="0"/>
      <w:r>
        <w:rPr>
          <w:sz w:val="28"/>
          <w:szCs w:val="28"/>
        </w:rPr>
        <w:t xml:space="preserve">Под 983 годом, в начале княжения Владимира, летописец помещает рассказ о следующем событии: Владимир после похода на ятвягов возвратился в Киев и приносил жертву кумирам вместе со своими людьми; старцы и бояре сказали: "Кинем жребий на отроков и девиц; на кого падет, того принесем в жертву богам". В это время жил в Киеве один варяг, который пришел из Греции и держал христианскую веру; был у него сын, прекрасный лицом и душою; на этого-то молодого варяга и пал жребий. Посланные от народа (об участии князя не говорится ни слова) пришли к старому варягу и сказали ему: "Пал жребий на твоего сына, богам угодно взять его себе, и мы хотим принести его им в жертву". Варяг отвечал: "У вас не боги, а дерево; нынче есть, а завтра сгниет, ни едят, ни пьют, ни говорят, но сделаны руками человеческими из дерева; а бог один, которому служат греки и кланяются, который сотворил небо и землю, звезды и луну, и солнце, и человека, дал ему жить на земле; а эти боги что сделали? сами деланные; не дам сына своего бесам!" Посланные рассказали эти речи народу; толпа взяла оружие, пошла к варягову дому и разломала забор вокруг него; варяг стоял на сенях с сыном. Народ кричал ему: "Дай сына своего богам". Он отвечал: "Если они боги, то пусть пошлют какого-нибудь одного бога взять моего сына, а вы о чем хлопочете?" Яростный клик был ответом толпы, которая бросилась к варягам, подсекла под ними сени и убила их. Несмотря на то что смелый варяг пал жертвою торжествующего, по-видимому, язычества, событие это не могло не произвести сильного впечатления: язычеству, кумирам сделан был торжественный вызов; проповедь была произнесена громко; народ в пылу ярости убил проповедника, но ярость прошла, а страшные слова остались: ваши боги - дерево; бог - один, которому кланяются греки, который сотворил все, - и безответны стояли кумиры Владимира перед этими словами, и что могла в самом деле славянская религия сказать в свою пользу, что могла отвечать на высокие запросы, заданные ей проповедниками других религий? Самые важные из них были вопросы о начале мира и будущей жизни. То что вопрос о будущей жизни действовал могущественно и на языческих славян, как на других народов, видно из предания о том, как царь болгарский обратился в христианство вследствие впечатления, произведенного на него картиною страшного суда. По русскому преданию, то же самое средство употребил и у нас греческий проповедник и он также произвел сильное впечатление на Владимира; после разговора с ним Владимир, по преданию, созывает бояр и городских старцев и говорит им, что приходили проповедники от разных народов, каждый хвалил свою веру; напоследок пришли и греки, хулят все другие законы, хвалят свой, много говорят о начале мира, о бытии его, говорят хитро, любо их слушать, и о другом свете говорят: если кто в их веру вступит, то, умерши, воскреснет и не умрет после вовеки, если же в другой закон вступит, то на том свете будет в огне гореть. Магометанские проповедники также говорили о будущей жизни, но самое чувственное представление ее уже подрывало доверенность: в душе самого простого человека есть сознание, что тот свет не может быть похож на этот, причем раздражала исключительность известных сторон чувственности, противоречие, по которому одно наслаждение допускалось неограниченно, другие совершенно запрещались. Владимиру, по преданию, нравился чувственный рай магометов, но он никак не соглашался допустить обрезание, отказаться от свиного мяса и от вина: "Руси есть веселье пить, говорил он, не можем быть без того". Что вопрос о начале мира и будущей жизни сильно занимал все языческие народы севера и могущественно содействовал распространению между ними христианства, которое могло дать им удовлетворительное решение на него, это видно из предания о принятии христианства в Британии: к одному из королей англосаксонских явился проповедник христианства; король позвал дружину на совет, и один из вождей сказал при этом следующие слова: "Быть может, ты припомнишь, князь, что случается иногда в зимнее время, когда ты сидишь за столом с дружиною, огонь пылает, в комнате тепло, а на дворе и дождь, и снег, и ветер. И вот иногда в это время быстро пронесется через комнату маленькая птичка, влетит в одну дверь, вылетит в другую; мгновение этого перелета для нее приятно, она не чувствует более ни дождя, ни бури; но это мгновение кратко, вот птица уже и вылетела из комнаты, и опять прежнее ненастье бьет несчастную. Такова и жизнь людская на земле и ее мгновенное течение, если сравнить его с продолжительностию времени, которое предшествует и последует, Это время и мрачно, и беспокойно для нас; оно мучит нас невозможностию познать его; так если новое учение может дать нам какое-нибудь верное известие об этом предмете, то стоит принять его". Отсюда понятно значение предания о проповедниках разных вер, приходивших к Владимиру. Видно, что все было приготовлено для переворота в нравственной жизни новорожденного русского общества на юге, что религия, удовлетворявшая рассеянным, особо живущим племенам, не могла более удовлетворять киевлянам, познакомившимся с другими религиями; они употребили все средства для поднятия своей старой веры в уровень с другими, и все средства оказались тщетными, чужие веры и особенно одна тяготили явно своим превосходством; это обстоятельство, а также необходимость защищать старую веру, естественно, должны были вести к раздражению, которое в свою очередь влекло к насильственным поступкам, но и это не помогло. При старой вере нельзя было оставаться, нужно было решиться на выбор другой. Последнее обстоятельство, т. е. выбор веры, есть особенность русской истории: ни одному другому европейскому народу не предстояло необходимости выбора между религиями; но не так было на востоке Европы, на границах ее с Азиею, где сталкивались не только различные народы, но и различные религии, а именно: магометанская, иудейская и христианская; Козарское царство, основанное на границах Европы с Азиею, представляет нам это смешение разных народов и религий; козарским каганам, по преданию, также предстоял выбор между тремя религиями, они выбрали иудейскую; для азиатцев был доступнее деизм последней. Но Козарское царство пало, и вот на границах Европы с Азиею, но уже на другой стороне, ближе к Европе, образовалось другое владение, русское, с европейским народонаселением; кагану русскому и его народу предстоял также выбор между тремя религиями, и опять повторилось предание о проповедниках различных вер и о выборе лучшей; на этот раз лучшею оказалась не иудейская: европейский смысл избрал христианство. Предание очень верно выставило также причину отвержения иудеев Владимиром: когда он спросил у них, где ваша земля, и они сказали, что бог в гневе расточил их по странам чужим, то Владимир отвечал: "Как вы учите других, будучи сами отвергнуты богом и расточены?" Вспомним, как у средневековых европейских народов было вкоренено понятие, что политическое бедствие народа есть наказание божие за грехи, вследствие чего питалось отвращение к бедствующему народу. </w:t>
      </w:r>
    </w:p>
    <w:p>
      <w:pPr>
        <w:pStyle w:val="Style16"/>
        <w:spacing w:lineRule="auto" w:line="360" w:before="0" w:after="0"/>
        <w:ind w:firstLine="709"/>
        <w:jc w:val="both"/>
        <w:rPr/>
      </w:pPr>
      <w:bookmarkStart w:id="1" w:name="003"/>
      <w:bookmarkEnd w:id="1"/>
      <w:r>
        <w:rPr>
          <w:sz w:val="28"/>
          <w:szCs w:val="28"/>
        </w:rPr>
        <w:t xml:space="preserve">Магометанство, кроме видимой бедности своего содержания, не могло соперничать с христианством по самой отдаленности своей. Христианство было уже давно знакомо в Киеве вследствие частых сношений с Константинополем, который поражал русских величием религии и гражданственности. Бывальцы в Константинополе после тамошних чудес с презрением должны были смотреть на бедное русское язычество и превозносить веру греческую. Речи их имели большую силу, потому что это были обыкновенно многоопытные странники, бывшие во многих различных странах, и на востоке, и на западе, видевшие много разных вер и обычаев, и, разумеется, им нигде не могло так нравиться, как в Константинополе; Владимиру не нужно было посылать бояр изведывать веры разных народов: не один варяг мог удостоверить его о преимуществах веры греческой перед всеми другими. Бояре, которых Владимир посылал для изведывания вер, говорили: "Мы не можем забыть той красоты, которую видели в Константинополе; всякий человек, как отведает раз сладкого, уже не будет после принимать горького; так и мы здесь в Киеве больше не останемся". Эти слова находили подтверждение и между городскими старцами, и между теми из бояр Владимира, которые не бывали в Константинополе - у них было свое туземное доказательство в пользу христианства: "Если бы дурен был закон греческий, - говорили они, - то бабка твоя Ольга не приняла бы его; а она была мудрее всех людей". Заметим еще одно обстоятельство: Владимир был взят из Киева малолетним и воспитан в Новгороде, на севере, где было сильно язычество, а христианство едва ли знакомо; он привел в Киев с севера тамошнее народонаселение - варягов, славян новгородских, чудь, кривичей, всеревностнейших язычников, которые своим прибытием легко дали перевес киевским язычникам над христианами, что и было причиною явлений, имевших место в начале княжения Владимирова; но потом время и место взяли свое: ближайшее знакомство с христианством, с Грециею, приплыв бывальцев в Константинополе должны были ослабить языческую ревность и склонить дело в пользу христианства. Таким образом, все было готово к принятию новой веры, ждали только удобного случая: </w:t>
      </w:r>
      <w:r>
        <w:rPr>
          <w:i/>
          <w:iCs/>
          <w:sz w:val="28"/>
          <w:szCs w:val="28"/>
        </w:rPr>
        <w:t>"Подожду еще немного"</w:t>
      </w:r>
      <w:r>
        <w:rPr>
          <w:sz w:val="28"/>
          <w:szCs w:val="28"/>
        </w:rPr>
        <w:t xml:space="preserve">, - говорил Владимир, по свидетельству начального летописца киевского. Удобный случай представился в войне с греками; предание тесно соединяет поход на греков с принятием христианства. Владимир спросил у бояр: "Где принять нам крещение?" Те отвечали: "Где тебе любо". И по прошествии года Владимир выступил с войском на Корсунь. Корсунцы затворились в городе и крепко отбивались, несмотря на изнеможение; Владимир объявил им, что если они не сдадутся, то он будет три года стоять под городом. Когда эта угроза не подействовала, Владимир велел делать вал около города, но корсуняне подкопали городскую стену и уносили присыпаемую русскими землю к себе в город; русские сыпали еще больше, и Владимир все стоял. Тогда один корсунянин именем Анастас пустил в русский стан ко Владимиру стрелу, на которой было написано: "За тобою, с восточной стороны, лежат колодцы, от них вода идет по трубе в город, перекопай и перейми ее". Владимир, услыхав об этом, взглянул на небо и сказал: "Если это сбудется, я крещусь". Известие верно ходу событий: это не первый пример, что князь языческого народа принимает христианство при условии победы, которую должен получить с помощию нового божества. Владимир тотчас велел копать против труб, вода была перенята; херсонцы изнемогли от жажды и сдались. Владимир вошел в город с дружиною и послал сказать греческим императорам Василию и Константину: "Я взял ваш славный город; слышу, что у вас сестра в девицах; если не отдадите ее за меня, то и с вашим городом будет то же, что с Корсунем". Испуганные и огорченные таким требованием, императоры велели отвечать Владимиру: "Не следует христианам отдавать родственниц своих за язычников; но если крестишься, то и сестру нашу получишь, и вместе царство небесное, и с нами будешь единоверник; если же не хочешь креститься, то не можем выдать сестры своей за тебя". Владимир отвечал на это царским посланным: "Скажите царям, что я крещусь; и уже прежде испытал ваш закон, люба мне ваша вера и служенье, о которых мне рассказывали посланные нами мужи". Цари обрадовались этим словам, умолили сестру свою Анну выйти за Владимира и послали сказать ему: "Крестись, и тогда пошлем к тебе сестру". Но Владимир велел отвечать: "Пусть те священники, которые придут с сестрою вашею, крестят меня". Цари послушались и послали сестру свою вместе с некоторыми сановниками и пресвитерами; Анне очень не хотелось идти: "Иду точно в полон, говорила она, лучше бы мне здесь умереть"; братья утешали ее: "А что если бог обратит тобою Русскую землю в покаяние, а Греческую землю избавит от лютой рати; видишь, сколько зла наделала Русь грекам? И теперь, если не пойдешь, будет то же". И едва уговорили ее идти. Анна села в корабль, простилась с роднею и поплыла с горем в Корсунь, где была торжественно встречена жителями. В это время, продолжает предание, Владимир разболелся глазами, ничего не мог видеть и сильно тужил; тогда царевна велела сказать ему: "Если хочешь исцелиться от болезни, то крестись поскорей; если же не крестишься, то и не вылечишься". Владимир сказал на это: "Если в самом деле так случится, то поистине велик будет бог христианский", и объявил, что готов к крещению. Епископ корсунский с царевниными священниками, огласив, крестили Владимира, и когда возложили на него руки, то он вдруг прозрел; удивясь такому внезапному исцелению, Владимир сказал: "Теперь только я узнал истинного бога!" Видя это, и из дружины его многие крестились. После крещения совершен был брак Владимира с Анною. </w:t>
      </w:r>
    </w:p>
    <w:p>
      <w:pPr>
        <w:pStyle w:val="Style16"/>
        <w:spacing w:lineRule="auto" w:line="360" w:before="0" w:after="0"/>
        <w:ind w:firstLine="709"/>
        <w:jc w:val="both"/>
        <w:rPr>
          <w:sz w:val="28"/>
          <w:szCs w:val="28"/>
        </w:rPr>
      </w:pPr>
      <w:r>
        <w:rPr>
          <w:sz w:val="28"/>
          <w:szCs w:val="28"/>
        </w:rPr>
        <w:t xml:space="preserve">Это предание  верно описывает многие обстоятельства в подробностях и потому не может быть отвергнуто. Прежняя вера была во Владимире поколеблена, он видел превосходство христианства, видел необходимость принять его, хотя по очень естественному чувству медлил,  ждал знамения; он мог отправиться и в корсунский поход с намерением креститься в случае удачи предприятия, мог повторить обещание, когда Анастас открыл ему средство к успеху, и потом опять медлил, пока увещания царевны Анны не убедили его окончательно. </w:t>
      </w:r>
    </w:p>
    <w:p>
      <w:pPr>
        <w:pStyle w:val="Style16"/>
        <w:spacing w:lineRule="auto" w:line="360" w:before="0" w:after="0"/>
        <w:ind w:firstLine="709"/>
        <w:jc w:val="both"/>
        <w:rPr>
          <w:sz w:val="28"/>
          <w:szCs w:val="28"/>
        </w:rPr>
      </w:pPr>
      <w:bookmarkStart w:id="2" w:name="004"/>
      <w:bookmarkEnd w:id="2"/>
      <w:r>
        <w:rPr>
          <w:sz w:val="28"/>
          <w:szCs w:val="28"/>
        </w:rPr>
        <w:t xml:space="preserve">Владимир вышел из Корсуня с царицею, взял с собою Анастаса, священников корсунских, мощи св. Климента и Фива, сосуды церковные, иконы, взял два медных истукана и четыре медных коня; Корсунь отдал грекам назад в вено за жену свою, по выражению летописца. По некоторым известиям, в Корсунь явился к Владимиру и митрополит Михаил, назначенный управлять новою русскою церковью. По возвращению в Киев Владимир прежде всего крестил сыновей своих и людей близких. Вслед за тем велел ниспровергнуть идолов. Необходимо было приступить к ниспровержению прежних предметов почитания, нужно было показать их ничтожество; это средство считалось самым действительным почти у всех проповедников; кроме того, ревность новообращенного не могла позволить Владимиру удержать на некоторое время идолов, стоявших на самых видных местах города и которым, вероятно, не переставали приносить жертвы; притом, если не все, то большая часть истуканов напоминали Владимиру его собственный грех, потому что он сам их поставил. Из ниспровергнутых идолов одних рассекли на части, других сожгли, а главного, Перуна, привязали лошади к хвосту и потащили с горы, причем двенадцать человек били истукана палками: это было сделано, прибавляет летописец, не потому, что дерево чувствовало, а на поругание бесу, который этим идолом прельщал людей: так пусть же от людей примет и возмездие. Когда волокли идола в Днепр, то народ плакал; а когда Перун поплыл по реке, то приставлены были люди, которые должны были отталкивать его от берега, до тех пор пока пройдет пороги. Затем Владимир преступил к обращению киевского народа; митрополит и священники ходили по городу с проповедями; по некоторым, очень вероятным известиям, и сам князь участвовал в этом деле. Многие с радостию крестились; но больше оставалось таких, которые не соглашались на это; между ними были двоякого рода люди: одни не хотели креститься не по Сильной привязанности к древней религии, но по новости и важности дела, колебались точно так же, как, по преданию, колебался прежде и сам Владимир; другие же не хотели креститься по упорной привязанности к старой вере; они даже не хотели и слушать о проповеди. Видя это, князь употребил средство посильнее: он послал повестить по всему городу, чтоб на другой день все некрещеные шли к реке, кто же не явится, будет противником князю. Услыхав этот приказ, многие пошли охотою, именно те, которые прежде медлили по нерешительности, колебались, ждали только чего-нибудь решительного, чтобы креститься; не понимая еще сами превосходства новой веры пред старою, они, естественно, должны были основывать превосходство первой на том, что она принята высшими: "Если бы новая вера не была хороша, то князь и бояре не приняли бы ее", - говорили они. Некоторые шли к реке по принуждению, некоторые же ожесточенные приверженцы старой веры, слыша строгий приказ Владимира, бежали в степи и леса. На другой день после объявления княжеского приказа, Владимир вышел с священниками царицыными и корсунскими на Днепр, куда сошлось множество народа; все вошли в воду и стояли одни по шею, другие по грудь; несовершеннолетние стояли у берега, возрастные держали на руках младенцев, а крещеные уже бродили по реке, вероятно, уча некрещеных, как вести себя во время совершения таинства, а также и занимая место их восприемников, священники на берегу читали молитвы. </w:t>
      </w:r>
    </w:p>
    <w:p>
      <w:pPr>
        <w:pStyle w:val="Style16"/>
        <w:spacing w:lineRule="auto" w:line="360" w:before="0" w:after="0"/>
        <w:ind w:firstLine="709"/>
        <w:jc w:val="both"/>
        <w:rPr>
          <w:sz w:val="28"/>
          <w:szCs w:val="28"/>
        </w:rPr>
      </w:pPr>
      <w:r>
        <w:rPr>
          <w:sz w:val="28"/>
          <w:szCs w:val="28"/>
        </w:rPr>
        <w:t>Таково сказание летописи. В нем, по-видимому, соединились в одну повесть разные предания: во-первых, предание о том, что Владимиру предлагали свою веру болгары, хазары, немцы и греки, пришедшие в Киев и жившие в нем; во-вторых, предание о том, что Владимир, не только пребывавший во тьме язычества, но пораженный и физической слепотой, чудесно во время крещения прозрел сразу и духовными и телесными очами, и, в-третьих, предание о том, что для принятия греческой веры Владимир счел нужным осадить греческий город Корсунь, чтобы вместе с ним как бы завоевать и греческую веру, приняв ее рукою победителя.</w:t>
      </w:r>
    </w:p>
    <w:p>
      <w:pPr>
        <w:pStyle w:val="Style16"/>
        <w:spacing w:lineRule="auto" w:line="360" w:before="0" w:after="0"/>
        <w:ind w:firstLine="709"/>
        <w:jc w:val="both"/>
        <w:rPr>
          <w:sz w:val="28"/>
          <w:szCs w:val="28"/>
        </w:rPr>
      </w:pPr>
      <w:r>
        <w:rPr>
          <w:sz w:val="28"/>
          <w:szCs w:val="28"/>
        </w:rPr>
        <w:t>Последнее предание было основано на действительном походе Владимира на Корсунь. В то время в Византийской империи произошло восстание войска под предводительством полководца Варды-Фоки. Греческое правительство, не располагая силами, искало помощи у киевского князя Владимира. Союз был заключен (987): Владимир соглашался послать свои войска в помощь Византии, за что получал руку греческой царевны Анны, а сам обязался принять христианство. Благодаря русскому вмешательству мятеж был подавлен и Варда-Фока погиб (988). Но византийцы после победы не исполнили своих обещаний, данных Владимиру. Тогда Владимир начал войну с греками, осадил и взял Корсунь — главный греческий город в Крыму — и настоял на исполнении греками договора. Он принял христианство и получил в супружество царевну (989). Где именно был он крещен и когда именно состоялось крещение — в 988 или в 989 г., — точно неизвестно.</w:t>
      </w:r>
    </w:p>
    <w:p>
      <w:pPr>
        <w:pStyle w:val="Style16"/>
        <w:spacing w:lineRule="auto" w:line="360" w:before="0" w:after="0"/>
        <w:ind w:firstLine="709"/>
        <w:jc w:val="both"/>
        <w:rPr>
          <w:b/>
          <w:b/>
          <w:bCs/>
          <w:sz w:val="28"/>
          <w:szCs w:val="28"/>
        </w:rPr>
      </w:pPr>
      <w:r>
        <w:rPr>
          <w:sz w:val="28"/>
          <w:szCs w:val="28"/>
        </w:rPr>
        <w:t>Возвратившись из корсунского похода в Киев с греческим духовенством, Владимир начал обращать киевлян и всю Русь к новой вере. Он крестил в Киеве народ на берегу Днепра и его притока Почайны. Кумиры старых богов были повергнуты наземь и брошены в реку. На их местах были поставлены церкви. Так было и в других городах, где христианство водворяли княжеские наместники. По преданию, новая вера распространялась мирно, за исключением немногих мест. Так, в Новгороде пришлось применить силу. В глухих углах (например, у вятичей) язычество держалось, не уступая христианской проповеди, еще целые века; да и по всей стране старые верования не сразу были забыты народом и сплетались с новым вероучением в пеструю смесь веры и суеверия.</w:t>
      </w:r>
      <w:bookmarkStart w:id="3" w:name="gl7"/>
      <w:bookmarkEnd w:id="3"/>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b/>
          <w:b/>
          <w:bCs/>
          <w:sz w:val="28"/>
          <w:szCs w:val="28"/>
        </w:rPr>
      </w:pPr>
      <w:r>
        <w:rPr>
          <w:b/>
          <w:bCs/>
          <w:sz w:val="28"/>
          <w:szCs w:val="28"/>
        </w:rPr>
        <w:t>Последствия принятия Русью христианства</w:t>
      </w:r>
    </w:p>
    <w:p>
      <w:pPr>
        <w:pStyle w:val="Style16"/>
        <w:spacing w:lineRule="auto" w:line="360" w:before="0" w:after="0"/>
        <w:ind w:firstLine="709"/>
        <w:jc w:val="both"/>
        <w:rPr>
          <w:b/>
          <w:b/>
          <w:bCs/>
          <w:sz w:val="28"/>
          <w:szCs w:val="28"/>
          <w:lang w:val="en-US"/>
        </w:rPr>
      </w:pPr>
      <w:r>
        <w:rPr>
          <w:b/>
          <w:bCs/>
          <w:sz w:val="28"/>
          <w:szCs w:val="28"/>
          <w:lang w:val="en-US"/>
        </w:rPr>
      </w:r>
      <w:bookmarkStart w:id="4" w:name="005"/>
      <w:bookmarkStart w:id="5" w:name="005"/>
      <w:bookmarkEnd w:id="5"/>
    </w:p>
    <w:p>
      <w:pPr>
        <w:pStyle w:val="Style16"/>
        <w:spacing w:lineRule="auto" w:line="360" w:before="0" w:after="0"/>
        <w:ind w:firstLine="709"/>
        <w:jc w:val="both"/>
        <w:rPr/>
      </w:pPr>
      <w:r>
        <w:rPr>
          <w:sz w:val="28"/>
          <w:szCs w:val="28"/>
        </w:rPr>
        <w:t xml:space="preserve">Непосредственным следствием принятия христианства Владимиром и распространения его в Русской земле было построение церквей: Владимир тотчас после крещения велит строить церкви и ставить их по тем местам, где прежде стояли кумиры: так, поставлена была церковь св. Василия на холме, где стоял кумир Перуна и прочих богов Владимир велел ставить церкви и определять к ним священников также и по другим городам и приводить людей к крещению по всем городам и селам. Здесь возникают два вопроса - по каким городам и областям и в какой мере было распространено христианство при Владимире, и  - откуда явились при церквах священнослужители? Есть версия, что митрополит с епископами, присланными из Царьграда, с Добрынею, дядею Владимировым, и с Анастасом ходили на север и крестили народ; естественно, что они шли сначала по великому водному пути, вверх по Днепру, волоком и Ловатью, до северного конца этого пути - Новгорода Великого. Здесь были крещены многие люди, построена церковь для новых христиан; но с первого раза христианство было распространено далеко не между всеми жителями; из Новгорода, по всем вероятностям, путем водным, шекснинским, проповедники отправились к востоку, до Ростова. Этим кончилась деятельность первого митрополита Михаила в 990 году; в 991 он умер; легко представить, как смерть его должна была опечалить Владимира в его новом положении; князя едва могли утешить другие епископы и бояре; скоро, впрочем, был призван из Царя-града новый митрополит - Леон; с помощию поставленного им в Новгород епископа Иоакима Корсунянина язычество здесь сокрушено окончательно. Вот любопытное известие об этом из так называемой Иоакимовой летописи: "Когда в Новгороде узнали, что Добрыня идет крестить, то собрали вече и поклялись все не пускать его в город, не давать идолов на ниспровержение; и точно, когда Добрыня пришел, то новгородцы разметали большой мост и вышли против него с оружием; Добрыня стал было уговаривать их ласковыми словами, но они и слышать не хотели, вывезли две камнестрельные машины (пороки) и поставили их на мосту; особенно уговаривал их не покоряться главный между жрецами, т. е. волхвами их, какой-то Богомил, прозванный за красноречие Соловьем. Епископ Иоаким с священниками стояли на торговой стороне; они ходили по торгам, улицам, учили людей, сколько могли, и в два дня успели окрестить несколько сот. Между тем на другой стороне новгородский тысяцкий Угоняй, ездя всюду, кричал: "Лучше нам помереть, чем дать богов наших на поругание"; народ на той стороне Волхова рассвирепел, разорил дом Добрыни, разграбил имение, убил жену и еще некоторых из родни. Тогда тысяцкий Владимиров, Путята, приготовив лодки и выбрав из ростовцев пятьсот человек, ночью перевезся выше крепости на ту сторону реки и вошел в город беспрепятственно, ибо все думали, что это свои ратники. Путята дошел до двора Угоняева, схватил его и других лучших людей и отослал их к Добрыне за реку. Когда весть об этом разнеслась, то народ собрался до 5000, обступили Путяту и начали с ним злую сечу, а некоторые пошли, разметали церковь Преображения господня и начали грабить домы христиан. На рассвете приспел Добрыня со всеми своими людьми и велел зажечь некоторые дома на берегу; новгородцы испугались, побежали тушить пожар, и сеча перестала, Тогда самые знатные люди пришли к Добрыне просить мира. Добрыня собрал войско, запретил грабеж; но тотчас велел сокрушить идолов, деревянных сжечь, а каменных, изломав. побросать в реку. Мужчины и женщины, видя это, с воплем и слезами просили за них, как за своих богов. Добрыня с насмешкою отвечал им: "Нечего вам жалеть о тех, которые себя оборонить не могут; какой пользы вам от них ждать?". и послал всюду с объявлением, чтоб шли креститься. Посадник Воробей, сын Стоянов, воспитанный при Владимире, человек красноречивый, пошел на торг и сильнее всех уговаривал народ; многие пошли к реке сами собою, а кто не хотел, тех воины тащили, и крестились: мужчины выше моста, а женщины ниже. Тогда многие язычники, чтоб отбыть от крещения, объявляли, что крещены; для этого Иоаким велел всем крещенным надеть на шею кресты, а кто не будет иметь на себе креста, тому не верить, что крещен, и крестить. Разметанную церковь Преображения построили снова. Окончив это дело, Путята пошел в Киев; вот почему есть бранная для новгородцев пословица. "Путята крестил мечом, а Добрыня - огнем". </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lang w:val="en-US"/>
        </w:rPr>
      </w:pPr>
      <w:r>
        <w:rPr>
          <w:b/>
          <w:bCs/>
          <w:sz w:val="28"/>
          <w:szCs w:val="28"/>
        </w:rPr>
        <w:t>Внешнее устройство церкви в древней Руси.</w:t>
      </w:r>
      <w:r>
        <w:rPr>
          <w:sz w:val="28"/>
          <w:szCs w:val="28"/>
        </w:rPr>
        <w:t xml:space="preserve">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 xml:space="preserve">Крещение Руси не следует представлять себе как простую перемену верований. Христианство, став господствующей религией на Руси, выразилось не только в проповеди и богослужении, но и в целом ряде новых установлений и учреждений. Из Греции пришла на Русь </w:t>
      </w:r>
      <w:r>
        <w:rPr>
          <w:i/>
          <w:iCs/>
          <w:sz w:val="28"/>
          <w:szCs w:val="28"/>
        </w:rPr>
        <w:t>иерархия:</w:t>
      </w:r>
      <w:r>
        <w:rPr>
          <w:sz w:val="28"/>
          <w:szCs w:val="28"/>
        </w:rPr>
        <w:t xml:space="preserve"> в Киеве стал жить русский митрополит, поставляемый Константинопольским патриархом; в других городах были поставлены подчиненные митрополиту епископы (на первых порах их было пять, потом число их дошло до пятнадцати). В Киеве и во всех епархиях строились </w:t>
      </w:r>
      <w:r>
        <w:rPr>
          <w:i/>
          <w:iCs/>
          <w:sz w:val="28"/>
          <w:szCs w:val="28"/>
        </w:rPr>
        <w:t>церкви</w:t>
      </w:r>
      <w:r>
        <w:rPr>
          <w:sz w:val="28"/>
          <w:szCs w:val="28"/>
        </w:rPr>
        <w:t xml:space="preserve"> и устраивались </w:t>
      </w:r>
      <w:r>
        <w:rPr>
          <w:i/>
          <w:iCs/>
          <w:sz w:val="28"/>
          <w:szCs w:val="28"/>
        </w:rPr>
        <w:t>монастыри</w:t>
      </w:r>
      <w:r>
        <w:rPr>
          <w:sz w:val="28"/>
          <w:szCs w:val="28"/>
        </w:rPr>
        <w:t xml:space="preserve">; причты церквей и братия монастырей подчинялись своему епископу, а через него митрополиту. Таким образом власть митрополита простиралась на всю Русь и объединяла все духовенство страны. Вместе с христианством на Русь пришла </w:t>
      </w:r>
      <w:r>
        <w:rPr>
          <w:i/>
          <w:iCs/>
          <w:sz w:val="28"/>
          <w:szCs w:val="28"/>
        </w:rPr>
        <w:t>письменность,</w:t>
      </w:r>
      <w:r>
        <w:rPr>
          <w:sz w:val="28"/>
          <w:szCs w:val="28"/>
        </w:rPr>
        <w:t xml:space="preserve"> а с нею книжное просвещение. Как ни слабо оно было на первых порах, оно все же оказывало могучее влияние на познавших его людей. Богослужебные и священные книги принесены были на Русь на доступном для всех языке — славянском, том самом, на котором изложили их славянские первоучители св. Кирилл и Мефодий и их болгарские ученики. Язык этих книг был вполне понятен русским, и "книжное учение" было поэтому не затруднено. Тотчас по крещении на Руси возникают </w:t>
      </w:r>
      <w:r>
        <w:rPr>
          <w:i/>
          <w:iCs/>
          <w:sz w:val="28"/>
          <w:szCs w:val="28"/>
        </w:rPr>
        <w:t>школы</w:t>
      </w:r>
      <w:r>
        <w:rPr>
          <w:sz w:val="28"/>
          <w:szCs w:val="28"/>
        </w:rPr>
        <w:t xml:space="preserve"> с учителями священниками и появляются книжники—любители просвещения, собиравшие и переписывавшие книги. Митрополит и вообще духовенство управляли и судили подчиненных им людей так, как это делалось в греческой церкви, на основании особого сборника законов </w:t>
      </w:r>
      <w:r>
        <w:rPr>
          <w:i/>
          <w:iCs/>
          <w:sz w:val="28"/>
          <w:szCs w:val="28"/>
        </w:rPr>
        <w:t>Номоканона,</w:t>
      </w:r>
      <w:r>
        <w:rPr>
          <w:sz w:val="28"/>
          <w:szCs w:val="28"/>
        </w:rPr>
        <w:t xml:space="preserve"> получившего на Руси в болгарском переводе название </w:t>
      </w:r>
      <w:r>
        <w:rPr>
          <w:i/>
          <w:iCs/>
          <w:sz w:val="28"/>
          <w:szCs w:val="28"/>
        </w:rPr>
        <w:t>Кормчей книги.</w:t>
      </w:r>
      <w:r>
        <w:rPr>
          <w:sz w:val="28"/>
          <w:szCs w:val="28"/>
        </w:rPr>
        <w:t xml:space="preserve"> В этом сборнике заключались церковные правила Апостольские и вселенских соборов, также гражданские законы православных византийских императоров. Церкви принадлежали земли, на которых духовенство и монастыри вели </w:t>
      </w:r>
      <w:r>
        <w:rPr>
          <w:i/>
          <w:iCs/>
          <w:sz w:val="28"/>
          <w:szCs w:val="28"/>
        </w:rPr>
        <w:t>хозяйство</w:t>
      </w:r>
      <w:r>
        <w:rPr>
          <w:sz w:val="28"/>
          <w:szCs w:val="28"/>
        </w:rPr>
        <w:t xml:space="preserve"> по-своему, руководствуясь византийскими обычаями и законами, устанавливая такие юридические отношения к земледельцам, какие были приняты в Греции.</w:t>
      </w:r>
    </w:p>
    <w:p>
      <w:pPr>
        <w:pStyle w:val="Style16"/>
        <w:spacing w:lineRule="auto" w:line="360" w:before="0" w:after="0"/>
        <w:ind w:firstLine="709"/>
        <w:jc w:val="both"/>
        <w:rPr>
          <w:sz w:val="28"/>
          <w:szCs w:val="28"/>
        </w:rPr>
      </w:pPr>
      <w:r>
        <w:rPr>
          <w:sz w:val="28"/>
          <w:szCs w:val="28"/>
        </w:rPr>
        <w:t>Таким образом на Руси вместе с новым вероучением появились новые власти, новое просвещение, новые законы и суды, новые землевладельцы и новые землевладельческие обычаи. Так как Русь приняла веру из Византии, то все новое, что пришло вместе с верою, имело византийский характер и служило проводником византийского влияния на Русь. Для того чтобы понять, как именно сказывалось это влияние, необходимо несколько ознакомиться с теми чертами общественного быта Руси в дохристианское время, которые наиболее характеризуют первобытность тогдашних общественных отношений.</w:t>
      </w:r>
      <w:r>
        <w:br w:type="page"/>
      </w:r>
    </w:p>
    <w:p>
      <w:pPr>
        <w:pStyle w:val="Style16"/>
        <w:spacing w:lineRule="auto" w:line="360" w:before="0" w:after="0"/>
        <w:ind w:firstLine="709"/>
        <w:jc w:val="both"/>
        <w:rPr>
          <w:sz w:val="28"/>
          <w:szCs w:val="28"/>
          <w:lang w:val="en-US"/>
        </w:rPr>
      </w:pPr>
      <w:r>
        <w:rPr>
          <w:b/>
          <w:bCs/>
          <w:sz w:val="28"/>
          <w:szCs w:val="28"/>
        </w:rPr>
        <w:t>Черты дохристианского быта русских славян.</w:t>
      </w:r>
      <w:r>
        <w:rPr>
          <w:sz w:val="28"/>
          <w:szCs w:val="28"/>
        </w:rPr>
        <w:t xml:space="preserve">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По нашим понятиям, государство, в котором мы живем, имеет право и в то же время обязанность карать виновных за преступления и проступки и по возможности предупреждать всякое нарушение порядка и права. Вор или убийца отыскивается и наказывается независимо от того, просят об этом или не просят потерпевшие от него люди. В древнейшее дохристианское время было не так. Князья не имели ни склонности, ни возможности вмешиваться в общественную жизнь и поддерживать порядок, когда к ним не обращалось за этим само население. Преступление тогда считалось "обидою", за которую должен был отплатить, "отомстить" сам обиженный или его род. Человека защищал не князь, а свои близкие ему люди; за убитого "мстили" отец, братья, дяди, племянники. Обычай "кровной мести" и вообще "мести" был так широко распространен, что признавался даже законом, как нормальное правило. Иначе и быть не могло в таком обществе, где княжеская власть только что возникла, где князь был иноплеменником и был окружен дружиной таких же иноплеменников-варягов. Наподобие того, как варяжская дружина со своим конунгом-князем составляла особое сообщество среди славян, и самые славяне имели такие же особые союзы и сообщества. Они жили или родами, или общинами; в других случаях они сами устраивали дружины и торговые товарищества в городах. Каждый человек, принадлежавший к какому-нибудь союзу или входивший в какое-нибудь сообщество, пользовался защитою рода, общины, дружины, товарищества, и мало надеялся на князя, потому что княжеская власть была еще слаба. Лишенный покровительства своих близких, прогнанный из какого-либо сообщества человек становился беззащитным, потому что никто не шел к нему на помощь; его можно было, по старому выражению, "убита во пса место" — и остаться без всякого наказания и возмездия. Такие беспризорные и беззащитные люди назывались изгоями (от того же корня, как и слово "гой": "гой еси" значило: будь здрав, будь жив); изгои были как бы "изжитые", выкинутые из жизни вон люди. В одном церковном уставе XII в. дается такое определение изгоям: "Изгои — трои: попов сын грамоте не умеет, холоп из холопства выкупится, купец одолжает; а се четвертое изгойство о себе приложим: аще князь осиротеет".</w:t>
      </w:r>
    </w:p>
    <w:p>
      <w:pPr>
        <w:pStyle w:val="Style16"/>
        <w:spacing w:lineRule="auto" w:line="360" w:before="0" w:after="0"/>
        <w:ind w:firstLine="709"/>
        <w:jc w:val="both"/>
        <w:rPr>
          <w:sz w:val="28"/>
          <w:szCs w:val="28"/>
        </w:rPr>
      </w:pPr>
      <w:r>
        <w:rPr>
          <w:sz w:val="28"/>
          <w:szCs w:val="28"/>
        </w:rPr>
        <w:t>Родовой быт первоначально вел людей к обособлению. Роды жили замкнуто, чуждались один другого и враждовали один с другим. А между тем каждому роду было необходимо со стороны добывать невест для браков своих родичей. Отсюда возник обычай добывать их насилием и хитростью, посредством "умычки" или увоза. Впоследствии этот обычай смягчился: если невесту "умыкали", то по предварительному с ней уговору. В то же время возникли и другие способы заключения брака: жених мирно приходил за невестой и выкупал ее у рода, уплачивая за нее "вено". Кое-где, там, где нравы были мягче, брак заключался ближе к нашим обычаям: невеста приезжала в дом жениха и за ней привозили ее приданое. Но так бывало, по словам летописца, только у полян. В прочих же местах семейный быт отличался грубостью, тем более, что везде существовал обычай многоженства. Предание говорит, что сам князь Владимир до крещения своего держался этого обычая. Положение женщины в семье, особенно при многоженстве, было очень тяжело, о чем свидетельствуют народные песни. В них горько оплакивается судьба девушки, отдаваемой или продаваемой в чужой род.</w:t>
      </w:r>
    </w:p>
    <w:p>
      <w:pPr>
        <w:pStyle w:val="Style16"/>
        <w:spacing w:lineRule="auto" w:line="360" w:before="0" w:after="0"/>
        <w:ind w:firstLine="709"/>
        <w:jc w:val="both"/>
        <w:rPr/>
      </w:pPr>
      <w:r>
        <w:rPr>
          <w:sz w:val="28"/>
          <w:szCs w:val="28"/>
        </w:rPr>
        <w:t xml:space="preserve">В языческое время на Руси было лишь одно сословное различие: люди делились на свободных и несвободных, или рабов. Свободные назывались </w:t>
      </w:r>
      <w:r>
        <w:rPr>
          <w:i/>
          <w:iCs/>
          <w:sz w:val="28"/>
          <w:szCs w:val="28"/>
        </w:rPr>
        <w:t>мужами,</w:t>
      </w:r>
      <w:r>
        <w:rPr>
          <w:sz w:val="28"/>
          <w:szCs w:val="28"/>
        </w:rPr>
        <w:t xml:space="preserve"> рабы носили название </w:t>
      </w:r>
      <w:r>
        <w:rPr>
          <w:i/>
          <w:iCs/>
          <w:sz w:val="28"/>
          <w:szCs w:val="28"/>
        </w:rPr>
        <w:t>челядь</w:t>
      </w:r>
      <w:r>
        <w:rPr>
          <w:sz w:val="28"/>
          <w:szCs w:val="28"/>
        </w:rPr>
        <w:t xml:space="preserve"> (в единственном числе холоп, роба). Положение рабов, очень многочисленных, было тяжко: они рассматривались как рабочий скот в хозяйстве своего господина. Они не могли иметь собственного имущества, не могли быть свидетелями в суде, не отвечали за свои преступления. За них ответствовал господин, который имел право жизни и смерти над своим холопом и наказывал его сам, как хотел. Свободные люди находили себе защиту в своих родах и сообществах; холоп мог найти себе защиту только у господина; когда же господин его отпускал на волю или прогонял, раб становился изгоем и лишался всякого покровительства и пристанища.</w:t>
      </w:r>
    </w:p>
    <w:p>
      <w:pPr>
        <w:pStyle w:val="Style16"/>
        <w:spacing w:lineRule="auto" w:line="360" w:before="0" w:after="0"/>
        <w:ind w:firstLine="709"/>
        <w:jc w:val="both"/>
        <w:rPr>
          <w:sz w:val="28"/>
          <w:szCs w:val="28"/>
        </w:rPr>
      </w:pPr>
      <w:r>
        <w:rPr>
          <w:sz w:val="28"/>
          <w:szCs w:val="28"/>
        </w:rPr>
        <w:t>Таким образом 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одни лишь своими силами охраняли и защищали своих членов. Вышедший из своего союза человек оказывался бесправным и беззащитным изгоем. Семья, при обычае многоженства, умычки и покупки невест, имела грубый языческий характер. Рабство было очень распространено и притом в тяжелой форме. Грубая сила господствовала в обществе, и человеческая личность сама по себе в нем не имела никакого значения.</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lang w:val="en-US"/>
        </w:rPr>
      </w:pPr>
      <w:r>
        <w:rPr>
          <w:b/>
          <w:bCs/>
          <w:sz w:val="28"/>
          <w:szCs w:val="28"/>
        </w:rPr>
        <w:t>Влияние церкви на гражданский быт.</w:t>
      </w:r>
      <w:r>
        <w:rPr>
          <w:sz w:val="28"/>
          <w:szCs w:val="28"/>
        </w:rPr>
        <w:t xml:space="preserve">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Христианская церковь, основанная на Руси князем Владимиром, не могла примириться с таким порядком. Вместе с Христовым учением о любви и милости церковь принесла на Русь и начала византийской культуры. Уча язычников вере, она стремилась улучшить их житейские порядки. Под влиянием христианства отдельные лица из языческой среды изменяли к лучшему свои взгляды и права, шли вслед Христу и являли высокие примеры нравственной христианской жизни и даже подвижничества. О самом князе Владимире предание говорит, что он смягчился под влиянием новой веры, стал милостив и ласков. Среди дружины и земских людей появилось много благочестивых христиан, почитавших церковь, любивших книги и иногда уходивших от мирских соблазнов в монастыри и в пустынное житье. Через свою иерархию и примеров ревнителей новой веры церковь действовала на нравы и учреждения Руси. Проповедью и церковною практикой она показывала, как надо жить и действовать в делах личных и общественных.</w:t>
      </w:r>
    </w:p>
    <w:p>
      <w:pPr>
        <w:pStyle w:val="Style16"/>
        <w:spacing w:lineRule="auto" w:line="360" w:before="0" w:after="0"/>
        <w:ind w:firstLine="709"/>
        <w:jc w:val="both"/>
        <w:rPr>
          <w:sz w:val="28"/>
          <w:szCs w:val="28"/>
        </w:rPr>
      </w:pPr>
      <w:r>
        <w:rPr>
          <w:sz w:val="28"/>
          <w:szCs w:val="28"/>
        </w:rPr>
        <w:t>Церковь старалась поднять значение княжеской власти. Князей она учила, как они должны управлять: "воспрещать злым и казнить разбойников". "Ты поставлен от Бога на казнь злым, а добрым на милование", — говорило духовенство князю Владимиру, указывая ему, что князь не может оставаться безучастным к насилию и злу в своей земле, что он должен блюсти в ней порядок. Такой взгляд духовенство основывало на убеждении, что княжеская власть, как и всякая земная власть, учинена от Бога и должна творить Божью волю. Но так как "всяка власть от Бога" и так как князь "есть Божий слуга", то ему надлежит повиноваться и его надлежит чтить. Церковь требовала от подданных князя, чтобы они "имели приязнь" к князю, не мыслили на него зла и смотрели на него как на избранника Божия. Очень грубо было воззрение языческой Руси на князей, как на дружинных конунгов, которые берут дань за свои военные услуги земле и которых можно погонять, если они не угодны, и даже убивать (как древляне Игоря). Церковь всячески боролась с таким взглядом и поддерживала авторитет князей, смотря на них, как на прирожденных и богоданных государей. Когда князья сами роняли свое достоинство в грубых ссорах и междоусобиях ("которах" и "коромолах"), духовенство старалось мирить их и учить, чтобы они "чтили старейших" и "не переступали чужого предела". Так духовенство проводило в жизнь идеи правильного государственного порядка, имея пред собою пример Византии, где царская власть стояла очень высоко.</w:t>
      </w:r>
    </w:p>
    <w:p>
      <w:pPr>
        <w:pStyle w:val="Style16"/>
        <w:spacing w:lineRule="auto" w:line="360" w:before="0" w:after="0"/>
        <w:ind w:firstLine="709"/>
        <w:jc w:val="both"/>
        <w:rPr>
          <w:sz w:val="28"/>
          <w:szCs w:val="28"/>
        </w:rPr>
      </w:pPr>
      <w:r>
        <w:rPr>
          <w:sz w:val="28"/>
          <w:szCs w:val="28"/>
        </w:rPr>
        <w:t>Найдя на Руси ряд союзов, родовых и племенных, дружинных и городских, церковь образовала собою особый союз — церковное общество. В состав его вошло духовенство, затем люди, которых церковь опекала и питала, и, наконец, люди, которые служили церкви и от нее зависели. Церковь опекала и питала тех, кто не мог сам себя кормить: нищих, больных, убогих. Церковь давала приют и покровительство всем изгоям, потерявшим защиту мирских обществ и союзов. Церковь получала в свое владение села, населенные рабами. И изгои, и рабы становились под защиту церкви и делались ее работниками. Всех своих людей одинаково церковь судила и рядила по своему закону (по Кормчей книге) и по церковным обычаям; все эти люди выходили из подчинения князю и становились подданными церкви. И как бы ни был слаб или ничтожен церковный человек, церковь смотрела на него по-христиански — как на свободного человека. Для церковного сознания все были братья во Христе, и не было пред Господом ни раба, ни господина. В церкви не существовало рабства: рабы, подаренные церкви, обращались в людей, лично свободных; они были только прикреплены к церковной земле, жили на ней и работали на пользу церкви. Таким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w:t>
      </w:r>
    </w:p>
    <w:p>
      <w:pPr>
        <w:pStyle w:val="Style16"/>
        <w:spacing w:lineRule="auto" w:line="360" w:before="0" w:after="0"/>
        <w:ind w:firstLine="709"/>
        <w:jc w:val="both"/>
        <w:rPr>
          <w:sz w:val="28"/>
          <w:szCs w:val="28"/>
        </w:rPr>
      </w:pPr>
      <w:r>
        <w:rPr>
          <w:sz w:val="28"/>
          <w:szCs w:val="28"/>
        </w:rPr>
        <w:t>Церковь затем влияла на улучшение семейных отношений и вообще нравственности в русском обществе. На основании греческого церковного закона, принятого и подтвержденного первыми русскими князьями в их "церковных уставах", все проступки и преступления против веры и нравственности подлежали суду не княжескому, а церковному. Церковные суды, во-первых, судили за святотатство, еретичество, волшебство, языческие моления. Церковные суды, во-вторых, ведали все семейные дела, возникавшие между мужьями и женами, родителями и детьми. Церковь старалась искоренить языческие обычаи и нравы в семейном быту: многоженство, умыкание и покупку жен, изгнание жены мужем, жестокости над женами и детьми и т. п. Применяя в своих судах византийские законы, более развитые, чем грубые юридические обычаи языческого общества, духовенство воспитывало лучшие нравы на Руси, насаждало лучшие порядки.</w:t>
      </w:r>
    </w:p>
    <w:p>
      <w:pPr>
        <w:pStyle w:val="Style16"/>
        <w:spacing w:lineRule="auto" w:line="360" w:before="0" w:after="0"/>
        <w:ind w:firstLine="709"/>
        <w:jc w:val="both"/>
        <w:rPr>
          <w:sz w:val="28"/>
          <w:szCs w:val="28"/>
        </w:rPr>
      </w:pPr>
      <w:r>
        <w:rPr>
          <w:sz w:val="28"/>
          <w:szCs w:val="28"/>
        </w:rPr>
        <w:t>В особенности восставало духовенство против грубых форм рабства на Руси. В поучениях и проповедях, в беседах и разговорах представители духовенства деятельно учили господ быть милосердными с рабами и помнить, что раб — такой же человек и христианин, как и сам его господин. В поучениях запрещалось не только убивать, но и истязать раба. В некоторых случаях церковь прямо требовала у господ отпуска рабов и рабынь на свободу. Получая рабов в дар, церковь давала им права свободных людей и селила их на своих землях; по примеру церкви иногда то же делали и светские землевладельцы. Хотя такие примеры были редки, хотя увещания благочестивых поучений и не искореняли рабства, однако изменялся и смягчался самый взгляд на раба, и дурное обращение с рабами стало почитаться "грехом". Оно еще не каралось законом, но уже осуждалось церковью и становилось предосудительным.</w:t>
      </w:r>
    </w:p>
    <w:p>
      <w:pPr>
        <w:pStyle w:val="Style16"/>
        <w:spacing w:lineRule="auto" w:line="360" w:before="0" w:after="0"/>
        <w:ind w:firstLine="709"/>
        <w:jc w:val="both"/>
        <w:rPr>
          <w:sz w:val="28"/>
          <w:szCs w:val="28"/>
        </w:rPr>
      </w:pPr>
      <w:r>
        <w:rPr>
          <w:sz w:val="28"/>
          <w:szCs w:val="28"/>
        </w:rPr>
        <w:t>Так широко было влияние церкви на гражданский быт языческого общества. Оно охватывало все стороны общественного устройства и подчиняло себе одинаково как политическую деятельность князей, так и частную жизнь всякой семьи. Это влияние было особенно деятельно и сильно благодаря одному обстоятельству. В то время как княжеская власть на Руси была еще слаба и киевские князья, когда их становилось много, сами стремились к разделению государства, — церковь была едина и власть митрополита простиралась одинаково на всю Русскую землю. Настоящее единовластие на Руси явилось прежде всего в церкви, и это сообщало церковному влиянию внутреннее единство и силу.</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b/>
          <w:b/>
          <w:bCs/>
          <w:sz w:val="28"/>
          <w:szCs w:val="28"/>
          <w:lang w:val="en-US"/>
        </w:rPr>
      </w:pPr>
      <w:r>
        <w:rPr>
          <w:b/>
          <w:bCs/>
          <w:sz w:val="28"/>
          <w:szCs w:val="28"/>
        </w:rPr>
        <w:t>Христианское просвещение на Руси.</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sz w:val="28"/>
          <w:szCs w:val="28"/>
        </w:rPr>
        <w:t xml:space="preserve"> </w:t>
      </w:r>
      <w:r>
        <w:rPr>
          <w:sz w:val="28"/>
          <w:szCs w:val="28"/>
        </w:rPr>
        <w:t>Рядом с воздействием церкви на гражданский быт Руси мы видим и просветительскую деятельность церкви. Она была многообразна. Прежде всего просветительное значение имели те практические примеры новой христианской жизни, которые давали русским людям отдельные подвижники и целые общины подвижников — монастыри. Затем просветительное влияние оказывала письменность, как переводная греческая, так и оригинальная русская. Наконец, просветительное значение имели те предметы и памятники искусства, которые церковь создала на Руси с помощью греческих художников.</w:t>
      </w:r>
    </w:p>
    <w:p>
      <w:pPr>
        <w:pStyle w:val="Style16"/>
        <w:spacing w:lineRule="auto" w:line="360" w:before="0" w:after="0"/>
        <w:ind w:firstLine="709"/>
        <w:jc w:val="both"/>
        <w:rPr>
          <w:sz w:val="28"/>
          <w:szCs w:val="28"/>
        </w:rPr>
      </w:pPr>
      <w:r>
        <w:rPr>
          <w:sz w:val="28"/>
          <w:szCs w:val="28"/>
        </w:rPr>
        <w:t>Практические примеры христианской жизни являли как мирские, так и церковные люди. Летописец говорит, что сам князь Владимир после крещения стал добрым и милостивым, заботился об убогих и нищих, думал о книжном просвещении. Проникнутый духом христианской любви, он не хотел даже казнить злодеев и, хотя сначала согласился было на увещания корсунских духовных, находившихся около него в Киеве, но потом, с совета бояр и городских старцев, установил наказывать преступников только денежною пенею - вирою, по старым обычаям, рассуждая при этом, что такого рода наказание будет способствовать умножению средств для содержания войска. Среди его сыновей были также благочестивые князья. В среде простых людей, на первых же порах после принятия новой веры, являются христиане в самом высоком смысле слова. Таков, например, Иларион, из священников села Берестова (около Киева), поставленный в сан русского митрополита за свое благочестие, ученость и удивительный ораторский талант. Таков ино св. Феодосий, игумен Печерского киевского монастыря, с детства проникнутый Христовым учением, оставивший зажиточный дом для монашеской убогой жизни и стяжавший себе славу подвижника, писателя и проповедника. Влияние подобных людей в русском обществе было очень велико и благотворно. Вокруг них собирались их последователи и ученики и образовывали целые общины, называемые монастырями. Древние монастыри не всегда были похожи на нынешние. Удалясь из городов в лесную глушь, тогдашние монахи составляли свое особое поселение, как бы в пустыне, не имея до времени ни храма, ни монастырских стен. Их община кормилась своими трудами и терпела нужду даже во всем необходимом до той поры, пока не получала известности и не привлекала благочестивых поклонников. Строгая жизнь и трогательное братство иноков, способ хозяйства их, совершенно новый для языческой среды, основанный наличном бескорыстии иноков и на их неустанном труде на пользу братии, — все это очень сильно действовало на умы тогдашних людей. Они желали помочь благочестивой братии, чем могли: строили в монастыре храмы, дарили монастырю земли и рабов, жертвовали золото и драгоценности. Скромная община монахов превращалась в богатый и благоустроенный монастырь и делалась религиозным и просветительным средоточием для своей области. Монастырь учил не только вере, но и "книжному почитанию", и хозяйственным приемам. В монастырях образовывались целые библиотеки и процветала грамотность; почти все знаменитые писатели Киевской Руси вышли из монастырей. Хозяйство монастырей устраивалось по византийским образцам и руководилось византийскими законами и правилами. В этом хозяйстве не было рабов, потому что церковь не допускала у себя рабства. Рабочий люд был лично свободен, но прикреплен к церковной земле и управлялся церковными властями. На обширных землях монастырей все хозяйственные порядки устанавливались сообразно указаниям греческого закона и отличались правильностью и стройностью. Поэтому монастырское (и вообще церковное) землевладение становилось образцом не только для частных, но даже и для княжеских земельных хозяйств.</w:t>
      </w:r>
    </w:p>
    <w:p>
      <w:pPr>
        <w:pStyle w:val="Style16"/>
        <w:spacing w:lineRule="auto" w:line="360" w:before="0" w:after="0"/>
        <w:ind w:firstLine="709"/>
        <w:jc w:val="both"/>
        <w:rPr>
          <w:sz w:val="28"/>
          <w:szCs w:val="28"/>
        </w:rPr>
      </w:pPr>
      <w:r>
        <w:rPr>
          <w:sz w:val="28"/>
          <w:szCs w:val="28"/>
        </w:rPr>
        <w:t>Для прочного укрепления новопринятой веры Владимир вознамерился распространить книжное просвещение и с этой целью в Киеве и в других городах приказал набирать у значительных домохозяев детей и отдавать их в обучение грамоте. Таким образом на Руси, в каких-нибудь лет двадцать, возросло поколение людей, по уровню своих понятий и по кругозору своих сведений далеко шагнувших вперед от того состояния, в каком находились их родители; эти люди стали не только основателями христианского общества на Руси, но также проводниками переходившей вместе с религией образованности, борцами за начала государственные и гражданские. Эта одна черта уже показывает во Владимире истинно великого человека: он вполне понял самый верный путь к прочному водворению начал новой жизни, которые хотел привить своему полудикому народу; и проводил свое намерение, несмотря на встречаемые затруднения. Летописец говорит, что матери, отпуская детей в школы, плакали о них, как о мертвых.</w:t>
      </w:r>
    </w:p>
    <w:p>
      <w:pPr>
        <w:pStyle w:val="Style16"/>
        <w:spacing w:lineRule="auto" w:line="360" w:before="0" w:after="0"/>
        <w:ind w:firstLine="709"/>
        <w:jc w:val="both"/>
        <w:rPr>
          <w:sz w:val="28"/>
          <w:szCs w:val="28"/>
        </w:rPr>
      </w:pPr>
      <w:r>
        <w:rPr>
          <w:sz w:val="28"/>
          <w:szCs w:val="28"/>
        </w:rPr>
        <w:t>В первое время христианская письменность на Руси не была обширна. Книги, принесенные на Русь вместе с крещением, представляли собой болгарские переводы библии, богослужебных книг, поучений, исторических книг, Кормчей книги и т. п. Под влиянием этой болгарской письменности создалась и собственная русская письменность, в которой главное место занимали летописи и жития святых, поучения и молитвы. Эта письменность, за немногими исключениями, не отличалась ни ученостью, ни литературным искусством. Первые киевские писатели были просто грамотными людьми, обладавшими некоторою начитанностью. Они подражали переводным образцам так, как умели, без школьной учености и риторического искусства. Тем не менее их произведения оказывали заметное влияние на духовную жизнь наших предков и содействовали смягчению нравов на Руси.</w:t>
      </w:r>
    </w:p>
    <w:p>
      <w:pPr>
        <w:pStyle w:val="Style16"/>
        <w:spacing w:lineRule="auto" w:line="360" w:before="0" w:after="0"/>
        <w:ind w:firstLine="709"/>
        <w:jc w:val="both"/>
        <w:rPr>
          <w:sz w:val="28"/>
          <w:szCs w:val="28"/>
        </w:rPr>
      </w:pPr>
      <w:r>
        <w:rPr>
          <w:sz w:val="28"/>
          <w:szCs w:val="28"/>
        </w:rPr>
        <w:t>Наконец, христианская вера на Руси совершила переворот в области пластического искусства. Языческая Русь не имела храмов и довольствовалась изваяниями идолов. Христианство повело к созданию громадных каменных храмов в главнейших городах. Киевский храм Успения Богоматери, получивший название Десятинной церкви потому, что Владимир уделил на его содержание "десятину" (т. е. десятую часть) княжеских доходов, был древнейшим каменным храмом в Киеве. Киевская церковь св. Софии, новгородская церковь св. Софии и другие храмы в главнейших городах Руси были созданы вслед за Десятинною церковью. Они строились по византийским образцам и украшались богатейшими мозаиками и фресками. Архитектурное дело и живопись под влиянием церковного строительства достигли в Киеве значительного развития. А с ними вместе развились и прочие искусства и художественные ремесла, в особенности же ювелирное дело и производство эмали. Первыми мастерами во всех отраслях художественного производства были, конечно, греки. Позднее под их руководством появились и русские мастера. Развилось, таким образом, национальное искусство. Но оно в Киевской Руси отличалось резко выраженным византийским характером, и поэтому известно в науке под именем русско-византийского.</w:t>
      </w:r>
      <w:bookmarkStart w:id="6" w:name="gl8"/>
      <w:bookmarkEnd w:id="6"/>
    </w:p>
    <w:p>
      <w:pPr>
        <w:pStyle w:val="Style16"/>
        <w:spacing w:lineRule="auto" w:line="360" w:before="0" w:after="0"/>
        <w:ind w:firstLine="709"/>
        <w:jc w:val="both"/>
        <w:rPr>
          <w:sz w:val="28"/>
          <w:szCs w:val="28"/>
        </w:rPr>
      </w:pPr>
      <w:r>
        <w:rPr>
          <w:sz w:val="28"/>
          <w:szCs w:val="28"/>
        </w:rPr>
        <w:t>Для  русского  народа,  сравнительно  поздно   вступившего   на   путь исторического  развития,  принятие  христианства   означало   приобщение   многовековой и высокой  культуре  Византии,  но  необходимо  четко  отделять культуру (сложившуюся еще в  языческий  период)  от  религиозной  идеологии. Византия не тем превосходила древних славян, что была христианской  страной, а тем, что  являлась  наследницей  античной  Греции,  сохраняя  значительную часть  ее  культурного  богатства.  В  этом   смысле   христианство   нельзя противопоставлять язычеству, так как это только две формы, два различных  по внешности  проявления  одной  и  той  же  идеологии.  Формально  Русь  стала христианской. Погасли погребальные костры, угасли огни Перуна,  требовавшего себе жертв, но долго еще насыпали языческие курганы, тайно  молились  Перуну и  огню-Сварожичу,  справляли  буйные  праздники   родной   старины.   Автор начальной летописи вынужден сознаться, что люди только "словом  нарицающиеся христиане", а на  деле  -  "поганьске  живуще",  на  игрищах  людей  "многое множество", а в церкви во время службы их обретается мало.  В  конце  XI  в. киевский  митрополит  Иоан   жаловался,   что   церковный   обряд   венчания соблюдается только боярами и князьями, а простые  люди  заключают  браки  по прежнему обычаю - "поимают жены своя с плясанием и гудением и плесканием"  и некоторые  "без  срама"  имеют  две  жены.  Не  будучи   в   силах   достичь действительного и быстрого превращения новообращенных в христиан,  греческие священники  пошли  на  уступки  прежней  вере:   они   признали   реальность существования  всех  славянских  богов,  приравняв  их  к  бесам,   признали святость традиционных мест и сроков  старого  культа,  выстраивая  храмы  на местах  прежних  кумиров  и  капищ   и   назначая   христианские   праздники приблизительно на те же  дни,  к  которым  приурочивались  ранее  языческие. Язычество сливалось с христианством.</w:t>
      </w:r>
    </w:p>
    <w:p>
      <w:pPr>
        <w:pStyle w:val="HTML1"/>
        <w:spacing w:lineRule="auto" w:line="360"/>
        <w:ind w:firstLine="709"/>
        <w:jc w:val="both"/>
        <w:rPr/>
      </w:pPr>
      <w:r>
        <w:rPr>
          <w:rFonts w:cs="Times New Roman" w:ascii="Times New Roman" w:hAnsi="Times New Roman"/>
          <w:sz w:val="28"/>
          <w:szCs w:val="28"/>
        </w:rPr>
        <w:tab/>
        <w:t>Таким образом, 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освящения и создании  крупных  литературно-художественных ценностей.</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2" w:leader="none"/>
          <w:tab w:val="left" w:pos="0" w:leader="none"/>
          <w:tab w:val="left" w:pos="142"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М.Соловьев. «История России с древнейших времен». Том 1. Глава 7.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2" w:leader="none"/>
          <w:tab w:val="left" w:pos="0" w:leader="none"/>
          <w:tab w:val="left" w:pos="142"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Ф. Платонов. «Полный курс лекций по русской истории». Часть 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2" w:leader="none"/>
          <w:tab w:val="left" w:pos="0" w:leader="none"/>
          <w:tab w:val="left" w:pos="142"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И. Костомаров. «Русская история в жизнеописаниях ее главнейших деятелей». Отдел 1. Глава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2" w:leader="none"/>
          <w:tab w:val="left" w:pos="0" w:leader="none"/>
          <w:tab w:val="left" w:pos="142"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М. Карамзин. «История государства Российского». Том 1. Глава 9.</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9:00Z</dcterms:created>
  <dc:creator>Егор</dc:creator>
  <dc:description/>
  <cp:keywords/>
  <dc:language>en-US</dc:language>
  <cp:lastModifiedBy>SYSTEM</cp:lastModifiedBy>
  <dcterms:modified xsi:type="dcterms:W3CDTF">2011-09-21T15:49:00Z</dcterms:modified>
  <cp:revision>2</cp:revision>
  <dc:subject/>
  <dc:title>Министерство образования и науки Российской Федерации</dc:title>
</cp:coreProperties>
</file>