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Признание статуса Чехии</w:t>
      </w:r>
    </w:p>
    <w:p>
      <w:pPr>
        <w:pStyle w:val="Style18"/>
        <w:ind w:hanging="0"/>
        <w:jc w:val="left"/>
        <w:rPr/>
      </w:pPr>
      <w:r>
        <w:rPr/>
        <w:t>2. Укрепление статуса Чехии Карлом IV</w:t>
      </w:r>
    </w:p>
    <w:p>
      <w:pPr>
        <w:pStyle w:val="Style18"/>
        <w:ind w:hanging="0"/>
        <w:jc w:val="left"/>
        <w:rPr/>
      </w:pPr>
      <w:r>
        <w:rPr/>
        <w:t>3. Гуситские войны. «Табориты»</w:t>
      </w:r>
    </w:p>
    <w:p>
      <w:pPr>
        <w:pStyle w:val="Style18"/>
        <w:ind w:hanging="0"/>
        <w:jc w:val="left"/>
        <w:rPr/>
      </w:pPr>
      <w:r>
        <w:rPr/>
        <w:t>4. Правотворческая деятельность в Чехии XV – XII вв.</w:t>
      </w:r>
    </w:p>
    <w:p>
      <w:pPr>
        <w:pStyle w:val="Style18"/>
        <w:ind w:hanging="0"/>
        <w:jc w:val="left"/>
        <w:rPr/>
      </w:pPr>
      <w:r>
        <w:rPr/>
        <w:t>Заключение</w:t>
      </w:r>
    </w:p>
    <w:p>
      <w:pPr>
        <w:pStyle w:val="Style18"/>
        <w:ind w:hanging="0"/>
        <w:jc w:val="left"/>
        <w:rPr/>
      </w:pPr>
      <w:r>
        <w:rPr/>
        <w:t>Список использованной литературы</w:t>
      </w:r>
    </w:p>
    <w:p>
      <w:pPr>
        <w:pStyle w:val="Style18"/>
        <w:ind w:hanging="0"/>
        <w:jc w:val="left"/>
        <w:rPr/>
      </w:pPr>
      <w:r>
        <w:rPr/>
        <w:t>Приложения</w:t>
      </w:r>
    </w:p>
    <w:p>
      <w:pPr>
        <w:pStyle w:val="Style18"/>
        <w:rPr/>
      </w:pPr>
      <w:r>
        <w:rPr/>
      </w:r>
      <w:r>
        <w:br w:type="page"/>
      </w:r>
    </w:p>
    <w:p>
      <w:pPr>
        <w:pStyle w:val="Style18"/>
        <w:rPr/>
      </w:pPr>
      <w:r>
        <w:rPr/>
        <w:t>Введение</w:t>
      </w:r>
    </w:p>
    <w:p>
      <w:pPr>
        <w:pStyle w:val="Style18"/>
        <w:rPr/>
      </w:pPr>
      <w:r>
        <w:rPr/>
      </w:r>
    </w:p>
    <w:p>
      <w:pPr>
        <w:pStyle w:val="Style18"/>
        <w:rPr/>
      </w:pPr>
      <w:r>
        <w:rPr/>
        <w:t>Большой и плоский глобус политической карты мира скрывает от чуткого глаза, ныне небольшую, страну с странным и таким близким именем - Чехия. Готические замки узких шпилей и подъемных мостов, романские ротонды, пещерные заповедники, кривые каменные улочки, Гашек, Кафка, Сметана, Карл IV - это тоже Чехия.</w:t>
      </w:r>
    </w:p>
    <w:p>
      <w:pPr>
        <w:pStyle w:val="Style18"/>
        <w:rPr/>
      </w:pPr>
      <w:r>
        <w:rPr/>
        <w:t>Чехия (Богемия, Моравия) прежде всего история, история не захватнических войн, а последовательного возвышения славянского государства с его самобытной культурой и традициями над всеми государствами Европы (о колониях и говорить не приходится). Удача и великий правитель - вот что потребовалось достаточно маленькой Чехии для сильнейшего рывка вперед.</w:t>
      </w:r>
    </w:p>
    <w:p>
      <w:pPr>
        <w:pStyle w:val="Style18"/>
        <w:rPr/>
      </w:pPr>
      <w:r>
        <w:rPr/>
        <w:t>В 1346-1347 гг. наследник древнего чешского королевского рода Пржемысловичей (см. приложение) и второй представитель династии Люксембургов в Чехии Карл IV почти одновременно получил титулы чешского короля и императора Священной Римской империи. Войдя на торн, он предпринял направленные действия по возвышению Чехии. Это коснулось, как полит. положения, так и культурной, и экономической позиции королевства. Какие шаги предпринял Карл IV, что ему удалось, какое влияние это оказало на культуру чешского народа и будет описано далее.</w:t>
      </w:r>
    </w:p>
    <w:p>
      <w:pPr>
        <w:pStyle w:val="Style18"/>
        <w:rPr/>
      </w:pPr>
      <w:r>
        <w:rPr/>
        <w:t>В 1343 году Карл IV поехал в Авиньон и попросил у Климента VI учредить пражское архиепископство. В 1344 году пражское архиепископство было учреждено, а 4 ноября 1344 г. на пражском Граде Ян Люксембург в присутствии сыновей Карла IV и Яна Йиндржиха заложил первый камень собора св. Вита, строительство которого будет окончательно законченно лишь спустя ~600 лет.</w:t>
      </w:r>
    </w:p>
    <w:p>
      <w:pPr>
        <w:pStyle w:val="Style18"/>
        <w:rPr/>
      </w:pPr>
      <w:r>
        <w:rPr/>
        <w:t>Также с разрешения папы Климента VI, 7 апреля 1348 года Карл IV закладывает в Праге университет. "...Чтобы не надо было нашим верным жителям королевства, неустанно алчущим плодов знаний, просить милостыню в чужой земле, но чтобы они находили в королевстве стол, гостеприимно для них приготовленный" - не правда ли звучит патриотично..</w:t>
      </w:r>
    </w:p>
    <w:p>
      <w:pPr>
        <w:pStyle w:val="Style18"/>
        <w:rPr/>
      </w:pPr>
      <w:r>
        <w:rPr/>
        <w:t>В том же 1348 году Карл IV заложил в Праге огромный новый район - Новый город. (подробнее далее), 10 июня 1348 Карлом IV была начата еще одна постройка - замок Карлштейн в 50 км к юго-западу от Праги.</w:t>
      </w:r>
    </w:p>
    <w:p>
      <w:pPr>
        <w:pStyle w:val="Style18"/>
        <w:rPr/>
      </w:pPr>
      <w:r>
        <w:rPr/>
        <w:t>Карл IV старался создать государство в котором бы светская власть была надежно подкреплена духовной. Одним из средств возвышения духовной власти чехии были так называемые реликвии Страстей Христовых. Часть этих реликвий передавалась по имперской линии в составе инсигний (сокровища, святыни Священной Римской Империи, передаваемые от императора к императору). В 1350 году сокровища прибыли в Прагу, а в 1357 году Карл получает разрешение от папы на показ их на рыночной площади Нового Города. В ~1357 году они переезжают в Карлштейн (специально для того построенный и укрепленный по последнему слову фортификационной науки того времени) в капеллу Страстей Христа. Относительно сокровищ, там были: копье св. Лонгина, большой кусок дерева креста Христова (на нем были видны дыры от гвоздей), корона Карла Великого и другие инсигнии германских императоров. Также, Карл IV самостоятельно ищет и выкупает реликвии Страстей: губка (приобретена в 1354 году в Мантуе в бенедиктинском монастыре св. Андрея), кусок древа креста Господня (получен в наследство от двоюродного деда, трирского архиепископа Балдуина), два терна из тернового венца Христа (хранились в Сент-Шапель, дар фр. короля Иоанна Доброго)</w:t>
      </w:r>
      <w:r>
        <w:rPr>
          <w:rStyle w:val="FootnoteAnchor"/>
        </w:rPr>
        <w:footnoteReference w:id="2"/>
      </w:r>
      <w:r>
        <w:rPr/>
        <w:t>. Полученные реликвии Карл IV заключил в огромный золотой крест из чистого золота, украшенный камнями (закончен к марту 1357 года). Сооружая крест Карл IV, как бы показывал всему миру, что у чешских королей есть реликвии не менее ценные, чем те, которыми владели испокон веков германские императоры (крест выставлялся (с согласия папы) раз в году в Карлштейне, и всем, кто приходил на него смотреть, выдавались индульгенции)</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8"/>
        <w:rPr/>
      </w:pPr>
      <w:r>
        <w:rPr/>
        <w:t>1346 год, предвидя скорый приход к власти Карл IV повелевает изготовить новую чешскую королевскую корону. Она была сделана из чистого золота и украшена камнями и жемчугом. Но интересна полученная форма, объединяющая традиции пржемысловской и (что характерно для Карла) французской королевской корон. Для чешских корон было характерно наличие двух перекрещивающихся дуг наверху, и расположенная под ними епископская митра (право на ношение митры некогда получил от римского папы князь Спитгнев II (1055-1092)</w:t>
      </w:r>
      <w:r>
        <w:rPr>
          <w:rStyle w:val="FootnoteAnchor"/>
        </w:rPr>
        <w:footnoteReference w:id="3"/>
      </w:r>
      <w:r>
        <w:rPr/>
        <w:t>. В то же время внешняя часть короны, обруч с четырьмя лилиями по верхнему краю, воспроизводила форму французской королевской короны середины XIII века, Людовика Святого (образец в Сен-Дени). Также, в центре короны, на перекрестии двух дуг укреплен золотой крестик, и в его середину вставлен сапфир (гемма византийской работы) с вырезанным на его поверхности распятием. Сапфир заключал в себе реликвию страстей Христа - терн из тернового венца. Само обращение к устаревшей форме французской королевской короны, было сделано для того, чтобы показать, что престиж власти чешского короля равен престижу власти короля французского, причем давно. Основаниями для таких амбиций у Карла IV было его убеждение, что род Люксембургов, как и род французских королей, восходит к Карлу Великому (768-814, см приложение). Реликвия тернового венца, святыни, со времен Людовика Святого принадлежавшей французским королям, должна была послужить дополнительным доказательством этого равенства. Одновременно реликвия повышала значимость чешской короны и делала её из регалии святыней. Мало того, Карл IV объявил корону собственностью св. Вацлава и стала называться с тех пор святовацлавской. После коронации короля она должна была увенчивать собой реликварный золотой бюст св. Вацлава, хранящий в себе его череп, и пребывать на нем постоянно.</w:t>
      </w:r>
    </w:p>
    <w:p>
      <w:pPr>
        <w:pStyle w:val="Style18"/>
        <w:rPr/>
      </w:pPr>
      <w:r>
        <w:rPr/>
        <w:t>1.Признание статуса Чехии</w:t>
      </w:r>
    </w:p>
    <w:p>
      <w:pPr>
        <w:pStyle w:val="Style18"/>
        <w:rPr/>
      </w:pPr>
      <w:r>
        <w:rPr/>
      </w:r>
    </w:p>
    <w:p>
      <w:pPr>
        <w:pStyle w:val="Style18"/>
        <w:rPr/>
      </w:pPr>
      <w:r>
        <w:rPr/>
        <w:t>Древнейшее из известных науке политических образований на территории современной Чехии и в ближайших землях — это так называемое княжество Само, получившее название по имени своего правителя Само (623 — 658). Оно представляло собой объединение нескольких племенных княжеств, сложившееся и расширившиеся в ходе борьбы с внешними врагами — аварами и франками. О судьбе объединения после 658 г. — года смерти князя Само — нет сведений. По-видимому, обширный, но непрочный союз чешско-моравских, панновских и других славянских племен вскоре распался.</w:t>
      </w:r>
    </w:p>
    <w:p>
      <w:pPr>
        <w:pStyle w:val="Style18"/>
        <w:rPr/>
      </w:pPr>
      <w:r>
        <w:rPr/>
        <w:t>Полтора столетия спустя примерно в этом же регионе возникла Великоморавская держава. Правомерно предположить, что она генетически связана с племенным союзом VIII в. Внутренний строй Великой Моравии IX В. уже может быть охарактеризован как раннефеодальный. Все IX столетие прошло для Великой Моравии в постоянных схватках с немецкими феодалами. Между ее частями не было прочного единства, и по мере социально-экономического роста отдельных областей естественно усиливались центробежные тенденции. Наконец, смертельный удар ей нанесло в 904 — 906 гг. венгерское вторжение.</w:t>
      </w:r>
    </w:p>
    <w:p>
      <w:pPr>
        <w:pStyle w:val="Style18"/>
        <w:rPr/>
      </w:pPr>
      <w:r>
        <w:rPr/>
        <w:t>С распадом Великоморавской державы большинство ее земель вошло в состав соседних государств. Так, Словакию подчинило Венгерское королевство, и до 1918 г. ее правовое развитие идет в русле венгерской государственности. Самостоятельное государственное существование могла обеспечить себе только Чехия.</w:t>
      </w:r>
    </w:p>
    <w:p>
      <w:pPr>
        <w:pStyle w:val="Style18"/>
        <w:rPr/>
      </w:pPr>
      <w:r>
        <w:rPr/>
        <w:t>В чешских землях, часть которых политически обособились еще с конца IX в., развернулась борьба за первенство между областями. Победу одержала Прага (по европейским меркам X в. большой город) и пражская княжеская династия Пржемысловичей. Объединение Чехии завершилось к 995 г.</w:t>
      </w:r>
    </w:p>
    <w:p>
      <w:pPr>
        <w:pStyle w:val="Style18"/>
        <w:rPr/>
      </w:pPr>
      <w:r>
        <w:rPr/>
        <w:t>Молодое чешское государство было объектом постоянного нажима со стороны германских императоров. Но Чехия, хотя и вошла в состав священной Римской империи, фактически сохранила свою внутреннюю независимость.</w:t>
      </w:r>
    </w:p>
    <w:p>
      <w:pPr>
        <w:pStyle w:val="Style18"/>
        <w:rPr/>
      </w:pPr>
      <w:r>
        <w:rPr/>
        <w:t>Период феодальной раздробленности здесь наступил со второй половины IX в. Усобицы и борьбу за княжеский престол не предотвратил порядок, установленный Бржетиславом I (1034 — 1055), по которому престол должен был принадлежать старшему в роде Пржемысловичей. Светская и духовная знать, чьи земельные владения неуклонно росли настойчиво притязала на политическую независимость, находя поддержку у германского императора. Фридрих I Барбаросса, поощряя такой сепаратизм, в 1182 г. признал Моравию (Восточную Чехию) маркграфством. Маркграф, как императорский князь, был неподвластен чешскому государю. Через пять лет права имперского князя получил от императора и пражский епископ, глава чешской католической церкви</w:t>
      </w:r>
      <w:r>
        <w:rPr>
          <w:rStyle w:val="FootnoteAnchor"/>
        </w:rPr>
        <w:footnoteReference w:id="4"/>
      </w:r>
      <w:r>
        <w:rPr/>
        <w:t>.</w:t>
      </w:r>
    </w:p>
    <w:p>
      <w:pPr>
        <w:pStyle w:val="Style18"/>
        <w:rPr/>
      </w:pPr>
      <w:r>
        <w:rPr/>
        <w:t>Тем не менее удельная система в стране не получает развития. К концу XII в. моравский маркграф и пражский епископ вынуждены были снова признать свое подчинение чешской короне. Раздробленность проявила себя не столько в прямом распаде государства на политически обособленные части, сколько в росте привилегий аристократии и всего дворянства. Феодалы закрепили за собой наследственные права на земли, расширили иммунитетные привилегии и пр. Больше всего уступок вырвала у центральной власти католическая церковь: подчинение духовенства лишь церковному суду, право на десятину и т.д.</w:t>
      </w:r>
    </w:p>
    <w:p>
      <w:pPr>
        <w:pStyle w:val="Style18"/>
        <w:rPr/>
      </w:pPr>
      <w:r>
        <w:rPr/>
        <w:t>Индикатором возросшего веса Чехии в международных делах было получение князем королевского титула в 1158 г. Верховная власть императора над чешским королем была минимальной. Отношения складывались по-разному — от союзов до военных конфликтов, которые шли с переменным успехом. Но в целом они больше напоминали взаимоотношения партнеров, чем сюзерена и вассала. Императорская Золотая булла 1212 г. признала особый статус Чехии и Священной Римской империи: чешским представителям вменено в обязанность присутствовать только на тех рейхстагах, которые собираются вблизи границ королевства; если угаснет династия, чехи вправе сами избрать короля, без вмешательства извне, и т.д. С XIII в. королевство выдвигается на одно из первых мест в империи. Пржемысл II Оттокар (1253-1278) активно вмешался в борьбу за императорский трон. Однако, недовольные централизаторской политикой короля паны (крупные феодалы), поддержав Габсбургов, сорвали эти планы. Преемники Пржемысла были вынуждены считаться с могущественным панством.</w:t>
      </w:r>
    </w:p>
    <w:p>
      <w:pPr>
        <w:pStyle w:val="Style18"/>
        <w:rPr/>
      </w:pPr>
      <w:r>
        <w:rPr/>
        <w:t>После того, как в 1306 г. угасла династия Пржемысловичей чешские феодалы избрали королем Яна Люксембурского (1310-1346), добившись от него ряд новых привилегий, в том числе освобождение от регулярных податей. В 1317 г. были расширены и упрочены полномочия сложившегося на исходе XIII в. сословного представительства — сейма, в котором были представлены дворянство, духовенство и города.</w:t>
      </w:r>
    </w:p>
    <w:p>
      <w:pPr>
        <w:pStyle w:val="Style18"/>
        <w:rPr/>
      </w:pPr>
      <w:r>
        <w:rPr/>
      </w:r>
    </w:p>
    <w:p>
      <w:pPr>
        <w:pStyle w:val="Style18"/>
        <w:rPr/>
      </w:pPr>
      <w:r>
        <w:rPr/>
        <w:t>2. Укрепление статуса Чехии Карлом IV</w:t>
      </w:r>
    </w:p>
    <w:p>
      <w:pPr>
        <w:pStyle w:val="Style18"/>
        <w:rPr/>
      </w:pPr>
      <w:r>
        <w:rPr/>
      </w:r>
    </w:p>
    <w:p>
      <w:pPr>
        <w:pStyle w:val="Style18"/>
        <w:rPr/>
      </w:pPr>
      <w:r>
        <w:rPr/>
        <w:t>Своеволие феодальной аристократии было несколько укрощено в правлении Карла (1346 — 1378), когда союз королевской власти с городами принес свои плоды, облегчив правительству нажим на непокорных панов. Богатство и политический вес Чехии помогли королю приобрести императорский скипетр. В качестве германского императора Карла IV он издал знаменитую Золотую буллу 1356 г. Этот акт, узаконивший политическое раздробление империи, в то же время упрочил привилегированный статус Чехии. Чешский король стал первым среди светских курфюрстов-князей, избиравших германского императора.</w:t>
      </w:r>
    </w:p>
    <w:p>
      <w:pPr>
        <w:pStyle w:val="Style18"/>
        <w:rPr/>
      </w:pPr>
      <w:r>
        <w:rPr/>
        <w:t>В 1348 году Карл IV закладывает новый город, который собственно так и назывался - Новый город (NOVE MESTO). В предварительном проекте города было заложено расположение пяти монастырских комплексов, образующих в плане крест. На концах одной ветви располагаются монастыри св. Екатерины и сервитов, на концах другой - Карлов и Славянский монастыри. В средокрестии монастырь св. Аполлинария (сказать честно - я до сих пор не могу найти этот крест на карте..) Крест хорошо был виден с Вышеграда. Знак креста, должен был внушать каждому мысль, что Пражский Новый город находится под покровительством неба. Интересно, Карл IV, будучи еще моравским маркграфом (1346) получил от Климента VI разрешение основать монастырь с богослужением на славянском языке (Славянский монастырь). Этим жестом он хотел показать свою приемственость великоморавских традиций (латынь вытеснила старославянский в X веке). Также Карл IV надеялся вызвать симпатии к своей политике у соседних могущественных славянских правителей. Возможно это ещё была и попытка устранить раскол между восточной и западной церквями.</w:t>
      </w:r>
    </w:p>
    <w:p>
      <w:pPr>
        <w:pStyle w:val="Style18"/>
        <w:rPr/>
      </w:pPr>
      <w:r>
        <w:rPr/>
        <w:t>В декабре 60 года, через 20 лет после начала строительства Нового города были срыты крепостные валы, засыпаны рвы и снесены стены в районе разделяющем новый и старый город. В этот период два города содержали в себе 17 монастырей, 18 школ, несколько госпиталей. Произошло полное объединение двух городов, ставших равноправными районами, управляемыми общим городским советом Праги</w:t>
      </w:r>
      <w:r>
        <w:rPr>
          <w:rStyle w:val="FootnoteAnchor"/>
        </w:rPr>
        <w:footnoteReference w:id="5"/>
      </w:r>
      <w:r>
        <w:rPr/>
        <w:t>.</w:t>
      </w:r>
    </w:p>
    <w:p>
      <w:pPr>
        <w:pStyle w:val="Style18"/>
        <w:rPr/>
      </w:pPr>
      <w:r>
        <w:rPr/>
        <w:t>В 1358 году Карл издал указ о заложении садов и виноградников (шириной в три мили) на всех холмах вокруг Праги. Желающих заниматься виноградарством и садоводством, освобождались, как и жители Нового города, на 12 лет от земельного налога.</w:t>
      </w:r>
    </w:p>
    <w:p>
      <w:pPr>
        <w:pStyle w:val="Style18"/>
        <w:rPr/>
      </w:pPr>
      <w:r>
        <w:rPr/>
        <w:t>Всё, что ни делал Карл IV для своего народа и своей страны было направленно на созидание и объединение (впрочем порой, как это бывает у людей, силой) сильного государства, хотя и условно входящего в состав Священной Римской Империи. Одним из таких действий было объединение районов Старого города с Малой стороной (см. карту недалеко от Градчан). В 1342 году паводком был унесен существовавший с 11 века мост Юдифи через Влтаву (в честь жены Владислава I (1158-1172), при котором он был построен). Спустя несколько лет начали строить новый мост. При церемонии заложения (9 июля 1357) Карл IV сам, как и при основании Нового города, установил первый камень. 519 метров в длину, 9.5 м. в ширину, мост представляет собой достаточно массивное сооружение с 16 арками, опирающихся на мощные пилоны. Мост слегка выгнут навстречу течению реки, что помогает противостоять напору воды. Мост Карла IV ничем бы и не выделялся относительно своих, порой больших собратьев в Авиньоне, Дрездене, Вероне, если бы не уникальное сооружение башни со стороны Старого города. Эта башня отличается от остальных средневековых сторожевых башен, громадностью своих размеров и стильным скульптурным декором, характерным для публичных строений официальных архитектурных ансамблей Карла IV, который должен был прославлять королевскую и императорскую власть. Мост, окружающие его районы, ныне являются главными туристскими достопримечательностями, создающими образ Праги за пределами Чехии. Стоит отметить, что скульптурные композиции по обеим сторонам моста создана несколько позже (в основном 1706-1714) с привлечением лучших художников того времени. Мостовая башня представляет собой самый поздний памятник "монументальной пропаганды" королевской и имперской власти Карла IV, замыкающий собой развитие искусства его эпохи. Как я полагаю - эпохи расцвета Чехии</w:t>
      </w:r>
      <w:r>
        <w:rPr>
          <w:rStyle w:val="FootnoteAnchor"/>
        </w:rPr>
        <w:footnoteReference w:id="6"/>
      </w:r>
      <w:r>
        <w:rPr/>
        <w:t>.</w:t>
      </w:r>
    </w:p>
    <w:p>
      <w:pPr>
        <w:pStyle w:val="Style18"/>
        <w:rPr/>
      </w:pPr>
      <w:r>
        <w:rPr/>
        <w:t>Но не стоит забывать и о "Великой Моравии" - государстве, предшествующем Чехии. В V-VII веках славяне начинают заселять долины рек Влтавы, Лабы, Дыи, Моравы, Вага, Дуная. Из-за военного давления аваров славянские племена начинают создавать сеть оборонительных поселений-городищ. В 623-658 году реализуется первая попытка создания славянского государства, так называемого "государства Само" (по имени князя Само). Уже тогда центром "государства Само" была моравия. В 830ых годах создается раннефеодальное государство мораван - "Великая Моравия", где правила династия Моймировичей. Сначала Великая Моравия подвергалась сильному влиянию франкского государства.. это проявлялось, как в сфере светской, так и в духовной (мораване как бы должны были считать своим духовным главой - папу, а светским - короля франков). Первый из известных моравских князей Моймир I (начало IX века) мирился с этим положением, но государство крепло и на политическую арену выходит князь Ростислав (846-869), сумевший силой добиться независимости Великой Моравии. Стремление совсем задавить влияние франков заставляет его в 863 году обратится в Константинополь. И Византия незамедлительно высылает на помощь в борьбе против Восточнофранкского государства, папской курии двух миссионеров - Кирилла и Мефодия (известные в то время теологи, дипломаты, ученые). Итак, Византия предоставляет моравянам привилегию богослужения на старославянском языке и использования глаголического письма, разработанного Кириллом. В результате: Великая Моравия сразу входит в русло европейской политической жизни, старославянский язык стал третьим мировым языком в Европе, наряду с латинским и греческим, и создал основу для дальнейшего развития культуры всех славянских народов</w:t>
      </w:r>
      <w:r>
        <w:rPr>
          <w:rStyle w:val="FootnoteAnchor"/>
        </w:rPr>
        <w:footnoteReference w:id="7"/>
      </w:r>
      <w:r>
        <w:rPr/>
        <w:t>. После Ростислава, трон занимает князь прозападной ориентации Святополк (870-894). В этот период Великая Моравия достигает наивысшего могущества, но уже в начале X века она начинает переживать внутренний кризис: отделение Чехии, нападение с юга венгерских кочевых племен, противодействие баварским феодалам. Первое государство западных славян перестало существовать в первом десятилетии X века и долго оставалось в легендах чехов и словаках..</w:t>
      </w:r>
      <w:r>
        <w:br w:type="page"/>
      </w:r>
    </w:p>
    <w:p>
      <w:pPr>
        <w:pStyle w:val="Style18"/>
        <w:rPr/>
      </w:pPr>
      <w:r>
        <w:rPr/>
        <w:t>3. Гуситские войны. «Табориты»</w:t>
      </w:r>
    </w:p>
    <w:p>
      <w:pPr>
        <w:pStyle w:val="Style18"/>
        <w:rPr/>
      </w:pPr>
      <w:r>
        <w:rPr/>
      </w:r>
    </w:p>
    <w:p>
      <w:pPr>
        <w:pStyle w:val="Style18"/>
        <w:rPr/>
      </w:pPr>
      <w:r>
        <w:rPr/>
        <w:t>Феодальная раздробленность германии и Чехии была закреплена «Золотой Буллой» изданной Германским императором и Чешским королем Карлом IV 1356 г., согласно этому документу император германии избирался коллегией курфюрстов, состав которой был четко определен. Достоинство курфюрстов было признание земли закрепленной в их владениях и обязывались не вмешиваться во внутренние дела князей. Было узаконено право князей империи вести войны против друг друга, запрещались только войны вассалов против сеньоров, В числе прав представленных курфюрстам, была регалия, т.е. исключительное право добычи, драгоценных металлов, а так же чеканка монеты.</w:t>
      </w:r>
    </w:p>
    <w:p>
      <w:pPr>
        <w:pStyle w:val="Style18"/>
        <w:rPr/>
      </w:pPr>
      <w:r>
        <w:rPr/>
        <w:t>Провозгласив, что империя является политической организацией суверенных князей и города не могут независимо от князей претендовать на политическую роль.</w:t>
      </w:r>
    </w:p>
    <w:p>
      <w:pPr>
        <w:pStyle w:val="Style18"/>
        <w:rPr/>
      </w:pPr>
      <w:r>
        <w:rPr/>
        <w:t>«Золотая булла» воспретила союзы городов. Решение важных дел передавалось коллегии курфюрстов которая должна созываться ежегодно. В пределах своих владений князья получили все права самостоятельных властителей. Империя сохранялась как символ, как название, но не как реальное политическое единство.</w:t>
      </w:r>
    </w:p>
    <w:p>
      <w:pPr>
        <w:pStyle w:val="Style18"/>
        <w:rPr/>
      </w:pPr>
      <w:r>
        <w:rPr/>
        <w:t>Коллегия имела право суда над императором и его смещение. Взимание пошлин, право высшей юрисдикции - все это принадлежало курфюрстам. «Золотая булла» закрепила управление Германией в руках семи курфюрстов: трех Архиепископов - Майницского, Кельнского, Трирского, а так же макграфа Бранденбургского, короля Чешского, герцога Саксонского, пфольцграфа Рейнского.</w:t>
      </w:r>
    </w:p>
    <w:p>
      <w:pPr>
        <w:pStyle w:val="Style18"/>
        <w:rPr/>
      </w:pPr>
      <w:r>
        <w:rPr/>
        <w:t>Ежегодно в течении месяца проводился съезд коллегии для обсуждения государственных дел.</w:t>
      </w:r>
    </w:p>
    <w:p>
      <w:pPr>
        <w:pStyle w:val="Style18"/>
        <w:rPr/>
      </w:pPr>
      <w:r>
        <w:rPr/>
        <w:t>Расцвет феодальной Чехии, вынесший ее на авансцену хозяйственной и политической жизни империи, естественно сопровождался резкие обострением социальных противоречий в стране. Положение деревни ш исходе XIV — в начале XV в. ухудшалось, несмотря на смягчение некоторы&gt; форм крестьянской зависимости (местами отмирало или выкупалось праве господина на выморочное имущество подданного) и на реальное снижение фиксированного денежного оброка из-за происходившей порчи монеты Помещики с лихвой возмещали свои потери чрезвычайными поборами, кое-где вводили барщину. Государственные подати и церковная десятина, дополненная всякого рода поборами, отнимали у крестьянина всю большую долю урожая. В городах самоуправство патрициата ожесточало против неге плебс и средние слои бюргерства. Знамение надвигавшегося социального кризиса было распространение в XIV в. еретических течений в деревне и городе.</w:t>
      </w:r>
    </w:p>
    <w:p>
      <w:pPr>
        <w:pStyle w:val="Style18"/>
        <w:rPr/>
      </w:pPr>
      <w:r>
        <w:rPr/>
        <w:t>Ненависть народа, прежде всего, концентрировалась на католической церкви. Та своим авторитетом освящала царившие притеснения и произвол. Сама она была богатейшим землевладельцем — ей принадлежало до трети всех возделываемых земель. Поборы с паствы, доходы от имений приносили церкви огромные суммы; часть их ежегодно уходила за рубеж, папской курии. Против высшего духовенства с его богатствами и с его пороками зрел протест не только в простом народе. Недовольство, подогреваемое завистью, охватывало также дворян и зажиточных горожан.</w:t>
      </w:r>
    </w:p>
    <w:p>
      <w:pPr>
        <w:pStyle w:val="Style18"/>
        <w:rPr/>
      </w:pPr>
      <w:r>
        <w:rPr/>
        <w:t>В высшем клире Чехии были сильны позиции немцев. Немцы преобладали в патрициате Праги и других крупных городов. Это придало социальному конфликту форму борьбы против немецкого засилья в стране.</w:t>
      </w:r>
    </w:p>
    <w:p>
      <w:pPr>
        <w:pStyle w:val="Style18"/>
        <w:rPr/>
      </w:pPr>
      <w:r>
        <w:rPr/>
        <w:t>Между различными слоями общества, цементируемыми общей враждой к прелатам и стремлением избавиться от засилья немцев, не затухали классовые противоречия. Не гасли и внутриклассовые конфликты.</w:t>
      </w:r>
    </w:p>
    <w:p>
      <w:pPr>
        <w:pStyle w:val="Style18"/>
        <w:rPr/>
      </w:pPr>
      <w:r>
        <w:rPr/>
        <w:t>Немаловажную роль в событиях гуситской поры сыграли раздоры между панами и мелким рыцарством, тем более, что имущественное оскудение рыцарей (земанов) форсировалось прямым насилием со стороны знати. Е этом смысле типична биография будущего гуситского полководца — рыцаре Яна Жижки (1378-1424), чью родовую деревушку захватил могущественные сосед пан Рожмберк.</w:t>
      </w:r>
    </w:p>
    <w:p>
      <w:pPr>
        <w:pStyle w:val="Style18"/>
        <w:rPr/>
      </w:pPr>
      <w:r>
        <w:rPr/>
        <w:t>Выразителем охватившего общества негодования явился профессор пражского университета Ян Гус (1369-1415), вокруг которого сплотилась оппозиция. Казнь Гуса, осужденного вселенским собором в Констанце, всколыхнула Чехию. Гуситы — последователи Гуса — заявили протест против решения собора. Они стали прогонять поставленных епископатом священников. Начались захваты церковных имуществ. К лету 1419 г. движение переросло в открытую гражданскую войну.</w:t>
      </w:r>
    </w:p>
    <w:p>
      <w:pPr>
        <w:pStyle w:val="Style18"/>
        <w:rPr/>
      </w:pPr>
      <w:r>
        <w:rPr/>
        <w:t>Оплотом революционного крыла в гуситских войнах станет воздвигнутая ранней весной 1420 г. на одном из южночешских холмов крепость Табор. Таборитам, среди которых доминировали крестьяне, городской плебс, мелкие ремесленники, отнятие земель у католической церкви и изгнание немецкого патрициата рисовалось лишь как первый шаг к установлению всеобщего равенства. Табориты говорили, что "все должны быть братьями, а панов чтобы не было и чтобы человек не подчинялся человеку, и потому они приняли имя братьев, говорят, что отныне не будет больше ни податей, ни оброков, ни тех, кто принуждает их платить". "... Пусть на Таборе не будет ничего моего и ничего твоего, но пусть всего у всех будет поровну; отныне все у всех и всегда должно быть общим" — учили их проповедники, поднимая народ на беспощадную борьбу против господ.</w:t>
      </w:r>
      <w:r>
        <w:rPr>
          <w:rStyle w:val="FootnoteAnchor"/>
        </w:rPr>
        <w:footnoteReference w:id="8"/>
      </w:r>
    </w:p>
    <w:p>
      <w:pPr>
        <w:pStyle w:val="Style18"/>
        <w:rPr/>
      </w:pPr>
      <w:r>
        <w:rPr/>
        <w:t>На Таборе действительно ввели общность имущества и равенство потребления. Но долго так не могло продолжаться. Утвердить принципы равенства и братства в условиях XV в. было, разумеется, немыслимо.</w:t>
      </w:r>
    </w:p>
    <w:p>
      <w:pPr>
        <w:pStyle w:val="Style18"/>
        <w:rPr/>
      </w:pPr>
      <w:r>
        <w:rPr/>
        <w:t>Неизбежная имущественная и социальная дифференциация разъедала примитивный, потребительский коммунизм крестьянско-плебейского лагеря. К 1421 г. таборитское войско теряет свой первоначальный характер народного ополчения. Часть ополченцев, использовав свою долю военной добычи для обзаведения хозяйством, вернулась к мирному труду. Другие остались в войске — уже как профессионалы; так сложились "полевые войска", в которых росло влияние рыцарства. "Царство божие на земле", которое хотели построить табориты, понемногу отодвигалось куда-то в туманную даль.</w:t>
      </w:r>
    </w:p>
    <w:p>
      <w:pPr>
        <w:pStyle w:val="Style18"/>
        <w:rPr/>
      </w:pPr>
      <w:r>
        <w:rPr/>
        <w:t>Тем не менее и после 1421 г. Табор и близкие ему по духу общины будут опорой демократических сил. Им придется выдержать долгую борьбу не только с императорско-католическим лагерем, но и с умеренными гуситами (чашниками).</w:t>
      </w:r>
    </w:p>
    <w:p>
      <w:pPr>
        <w:pStyle w:val="Style18"/>
        <w:rPr/>
      </w:pPr>
      <w:r>
        <w:rPr/>
        <w:t>Правое крыло гуситов, объединившее зажиточные слои города и дворян (преимущественно рыцарство, хотя желание поживиться за счет церковных богатств толкнуло к гуситам и некоторых панов), с самого начала настороженно отнеслись к выступлениям бедноты. После того, как чешские купцы и ремесленники заняли в городах место немецкого патрициата и поживились за счет его имущества, а вставшие под гуситское знамя дворяне секуляризировали церковные богатства, продолжение и углубление гражданской войны стало для умеренных опасным, угрожая их собственным богатству и власти. С каждым годом бюргерско-дворянский лагерь в гуситском движении все настойчивее стремился к компромиссу с императором и папой.</w:t>
      </w:r>
    </w:p>
    <w:p>
      <w:pPr>
        <w:pStyle w:val="Style18"/>
        <w:rPr/>
      </w:pPr>
      <w:r>
        <w:rPr/>
        <w:t>Вначале империя не шла на уступки. Но ее попытки раздавить гуситов оборачивались сокрушительными поражениями крестоносных армий. Пожар антифеодального движения грозил распространиться на Германию, Венгрию, Польшу.</w:t>
      </w:r>
    </w:p>
    <w:p>
      <w:pPr>
        <w:pStyle w:val="Style18"/>
        <w:rPr/>
      </w:pPr>
      <w:r>
        <w:rPr/>
        <w:t>Войдя в контакт с католиками, умеренные гуситы в 1433 г. достигли сними соглашения, известного под названием "Пражских компактов", Компактами провозглашалась свобода вероисповедания для последователей Гуса, санкционировалась произведенная секуляризация церковных имуществ, была отменена церковная юрисдикция по уголовным делам. Вчерашние союзники таборитов, бюргеры и дворяне после этого признали власть императора и выступили против полевых войск Табора. В битве при Липанах (1434), положившей конец гуситским войнам, революционный сельско-плебейский лагерь таборитов был разгромлен.</w:t>
      </w:r>
    </w:p>
    <w:p>
      <w:pPr>
        <w:pStyle w:val="Style18"/>
        <w:rPr/>
      </w:pPr>
      <w:r>
        <w:rPr/>
        <w:t>Если направленное против основ феодального строя народное движение потерпело неудачу, отсюда не следует, что гуситские войны кончились безрезультатно. Они не только явились источником боевых революционных традиций чешского народа. Католической церкви были нанесены чувствительные удары: она потеряла значительную долю прежних богатств и — что еще ощутимее — в огне крестьянской войны понес непоправимый урон авторитет святейшего престола. Успехом увенчалась национально-освободительная борьба против немецкого засилья; рост национального самосознания чехов сопровождался подъемом культуры.</w:t>
      </w:r>
    </w:p>
    <w:p>
      <w:pPr>
        <w:pStyle w:val="Style18"/>
        <w:rPr/>
      </w:pPr>
      <w:r>
        <w:rPr/>
        <w:t>Возросший в годы гуситских войн политический вес бюргерства обеспечил горожанам постоянное место в сословном представительстве. Сейм Чешского королевства, как он оформился к середине XV в., состоял из трех частей — сословий: паны, рыцарство и королевские города. Частновладельческие города туда не были допущены, но это были по преимуществу малые местечки. В число же примерно сорока королевских городов входили многолюдные и богатые торгово-ремесленные центры во главе с Прагой.</w:t>
      </w:r>
    </w:p>
    <w:p>
      <w:pPr>
        <w:pStyle w:val="Style18"/>
        <w:rPr/>
      </w:pPr>
      <w:r>
        <w:rPr/>
        <w:t>Умеренно-гуситский лагерь, чья мощь основывалась на союзе рыцарства и городов, в 50-х гг. XV в. добился перевеса над католической аристократией и вознес своего предводителя Иржи Подебрада на чешские трон. Однако рыцарско-бюргерский блок был внутренне непрочен. Пань постепенно перетянули на свою сторону мелких дворян. Это сталс очевидным при преемнике Иржи Подебрада (1458 — 1471) — короле Владиславе II Ягеллоне (1471 — 1516), оказавшемся под влиянием знати Когда Законник Владислава (1500 г.) оставил за городскими послами в сейме голос только в тех делах, которые их непосредственно касались, и отнял у бюргерства ряд закрепленных обычаем привилегий, Прага и другие города не подчинились. Конфликт продолжался до 1517 г., и хотя города вернули себе место в сейме, их политические позиции были ослаблены.</w:t>
      </w:r>
    </w:p>
    <w:p>
      <w:pPr>
        <w:pStyle w:val="Style18"/>
        <w:rPr/>
      </w:pPr>
      <w:r>
        <w:rPr/>
      </w:r>
    </w:p>
    <w:p>
      <w:pPr>
        <w:pStyle w:val="Style18"/>
        <w:rPr/>
      </w:pPr>
      <w:r>
        <w:rPr/>
        <w:t>4. Правотворческая деятельность в Чехии XV – XII вв.</w:t>
      </w:r>
    </w:p>
    <w:p>
      <w:pPr>
        <w:pStyle w:val="Style18"/>
        <w:rPr/>
      </w:pPr>
      <w:r>
        <w:rPr/>
      </w:r>
    </w:p>
    <w:p>
      <w:pPr>
        <w:pStyle w:val="Style18"/>
        <w:rPr/>
      </w:pPr>
      <w:r>
        <w:rPr/>
        <w:t>Избрание Владислава Ягеллона, чей отец Казимир IV был польско-литовским государем, на престол Чехии, а затем и Венгрии отражало характерную для Центральной и Восточной Европы тенденцию к образованию многонациональных государств. Заключение чешско-венгерского династического союза было форсировано возросшей к исходу XV в. турецкой угрозой. Впрочем ягеллонский союз оказался слабой преградой на пути Османской державы. В сражении 29 августа 1526 г. вблизи Мохача небольшую армию чешско-венгерского короля Людовика Ягеллона наголову разбили турецкие янычары и конница. Спасаясь бегством с поля битвы, утонул Людовик, не оставив наследника, и чешский трон стал свободным.</w:t>
      </w:r>
    </w:p>
    <w:p>
      <w:pPr>
        <w:pStyle w:val="Style18"/>
        <w:rPr/>
      </w:pPr>
      <w:r>
        <w:rPr/>
        <w:t>Сейм отдал корону австрийскому эрцгерцогу Фердинанду Габсбургу, который притязал на нее, ссылаясь на родство с угасшей династией и на старые договоры. Для сеймовых сословий решающим аргументом были не эти наследственные права (их как раз сейм не признал), а могущество габсбургского дома: старший брат Фердинанда Карл V правил в Испании и Германской империи. Турки угрожали Вене не меньше, чем Праге и, значит, от Австрии можно было ждать активных действий против Стамбула. Историки полагают, что чешские феодалы видели в союзе с Веной также и средство избежать повторения народных восстаний (только что отшумела Великая крестьянская война в Германии, захватившая пограничье Чешского королевства и австрийский Тироль). Примеру Чехии последовал венгерский сейм, и таким образом в 1526 г. в центре Европы сложилась многонациональная Габсбургская монархия.</w:t>
      </w:r>
    </w:p>
    <w:p>
      <w:pPr>
        <w:pStyle w:val="Style18"/>
        <w:rPr/>
      </w:pPr>
      <w:r>
        <w:rPr>
          <w:rStyle w:val="FootnoteAnchor"/>
        </w:rPr>
        <w:footnoteReference w:id="9"/>
      </w:r>
      <w:r>
        <w:rPr/>
        <w:t>Остановив выбор на Фердинанде I (1526 — 1564), чешские сеймовые сословия не желали расставаться со своими вольностями. Чтобы оградить себя от возможных посягательств, они представили новоизбранному королю на подпись грамоту, которая гарантировала незыблемость Чешского государства. Должны были оставаться неизменными границы страны, прежние порядки, прежнее управление. Габсбурги не приобретали наследственных прав на чешский престол, Фердинанд был ограничен в распоряжении казной и войском.</w:t>
      </w:r>
    </w:p>
    <w:p>
      <w:pPr>
        <w:pStyle w:val="Style18"/>
        <w:rPr/>
      </w:pPr>
      <w:r>
        <w:rPr/>
        <w:t>Но почти тотчас после коронации, поправ свои обещания, Фердинанд шаг за шагом урезал права сословий. Он вводит новые налоги, передает управление в руки австрийских чиновников и т. д. Оценивая централизаторскую политику Фердинанда I и его преемников применительно, в частности, к Чехии, следует учитывать, что монархию Габсбургов лишь с оговорками можно назвать абсолютистским государством. Многие черты роднят ее скорее с восточным самодержавием. В этом смысле характера политика Вены по отношению к чешским городам, не только отнимавшая у них средневековые привилегии, но и мешавшая их экономическому росту и перерождению бюргерства в буржуазию. К тому же режим, установившийся в Чехии после 1526 г., — это режим иноземный, защищавший интересы Габсбургов, подчас не просто далекие от национальных интересов страны, а противоположные им. Если власть любой абсолютной монархии ложилась тяжелым бременем на плечи народных масс, то чехи испытывали особую тяжесть. К социальному гнету прибавлялся гнет</w:t>
      </w:r>
    </w:p>
    <w:p>
      <w:pPr>
        <w:pStyle w:val="Style18"/>
        <w:rPr/>
      </w:pPr>
      <w:r>
        <w:rPr/>
        <w:t>национальный и религиозный, так как усиление габсбургского абсолютизма было неотделимо от католической реакции и от политики германизации.</w:t>
      </w:r>
    </w:p>
    <w:p>
      <w:pPr>
        <w:pStyle w:val="Style18"/>
        <w:rPr/>
      </w:pPr>
      <w:r>
        <w:rPr/>
        <w:t>Крупнейшей попыткой сбросить владычество Вены было восстание 1618 — 1620 гг., которое составило первый этап Тридцатилетней войны в Европе. Разгром этого восстания явился национальной катастрофой для Чехии. На страну обрушилась волна репрессий.</w:t>
      </w:r>
    </w:p>
    <w:p>
      <w:pPr>
        <w:pStyle w:val="Style18"/>
        <w:rPr/>
      </w:pPr>
      <w:r>
        <w:rPr/>
        <w:t>Объявив, что в наказание за мятеж чешский народ утратил все свои прежние права и вольности, имперское правительство в 1627 г. издало "обновленный земский устав". Согласно уставу, королю, за которым закреплялись наследственные права на трон Чешского королевства, и его администрации фактически была передана высшая законодательная, исполнительная и судебная власть в стране. В сейм, чьи полномочия теперь сильно урезаны, на правах первого сословия допустили высшее духовенство. За всеми представителями городов в сейме оставлен только один голос (тогда как представители остальных сословий голосовали поименно) — такая процедура была равносильна удалению горожан из сословного представительства, где хозяевами остались католические прелаты и паны — опора Габсбургов. Немецкий язык приравняли к чешскому в администрации и суде, в недалеком будущем чешский язык будет вовсе изгнан из делопроизводства. Католицизм стал единственной государственной религией.</w:t>
      </w:r>
    </w:p>
    <w:p>
      <w:pPr>
        <w:pStyle w:val="Style18"/>
        <w:rPr/>
      </w:pPr>
      <w:r>
        <w:rPr/>
        <w:t>Таким образом "обновленный земский устав" оформил превращение Чехии в провинцию Габсбургской монархии.</w:t>
      </w:r>
    </w:p>
    <w:p>
      <w:pPr>
        <w:pStyle w:val="Style18"/>
        <w:rPr/>
      </w:pPr>
      <w:r>
        <w:rPr/>
        <w:t>Одним из наиболее ранних памятников феодального права Чехии были "Статуты Конрада Отгона", относящиеся к концу XII — началу XIII вв. Статуты представляли собой запись обычного, преимущественно процессуального права, предназначавшегося для правителей областей — жупанов, которые обладали также и судебной компетенцией.</w:t>
      </w:r>
    </w:p>
    <w:p>
      <w:pPr>
        <w:pStyle w:val="Style18"/>
        <w:rPr/>
      </w:pPr>
      <w:r>
        <w:rPr/>
        <w:t>Самая полная частная модификация чешского права принадлежит Викторину Корнелиусу из Вшеград, получившая название "Девять книг о правах земли чешской" (конец XV в.). Как и другие выдающиеся гуманисты эпохи Ренессанса, Корнелиус был знатоком античности, включая римское право; он по праву считается основателем чешского национального гуманизма. Корнелиус высоко ценил чешское право, основанное на обычаях и предпочитал его праву римскому. Однако он считал необходимым совершенствовать право на основе логических обобщений, близких идеям естественного права.</w:t>
      </w:r>
    </w:p>
    <w:p>
      <w:pPr>
        <w:pStyle w:val="Style18"/>
        <w:rPr/>
      </w:pPr>
      <w:r>
        <w:rPr/>
        <w:t>В 1500 г. вышел свод законов панского сословия, получивший название "Земское уложение Королевства Чешского", одобренное чешским сеймом. Эта первая официальная кодификация стала действовать во время правления короля Владислава и получила название "Владиславское земское уложение", которое содержало частное, процессуальное, уголовное и государственное право. В целом оно отражало интересы высшего дворянства и рыцарства</w:t>
      </w:r>
      <w:r>
        <w:rPr>
          <w:rStyle w:val="FootnoteAnchor"/>
        </w:rPr>
        <w:footnoteReference w:id="10"/>
      </w:r>
      <w:r>
        <w:rPr/>
        <w:t>.</w:t>
      </w:r>
    </w:p>
    <w:p>
      <w:pPr>
        <w:pStyle w:val="Style18"/>
        <w:rPr/>
      </w:pPr>
      <w:r>
        <w:rPr/>
        <w:t>В самом начале XIV столетия между дворянством и королевскими городами возник спор по поводу этого свода законов, так как мещане оказались ущемленными в правах. В 1517 г. между дворянством и городской верхушкой был подписан Святовацлавский договор, сгладивший противоречия между сословиями.</w:t>
      </w:r>
    </w:p>
    <w:p>
      <w:pPr>
        <w:pStyle w:val="Style18"/>
        <w:rPr/>
      </w:pPr>
      <w:r>
        <w:rPr/>
        <w:t>Особые системы права, помимо земского, составляли в Чехии городское право, право горное, каноническое (церковное) и др. К числу немаловажных источников права следует отнести и земские книги ("Земские доски"), куда заносились решения земского суда по уголовным и гражданским делам. Решения эти имели силу прецедента.</w:t>
      </w:r>
    </w:p>
    <w:p>
      <w:pPr>
        <w:pStyle w:val="Style18"/>
        <w:rPr/>
      </w:pPr>
      <w:r>
        <w:rPr/>
        <w:t>Остановимся кратко на судебном процессе в земском суде. Чтобы начать судебное дело, например, об убийстве, следовало сделать устное заявление властям, назвать имя убийцы и потребовать расследования.</w:t>
      </w:r>
    </w:p>
    <w:p>
      <w:pPr>
        <w:pStyle w:val="Style18"/>
        <w:rPr/>
      </w:pPr>
      <w:r>
        <w:rPr/>
        <w:t>Все наиболее значительные сборники феодального чешского права — частные. Опыты правительственных кодификаций, предпринимаемые в XII] — XIV вв. не увенчались успехом. На сейме 1355 г. феодальная знать решительно отклонила представленный на утверждение королем проекта Законника, поскольку он был проникнут идеей сильной королевской власти, Свод законов Карла I, составленный на латинском языке, для большинства дворян был недоступен. Законник изобиловал схоластическими учеными рассуждениями; отечественное прав было отражено в нем не в полном объеме.</w:t>
      </w:r>
    </w:p>
    <w:p>
      <w:pPr>
        <w:pStyle w:val="Style18"/>
        <w:rPr/>
      </w:pPr>
      <w:r>
        <w:rPr/>
        <w:t>Среди ранних частных кодификаций выделяется "Книга старого пана из Рожмберска". Своим названием этот обширный правовой сборник, возникший на рубеже XIII — XIV вв. и написанный по-чешски, обязан тому обстоятельству, что он был создан или по крайней мере действовал во владениях панского рода Рожмберков. В книге в основном говорится о процессуальном и частном праве. В том же XIV в. было создано на основе Законника Карла I юридическое пособие на латинском языке под названием Ordo iudicii terrae, содержащее в себе преимущественно процессуальное право. В конце XIV в. отечественные юристы переработали это пособие с тем, чтобы оно соответствовало действующим правовым обычаям и всем их изменениям, которые произошли в чешском праве. В результате был создан чешский "Свод земского права".</w:t>
      </w:r>
    </w:p>
    <w:p>
      <w:pPr>
        <w:pStyle w:val="Style18"/>
        <w:rPr/>
      </w:pPr>
      <w:r>
        <w:rPr/>
        <w:t>Дальнейшим этапом в развитии правовой мысли стало "Изложение чешского земского права" пана Андрея из Дубы, который был одним из лучших знатоков средневекового чешского права и в течение длительного времени являлся высшим земским судьей. Указанное практическое по земскому праву содержит, помимо норм процессуального права, многие положения частного права (семейного, наследственно), а также уголовного и государственного права.</w:t>
      </w:r>
    </w:p>
    <w:p>
      <w:pPr>
        <w:pStyle w:val="Style18"/>
        <w:rPr/>
      </w:pPr>
      <w:r>
        <w:rPr/>
        <w:t>Ответчик, если не сознавался, должен был представить доказательств; невиновности. Поскольку процесс основывался на презумпции виновности бремя доказывания лежало на обвиняемом. В числе доказательстве' предусматривались свидетельские показания, поединок, принесение присяги вещественные доказательства, ордалии. При троекратной неявке ответчика £ суд истец мог убить его, где ни застанет. Истцу впрочем запрещалось убивать ответчика в случае, если он заставал обвиняемого у жены и тг прикрыла мужа своей одеждой.</w:t>
      </w:r>
    </w:p>
    <w:p>
      <w:pPr>
        <w:pStyle w:val="Style18"/>
        <w:rPr/>
      </w:pPr>
      <w:r>
        <w:rPr/>
        <w:t>В XVII — XVIII вв. происходит процесс преобразования суда е официальное, государственное учреждение, вследствие чего феодальные судьи с их неограниченным усмотрение были заменены профессиональными судьями, руководствовавшимися преимущественно королевскими правовыми документами. При этом в судебной системе появляются апелляционные инстанции.</w:t>
      </w:r>
    </w:p>
    <w:p>
      <w:pPr>
        <w:pStyle w:val="Style18"/>
        <w:rPr/>
      </w:pPr>
      <w:r>
        <w:rPr/>
        <w:t>В 1781 г. появляется Гражданский судебный устав для всех австрийских земель, а в 1788 г. — Уголовный устав. В уголовном процессе стали преобладать инквизиционные черты и принцип публичности (официальности) обвинения; в то время как в гражданском процессе окончательно закрепляется принцип состязательности сторон, которым предоставляется право закончить спор компромиссным соглашением.</w:t>
      </w:r>
    </w:p>
    <w:p>
      <w:pPr>
        <w:pStyle w:val="Style18"/>
        <w:rPr/>
      </w:pPr>
      <w:r>
        <w:rPr/>
      </w:r>
      <w:r>
        <w:br w:type="page"/>
      </w:r>
    </w:p>
    <w:p>
      <w:pPr>
        <w:pStyle w:val="Style18"/>
        <w:rPr/>
      </w:pPr>
      <w:r>
        <w:rPr/>
        <w:t>Заключение</w:t>
      </w:r>
    </w:p>
    <w:p>
      <w:pPr>
        <w:pStyle w:val="Style18"/>
        <w:rPr/>
      </w:pPr>
      <w:r>
        <w:rPr/>
      </w:r>
    </w:p>
    <w:p>
      <w:pPr>
        <w:pStyle w:val="Style18"/>
        <w:rPr/>
      </w:pPr>
      <w:r>
        <w:rPr/>
        <w:t>В 13 в. происходит формирование придворной культуры как культуры особого типа. Еще в 10 в. в Чехии произошло сложение 2-х церковных кругов: латинского и православного. В Чехии происходит смена славянского типа культуры на латинский. В 1 пол. 11 в. в г. Сазана основывается монастырь, который становится центром славянской книжности, богослужения проводились в нем на старославянском языке, однако сам монастырь был католическим. Во главе стоял Прокоп, поборник независимости от немецкой культуры. Один из алтарей монастыря был посвящен Борису и Глебу - первым русским святым. Чешские князья изначально покровительствовали Сазовскому монастырю, но затем изменили свою политику: последователей Прокопа изгнали и заселили немцев. В житие св. Прокопа по этому поводу было сказано, что сперва он изгнал из монастыря чертей, а затем и немцев.</w:t>
      </w:r>
    </w:p>
    <w:p>
      <w:pPr>
        <w:pStyle w:val="Style18"/>
        <w:rPr/>
      </w:pPr>
      <w:r>
        <w:rPr/>
        <w:t>I чешский национальный святой - князь Вацлав (Вячеслав). Его житие возникает во 2 пол. 10 в. Существует латинская версия возникновения жития - в Италии и славянская -в самой Чехии (эта версия и приходит на Русь). Вацлав - внук I чешского князя, принявшего крещение от св. Мефодия. Вацлав занимался богоугодными делами и вел жизнь не политика, а монаха. Для сохранения чешской государственности в период нападения Германской империи Чехия входит в состав Священной Римской империи, но на очень почетных условиях. Таким путем были устранены причины немецкой агрессии. Но в ближайшем окружении Вацлава были и противники его политики - его брат Болеслав, который вероломно его и убил. В народе при помощи церкви формируется культ Вацлава, его мощи погребают в Праге , в соборе св. Вита.</w:t>
      </w:r>
    </w:p>
    <w:p>
      <w:pPr>
        <w:pStyle w:val="Style18"/>
        <w:rPr/>
      </w:pPr>
      <w:r>
        <w:rPr/>
        <w:t>Людмила - I чешская мученица. Вацлав также канонизируется как страстотерпец, таким образом они являются аналогом русских князей-страстотерпцев Бориса и Глеба.</w:t>
      </w:r>
    </w:p>
    <w:p>
      <w:pPr>
        <w:pStyle w:val="Style18"/>
        <w:rPr/>
      </w:pPr>
      <w:r>
        <w:rPr/>
        <w:t>В 11 в. в чешской культуре возникает "Легенда Кристиана". Это подробный рассказ об истории чешской культуры: о крещении Чехии, о жизни Вацлава и т.д., но есть в ней и легенда о проклятии Мефодием Моравии и переселении его в Чехию. Т.о. Чехия представляет себя культурно-политическим наследником Моравии.</w:t>
      </w:r>
    </w:p>
    <w:p>
      <w:pPr>
        <w:pStyle w:val="Style18"/>
        <w:rPr/>
      </w:pPr>
      <w:r>
        <w:rPr/>
        <w:t>Вацлав получил свою княжескую корону непосредственно от Бога, поэтому он заступник всех царей перед Богом. Также Вацлав - св. патрон чешского народа, вечный правитель Чехии, а все земные князья его заместители (корона называется святовацлавская). Он и предводитель святого войска, а его челядь - вся чешская нация, поэтому он в равной степени покровитель феодалов и крестьян. И в идеологии нет разделения на знать и простолюдинов, т.к. все - челядь Вацлава. Он часто изображается с копьем и на коне, что обозначает защиту. В 20 в. культ Вацлава стал использоваться представителями геометрально противоположных взглядов: чешскими патриотами, с одной стороны, и фашистскими захватчиками, с другой. В нач. 12 в. появляется письменный памятник "Чешская хроника Козьмы Пражского". Он пытался изложить чешскую историю, собирал предания и легенды, грамоты. Она написана латинским языком и дает развернутую картину этногенеза, который восходит к библейским временам. Один из хорватских вельмож по имени Чех что-то натворил и был изгнан. Он поселился на неизвестной земле Богемии. У Чеха были братья: Лех и Рус. Т.о. это легенда о славянском единстве, сознание общности западных и южных славян.</w:t>
      </w:r>
    </w:p>
    <w:p>
      <w:pPr>
        <w:pStyle w:val="Style18"/>
        <w:rPr/>
      </w:pPr>
      <w:r>
        <w:rPr/>
        <w:t>Существует также древняя легенда об основании чешского государства. Согласно ей, после смерти последнего мужчины править стали мудрые женщины. Одной из них была Лиушь, которая обладала пророческим даром и умом. Затем она вышла замуж за простого землепашца, который затем стал I чешским князем. Поэтому "отец народа" - сам выходец из народа. Затем Лиушь передает бразды правления Пшемыслу (от него ведут свой род пшемысловцы). В 14 в. был установлен специальный обряд коронования чешских королей. Коронованный монарх должен пешком дойти до Вышеграда, где хранились лапти Пшемысла. Монарх должен был обойти алтарь, где лежали эти лапти, затем возвращался в Пражский град, где прикладывался к гробу св. Вацлава и возлагал себе на голову корону, которая должна была всегда оставаться на черепе или статуе св.Вацлава. После этого корона возвращалась на место.</w:t>
      </w:r>
    </w:p>
    <w:p>
      <w:pPr>
        <w:pStyle w:val="Style18"/>
        <w:rPr/>
      </w:pPr>
      <w:r>
        <w:rPr/>
        <w:t>В архитектуре господствовал романский стиль. Ротонда - круглый храм, рассчитанный на 20 человек. Ставилась, как правило, на вершине горы. Первые городские храмы также имели вид ротонды (собор св. Вита). Романский стиль характеризуется приземистостью, прочностью формы. Основная задача архитектуры в это время - укрепить жилье. Предметы роскоши - привозные. Но главное: здание должно было служить военным укреплением. Церковная архитектура в 11, 12, 13 вв. переживает эволюцию и появляются вытянутые храмы базиликального типа, темные внутри, с маленькими окнами. Они создают ощущение сакрального пространства. Позднее появляются всякие башни (сочетание круглой апсиды с вытянутой башней). Они создают ощущение торжественности, неприступности, сакрального пространства. Много фресок на библейскую тему. Позднее появляются и светские сюжеты, связанные с легендой Козьмы Пражского. Сюжеты обретают государственность и сакральность. Исторические персонажи изображаются подобно святым. Аналогов в европейской живописи этому нет. Им присущи застывшие иератические позы, некая наивность в изображении. Письменность использует либо витиеватую заглавную букву, либо миниатюру в романском стиле. Художники стремятся передать духовную наполненность персонажей, используя для этого сияющие краски и яркие образы.</w:t>
      </w:r>
    </w:p>
    <w:p>
      <w:pPr>
        <w:pStyle w:val="Style18"/>
        <w:rPr/>
      </w:pPr>
      <w:r>
        <w:rPr/>
        <w:t>В 13- нач. 14 в. происходит изменение форм в чешской живописи. Фигура удлиняется, появляются угловатые складки на одежде, ломкость, хрупкость, конкретное выражение лица. Образы насыщаются динамикой, вводятся надписи, в лице появляется ощущение объема. Для скульптуры романского стиля характерны порталы, т.е. чередование ленточного орнамента с лентой животных. Все это напоминает о мире сакральном и мире светском.</w:t>
      </w:r>
    </w:p>
    <w:p>
      <w:pPr>
        <w:pStyle w:val="Style18"/>
        <w:rPr/>
      </w:pPr>
      <w:r>
        <w:rPr/>
        <w:t>В 14 в. пресекается династия Пшемыславцев. Единственный наследник, Вацлав III, мог бы унаследовать польский и венгерский престол. Но он был убит неизвестным. Наследников у него не было. Идет борьба за трон, в Чехию вторгаются немецкие войска, хотя в стране и без того полно немцев. В итоге избирается Иоган Люксембург (не немец), который ориентирован на французскую культуру. Условием вступление на престол был брак с наследницей Пшемысловцев по женской линии. В нач. 14 в. формируется антинемецкая идеология. На чешском языке и в стихах пишется "Хроника Далимира"(1313). Он выступает против немцев. Чешская знать сумела сохранить славянский тип и национальную культуру. Засилья немецких феодалов как такового в Чехии не было. "Лучше утопить своего ребенка, чем научить его немецкому языку", - считали некоторые чехи. Формируется понятие "свое - чужое" и формируется чешское государственное сознание. Это относилось и к чешским немцам, т.к. многие, будучи этническими чехами, в душе были чехами. Государственный тип сознания превалирует.</w:t>
      </w:r>
    </w:p>
    <w:p>
      <w:pPr>
        <w:pStyle w:val="Style18"/>
        <w:rPr/>
      </w:pPr>
      <w:r>
        <w:rPr/>
        <w:t>В 14 в. происходит запись древнейших чешских музыкальных памятников:</w:t>
      </w:r>
    </w:p>
    <w:p>
      <w:pPr>
        <w:pStyle w:val="Style18"/>
        <w:rPr/>
      </w:pPr>
      <w:r>
        <w:rPr/>
        <w:t>1) Песня "Господи помилуй мя" - часть литургии и одновременно самостоятельная песня. Она и светская и церковная.</w:t>
      </w:r>
    </w:p>
    <w:p>
      <w:pPr>
        <w:pStyle w:val="Style18"/>
        <w:rPr/>
      </w:pPr>
      <w:r>
        <w:rPr/>
        <w:t>2) Песня "Св. Вацлав" - молитва-обращение к св. Вацлаву.</w:t>
      </w:r>
    </w:p>
    <w:p>
      <w:pPr>
        <w:pStyle w:val="Style18"/>
        <w:rPr/>
      </w:pPr>
      <w:r>
        <w:rPr/>
        <w:t>В 14 в. Карл IV, чешский король, становится германским императором. Прага становится столицей германской империи. Этот период стал расцветом чешской культуры.</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ind w:hanging="0"/>
        <w:jc w:val="left"/>
        <w:rPr/>
      </w:pPr>
      <w:r>
        <w:rPr/>
        <w:t>1. Алексеев С.С, Государство и право, М. 1996 г.</w:t>
      </w:r>
    </w:p>
    <w:p>
      <w:pPr>
        <w:pStyle w:val="Style18"/>
        <w:ind w:hanging="0"/>
        <w:jc w:val="left"/>
        <w:rPr/>
      </w:pPr>
      <w:r>
        <w:rPr/>
        <w:t>2. Венегеров А. Б. Теория государства и права. Ч. 1.- М., 1995.</w:t>
      </w:r>
    </w:p>
    <w:p>
      <w:pPr>
        <w:pStyle w:val="Style18"/>
        <w:ind w:hanging="0"/>
        <w:jc w:val="left"/>
        <w:rPr/>
      </w:pPr>
      <w:r>
        <w:rPr/>
        <w:t>3. Глиняный «История государства и права зарубежных стран»</w:t>
      </w:r>
    </w:p>
    <w:p>
      <w:pPr>
        <w:pStyle w:val="Style18"/>
        <w:ind w:hanging="0"/>
        <w:jc w:val="left"/>
        <w:rPr/>
      </w:pPr>
      <w:r>
        <w:rPr/>
        <w:t>4. Каутский К. Материалистическое понимание истории. Т. 2: Государство и развитие</w:t>
      </w:r>
    </w:p>
    <w:p>
      <w:pPr>
        <w:pStyle w:val="Style18"/>
        <w:ind w:hanging="0"/>
        <w:jc w:val="left"/>
        <w:rPr/>
      </w:pPr>
      <w:r>
        <w:rPr/>
        <w:t>общества. М.; Л., 1968.</w:t>
      </w:r>
    </w:p>
    <w:p>
      <w:pPr>
        <w:pStyle w:val="Style18"/>
        <w:ind w:hanging="0"/>
        <w:jc w:val="left"/>
        <w:rPr/>
      </w:pPr>
      <w:r>
        <w:rPr/>
        <w:t>5. Колесницкий «История средних веков» М. изд. «Мысль» 2000 г.</w:t>
      </w:r>
    </w:p>
    <w:p>
      <w:pPr>
        <w:pStyle w:val="Style18"/>
        <w:ind w:hanging="0"/>
        <w:jc w:val="left"/>
        <w:rPr/>
      </w:pPr>
      <w:r>
        <w:rPr/>
        <w:t>6. Корельский В. М., Перевалов В. Д. Теория государства и права. – М., 1997 г.</w:t>
      </w:r>
    </w:p>
    <w:p>
      <w:pPr>
        <w:pStyle w:val="Style18"/>
        <w:ind w:hanging="0"/>
        <w:jc w:val="left"/>
        <w:rPr/>
      </w:pPr>
      <w:r>
        <w:rPr/>
        <w:t>7. Комаров С.А. Общая теория государства и права - М.,1998 .</w:t>
      </w:r>
    </w:p>
    <w:p>
      <w:pPr>
        <w:pStyle w:val="Style18"/>
        <w:ind w:hanging="0"/>
        <w:jc w:val="left"/>
        <w:rPr/>
      </w:pPr>
      <w:r>
        <w:rPr/>
        <w:t>8. Лазарев В. В. Общая теория государства и права. - М., 1996.</w:t>
      </w:r>
    </w:p>
    <w:p>
      <w:pPr>
        <w:pStyle w:val="Style18"/>
        <w:rPr/>
      </w:pPr>
      <w:r>
        <w:rPr/>
      </w:r>
      <w:r>
        <w:br w:type="page"/>
      </w:r>
    </w:p>
    <w:p>
      <w:pPr>
        <w:pStyle w:val="Style18"/>
        <w:rPr/>
      </w:pPr>
      <w:r>
        <w:rPr/>
        <w:t>Приложения</w:t>
      </w:r>
    </w:p>
    <w:p>
      <w:pPr>
        <w:pStyle w:val="Style18"/>
        <w:rPr/>
      </w:pPr>
      <w:r>
        <w:rPr/>
      </w:r>
    </w:p>
    <w:p>
      <w:pPr>
        <w:pStyle w:val="Style18"/>
        <w:rPr/>
      </w:pPr>
      <w:r>
        <w:rPr/>
        <w:t>Пржемысл Отакар I (1197-1232) (пытался отделить чешскую церковь от имперской и стяжать императорский титул, получил от императора Фридриха II в 1212 г. "Золотую Сицилийскую буллу", в которой узаконивалась наследственность власти чешских королей, подчинил королевской власти Моравского маркграфа и Оломоуцкого епископа, выступавших самостоятельно во внешней и внутренней политике.)</w:t>
      </w:r>
    </w:p>
    <w:p>
      <w:pPr>
        <w:pStyle w:val="Style18"/>
        <w:rPr/>
      </w:pPr>
      <w:r>
        <w:rPr/>
        <w:t>Вацлав I (1230-1253) (В 1241 году в Моравии чешскими и австрийскими войсками были разбиты татары, которые потом ушли в Венгрию и в Чехии более не объявились, добился наследных прав в австрийских владениях.)</w:t>
      </w:r>
    </w:p>
    <w:p>
      <w:pPr>
        <w:pStyle w:val="Style18"/>
        <w:rPr/>
      </w:pPr>
      <w:r>
        <w:rPr/>
        <w:t>Пржемысл II (1253-1278) (Наибольшая экспансия на южные земли - Чехия огромное государство, протянутое от северных берегов Адриатического моря, им основано 40 новых городов,)</w:t>
      </w:r>
    </w:p>
    <w:p>
      <w:pPr>
        <w:pStyle w:val="Style18"/>
        <w:rPr/>
      </w:pPr>
      <w:r>
        <w:rPr/>
        <w:t>Вацлав II (1278-1305) (стал ненадолго обладателем польской и венгерской корон, реформа 1300 г. - серебряный "чешский грош", пытался основать а Праге университет.)</w:t>
      </w:r>
    </w:p>
    <w:p>
      <w:pPr>
        <w:pStyle w:val="Style18"/>
        <w:rPr/>
      </w:pPr>
      <w:r>
        <w:rPr/>
        <w:t>Cо смертью Вацлава II роль Пржемысловичей угасает и прогрессивно настроенная знать поддерживает брак Яна Люксембургского на дочери Вацлава II Элишке Пржемысловне.</w:t>
      </w:r>
    </w:p>
    <w:p>
      <w:pPr>
        <w:pStyle w:val="Style18"/>
        <w:rPr/>
      </w:pPr>
      <w:r>
        <w:rPr/>
        <w:t>Ян Люксембургский (1310-1346) (сын императора Священной Римской империи Генриха VII (1308-1313), чешской знати было выгодно, что на троне окажется молодой (14 лет) и неопытный властитель. Не выдержав политической борьбы с 1319 года в Чехии и Моравии стала фактически править олигархия чешских феодалов. После смерти отца пытался занять имперский трон, но не добился успеха. Зато, установил синьорию в Ломбардии, овладел большей частью Силезии, в основном получал доходы от своих северо-итальянских городов. Выдал свою сестру за брата Филиппа Красивого Карла, ставшего в 1314 году французским королем, и сам после смерти Элишки женился на Беатрисе Бурбонской.)</w:t>
      </w:r>
    </w:p>
    <w:p>
      <w:pPr>
        <w:pStyle w:val="Style18"/>
        <w:rPr/>
      </w:pPr>
      <w:bookmarkStart w:id="0" w:name="Karl_Velikiy"/>
      <w:r>
        <w:rPr/>
        <w:t>Карл Великий (768-814)</w:t>
      </w:r>
      <w:bookmarkEnd w:id="0"/>
      <w:r>
        <w:rPr/>
        <w:t xml:space="preserve"> (выдающийся полководец и государственный деятель Франкского государства, ставший героем легенд, сказаний и песен. Одевался в одежду простого франкского война, обладал большим красноречием, знал несколько языков, занимался науками. Проводил завоевательную политику с целью создания мировой империи. Созданная Карлом Великим "Римская империя" простиралась от реки Эбро и Барселоны до Эльбы и Балтийского побережья, от Ламанша до Среднего Дуная и Адриатики, включая почти всю Италию и часть Балканского полуострова.)</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Алексеев С.С, Государство и право, М. 1996 г.</w:t>
      </w:r>
    </w:p>
  </w:footnote>
  <w:footnote w:id="3">
    <w:p>
      <w:pPr>
        <w:pStyle w:val="Style19"/>
        <w:rPr/>
      </w:pPr>
      <w:r>
        <w:rPr>
          <w:rStyle w:val="FootnoteCharacters"/>
        </w:rPr>
        <w:footnoteRef/>
      </w:r>
      <w:r>
        <w:rPr/>
        <w:t xml:space="preserve"> </w:t>
      </w:r>
      <w:r>
        <w:rPr/>
        <w:t>Колесницкий «История средних веков» М. изд. «Мысль» 2000 г.</w:t>
      </w:r>
    </w:p>
  </w:footnote>
  <w:footnote w:id="4">
    <w:p>
      <w:pPr>
        <w:pStyle w:val="Style19"/>
        <w:rPr/>
      </w:pPr>
      <w:r>
        <w:rPr>
          <w:rStyle w:val="FootnoteCharacters"/>
        </w:rPr>
        <w:footnoteRef/>
      </w:r>
      <w:r>
        <w:rPr/>
        <w:t xml:space="preserve"> </w:t>
      </w:r>
      <w:r>
        <w:rPr/>
        <w:t>Глиняный «История государства и права зарубежных стран»</w:t>
      </w:r>
    </w:p>
  </w:footnote>
  <w:footnote w:id="5">
    <w:p>
      <w:pPr>
        <w:pStyle w:val="Style19"/>
        <w:rPr/>
      </w:pPr>
      <w:r>
        <w:rPr>
          <w:rStyle w:val="FootnoteCharacters"/>
        </w:rPr>
        <w:footnoteRef/>
      </w:r>
      <w:r>
        <w:rPr/>
        <w:t xml:space="preserve"> </w:t>
      </w:r>
      <w:r>
        <w:rPr/>
        <w:t>Глиняный «История государства и права зарубежных стран»</w:t>
      </w:r>
    </w:p>
  </w:footnote>
  <w:footnote w:id="6">
    <w:p>
      <w:pPr>
        <w:pStyle w:val="Style19"/>
        <w:rPr/>
      </w:pPr>
      <w:r>
        <w:rPr>
          <w:rStyle w:val="FootnoteCharacters"/>
        </w:rPr>
        <w:footnoteRef/>
      </w:r>
      <w:r>
        <w:rPr/>
        <w:t xml:space="preserve"> </w:t>
      </w:r>
      <w:r>
        <w:rPr/>
        <w:t>Каутский К. Материалистическое понимание истории. Т. 2: Государство и развитие общества. М.; Л., 1968.</w:t>
      </w:r>
    </w:p>
  </w:footnote>
  <w:footnote w:id="7">
    <w:p>
      <w:pPr>
        <w:pStyle w:val="Style19"/>
        <w:rPr/>
      </w:pPr>
      <w:r>
        <w:rPr>
          <w:rStyle w:val="FootnoteCharacters"/>
        </w:rPr>
        <w:footnoteRef/>
      </w:r>
      <w:r>
        <w:rPr/>
        <w:t xml:space="preserve"> </w:t>
      </w:r>
      <w:r>
        <w:rPr/>
        <w:t>Комаров С.А. Общая теория государства и права - М.,1998</w:t>
      </w:r>
    </w:p>
  </w:footnote>
  <w:footnote w:id="8">
    <w:p>
      <w:pPr>
        <w:pStyle w:val="Style19"/>
        <w:rPr/>
      </w:pPr>
      <w:r>
        <w:rPr>
          <w:rStyle w:val="FootnoteCharacters"/>
        </w:rPr>
        <w:footnoteRef/>
      </w:r>
      <w:r>
        <w:rPr/>
        <w:t xml:space="preserve"> </w:t>
      </w:r>
      <w:r>
        <w:rPr/>
        <w:t>Комаров С.А. Общая теория государства и права - М.,1998</w:t>
      </w:r>
    </w:p>
  </w:footnote>
  <w:footnote w:id="9">
    <w:p>
      <w:pPr>
        <w:pStyle w:val="Style19"/>
        <w:rPr/>
      </w:pPr>
      <w:r>
        <w:rPr>
          <w:rStyle w:val="FootnoteCharacters"/>
        </w:rPr>
        <w:footnoteRef/>
      </w:r>
      <w:r>
        <w:rPr/>
        <w:t xml:space="preserve"> </w:t>
      </w:r>
      <w:r>
        <w:rPr/>
        <w:t>Каутский К. Материалистическое понимание истории. Т. 2: Государство и развитие общества. М.; Л., 1968.</w:t>
      </w:r>
    </w:p>
  </w:footnote>
  <w:footnote w:id="10">
    <w:p>
      <w:pPr>
        <w:pStyle w:val="Style19"/>
        <w:rPr/>
      </w:pPr>
      <w:r>
        <w:rPr>
          <w:rStyle w:val="FootnoteCharacters"/>
        </w:rPr>
        <w:footnoteRef/>
      </w:r>
      <w:r>
        <w:rPr/>
        <w:t xml:space="preserve"> </w:t>
      </w:r>
      <w:r>
        <w:rPr/>
        <w:t>Колесницкий «История средних веков» М. изд. «Мысль» 2000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0:00Z</dcterms:created>
  <dc:creator>Serov</dc:creator>
  <dc:description/>
  <cp:keywords/>
  <dc:language>en-US</dc:language>
  <cp:lastModifiedBy>SYSTEM</cp:lastModifiedBy>
  <dcterms:modified xsi:type="dcterms:W3CDTF">2011-09-21T15:50:00Z</dcterms:modified>
  <cp:revision>2</cp:revision>
  <dc:subject/>
  <dc:title>Большой и плоский глобус политической карты мира скрывает от чуткого глаза, ныне небольшую, страну с странным и таким близким </dc:title>
</cp:coreProperties>
</file>