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ind w:hanging="0"/>
        <w:rPr>
          <w:rStyle w:val="InternetLink"/>
          <w:color w:val="000000"/>
          <w:sz w:val="28"/>
          <w:szCs w:val="28"/>
          <w:u w:val="none"/>
          <w:lang w:val="en-US" w:eastAsia="en-US"/>
        </w:rPr>
      </w:pPr>
      <w:r>
        <w:rPr>
          <w:rFonts w:cs="Times New Roman"/>
          <w:sz w:val="28"/>
          <w:szCs w:val="28"/>
          <w:lang w:val="en-US" w:eastAsia="en-US"/>
        </w:rPr>
      </w:r>
    </w:p>
    <w:p>
      <w:pPr>
        <w:pStyle w:val="Contents1"/>
        <w:ind w:hanging="0"/>
        <w:rPr>
          <w:rStyle w:val="InternetLink"/>
          <w:color w:val="000000"/>
          <w:sz w:val="28"/>
          <w:szCs w:val="28"/>
          <w:u w:val="none"/>
          <w:lang w:val="en-US" w:eastAsia="en-US"/>
        </w:rPr>
      </w:pPr>
      <w:r>
        <w:rPr/>
      </w:r>
    </w:p>
    <w:p>
      <w:pPr>
        <w:pStyle w:val="Contents1"/>
        <w:ind w:hanging="0"/>
        <w:rPr>
          <w:rStyle w:val="InternetLink"/>
          <w:color w:val="000000"/>
          <w:sz w:val="28"/>
          <w:szCs w:val="28"/>
          <w:u w:val="none"/>
          <w:lang w:val="en-US" w:eastAsia="en-US"/>
        </w:rPr>
      </w:pPr>
      <w:r>
        <w:rPr/>
      </w:r>
    </w:p>
    <w:p>
      <w:pPr>
        <w:pStyle w:val="Contents1"/>
        <w:ind w:hanging="0"/>
        <w:rPr>
          <w:rStyle w:val="InternetLink"/>
          <w:color w:val="000000"/>
          <w:sz w:val="28"/>
          <w:szCs w:val="28"/>
          <w:u w:val="none"/>
          <w:lang w:val="en-US" w:eastAsia="en-US"/>
        </w:rPr>
      </w:pPr>
      <w:r>
        <w:rPr/>
      </w:r>
    </w:p>
    <w:p>
      <w:pPr>
        <w:pStyle w:val="Contents1"/>
        <w:ind w:hanging="0"/>
        <w:rPr>
          <w:rStyle w:val="InternetLink"/>
          <w:color w:val="000000"/>
          <w:sz w:val="28"/>
          <w:szCs w:val="28"/>
          <w:u w:val="none"/>
          <w:lang w:val="en-US" w:eastAsia="en-US"/>
        </w:rPr>
      </w:pPr>
      <w:r>
        <w:rPr/>
      </w:r>
    </w:p>
    <w:p>
      <w:pPr>
        <w:pStyle w:val="Contents1"/>
        <w:ind w:hanging="0"/>
        <w:rPr>
          <w:rStyle w:val="InternetLink"/>
          <w:color w:val="000000"/>
          <w:sz w:val="28"/>
          <w:szCs w:val="28"/>
          <w:u w:val="none"/>
          <w:lang w:val="en-US" w:eastAsia="en-US"/>
        </w:rPr>
      </w:pPr>
      <w:r>
        <w:rPr/>
      </w:r>
    </w:p>
    <w:p>
      <w:pPr>
        <w:pStyle w:val="Contents1"/>
        <w:ind w:hanging="0"/>
        <w:rPr>
          <w:rStyle w:val="InternetLink"/>
          <w:color w:val="000000"/>
          <w:sz w:val="28"/>
          <w:szCs w:val="28"/>
          <w:u w:val="none"/>
          <w:lang w:val="en-US" w:eastAsia="en-US"/>
        </w:rPr>
      </w:pPr>
      <w:r>
        <w:rPr/>
      </w:r>
    </w:p>
    <w:p>
      <w:pPr>
        <w:pStyle w:val="Contents1"/>
        <w:ind w:hanging="0"/>
        <w:rPr>
          <w:rStyle w:val="InternetLink"/>
          <w:color w:val="000000"/>
          <w:sz w:val="28"/>
          <w:szCs w:val="28"/>
          <w:u w:val="none"/>
          <w:lang w:val="en-US" w:eastAsia="en-US"/>
        </w:rPr>
      </w:pPr>
      <w:r>
        <w:rPr/>
      </w:r>
    </w:p>
    <w:p>
      <w:pPr>
        <w:pStyle w:val="Contents1"/>
        <w:ind w:hanging="0"/>
        <w:rPr>
          <w:rStyle w:val="InternetLink"/>
          <w:color w:val="000000"/>
          <w:sz w:val="28"/>
          <w:szCs w:val="28"/>
          <w:u w:val="none"/>
          <w:lang w:val="en-US" w:eastAsia="en-US"/>
        </w:rPr>
      </w:pPr>
      <w:r>
        <w:rPr/>
      </w:r>
    </w:p>
    <w:p>
      <w:pPr>
        <w:pStyle w:val="Contents1"/>
        <w:ind w:hanging="0"/>
        <w:rPr>
          <w:rStyle w:val="InternetLink"/>
          <w:color w:val="000000"/>
          <w:sz w:val="28"/>
          <w:szCs w:val="28"/>
          <w:u w:val="none"/>
          <w:lang w:val="en-US" w:eastAsia="en-US"/>
        </w:rPr>
      </w:pPr>
      <w:r>
        <w:rPr/>
      </w:r>
    </w:p>
    <w:p>
      <w:pPr>
        <w:pStyle w:val="Contents1"/>
        <w:ind w:hanging="0"/>
        <w:rPr>
          <w:rStyle w:val="InternetLink"/>
          <w:color w:val="000000"/>
          <w:sz w:val="28"/>
          <w:szCs w:val="28"/>
          <w:u w:val="none"/>
          <w:lang w:val="en-US" w:eastAsia="en-US"/>
        </w:rPr>
      </w:pPr>
      <w:r>
        <w:rPr/>
      </w:r>
    </w:p>
    <w:p>
      <w:pPr>
        <w:pStyle w:val="Contents1"/>
        <w:ind w:hanging="0"/>
        <w:rPr>
          <w:rStyle w:val="InternetLink"/>
          <w:color w:val="000000"/>
          <w:sz w:val="28"/>
          <w:szCs w:val="28"/>
          <w:u w:val="none"/>
          <w:lang w:val="en-US" w:eastAsia="en-US"/>
        </w:rPr>
      </w:pPr>
      <w:r>
        <w:rPr/>
      </w:r>
    </w:p>
    <w:p>
      <w:pPr>
        <w:pStyle w:val="Contents1"/>
        <w:ind w:hanging="0"/>
        <w:rPr>
          <w:rStyle w:val="InternetLink"/>
          <w:color w:val="000000"/>
          <w:sz w:val="28"/>
          <w:szCs w:val="28"/>
          <w:u w:val="none"/>
          <w:lang w:val="en-US" w:eastAsia="en-US"/>
        </w:rPr>
      </w:pPr>
      <w:r>
        <w:rPr/>
      </w:r>
    </w:p>
    <w:p>
      <w:pPr>
        <w:pStyle w:val="Contents1"/>
        <w:ind w:hanging="0"/>
        <w:rPr>
          <w:rStyle w:val="InternetLink"/>
          <w:color w:val="000000"/>
          <w:sz w:val="28"/>
          <w:szCs w:val="28"/>
          <w:u w:val="none"/>
          <w:lang w:val="en-US" w:eastAsia="en-US"/>
        </w:rPr>
      </w:pPr>
      <w:r>
        <w:rPr>
          <w:rStyle w:val="InternetLink"/>
          <w:color w:val="000000"/>
          <w:sz w:val="28"/>
          <w:szCs w:val="28"/>
          <w:u w:val="none"/>
          <w:lang w:val="en-US" w:eastAsia="en-US"/>
        </w:rPr>
        <w:t>МССР в годы Великой Отечественной Войны</w:t>
      </w:r>
    </w:p>
    <w:p>
      <w:pPr>
        <w:pStyle w:val="Normal"/>
        <w:spacing w:lineRule="auto" w:line="360"/>
        <w:rPr>
          <w:rStyle w:val="InternetLink"/>
          <w:color w:val="000000"/>
          <w:sz w:val="28"/>
          <w:szCs w:val="28"/>
          <w:u w:val="none"/>
          <w:lang w:val="en-US" w:eastAsia="en-US"/>
        </w:rPr>
      </w:pPr>
      <w:r>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Contents2"/>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Введение</w:t>
      </w:r>
    </w:p>
    <w:p>
      <w:pPr>
        <w:pStyle w:val="Contents2"/>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1. Начало войны</w:t>
      </w:r>
    </w:p>
    <w:p>
      <w:pPr>
        <w:pStyle w:val="Contents2"/>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 xml:space="preserve">2. Борьба трудящихся Молдавии против немецко-румынских оккупантов (август 1941 - март 1944) </w:t>
      </w:r>
    </w:p>
    <w:p>
      <w:pPr>
        <w:pStyle w:val="Contents2"/>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3. Освобождение Молдавии от фашистского ига Начало восстановления народного хозяйства. Усиление помощи фронту</w:t>
      </w:r>
    </w:p>
    <w:p>
      <w:pPr>
        <w:pStyle w:val="Contents2"/>
        <w:spacing w:lineRule="auto" w:line="360" w:before="0" w:after="0"/>
        <w:ind w:left="0" w:hanging="0"/>
        <w:jc w:val="both"/>
        <w:rPr>
          <w:b w:val="false"/>
          <w:b w:val="false"/>
          <w:bCs w:val="false"/>
          <w:sz w:val="28"/>
          <w:szCs w:val="28"/>
          <w:lang w:val="en-US" w:eastAsia="en-US"/>
        </w:rPr>
      </w:pPr>
      <w:r>
        <w:rPr>
          <w:rStyle w:val="InternetLink"/>
          <w:rFonts w:eastAsia="Arial Unicode MS"/>
          <w:b/>
          <w:color w:val="000000"/>
          <w:sz w:val="28"/>
          <w:szCs w:val="28"/>
          <w:lang w:val="en-US" w:eastAsia="en-US"/>
        </w:rPr>
        <w:t>4. Ясско-Кишинёвская операция (август 1944 год)</w:t>
      </w:r>
    </w:p>
    <w:p>
      <w:pPr>
        <w:pStyle w:val="Contents2"/>
        <w:spacing w:lineRule="auto" w:line="360" w:before="0" w:after="0"/>
        <w:ind w:left="0" w:hanging="0"/>
        <w:jc w:val="both"/>
        <w:rPr>
          <w:b w:val="false"/>
          <w:b w:val="false"/>
          <w:bCs w:val="false"/>
          <w:sz w:val="28"/>
          <w:szCs w:val="28"/>
          <w:lang w:val="en-US" w:eastAsia="en-US"/>
        </w:rPr>
      </w:pPr>
      <w:r>
        <w:rPr>
          <w:rStyle w:val="InternetLink"/>
          <w:rFonts w:eastAsia="Arial Unicode MS"/>
          <w:b/>
          <w:color w:val="000000"/>
          <w:sz w:val="28"/>
          <w:szCs w:val="28"/>
          <w:lang w:val="en-US" w:eastAsia="en-US"/>
        </w:rPr>
        <w:t>Заключение</w:t>
      </w:r>
    </w:p>
    <w:p>
      <w:pPr>
        <w:pStyle w:val="Contents2"/>
        <w:spacing w:lineRule="auto" w:line="360" w:before="0" w:after="0"/>
        <w:ind w:left="0" w:hanging="0"/>
        <w:jc w:val="both"/>
        <w:rPr>
          <w:b w:val="false"/>
          <w:b w:val="false"/>
          <w:bCs w:val="false"/>
          <w:sz w:val="28"/>
          <w:szCs w:val="28"/>
          <w:lang w:val="en-US" w:eastAsia="en-US"/>
        </w:rPr>
      </w:pPr>
      <w:r>
        <w:rPr>
          <w:rStyle w:val="InternetLink"/>
          <w:rFonts w:eastAsia="Arial Unicode MS"/>
          <w:b/>
          <w:color w:val="000000"/>
          <w:sz w:val="28"/>
          <w:szCs w:val="28"/>
          <w:lang w:val="en-US" w:eastAsia="en-US"/>
        </w:rPr>
        <w:t>Литература</w:t>
      </w:r>
    </w:p>
    <w:p>
      <w:pPr>
        <w:pStyle w:val="Heading1"/>
        <w:spacing w:lineRule="auto" w:line="360" w:before="0" w:after="0"/>
        <w:jc w:val="both"/>
        <w:rPr>
          <w:rFonts w:ascii="Times New Roman" w:hAnsi="Times New Roman" w:cs="Times New Roman"/>
          <w:b w:val="false"/>
          <w:b w:val="false"/>
          <w:bCs w:val="false"/>
          <w:i/>
          <w:i/>
          <w:iCs/>
          <w:sz w:val="28"/>
          <w:szCs w:val="28"/>
          <w:lang w:val="en-US" w:eastAsia="en-US"/>
        </w:rPr>
      </w:pPr>
      <w:r>
        <w:rPr>
          <w:rFonts w:cs="Times New Roman" w:ascii="Times New Roman" w:hAnsi="Times New Roman"/>
          <w:b w:val="false"/>
          <w:bCs w:val="false"/>
          <w:i/>
          <w:iCs/>
          <w:sz w:val="28"/>
          <w:szCs w:val="28"/>
          <w:lang w:val="en-US" w:eastAsia="en-US"/>
        </w:rPr>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 xml:space="preserve">В более чем полувековой летописи Советского государства особое место занимает Великая Отечественная война. Она была самым крупным вооружённым выступлением ударных сил мирового империализма против социализма, одним из тягчайших испытаний, когда-либо пережитых нашей Родиной. Под сильным и умным руководством молдавский народ до конца использовал преимущества своего общественного строя и сумел одержать победу над ударными силами мирового империализма – фашистской Германией и империалистической Японией была неимоверно тяжёлой. </w:t>
      </w:r>
    </w:p>
    <w:p>
      <w:pPr>
        <w:pStyle w:val="Normal"/>
        <w:spacing w:lineRule="auto" w:line="360"/>
        <w:ind w:firstLine="709"/>
        <w:jc w:val="both"/>
        <w:rPr/>
      </w:pPr>
      <w:r>
        <w:rPr>
          <w:sz w:val="28"/>
          <w:szCs w:val="28"/>
        </w:rPr>
        <w:t xml:space="preserve">Время успело запахать траншеи на полях былых сражений. Однако оно бессильно ослабить память о несгибаемой стойкости молдавского народа. За четыре года смертельной схватки с фашистским агрессором они прошли суровый путь войны через неудачи и отступления. Воины Красной Армии мужественно вынесли все фронтовые невзгоды, потери и лишения. Вдохновляемые справедливыми и благородными целями, они храбро, не щадя своей жизни, сражались с ненавистным врагом, приближая час долгожданной победы. Разгром фашизма ковался и в глубоком тылу. Невозможно забыть о тех, кто в чрезвычайно сложных условиях выполнял колоссальную работу по перестройке экономики СССР на военный лад, налаживанию массового производства вооружения и снабжению фронта всем необходимым. </w:t>
      </w:r>
    </w:p>
    <w:p>
      <w:pPr>
        <w:pStyle w:val="Normal"/>
        <w:spacing w:lineRule="auto" w:line="360"/>
        <w:ind w:firstLine="709"/>
        <w:jc w:val="both"/>
        <w:rPr>
          <w:sz w:val="28"/>
          <w:szCs w:val="28"/>
        </w:rPr>
      </w:pPr>
      <w:r>
        <w:rPr>
          <w:sz w:val="28"/>
          <w:szCs w:val="28"/>
        </w:rPr>
        <w:t xml:space="preserve">И чем дальше уходят в прошлое события минувшей войны, тем глубже осознаётся всё величие подвига нашего народа, спасшего мир от гитлеровской чумы. Время не гасит, а ещё более возвеличивает в сознании и памяти благодарного человечества бессмертные дела советских людей, совершённые ими в тяжкую пору военных лет.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Начало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Fonts w:eastAsia="Arial Unicode MS"/>
          <w:sz w:val="28"/>
          <w:szCs w:val="28"/>
        </w:rPr>
        <w:t>22 июня 1941 года фашистская Германия, нарушив советско-германский пакт 1939 года о ненападении, вероломно без объявления, начала войну против СССР. Готовя нападение на СССР, фашистская Германия стремилась вовлечь в агрессию новые страны, чтобы использовать их территорию, людские и материальные ресурсы в будущей войне. Особое внимание уделялось европейским странам, граничащим с Советским Союзом и, руководствуясь лютой ненавистью к коммунизму, правящие круги Румынии искали сближения с гитлеровской Германией. В 1939-1940 годах были подписаны кабальные для Румынии экономические договоры с фашистским рейхом. Одновременно усилилась антисоветская деятельность румынской дипломатии. В ноябре 1940 года Румыния присоединилась к Тройственному пакту. Фашистский диктатор И.Антонеску отдал страну в полное распоряжение германии, рассчитывая с её помощью захватить Советскую Молдавию и ряд областей Украины. В Румынию были введены немецкие войска. Так правящие круги втянули страну в гитлеровскую коалицию, ввергли её в антисоветскую войну, чуждую интересам народа. Война, развязанная германским столкновением социализма с ударной силой империализма. Для советского народа она была справедливой войной за свободу и независимость социалистической Родины,</w:t>
      </w:r>
    </w:p>
    <w:p>
      <w:pPr>
        <w:pStyle w:val="Normal"/>
        <w:spacing w:lineRule="auto" w:line="360"/>
        <w:ind w:firstLine="709"/>
        <w:jc w:val="both"/>
        <w:rPr/>
      </w:pPr>
      <w:r>
        <w:rPr>
          <w:rFonts w:eastAsia="Arial Unicode MS"/>
          <w:sz w:val="28"/>
          <w:szCs w:val="28"/>
        </w:rPr>
        <w:t xml:space="preserve">Великой Отечественной Войной. Молдавия, как и др. западные республики СССР, подверглась нападению фашистских армий с первого же часа военной агрессии. На советско-румынской границе фашистское командование сосредоточило три армии (11-ю немецкую, 3-ю и 4-ю румынские) и ряд др. частей общей численностью более 600 тыс. чел.. </w:t>
      </w:r>
    </w:p>
    <w:p>
      <w:pPr>
        <w:pStyle w:val="Normal"/>
        <w:spacing w:lineRule="auto" w:line="360"/>
        <w:ind w:firstLine="709"/>
        <w:jc w:val="both"/>
        <w:rPr/>
      </w:pPr>
      <w:r>
        <w:rPr>
          <w:rFonts w:eastAsia="Arial Unicode MS"/>
          <w:sz w:val="28"/>
          <w:szCs w:val="28"/>
        </w:rPr>
        <w:t xml:space="preserve">Ранним утром 22 июня 1941 года немецко-румынские войска форсировали Прут, пытаясь захватить опорные пункты пограничных застав, а также шоссейные ж/д мосты. Вражеская авиация подвергла бомбардировке Кишинёв, Бельцы, Кагул, переправы через Днестр, ряд ж/д станций. В тяжёлых боях с численно превосходящими силами противника 9-я и 18-я армии и Молдавский пограничный округ отстаивали каждую пядь советской земли, нанося врагу большой урон в живой силе и технике. За проявленную храбрость и мужество в боях на территории Молдавии пограничники Бузыцков И. Д., Ветчинкин К. В. , Константинов А. К. , Михальков В. Ф. , Рыжиков А. В. , воины Красной Армии Анисимов В. В. , Галкин М. П. , Карманов А. Г. , Кудрявцев Н. Л. , Курбан Дурды, Лапшов А. В. , Морозов А. А. , Овчаренко Д. Р. , были удостоены высокого звания Героя Советского Союза. Многие бойцы и командиры награждены орденами и медалями СССР. </w:t>
      </w:r>
    </w:p>
    <w:p>
      <w:pPr>
        <w:pStyle w:val="Normal"/>
        <w:spacing w:lineRule="auto" w:line="360"/>
        <w:ind w:firstLine="709"/>
        <w:jc w:val="both"/>
        <w:rPr>
          <w:rFonts w:eastAsia="Arial Unicode MS"/>
          <w:sz w:val="28"/>
          <w:szCs w:val="28"/>
        </w:rPr>
      </w:pPr>
      <w:r>
        <w:rPr>
          <w:rFonts w:eastAsia="Arial Unicode MS"/>
          <w:sz w:val="28"/>
          <w:szCs w:val="28"/>
        </w:rPr>
        <w:t xml:space="preserve">Партийная организация республики, руководствуясь директивами ЦК ВКП (б) и СНК СССР, развернула многогранную деятельность по мобилизации всех сил и средств на борьбу с врагом, по оказанию помощи фронту. Организованно было проведена мобилизация военнообязанных. В Красную Армию влились десятки тысяч граждан Молдавии. Были созданы Кишинёвский коммунистический истребительный полк (командир – П. А. Орлов, комиссар – Я. А. Мухин), городские и сельские истребительные батальоны (свыше 60), а также отряды народного ополчения (в Кагуле, Бендерах, Тирасполе, Рыбнице и др.). они оказали большую помощь Красной Армии в охране военных объектов, средств связи, в борьбе со шпионами, диверсантами, десантными группами противника, и т. д.. Трудящиеся городов и сёл участвовали в строительстве оборонительных сооружений, мостов и др. сооружений военного назначения, в ремонте дорог, подвозили к линии фронта боеприпасы, продовольствие и снаряжение. В конце июня - начале июля в республике были созданы десятки фортификационных батальонов, вошедших в состав Южного фронта. В короткий срок Молдавия, как и вся страна, превратилась в единый боевой лагерь. Фабрики, заводы, мастерские выполняли и перевыполняли дневные задания, многие промышленные предприятия (пищевые, авторемонтные, швейно-пошивочные и др.) работали для удовлетворения потребностей Красной Армии. С удвоенной энергией трудились колхозники и рабочие совхозов. Железнодорожники Молдавии доставляли грузы для фронта, эвакуировали материальные ценности и людей из прифронтовой полосы. На восток было отправлено 4070 вагонов с пром. оборудованием, с/х машинами около 180-ти тыс. голов скота. </w:t>
      </w:r>
    </w:p>
    <w:p>
      <w:pPr>
        <w:pStyle w:val="Normal"/>
        <w:spacing w:lineRule="auto" w:line="360"/>
        <w:ind w:firstLine="709"/>
        <w:jc w:val="both"/>
        <w:rPr>
          <w:rFonts w:eastAsia="Arial Unicode MS"/>
          <w:sz w:val="28"/>
          <w:szCs w:val="28"/>
        </w:rPr>
      </w:pPr>
      <w:r>
        <w:rPr>
          <w:rFonts w:eastAsia="Arial Unicode MS"/>
          <w:sz w:val="28"/>
          <w:szCs w:val="28"/>
        </w:rPr>
        <w:t xml:space="preserve">В связи с угрозой оккупации республики фашистскими войсками ЦККП (б) Молдавии, горкомы и райкомы партии, руководствуясь директивой ЦК ВКП (б) и СНК СССР от 29 июня 1941 года, в начале июля приступили к организации подполья и партизанского движения. В 6-ти левобережных районах был утверждён состав 13-ти подпольных партийных организаций и 8-ми партизанских отрядов, в правобережных – 139 партизанских отрядов и ряда подпольно-патриотических организаций. Однако в обстановке быстрого продвижения вражеских войск завершить организационное оформление коммунистического подполья и партизанских отрядов, подготовить их к длительной и тяжёлой борьбе в сложнейших условиях вражеского тыла не удалось. </w:t>
      </w:r>
    </w:p>
    <w:p>
      <w:pPr>
        <w:pStyle w:val="Normal"/>
        <w:spacing w:lineRule="auto" w:line="360"/>
        <w:ind w:firstLine="709"/>
        <w:jc w:val="both"/>
        <w:rPr>
          <w:rFonts w:eastAsia="Arial Unicode MS"/>
          <w:sz w:val="28"/>
          <w:szCs w:val="28"/>
        </w:rPr>
      </w:pPr>
      <w:r>
        <w:rPr>
          <w:rFonts w:eastAsia="Arial Unicode MS"/>
          <w:sz w:val="28"/>
          <w:szCs w:val="28"/>
        </w:rPr>
      </w:r>
    </w:p>
    <w:p>
      <w:pPr>
        <w:pStyle w:val="Heading2"/>
        <w:spacing w:lineRule="auto" w:line="360" w:before="0" w:after="0"/>
        <w:ind w:firstLine="709"/>
        <w:jc w:val="center"/>
        <w:rPr/>
      </w:pPr>
      <w:r>
        <w:rPr>
          <w:rFonts w:cs="Times New Roman" w:ascii="Times New Roman" w:hAnsi="Times New Roman"/>
          <w:i w:val="false"/>
        </w:rPr>
        <w:t>2. Борьба трудящихся Молдавии против немецко-румынских оккупантов Партизанские движения в Молдави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Подпольные организации. (август 1941</w:t>
      </w:r>
      <w:r>
        <w:rPr/>
        <w:t xml:space="preserve"> </w:t>
      </w:r>
      <w:r>
        <w:rPr>
          <w:sz w:val="28"/>
          <w:szCs w:val="28"/>
        </w:rPr>
        <w:t>-</w:t>
      </w:r>
      <w:r>
        <w:rPr/>
        <w:t xml:space="preserve"> </w:t>
      </w:r>
      <w:r>
        <w:rPr>
          <w:sz w:val="28"/>
          <w:szCs w:val="28"/>
        </w:rPr>
        <w:t>март 1944)</w:t>
      </w:r>
    </w:p>
    <w:p>
      <w:pPr>
        <w:pStyle w:val="Normal"/>
        <w:spacing w:lineRule="auto" w:line="360"/>
        <w:ind w:firstLine="709"/>
        <w:jc w:val="both"/>
        <w:rPr>
          <w:rFonts w:eastAsia="Arial Unicode MS"/>
          <w:sz w:val="28"/>
          <w:szCs w:val="28"/>
        </w:rPr>
      </w:pPr>
      <w:r>
        <w:rPr>
          <w:rFonts w:eastAsia="Arial Unicode MS"/>
          <w:sz w:val="28"/>
          <w:szCs w:val="28"/>
        </w:rPr>
        <w:t xml:space="preserve">В начале августа 1941-го года Молдавия была полностью оккупирована фашистскими захватчиками, но борьба народа против агрессоров не прекращалась. Плечом к плечу с бойцами и командирами др. национальностей сыны и дочери Молдавии храбро сражались не только на территории своей республики, но и под Москвой и Брестом, Одессой и Ленинградом, Севастополем и Сталинградом, отстаивая свободу и независимость Родины. Около 300 тыс. граждан Молдавии эвакуировались в тыл страны. Они самоотверженно трудились на фабриках и заводах Москвы и Урала, в шахтах Караганды и Кузбасса, на нефтепромыслах Азербайджана и Туркмении, на ж/д транспорте, в колхозах и совхозах средней Азии, Казахстана и Кавказа, внося посильный вклад в дело помощи фронту. На собранные ими средства были построены танковые колоны «За Советскую Молдавию!» и эскадрилья самолётов «За освобождение Молдавии от немецко-румынских захватчиков!». Фашисты установили в Молдавии террористический режим, грабили и беспощадно истребляли мирное население края. Были ликвидированы социальные и политические завоевания трудящихся. Желая уничтожить национальную государственность молдавского народа, оккупанты расчленили республику, включив её правобережные районы в состав созданного губернаторства «Бессарабия», левобережные (территория между Днестром и Бугом) – в так называемую «Транснистрию» («Заднестровье»). В правобережных районах была восстановлена помещичья и капиталистическая собственность, безземельные и малоземельные крестьяне лишились наделов, полученных в результате осуществления советской аграрной реформы; в левобережных – вся государственная и кооперативная собственность перешла в руки советской военной администрации, колхозы были превращены в так называемые «трудовые общины», совхозы - в «государственные хозяйства». Многие промышленные предприятия были проданы или сданы в аренду румынским и немецким капиталистам, установлен режим принудительного труда. Румынские фашистские правители стремились превратить Молдавию в колонию королевской Румынии. </w:t>
      </w:r>
    </w:p>
    <w:p>
      <w:pPr>
        <w:pStyle w:val="Normal"/>
        <w:spacing w:lineRule="auto" w:line="360"/>
        <w:ind w:firstLine="709"/>
        <w:jc w:val="both"/>
        <w:rPr/>
      </w:pPr>
      <w:r>
        <w:rPr>
          <w:rFonts w:eastAsia="Arial Unicode MS"/>
          <w:sz w:val="28"/>
          <w:szCs w:val="28"/>
        </w:rPr>
        <w:t>За три года оккупации МССР нанесён огромный ущерб. Фашисты уничтожили 64 тыс. и угнали в рабство 49 тыс. человек. Более 207 тыс. мирных граждан подверглись истязаниям и пыткам. Было разрушено 1037 тыс. промышленно-производственных объектов,45%жилого фонда местных Советов, свыше 600 зданий школ, 180 больниц, амбулаторий и поликлиник, уничтожено более 180 тыс. га посевов зерновых культур, около 30 тыс. га садов и виноградников и др.. оккупанты вывезли из республики оборудование фабрик и заводов, с/х машины и инвентарь, десятки миллионов пудов с/х продукции, около 500 тыс. голов скота. Сумма ущерба, причинённого народному хозяйству и населению республики, превысила 11 млрд. руб. (в масштабе цен 1941 года). Познав преимущества социалистического строя, трудящиеся Молдавии не могли смириться с восстановлением помещичье-капиталистических порядков, с режимом террора и политического бесправия. Под руководством коммунистов они вели неустанную борьбу за освобождение. В специфических социально-экономических условиях трудящиеся правобережных районов выступали против фашистских захватчиков и местных эксплуататоров. В течении июля – сентября 1941 года партизанские отряды и подпольные организации, действовавшие на территории Молдавии и в смежных районах Украины, провели ряд успешных операций против фашистских войск и жандармов, главным образом в районе Бельц,</w:t>
      </w:r>
    </w:p>
    <w:p>
      <w:pPr>
        <w:pStyle w:val="Normal"/>
        <w:spacing w:lineRule="auto" w:line="360"/>
        <w:ind w:firstLine="709"/>
        <w:jc w:val="both"/>
        <w:rPr/>
      </w:pPr>
      <w:r>
        <w:rPr>
          <w:rFonts w:eastAsia="Arial Unicode MS"/>
          <w:sz w:val="28"/>
          <w:szCs w:val="28"/>
        </w:rPr>
        <w:t xml:space="preserve">Резины, Тирасполя, Гребеников, Фрунзовки, на шоссейной дороге Кишинёв – Бендеры и т. д. их действия, однако, носили разрозненный характер. </w:t>
      </w:r>
    </w:p>
    <w:p>
      <w:pPr>
        <w:pStyle w:val="Normal"/>
        <w:spacing w:lineRule="auto" w:line="360"/>
        <w:ind w:firstLine="709"/>
        <w:jc w:val="both"/>
        <w:rPr/>
      </w:pPr>
      <w:r>
        <w:rPr>
          <w:rFonts w:eastAsia="Arial Unicode MS"/>
          <w:sz w:val="28"/>
          <w:szCs w:val="28"/>
        </w:rPr>
        <w:t xml:space="preserve">Безудержный террор оккупантов, усиление карательных экспедиций, активность местных кулацко-капиталистических элементов, отсутствие у партизан опыта вооружённой борьбы и связи с Большой землёй, а также ряд других факторов отрицательно повлияли на дальнейшее развитие партизанского движения в Молдавии. С осени 1941 года и до начала 1944 года важнейшей формой народного сопротивления являлась диверсионная и агитационно-пропагандистская работа подпольных организаций, действовавших, как правило, в черте города, местечка или села, и саботаж мероприятий захватчиков. В годы немецко-румынской оккупации в МССР работали десятки подпольных организаций. Широко разветвлённую сеть подполья создали коммунисты левобережных районов. Под руководством Каменского подпольного партийного комитета (секретарь - Я. А. Кучеров, члены - М. Л. Скрицкий, А. Р. Самоний, М. Я. Поповский и др.) действовали группы в сёлах Хрустовая, Севериновка, Кузьмин, Рашково, Катериновка, Подойма, Подоймица. Несколько подпольных организаций вели борьбу с врагом в Тирасполе. Одной из них руководил В. С. Панин. Широкую связь со многими населёнными пунктами Левобережной Молдавии и Украины поддерживала организация, возглавлявшаяся П. Кустовым (Кармелюк). С Тираспольскими организациями были тесно связаны подпольщики Суклеи, Ближнего Хутора. Две организации вели работу в Григориополе. Подпольные организации, объединявшие местных патриотов и бежавших из фашистских лагерей советских военнопленных, были в Дубоссарах, Рыбнице, Слободзее и других местах. </w:t>
      </w:r>
    </w:p>
    <w:p>
      <w:pPr>
        <w:pStyle w:val="Normal"/>
        <w:spacing w:lineRule="auto" w:line="360"/>
        <w:ind w:firstLine="709"/>
        <w:jc w:val="both"/>
        <w:rPr/>
      </w:pPr>
      <w:r>
        <w:rPr>
          <w:rFonts w:eastAsia="Arial Unicode MS"/>
          <w:sz w:val="28"/>
          <w:szCs w:val="28"/>
        </w:rPr>
        <w:t xml:space="preserve">С первых же дней оккупации на путь борьбы с врагом вступили и советские патриоты правобережных районов Молдавии. Подпольные организации действовали и в Кишиневе. Одну из них возглавили активные борцы бессарабского коммунистического подполья Б. Дейч, М. Вук, К. Мельников, в другую входили молодые рабочие П. Фрунзе, В. Оника и другие. В конце рабочего дня 1942 года в городе появилась организация, насчитывавшая свыше 40 человек и создавшая свои ячейки в ряде сёл Кишинёвского и Оргеевского уездов. В Кагуле осенью 1941 года одновременно возникли две комсомольско-молодёжные группы, которые вскоре объединились. Кагульская организация имела свои ответвления в сёлах Гаваноаса, Мусаит, Старые Криганы, поддерживала связь с подпольщиками Измаила, Килии, Болграда. </w:t>
      </w:r>
    </w:p>
    <w:p>
      <w:pPr>
        <w:pStyle w:val="Normal"/>
        <w:spacing w:lineRule="auto" w:line="360"/>
        <w:ind w:firstLine="709"/>
        <w:jc w:val="both"/>
        <w:rPr/>
      </w:pPr>
      <w:r>
        <w:rPr>
          <w:rFonts w:eastAsia="Arial Unicode MS"/>
          <w:sz w:val="28"/>
          <w:szCs w:val="28"/>
        </w:rPr>
        <w:t xml:space="preserve">В 1942 году развернула деятельность подпольная молодёжная организация в городе Сороки, возглавлявшаяся комсомольцем Г. Булатом. В 1943 году она слилась с организацией, во главе которой стоял бывший работник милиции Г. Гуменный. Несколько подпольно-патриотических организаций было создано в городе Бендеры и его пригородах. Одной из них, состоявшей из семи человек, руководил коммунист, участник Гражданской войны А. Прокопец. Подпольно-патриотические организации, главным образом молодёжные, были в Унгенах и во многих сёлах. Подпольцы совершали диверсии и акты саботажа на промышленных предприятиях, в «общинах» и «госхозяйствах», нападали на жандармов, полицейских и ненавистных чиновников, оказывали помощь узникам фашистских тюрем и лагерей, советским военнопленным, вели агитационно-пропагандистскую работу среди населения. </w:t>
      </w:r>
    </w:p>
    <w:p>
      <w:pPr>
        <w:pStyle w:val="Normal"/>
        <w:spacing w:lineRule="auto" w:line="360"/>
        <w:ind w:firstLine="709"/>
        <w:jc w:val="both"/>
        <w:rPr>
          <w:rFonts w:eastAsia="Arial Unicode MS"/>
          <w:sz w:val="28"/>
          <w:szCs w:val="28"/>
        </w:rPr>
      </w:pPr>
      <w:r>
        <w:rPr>
          <w:rFonts w:eastAsia="Arial Unicode MS"/>
          <w:sz w:val="28"/>
          <w:szCs w:val="28"/>
        </w:rPr>
        <w:t xml:space="preserve">Большое распространение получили и пассивные формы сопротивления оккупантам. Рабочие портили оборудование, срывали производственные задания. Жители городов и сёл всячески уклонялись от выполнения многочисленных трудовых повинностей, уплаты налогов и различных сборов; крестьяне отказывались работать в помещичьих и «общинных» хозяйствах, укрывали от врагов скот, хлеб, различные с/х продукты. Под руководством ЦККП(б)М ширилось партизанское движение. Группы организаторов молдавских отрядов, изучая опыт боевых действий украинских и белорусских партизанских соединений, комплектовали в тылу противника отряды для последующей их переброски на территорию Молдавии. Первая группа организаторов в количестве семи человек была заброшена 13 марта 1943 года в Лельчицкий район Полесской области БССР на базу соединения житомирских партизан под командованием А. Н. Сабурова. Созданному отряду было присвоено имя Г. И. Котовского (командир – М. А. Кожухарь, комиссар – Ф. Ф. Бондарь, начальник штаба - И. Г. Скороходов). В мае июне 1943 года возникли отряды «За освобождение Советской Молдавии» (командир – Д. Е. Бабич, комиссар – Г. В. Львов, начальник штаба – Г. М. Каменев) и имени М. В. Фрунзе (командир – М. В. Чабанов, комиссар – В. Р. Заботин, начальник штаба – К. Ф. Трухачёв). В апреле 1943 года в районах действия Черниговского соединения партизан Украины под командованием Н. Н. Попудренко были сформированы два отряда: имени К. Е. Ворошилова (командир – Я. П. Попович, комиссар – А. Е. Лоскутов, начальник штаба – П. Н. Дондуков). Действуя совместно с украинскими и белорусскими партизанами. Молдавские отряды постепенно приобретали боевой опыт. Помощь, оказанная им со стороны украинских и белорусских партизан, а также местным населением, - яркий пример нерушимой дружбы народов СССР. На базе отрядов, сформированных в Лельчицком районе, 6 июня 1943 года было создано Первое молдавское партизанское соединение (командир – В. А. Андреев, комиссар – И. И. Алёшин, с сентября 1943 года - Г. Я. Рудь, начальник штаба – Ф. Е. Томаш), а из отрядов, действовавших в Черниговской области, в начале сентября - Второе молдавское соединение (командир – Я. П. Шкрябач, комиссар – В. Т. Дроздов). В течение только 1943 года, двигаясь по тылам противника к границе Молдавии, они провели 39 крупных боёв с гарнизонами противника. Уничтожили тысячи гитлеровцев и их прислужников, пустили под откос 277 немецких эшелонов с живой силой и техникой, подорвали 185 автомашин, много танков и бронемашин, захватили у врага большое количество оружия и другого военного имущества. Молдавские соединения насчитывали более 3 тыс. человек. Смелыми разведчиками и опытными проводниками показали себя В. Жигалин, М. Журавлёв, М. Плакса, М. Уданов, А, Бодроносов, К. Простосинский, И. Новиков, А. Реут и мн. др.. Десятки партизан за мужество и героизм в боях с врагом были отмечены правительственными наградами. </w:t>
      </w:r>
    </w:p>
    <w:p>
      <w:pPr>
        <w:pStyle w:val="Normal"/>
        <w:spacing w:lineRule="auto" w:line="360"/>
        <w:ind w:firstLine="709"/>
        <w:jc w:val="both"/>
        <w:rPr>
          <w:sz w:val="28"/>
          <w:szCs w:val="28"/>
        </w:rPr>
      </w:pPr>
      <w:r>
        <w:rPr>
          <w:sz w:val="28"/>
          <w:szCs w:val="28"/>
        </w:rPr>
        <w:t>Развернувшееся в начале 1944 мощное наступление Советской Армии, особенно ее удары на юго-западном участке фронта, сделали необходимым ускорение перехода молдавских партизанских соединений на территорию республики. Партизанское командование в конце 1943—начале 1944 направило в Молдавию четыре разведывательно-диверсионные группы. Группа М. Уданова дошла до хотинских лесов. Конная группа Я.А. Мухина, пройдя с боями по тылам врага свыше 1700 км., выросла в партизанский отряд «Советская Молдавия», который 18 марта 1944 достиг Каменского района республики.</w:t>
      </w:r>
    </w:p>
    <w:p>
      <w:pPr>
        <w:pStyle w:val="Normal"/>
        <w:spacing w:lineRule="auto" w:line="360"/>
        <w:ind w:firstLine="709"/>
        <w:jc w:val="both"/>
        <w:rPr>
          <w:sz w:val="28"/>
          <w:szCs w:val="28"/>
        </w:rPr>
      </w:pPr>
      <w:r>
        <w:rPr>
          <w:sz w:val="28"/>
          <w:szCs w:val="28"/>
        </w:rPr>
        <w:t>Успехи Красной Армии, приближение линии фронта к границам МССР, большая организаторская работа ЦК КП (б) Молдавии и правительства республики способствовали непрерывному росту народной борьбы на временно оккупированной территории. Активизировались диверсии и вооруженные действия подпольных организаций. В начале 1944 при помощи штабов 3-го и 4-го Украинских фронтов в Молдавию средствами авиации были переброшены группы организаторов партизанского движения. Группа С.Д. Автеньева, приземлившаяся в 18 км севернее Тирасполя, пополнилась местными жителями и стала самостоятельным партизанским отрядом им. Г.И. Котовского, который осуществил ряд удачных операций против оккупантов. Тяжелые не прекращавшиеся бои с карательными отрядами румынской жандармерии пришлось вести группам, заброшенным в Страшенские и Оргеевские леса в январе -феврале 1944 (под командованием А. Строгова, А.И. Макаренко, И.Ф. Чечеткина, А.И. Лисицына, Т.Ф.Прокина). Успешно развернулась боевая деятельность групп организаторов под командованием М.В. Смелевского, Е.И. Петрова, Г.А. Посадова, И.И. Лысова, направленных в правобережные районы Молдавии в марте 1944. Они выросли в партизанские отряды «Журналист», им. Ф.Э. Дзержинского, им. Н.А. Щорса, им. М.В. Фрунзе. В ряде сел (Иванча, Пересечино, Кондрица и т.д.) возникли местные партизанские группы, которые взаимодействовали с отрядами, заброшенными в тыл врага с Большой земли, и сливались с ними. Это совпало с началом освобождения Красной Армией республики от фашистского ига. Партизаны оказывали армии значительную помощь.</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 Освобождение Молдавии от фашистского ига. Начало восстановления народного хозяйства. Усиление помощи фронту</w:t>
      </w:r>
    </w:p>
    <w:p>
      <w:pPr>
        <w:pStyle w:val="Normal"/>
        <w:spacing w:lineRule="auto" w:line="360"/>
        <w:ind w:firstLine="709"/>
        <w:jc w:val="center"/>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18 марта 1944 войска 2-го Украинского фронта (командующий—Маршал Советского Союза И.С. Конев), развивая стремительное наступление, форсировали Днестр и освободили Сороки; 26 марта изгнали врага из Бельц, и вышли на государственную границу—р. Прут. 12 апреля воины 3-го Украинского фронта (командующий—генерал армии Р.Я. Малиновский) освободили Тирасполь, форсировали Днестр севернее и южнее города, создав ряд плацдармов на правом берегу реки, среди которых наиболее крупный был в районе с. Кицканы. Во второй половине марта—первой половине апреля 1944 Советская Армия очистила от немецко-румынских войск левобережные районы Молдавии, Сорокский уезд, почти весь Бельцкий и часть Оргеевского уездов, т.е. половину территории республики. В ходе этих боев в тяжелейших условиях весенней распутицы советские воины проявили массовый героизм, особенно при форсировании Днестра. Так, за мужество и исключительную самоотверженность, проявленные в операции у с. Раскаецы Суворовского района, высокого звания Героя Советского Союза удостоились 11 воинов-гвардейцев взвода лейтенанта Б.С. Васильева-Кытина. Временно, до освобождения Кишинева, аппараты ЦК КП (б) М, Президиума Верховного Совета и Совета Народных Комиссаров республики работали в г. Сороки. До мая 1944 в основном были восстановлены комсомольские, профсоюзные и другие организации. Трудящиеся Молдавии тепло и радушно встречали советских воинов-освободителей. Они доставляли на передовую снаряжение и продовольствие. В течение апреля—августа 1944, когда фронт проходил через территорию республики, десятки тысяч людей (особенно молодежь) оказывали помощь в строительстве оборонительных сооружений и военных объектов, участвовали в организованных ЦК КП (б) М и СНК МССР массовых двухнедельниках месячниках по восстановлению железных дорог, возведению и ремонту шоссейных дорог, мостов. Так, с 15 по 30 июня только на строительстве дорог Бельцы—Единцы и Рыбница—Флорешты ежедневно работало более 30 тыс. человек и использовалось 8 тыс. подвод. Началось возрождение промышленности и коммунального хозяйства, в Левобережной Молдавии—и колхоза. План весеннего сева на освобожденной территории был выполнен на 104%. На оккупированной части республики борьба против захватчиков нарастала с каждым днем. В лесных районах Молдавии (Страшенский, Ниспоренский, Котовский, Чимишлийский и др.) боевую деятельность развернули более 20 партизанских отрядов и групп, в составе которых за освобождение Молдавии сражались русские, молдаване, украинцы, белорусы, представители других национальностей. Костяком заброшенных групп организаторов были коммунисты и комсомольцы. Почти все отряды поддерживали радиосвязь с УШПД и его Молдавским отделом, штабами 2-го и 3-го Украинских фронтов. Отряды и группы, действуя в прифронтовой полосе в условиях большого скопления вражеских войск и непрерывных столкновений с противником, в летние месяцы 1944 пустили под откос 14 воинских эшелонов, взорвали 9 мостов, уничтожили 25 танков и бронемашин, около 400 автомашин и 700 повозок с боеприпасами и снаряжением, истребили 11 тыс. вражеских солдат и офицеров. Сведения о противнике, переданные партизанами командованию Красной Армии, способствовали успеху Ясско-Кишиневской операции в августе 1944. Партизанские отряды проводили большую массово-политическую работу среди населения. Местные жители снабжали отряды продуктами, доставляли им сведения о противнике, служили проводниками, распространяли листовки, прятали партизан.</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eastAsia="Arial Unicode MS" w:cs="Times New Roman" w:ascii="Times New Roman" w:hAnsi="Times New Roman"/>
          <w:i w:val="false"/>
          <w:iCs w:val="false"/>
        </w:rPr>
        <w:t>4. Ясско-Кишинёвская операция (август 1944 год)</w:t>
      </w:r>
    </w:p>
    <w:p>
      <w:pPr>
        <w:pStyle w:val="Normal"/>
        <w:spacing w:lineRule="auto" w:line="360"/>
        <w:ind w:firstLine="709"/>
        <w:jc w:val="both"/>
        <w:rPr>
          <w:rFonts w:ascii="Times New Roman" w:hAnsi="Times New Roman" w:eastAsia="Arial Unicode MS" w:cs="Times New Roman"/>
          <w:i/>
          <w:i/>
          <w:iCs/>
          <w:sz w:val="28"/>
          <w:szCs w:val="28"/>
        </w:rPr>
      </w:pPr>
      <w:r>
        <w:rPr>
          <w:rFonts w:eastAsia="Arial Unicode MS" w:cs="Times New Roman"/>
          <w:i/>
          <w:iCs/>
          <w:sz w:val="28"/>
          <w:szCs w:val="28"/>
        </w:rPr>
      </w:r>
    </w:p>
    <w:p>
      <w:pPr>
        <w:pStyle w:val="Normal"/>
        <w:spacing w:lineRule="auto" w:line="360"/>
        <w:ind w:firstLine="709"/>
        <w:jc w:val="both"/>
        <w:rPr/>
      </w:pPr>
      <w:r>
        <w:rPr>
          <w:rFonts w:eastAsia="Arial Unicode MS"/>
          <w:sz w:val="28"/>
          <w:szCs w:val="28"/>
        </w:rPr>
        <w:t xml:space="preserve">В 1943 году и весной 1944 года советская армия освободила большую часть СССР. В марте 1944 года успешно завершились наступательные операции 1- го, 2- го, 3- го Украинских фронтов, в ходе которых были уничтожены большие группировки германских войск. 26 марта советские войска вступили в северо-восточную часть Румынии, а в начале апреля вышли к Яссам и Кишиневу. 12 марта началась битва за Одессу, завершившаяся месяцем позже, а 12 апреля войска 3-го Украинского фронта достигли Днестра, созвав плацдарм возле села Кицканы (в районе города Тирасполь). </w:t>
      </w:r>
    </w:p>
    <w:p>
      <w:pPr>
        <w:pStyle w:val="Normal"/>
        <w:spacing w:lineRule="auto" w:line="360"/>
        <w:ind w:firstLine="709"/>
        <w:jc w:val="both"/>
        <w:rPr/>
      </w:pPr>
      <w:r>
        <w:rPr>
          <w:rFonts w:eastAsia="Arial Unicode MS"/>
          <w:sz w:val="28"/>
          <w:szCs w:val="28"/>
        </w:rPr>
        <w:t xml:space="preserve">Полное освобождение МССР было осуществлено в ходе </w:t>
      </w:r>
      <w:r>
        <w:rPr>
          <w:rFonts w:eastAsia="Arial Unicode MS"/>
          <w:iCs/>
          <w:sz w:val="28"/>
          <w:szCs w:val="28"/>
        </w:rPr>
        <w:t xml:space="preserve">Ясско-Кишинёвской операции, которая началась 20 августа 1944 года. </w:t>
      </w:r>
    </w:p>
    <w:p>
      <w:pPr>
        <w:pStyle w:val="Normal"/>
        <w:spacing w:lineRule="auto" w:line="360"/>
        <w:ind w:firstLine="709"/>
        <w:jc w:val="both"/>
        <w:rPr>
          <w:rFonts w:eastAsia="Arial Unicode MS"/>
          <w:iCs/>
          <w:sz w:val="28"/>
          <w:szCs w:val="28"/>
        </w:rPr>
      </w:pPr>
      <w:r>
        <w:rPr>
          <w:rFonts w:eastAsia="Arial Unicode MS"/>
          <w:iCs/>
          <w:sz w:val="28"/>
          <w:szCs w:val="28"/>
        </w:rPr>
        <w:t xml:space="preserve">В этот день войска 8-го Украинского фронта из района Ясс и 3-го Украинского фронта из района Кицканского плацдарма прорвали линию обороны противника. 23 августа войска за два дня боёв сокрушили вражескую оборону на направлении главных ударов и вышли к реке Прут и в районе Леушены-Леово соединились, окружив, таким образом, 10 дивизий противника. </w:t>
      </w:r>
    </w:p>
    <w:p>
      <w:pPr>
        <w:pStyle w:val="Normal"/>
        <w:spacing w:lineRule="auto" w:line="360"/>
        <w:ind w:firstLine="709"/>
        <w:jc w:val="both"/>
        <w:rPr/>
      </w:pPr>
      <w:r>
        <w:rPr>
          <w:rFonts w:eastAsia="Arial Unicode MS"/>
          <w:iCs/>
          <w:sz w:val="28"/>
          <w:szCs w:val="28"/>
        </w:rPr>
        <w:t>23 августа советские танкисты обоих фронтов подошли к Пруту и в районе Леушены-Леово соединились, завершив окружение кишинёвской группировки немецко-фашистских войск. В кольце оказались 18 дивизий противника. Накануне на приморском участке войска 3-го Украинского фронта завершили окружение основных сил 3-ей румынской армии, вынудив её сложить оружие.</w:t>
      </w:r>
    </w:p>
    <w:p>
      <w:pPr>
        <w:pStyle w:val="Normal"/>
        <w:spacing w:lineRule="auto" w:line="360"/>
        <w:ind w:firstLine="709"/>
        <w:jc w:val="both"/>
        <w:rPr>
          <w:rFonts w:eastAsia="Arial Unicode MS"/>
          <w:iCs/>
          <w:sz w:val="28"/>
          <w:szCs w:val="28"/>
        </w:rPr>
      </w:pPr>
      <w:r>
        <w:rPr>
          <w:rFonts w:eastAsia="Arial Unicode MS"/>
          <w:iCs/>
          <w:sz w:val="28"/>
          <w:szCs w:val="28"/>
        </w:rPr>
        <w:t xml:space="preserve">В ходе наступательных операций 22 августа советские войска освободили районные центры МССР Унгены, Каушаны, Чимишлия, Волонтировка, а на второй день – Бендеры, Корешты, Комрат. </w:t>
      </w:r>
    </w:p>
    <w:p>
      <w:pPr>
        <w:pStyle w:val="Normal"/>
        <w:spacing w:lineRule="auto" w:line="360"/>
        <w:ind w:firstLine="709"/>
        <w:jc w:val="both"/>
        <w:rPr/>
      </w:pPr>
      <w:r>
        <w:rPr>
          <w:rFonts w:eastAsia="Arial Unicode MS"/>
          <w:iCs/>
          <w:sz w:val="28"/>
          <w:szCs w:val="28"/>
        </w:rPr>
        <w:t xml:space="preserve">24 августа 1944 года войска 5-й ударной армии под командованием генерал-лейтенанта Н. Э. Берзарина штурмом овладели столицей Молдавии Кишиневом. В течение 24-26 августа были освобождены города Леово, Кагул, Котовск. Территория республики была полностью очищена от врага. </w:t>
      </w:r>
    </w:p>
    <w:p>
      <w:pPr>
        <w:pStyle w:val="Normal"/>
        <w:spacing w:lineRule="auto" w:line="360"/>
        <w:ind w:firstLine="709"/>
        <w:jc w:val="both"/>
        <w:rPr>
          <w:rFonts w:eastAsia="Arial Unicode MS"/>
          <w:iCs/>
          <w:sz w:val="28"/>
          <w:szCs w:val="28"/>
        </w:rPr>
      </w:pPr>
      <w:r>
        <w:rPr>
          <w:rFonts w:eastAsia="Arial Unicode MS"/>
          <w:iCs/>
          <w:sz w:val="28"/>
          <w:szCs w:val="28"/>
        </w:rPr>
        <w:t xml:space="preserve">24 августа – день освобождения Кишинева – вошёл в историю как день освобождения Молдавии от фашистских захватчиков. </w:t>
      </w:r>
    </w:p>
    <w:p>
      <w:pPr>
        <w:pStyle w:val="Normal"/>
        <w:spacing w:lineRule="auto" w:line="360"/>
        <w:ind w:firstLine="709"/>
        <w:jc w:val="both"/>
        <w:rPr/>
      </w:pPr>
      <w:r>
        <w:rPr>
          <w:rFonts w:eastAsia="Arial Unicode MS"/>
          <w:iCs/>
          <w:sz w:val="28"/>
          <w:szCs w:val="28"/>
        </w:rPr>
        <w:t xml:space="preserve">Ясско-Кишинёвская операция, в ходе которой была полностью очищена от врага МССР, имела большое военное и политическое значение. В результате её осуществления сложились благоприятные условия для освобождения от фашизма народов Юго-Восточной Европы. </w:t>
      </w:r>
    </w:p>
    <w:p>
      <w:pPr>
        <w:pStyle w:val="Normal"/>
        <w:spacing w:lineRule="auto" w:line="360"/>
        <w:ind w:firstLine="709"/>
        <w:jc w:val="both"/>
        <w:rPr/>
      </w:pPr>
      <w:r>
        <w:rPr>
          <w:sz w:val="28"/>
          <w:szCs w:val="28"/>
        </w:rPr>
        <w:t>В 20-х числах августа1944 в результате успешно завершенной Ясско-Кишиневской операции, в ходе которого войска 2-го (командующий—генерал армии Р.Я. Малиновский) и 3-го командующий—генерал армии Ф.И. Толбухин) Украинских фронтов разгромили немецко-фашистскую группировку войск «Южная Украина». МССР была полностью очищена от оккупантов. 24 августа освобождена столица республики Кишинев, за день до этого—Бендеры. Воины Советской Армии—сыны и дочери многонационального советского народа—навсегда спасли молдавский народ от фашистского ига. В боях за освобождение Молдавии в 1944 году звание Героя Советского Союза было присуждено свыше 140 бойцам и командирам—представителям десяти национальностей нашей страны. Среди них русский А.И. Гусев и украинец К.И.Гуренко, белорус И.Н. Туфтов и армянин А.Х. Мелконян, казах К.Камзин и узбек Н.Раджабов, татарин Ш.Г. Казанбаев и адыгеец А.Ю. Кошев, осетин П.С. Билаонов и коми Н.Н. Габов. Шесть советских воинов в ходе боев стали полными кавалерами ордена Славы: Г.Алеексеенко, А.Виноградов, А.Горскин, Ф. Динеев, Н.Карасев и С.Скиба. После освобождения республики десятки тысяч ее жителей влились в ряды Красной Армии. Только с марта по ноябрь 1944 года в армию ушло более 240 тыс. человек. В 1944-1945 года воины-молдаване принимали активное участие в наступательных операциях Красной Армии, в изгнании с территории нашей Родины фашистских захватчиков и освобождении. Из-под их ига стран Центральной и Юго-Восточной Европы, а затем и народов Азии от японских империалистов. За проявленные на фронтах Великой Отечественной войны мужества и храбрости десятки тысяч сынов и дочерей Молдавии были награждены орденами и медалями СССР, а высокого звания, Героя Советского Союза удостоены С.И. Болгарин, В.А. Бочковский, Ф.И. Жарчинский, Д.Л. Калараш, И.Н. Коваль, С.К. Колесниченко, Н.Ф. Лебеденко, Ш.М. Машкауцан, М.А. Павлоцкий, М.М.Плугарев, С.И. Полецкий, А.М.Соколов, Г.М. Сорокин, Г.Г. Черниенко, П.А.Щербинко. 11февраля 1945 при форсировании р. Ботэр (ПНР) повторил подвиг Александра Матросова комсомолец из с. Кузьмин Каменского района Ион Солтыс, за что посмертно был удостоен звания Героя Советского Союза. Полными кавалерами ордена Славы стали уроженцы Молдавии А.Г. Чичик, А.Д.Бородаки, Г.Н. Дарьев. Многие сыны и дочери Молдавии участвовали в подпольной и партизанской борьбе на территории братских республик, а также в движении Сопротивления на территории западноевропейских стран, оккупированных фашистской Германией. Руководителем Кривоозерской подпольной организации на Одещине был молдаванин коммунист И.А.Гуртовой. Вместе с отважными молодогвардейцами боролся и погиб славный сын молдавского народа комсомолец Борис Главан. Одним из командиров партизанских отрядов Одессы был тираспольчанин И.И. Сорочан. Более двух лет в рядах белорусских партизан сражался молдаванин комсомолец Д. Чекан. На Кубани воевала дочь молдавского народа И.И. Пустика. Героически боролись и погибли от рук гитлеровцев коммунисты, участники бессарабского революционного подполья Ольга Банчик во Франции и Серафим Менашкович в Бельгии. Командиром партизанского отряда в Бельгии был И.И. Мокан, начальником штаба советских отрядов, действовавших на востоке Франции,— Н.И. Смаричевский, уроженец Окницкого Района МССР, участник революционного движения в Бессарабии, затем в Бразилии, боец интернациональных бригад в Испании.</w:t>
      </w:r>
    </w:p>
    <w:p>
      <w:pPr>
        <w:pStyle w:val="Normal"/>
        <w:spacing w:lineRule="auto" w:line="360"/>
        <w:ind w:firstLine="709"/>
        <w:jc w:val="both"/>
        <w:rPr/>
      </w:pPr>
      <w:r>
        <w:rPr>
          <w:sz w:val="28"/>
          <w:szCs w:val="28"/>
        </w:rPr>
        <w:t>После освобождения центральных и южных районов Молдавии борьба за восстановление народного хозяйства и культуры развернулась с новой силой и на более широкой основе. Советское правительство в 1944—45 выделило республике 448 млн. руб. из союзного бюджета, а также оборудование для 22 крупных промышленных предприятий. В 1945 из братских республик поступило 20 тыс. тонн черных металлов, 226 тыс. тонн каменного угля, 51 тыс. тонн нефтяных продуктов. Колхозам и крестьянским хозяйствам в 1944-45 государство направило около 11 тыс. голов крупного рогатого скота, более 17 тыс. лошадей, около 48 тыс. овец. Жителям, в первую очередь семьям фронтовиков, партизан, инвалидам войны, было выдано свыше 173 тыс. ц. семенной ссуды, 10 млн. руб. долгосрочных кредитов. Благодаря большой помощи ЦК ВКП (б), Советского правительства и братских народов еще в годы, когда территория республики была оккупирована немецко-румынскими фашистскими захватчиками, в восточных районах страны готовились кадры для Молдавии: партийно-советские работники, учителя, агрономы, юристы и др. Плодотворно работали в эти годы, эвакуированные из республики учреждения культуры. В восточных районах страны успешно трудились деятели молдавской литературы и искусства. Хоровая капелла «Дойна» и эстрадный оркестр «Молдавия» давали концерты на фронте, в госпиталях, на предприятиях разных городов страны. При Всесоюзном радиокомитете была создана молдавская редакция. В декабре 1942 в Москве возобновился выход газеты «Молдова сочиалистэ». В Бугуруслане Оренбургской области действовали курсы партийно-советских работников, молдавский пединститут, научно-исследовательский институт истории, экономики, языка и литературы. Уже в первые дни после освобождения части территории республики модно было преступить к налаживанию мирной жизни. На постоянную работу Молдавии были посланы специалисты, партийные и советские работники из многих республик. В целях оказания помощи Компартии Молдавии в деле укрепления партийных, советских и хозяйственных организаций республики в марте 1945 было создано Бюро ЦК ВКП (б) по Молдавии. Многогранная помощь ЦК ВКП (б), Советского правительства и народов-братьев позволили республике еще в ходе войны добиться значительных успехов в залечивании ран, нанесенных фашистской оккупацией. К началу 1946 в Молдавии уже работало 533 предприятия, в т.ч. 38 союзного подчинения. В 1945 план выпуска продукции был выполнен, но ее объем составлял только 44% довоенного уровня.</w:t>
      </w:r>
    </w:p>
    <w:p>
      <w:pPr>
        <w:pStyle w:val="Normal"/>
        <w:spacing w:lineRule="auto" w:line="360"/>
        <w:ind w:firstLine="709"/>
        <w:jc w:val="both"/>
        <w:rPr>
          <w:sz w:val="28"/>
          <w:szCs w:val="28"/>
        </w:rPr>
      </w:pPr>
      <w:r>
        <w:rPr>
          <w:sz w:val="28"/>
          <w:szCs w:val="28"/>
        </w:rPr>
        <w:t>Определенные успехи были достигнуты в восстановлении сельского хозяйства, его материально-технические базы. К 1945 были возрождены все МТС, существовавшие до войны Левобережной Молдавии. Значительно окрепли колхозы. В результате осуществления постановления ЦК КП (б) Молдавия и СНК МССР от 8 января 1945 «Об установлении придельных норм землепользования на один крестьянский двор по Правобережью реки Днестр МССР» безземельным и малоземельным крестьянам этих районов было передано бесплатно свыше 200 тыс. га пахотных земель, 1609 га виноградников, 622 га садов и 1015 га огородов. План осеннего сева под урожай 1945 республика выполнила на 103.3%. Посевная площадь в 1945 по сравнению с 1944 увеличилась на 28,9%.</w:t>
      </w:r>
    </w:p>
    <w:p>
      <w:pPr>
        <w:pStyle w:val="Normal"/>
        <w:spacing w:lineRule="auto" w:line="360"/>
        <w:ind w:firstLine="709"/>
        <w:jc w:val="both"/>
        <w:rPr/>
      </w:pPr>
      <w:r>
        <w:rPr>
          <w:sz w:val="28"/>
          <w:szCs w:val="28"/>
        </w:rPr>
        <w:t xml:space="preserve">Определенных успехов достиг железнодорожный транспорт. В 1945 был превзойден довоенный уровень по отправлению и приемке грузов. Вступили в строй действующих все предприятия связи. Налаживалась работа столовых и магазинов. Быстро возрождались учреждения здравоохранения, школы, вузы, техникумы, дома культуры, библиотеки, музеи, театральные и музыкальные коллективы. По мере восстановления народного хозяйства увеличивался вклад тружеников Молдавии в дело помощи фронту и Колхозники, и крестьяне-единоличники выполнили в 1944 план сдачи государству хлеба на 107.4%, мясо на 120.4%. Кроме того, сверх плана в фонд Красной армии было сдано более 1 млн. 200 тыс. пудов хлеба и других продуктов. Трудящиеся Молдавии в 1944 внесли на строительство новой танковой колонны «за Советскую Молдавию!» более 30 млн. руб., приобрели облигации Четвертого государственного займа на 127.3 млн. руб. и билетов Четвертой денежно-вещевой лотереи более чем на 32 млн. руб. </w:t>
      </w:r>
    </w:p>
    <w:p>
      <w:pPr>
        <w:pStyle w:val="Normal"/>
        <w:spacing w:lineRule="auto" w:line="360"/>
        <w:ind w:firstLine="709"/>
        <w:jc w:val="both"/>
        <w:rPr/>
      </w:pPr>
      <w:r>
        <w:rPr>
          <w:sz w:val="28"/>
          <w:szCs w:val="28"/>
        </w:rPr>
        <w:t>В Великой Отечественной войне советский народ одержал военную, политическую и экономическую победу над врагами социалистического Отечества. Общественная система социализма, ее экономические и организационные возможности, идейное и политическое единство нашего общества, советский патриотизм и пролетарский интернационализм, дружба народов СССР, их сплоченность вокруг Коммунистической партии, бесприменный героизм и мужество Советской Армии, единство фронта и тыла, армии и народа—вот главные факторы, которые обусловили победу. Советский народ и его Вооруженные Силы с честью выполнили великую освободительную миссию. Они оказали братскую помощь народам Европы и Азии в их борьбе за свободу и национальную независимость, помогли и немецкому народу избавиться от фашизма. Все прогрессивное человечество воочию убедилось в том, что Советский Союз—несокрушимая опора в борьбе за мир и демократию, стойкий поборник свободного национального развития всех народов. С первого до последнего дня Великой Отечественной войны молдаване плечом к плечу с другими народами нашей великой родины мужественно сражались с фашистскими захватчиками, бесстрашно действовали в партизанских отрядах и подпольных патриотических организациях, внесли посильный вклад в дело победы над врагом.</w:t>
      </w:r>
    </w:p>
    <w:p>
      <w:pPr>
        <w:pStyle w:val="Normal"/>
        <w:spacing w:lineRule="auto" w:line="360"/>
        <w:ind w:firstLine="709"/>
        <w:jc w:val="both"/>
        <w:rPr>
          <w:rFonts w:eastAsia="Arial Unicode MS"/>
          <w:b/>
          <w:b/>
          <w:i/>
          <w:i/>
          <w:sz w:val="28"/>
          <w:szCs w:val="28"/>
        </w:rPr>
      </w:pPr>
      <w:r>
        <w:rPr>
          <w:rFonts w:eastAsia="Arial Unicode MS"/>
          <w:b/>
          <w:i/>
          <w:sz w:val="28"/>
          <w:szCs w:val="28"/>
        </w:rPr>
      </w:r>
      <w:r>
        <w:br w:type="page"/>
      </w:r>
    </w:p>
    <w:p>
      <w:pPr>
        <w:pStyle w:val="Normal"/>
        <w:spacing w:lineRule="auto" w:line="360"/>
        <w:ind w:firstLine="709"/>
        <w:jc w:val="center"/>
        <w:rPr>
          <w:rFonts w:eastAsia="Arial Unicode MS"/>
          <w:b/>
          <w:b/>
          <w:sz w:val="28"/>
          <w:szCs w:val="28"/>
        </w:rPr>
      </w:pPr>
      <w:r>
        <w:rPr>
          <w:rFonts w:eastAsia="Arial Unicode MS"/>
          <w:b/>
          <w:sz w:val="28"/>
          <w:szCs w:val="28"/>
        </w:rPr>
        <w:t>Заключение</w:t>
      </w:r>
    </w:p>
    <w:p>
      <w:pPr>
        <w:pStyle w:val="Normal"/>
        <w:spacing w:lineRule="auto" w:line="360"/>
        <w:ind w:firstLine="709"/>
        <w:jc w:val="both"/>
        <w:rPr>
          <w:rFonts w:eastAsia="Arial Unicode MS"/>
          <w:b/>
          <w:b/>
          <w:sz w:val="28"/>
          <w:szCs w:val="28"/>
        </w:rPr>
      </w:pPr>
      <w:r>
        <w:rPr>
          <w:rFonts w:eastAsia="Arial Unicode MS"/>
          <w:b/>
          <w:sz w:val="28"/>
          <w:szCs w:val="28"/>
        </w:rPr>
      </w:r>
    </w:p>
    <w:p>
      <w:pPr>
        <w:pStyle w:val="Normal"/>
        <w:spacing w:lineRule="auto" w:line="360"/>
        <w:ind w:firstLine="709"/>
        <w:jc w:val="both"/>
        <w:rPr>
          <w:rFonts w:eastAsia="Arial Unicode MS"/>
          <w:sz w:val="28"/>
          <w:szCs w:val="28"/>
        </w:rPr>
      </w:pPr>
      <w:r>
        <w:rPr>
          <w:rFonts w:eastAsia="Arial Unicode MS"/>
          <w:sz w:val="28"/>
          <w:szCs w:val="28"/>
        </w:rPr>
        <w:t>Дорогой ценой досталась советскому народу долгожданная победа над фашизмом. В пламени погибло 20 млн. человек. Горе пришло почти в каждую семью. Гитлеровские варвары превратили в руины сотни городов, тысячи сёл и деревень, тысячи заводов, фабрик, школ, больниц, научно-исследовательских институтов и библиотек, колхозов и совхозов. Материальный ущерб превышал миллионы рублей (в довоенных ценах). Ни одно капиталистическое государство не смогло бы выдержать таких громадных потерь и не сумело бы быстро залечить столь тяжёлые раны. Но наша страна оказалась в состоянии одна, без помощи извне в короткие сроки ликвидировать основные последствия гитлеровской агрессии.</w:t>
      </w:r>
    </w:p>
    <w:p>
      <w:pPr>
        <w:pStyle w:val="Normal"/>
        <w:spacing w:lineRule="auto" w:line="360"/>
        <w:ind w:firstLine="709"/>
        <w:jc w:val="both"/>
        <w:rPr>
          <w:rFonts w:eastAsia="Arial Unicode MS"/>
          <w:sz w:val="28"/>
          <w:szCs w:val="28"/>
        </w:rPr>
      </w:pPr>
      <w:r>
        <w:rPr>
          <w:rFonts w:eastAsia="Arial Unicode MS"/>
          <w:sz w:val="28"/>
          <w:szCs w:val="28"/>
        </w:rPr>
        <w:t xml:space="preserve">К концу войны на очищенной от войны территории вступила в действие часть довоенного промышленного производства. Благодаря самоотверженным усилиям советских людей возобновили роботу тысячи фабрик и заводов, колхозов и совхозов. Победоносное окончание войны дало возможность в широких масштабах развернуть мирное строительство. Люди вернулись к обычной жизни и смогли восстановить экономику страны, не смотря ни на какие трудности и невзгоды. </w:t>
      </w:r>
    </w:p>
    <w:p>
      <w:pPr>
        <w:pStyle w:val="Normal"/>
        <w:spacing w:lineRule="auto" w:line="360"/>
        <w:ind w:firstLine="709"/>
        <w:jc w:val="both"/>
        <w:rPr>
          <w:rFonts w:eastAsia="Arial Unicode MS"/>
          <w:sz w:val="28"/>
          <w:szCs w:val="28"/>
        </w:rPr>
      </w:pPr>
      <w:r>
        <w:rPr>
          <w:rFonts w:eastAsia="Arial Unicode MS"/>
          <w:sz w:val="28"/>
          <w:szCs w:val="28"/>
        </w:rPr>
      </w:r>
      <w:r>
        <w:br w:type="page"/>
      </w:r>
    </w:p>
    <w:p>
      <w:pPr>
        <w:pStyle w:val="Normal"/>
        <w:spacing w:lineRule="auto" w:line="360"/>
        <w:ind w:firstLine="709"/>
        <w:jc w:val="center"/>
        <w:rPr>
          <w:rFonts w:eastAsia="Arial Unicode MS"/>
          <w:b/>
          <w:b/>
          <w:sz w:val="28"/>
          <w:szCs w:val="28"/>
        </w:rPr>
      </w:pPr>
      <w:r>
        <w:rPr>
          <w:rFonts w:eastAsia="Arial Unicode MS"/>
          <w:b/>
          <w:sz w:val="28"/>
          <w:szCs w:val="28"/>
        </w:rPr>
        <w:t>Литература</w:t>
      </w:r>
    </w:p>
    <w:p>
      <w:pPr>
        <w:pStyle w:val="Normal"/>
        <w:spacing w:lineRule="auto" w:line="360"/>
        <w:ind w:firstLine="709"/>
        <w:jc w:val="both"/>
        <w:rPr>
          <w:rFonts w:eastAsia="Arial Unicode MS"/>
          <w:b/>
          <w:b/>
          <w:sz w:val="28"/>
          <w:szCs w:val="28"/>
        </w:rPr>
      </w:pPr>
      <w:r>
        <w:rPr>
          <w:rFonts w:eastAsia="Arial Unicode MS"/>
          <w:b/>
          <w:sz w:val="28"/>
          <w:szCs w:val="28"/>
        </w:rPr>
      </w:r>
    </w:p>
    <w:p>
      <w:pPr>
        <w:pStyle w:val="Normal"/>
        <w:spacing w:lineRule="auto" w:line="360"/>
        <w:jc w:val="both"/>
        <w:rPr/>
      </w:pPr>
      <w:r>
        <w:rPr>
          <w:rFonts w:eastAsia="Arial Unicode MS"/>
          <w:sz w:val="28"/>
          <w:szCs w:val="28"/>
        </w:rPr>
        <w:t>1. Молдавская ССР. Главный редактор И. К. Вартичан. 496 стр.. Кишинёв. 1979 год.</w:t>
      </w:r>
    </w:p>
    <w:p>
      <w:pPr>
        <w:pStyle w:val="Normal"/>
        <w:spacing w:lineRule="auto" w:line="360"/>
        <w:jc w:val="both"/>
        <w:rPr/>
      </w:pPr>
      <w:r>
        <w:rPr>
          <w:rFonts w:eastAsia="Arial Unicode MS"/>
          <w:sz w:val="28"/>
          <w:szCs w:val="28"/>
        </w:rPr>
        <w:t xml:space="preserve">2. История Приднестровской Молдавской Республики. Том 2. Первая часть. Тирасполь. 2001 год. </w:t>
      </w:r>
    </w:p>
    <w:p>
      <w:pPr>
        <w:pStyle w:val="Normal"/>
        <w:spacing w:lineRule="auto" w:line="360"/>
        <w:jc w:val="both"/>
        <w:rPr/>
      </w:pPr>
      <w:r>
        <w:rPr>
          <w:rFonts w:eastAsia="Arial Unicode MS"/>
          <w:sz w:val="28"/>
          <w:szCs w:val="28"/>
        </w:rPr>
        <w:t xml:space="preserve">3. Иллюстрированная история СССР (Пашуто В. Т. , Итенберг Б. С., Тарновский К. Н. и др.) . 3-е доп. издание . – Москва. 1980. – 494стр. </w:t>
      </w:r>
    </w:p>
    <w:p>
      <w:pPr>
        <w:pStyle w:val="Normal"/>
        <w:spacing w:lineRule="auto" w:line="360"/>
        <w:jc w:val="both"/>
        <w:rPr>
          <w:rFonts w:eastAsia="Arial Unicode MS"/>
          <w:sz w:val="28"/>
          <w:szCs w:val="28"/>
        </w:rPr>
      </w:pPr>
      <w:r>
        <w:rPr>
          <w:rFonts w:eastAsia="Arial Unicode MS"/>
          <w:sz w:val="28"/>
          <w:szCs w:val="28"/>
        </w:rPr>
        <w:t xml:space="preserve">4. Коммунистическое подполье Молдавии 1941 – 1944. А. А. Коренев и др..Кишинёв. 1984 год. 144стр.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lineRule="auto" w:line="360"/>
      <w:ind w:firstLine="709"/>
      <w:jc w:val="center"/>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50:00Z</dcterms:created>
  <dc:creator>Customer</dc:creator>
  <dc:description/>
  <cp:keywords/>
  <dc:language>en-US</dc:language>
  <cp:lastModifiedBy>SYSTEM</cp:lastModifiedBy>
  <cp:lastPrinted>2007-04-25T21:00:00Z</cp:lastPrinted>
  <dcterms:modified xsi:type="dcterms:W3CDTF">2011-09-21T15:50:00Z</dcterms:modified>
  <cp:revision>2</cp:revision>
  <dc:subject/>
  <dc:title>            Приднестровье в годы Великой Отечественной Войны</dc:title>
</cp:coreProperties>
</file>