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</w:rPr>
        <w:t>«АСТРАХАН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СТИТУТ ЭКОНОМИК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РУССКОГО ЯЗЫК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ПО ДИСЦИПЛИНЕ «РУССКИЙ ЯЗЫК И КУЛЬТУРА РЕЧ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ОБРАЗОВАНИЯ РУССКОГО ЯЗЫК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В ПЕТРОВСКУЮ ЭПОХУ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СТРАХАНЬ 2004</w:t>
      </w:r>
      <w:r>
        <w:br w:type="page"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ведение____________________________________________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3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1. Необходимость преобразований русского язык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4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2. Возникновение периодической печати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___5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3. Реформа русской азбуки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_______________7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4. Европеизация лексики русского язык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___8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5. Стилистическая неупорядоченность языка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16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ключение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____________________________20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Список литературы</w:t>
      </w:r>
      <w:r>
        <w:rPr>
          <w:b w:val="false"/>
          <w:caps w:val="false"/>
          <w:smallCaps w:val="false"/>
          <w:color w:val="000000"/>
          <w:sz w:val="28"/>
          <w:u w:val="none"/>
          <w:lang w:val="en-US" w:eastAsia="en-US"/>
        </w:rPr>
        <w:t>________________________________________2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u w:val="none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овская эпоха в истории нашего народа характеризуется существенными реформами и преобразованиями, затронувшими и государственность, и производство, и военное, и морское дело, и быт господствующих классов тогдашнего русского общества. Эти преобразования совершили переворот в сознании и в привычках русских дворян и промышленников, и естественно искать их отражения в развитии русского литератур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отмечают следующие основные направления в развитии литературного языка первой четверти XVIII в.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своего рода универсализация лексического и фразеологического состава языка» (Ефимов А.И. История русского литературного языка. М, 1967, с. 93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теснение на второй план церковнославянской речевой стихии и все более широкое внедрение народной реч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новой терминологии при бурном проникновении заимствований из живых европейских яз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анного реферат является рассмотрение процесса преобразования русского литературного языка в эпоху правле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ыяснить причины преобразования русского языка, осветить непосредственно сами преобразования и реформы, проводимые Петр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Необходимость преобразований русского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ый русский литературный язык, формировавшийся в годы правле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был призван обслуживать непрерывно возраставшие потребности государства, развивающиеся науки и техники, культуры и искусства. Так, новое административное устройство, преобразование Московского государства в Российскую империю, вызвало к жизни наименования множества новых чинов и званий, вошедших в «табель о рангах», речевые черты чиновнической субординации: формулы обращения нижестоящих чинов к высш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военного, и особенно военно-морского дела, почти отсутствовавшего в Московской Руси, породило множество соответствующих руководств и наставлений, воинских и морских уставов, насыщенных новой специальной терминологией, новыми специальными выражениями, совершенно вытеснившими собою слова и выражения, связанные со старинным московским ратным укладом. Заново формируется военно-морская, артиллерийская, фортификационная терминология и другие отрасли специальной лекс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этим для удовлетворения потребностей все более европеизирующегося дворянства создаются разнообразные руководства, регламентировавшие бытовой уклад высших общественных классов. Мы имеем в виду такие книги, как «Юности честное зерцало», «Приклады, како пишутся комплименты разные» и т.п. В такого рода произведениях, внедрявших «светский политес» в среду еще недостаточно образованного и культурного дворянства, постоянно встречались и неологизмы, и заимствованные из европейских языков слова и выражения, перемежавшиеся с традиционными церковнославянизмами и архаиз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ерестройкой государственного управления, с развитием промышленности и торговли значительно усложняется и обогащается язык деловой переписки. Он все дальше отходит от старомосковских норм и традиций и заметно сближается с живой разговорной речью средних слое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 I, рекомендуя при переводах с иностранных языков воздерживаться от книжных славянских речений, советовал переводчикам брать в качестве образца язык посольского приказа: «Высоких слов славенских класть не надобеть; посольского же приказу употреби слова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озникновение периодической печа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овская эпоха значительно обогащает роль в обществе светской письменности по сравнению с письменностью церковной. Возникают и совершенно новые ее типы, например, периодическая печать. Непосредственным предшественником наших газет являлись рукописные «Куранты», издававшиеся при Посольском приказе в Москве со второй половины XVII в. Однако такое информирование населения о текущих событиях было весьма несовершенным и не распространялось среди широких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 I, заинтересованный в том, чтобы возможно более широкие слои общества разбирались в вопросах внешней и внутренней политики государства (а это было в годы тяжелой и изнурительной для России Северной войны со Швецией), способствовал основанию первой русской печатной газеты. Она называлась «Ведомости о военных и иных делахъ» и начала выходить со 2 января 1703 г.; сначала ее печатали церковнославянской кирилловской азбукой, а затем, после реформы графики, гражданским шрифтом. Газета вначале выходила в Москве, причем нерегулярно, по мере накопления корреспонденции. С 1711 г. «Ведомости» стали издаваться в новой столице – Санкт-Петербур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регулярной периодической печати повлекло за собой развитие многих новых жанров литературного языка: корреспонденции, заметок, статей, на основе которых впоследствии, в конце XVIII – начале XIX в., возникает публицистический стиль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м несколько отрывков из «Ведомостей» за 1703 г.: «2 января 1703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 Москве вновь ныне пушек медныхъ: гоубиц и мартиров. вылито 400. Те пушки, ядромъ–по 24, по 18 и по 12 фунтовъ. Гоубицы бомбомъ пудовые и полупудовые. Мартиры бомбом девяти, трех и двухпудовые и менше. И еще много формъ готовыхъ великихъ и среднихъ и литью пушекъ гоубицъ и мартиров: а меди ныне на пушечном дворе, которая приготовлена к новому литью, больше 40.000 пудъ лежитъ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велением его величества московские школы умножаются, и 45 человек слушаютъ философию, и уже диалектику оконч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математической штюрманской школе больше 300 человекъ учатся, и добро науку приемлютъ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 Москве ноября с 24, числа, по 24 декабря родилось мужеска и женска полу 386 человекъ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з Казани пишут. На реке Соку нашли много нефти и медной руды, из той руды медь выплавили изрядну, от чего чают немалую быть прибыль Московскому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з Олонца пишут: Города Олонца, попъ Иванъ Окуловъ, собрав охотников пешихъ с тысячю человекъ, ходил за рубежъ въ Свейскую границу, и разбилъ Свейские ругозенскую, и гиппонскую, и керисурскую заставы. А на техъ заставахъ шведовъ побилъ многое число, и взялъ рейтарское знамя, барабаны и шпаль, фузей и лошадей довольно, а что взялъ запасовъ и пожитковъ онъ, попъ, и тем удовольствовал солдатъ своихъ, а достальные пожитки и хлебные запасы, коихъ не могъ забрать, все пожегъ. И Соловскую мызу сжегъ, и около Соловской многие мызы и деревни, дворов с тысячу пожегъ же. А на вышеписанных заставахъ, по скаске языков, которыхъ взялъ, коницы швецкой убито 50 человек…»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Реформа русской азбу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у общественных реформ, проводившихся при участии Петра I, непосредственное отношение к истории русского литературного языка имела реформа графики, введение так называемой гражданской азбуки, т.е. той формы русского алфавита, которую мы продолжаем использовать до сих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форма русской азбуки, проведенная при непосредственном участии Петра I, с полным правом признается «внешним, однако полным глубокого значения, символом расхождения между церковно-книжным языком и светскими… стилями письменной речи». Гражданская азбука приблизила русский печатный шрифт к образцам печати европейских книг. Старая кирилловская славянская графика, служившая русскому народу во всех ответвлениях его письменности в течение семи веков, сохранилась после реформы лишь для печатания церковно-богослужебных книг. Таким образом, она «низводилась на роль иероглифического языка религиозного куль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многолетней тщательной подготовки (шрифт типографии Ильи Копиевича в Амстердаме и в Кенигсберге) новый гражданский шрифт был окончательно утвержден Петром I в январе 1710 г. До нас дошли корректурные листы пробных образцов шрифта, с пометами, сделанными рукою самого Петра I и указывавшими, какие именно образцы букв из представленных на утверждение оставить и какие отм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овская реформа графики, не перестраивая коренным образом систему русского письма, тем не менее, значительно способствовала ее совершенствованию и облегчению. Были устранены те буквы старославянского кирилловского алфавита, которые уже издавна являлись лишними, не передавая звуков славянской речи, – буквы кси, пси, малый и большой юсы. Как дублетная, была устранена буква зело. Всем буквам были приданы более округлые и простые начертания, приближавшие гражданский печатный шрифт к широко распространенному в те годы в Европе латинскому шрифту «антиква». Отменены были все надстрочные знаки, применявшиеся в кирилловской славянской печати: титла (сокращения), придыхания, «силы» (значки ударений). Это все тоже приближало гражданскую азбуку в европейской графике и вместе с тем значительно упрощало ее. Наконец, были отменены числовые значения славянских букв и окончательно введена арабская цифро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облегчало усвоение письменности и способствовала широкому распространению грамотности в русском обществе, которое было всемерно заинтересовано в быстрейшем распространении светского образования среди всех общественных сл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же значение графической реформы состояло в том, что она снимала «с литературной семантики покров «священного писания»», предоставляла большие возможности для революционных сдвигов в сфере русского литературного языка, открывала более широкую дорогу русскому литературному языку и к стилям живой устной речи, и к усвоению европеизмов, нахлынувших в это время из западных языко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Европеизация лексики русского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гащение и обновление лексики русского литературного языка в течение первой четверти XVIII в. происходит преимущественно за счет заимствования слов из живых западноевропейских языков: немецкого, голландского, французского, частично из английского и итальянского. Наряду с этим лексика продолжает пополняться и из латинского языка. Посредничество польского языка, которое было столь характерно для XVII в., почти сходит на нет, и в Петровскую эпоху русский литературный язык приходит в непосредственное соприкосновение с языками Западной Европы. Мы можем отметить три основных пути, по которым осуществляются словарные заимствования. Это, во-первых, переводы с тех или иных языков книг научного или этикетного содержания. Во-вторых, проникновение иноязычных слов в русскую лексику из речи специалистов-иностранцев – офицеров, инженеров или мастеров, служивших на русской службе и плохо знавших русский язык. В-третьих, привнесение в русский язык иноязычных слов и речений русскими людьми, посылавшимися по почину Петра I за границу и нередко в течение долгих лет там учившимися и работав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енная переводческая деятельность в Петровскую эпоху была преимущественно направлена в сторону общественно-политической, научно-популярной и технической литературы, что вело к сближению русского языка с тогдашними западноевропейскими язвами, обладавшими богатыми и разнообразными терминологически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 I сам живо интересовался деятельностью переводчиков, иногда специально поручал переводить иностранные книги своим приближенным. Так, И.Н. Зотову был поручен перевод книги по фортификации с немецкого языка. Петр I предписывал переводчикам «остерегаться», «дабы внятнее перевесть, В не надлежит речь от речи хранить в переводе, но точию сие выразумев, на свой язык так писать, как внятн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вод научной и технической литературы в ту эпоху был сопряжен с преодолением неимоверных трудностей, так как в русском языке почти отсутствовала соответствующая терминологическая лексика, не было также внутренних смысловых соотношений и соответствий между русским и западноевропейскими языками. «Ежели писать их [термины] просто, не изображая на наш язык, или по латинскому, или по немецкому слогу, то будет весьма затмение в деле», – замечал один из переводчиков этого времени Воейков. Отсюда естественно вытекали заботы правительства и лично Петра I о подготовке опытных переводчиков, знакомых также и с какой-либо отраслью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трудностях, переживавшихся тогдашними авторами переводов, свидетельствует и рассказ Вебера о судьбе переводчика Волкова, которому Петр I поручил перевести французскую книгу по садоводству. Отчаявшись в возможности передать русским языком все сложности терминов садоводства и боясь ответственности, этот несчастный человек покончил жизнь самоубийством. Разумеется, большая часть переводчиков все же оставалась жить и справлялась с поставленными перед ними задачами. Не случайно первой из книг, напечатанных гражданским шрифтом, была книга по геометрии, созданная по немецкому оригиналу. Труд переводчиков обогатил и пополнил русский язык ранее недостававшей ему специальной лекс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чи иностранных специалистов, служивших в России, также немало слов и выражений перешло в общенародный и литературный русский язык, а также в специальную, профессиональную речь ремесленников, солдат, мор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м некоторые примеры проникновения слов английского происхождения в профессиональную лексику моряков. Слово аврал, по-видимому, восходит к английскому (или голландскому) «овер олл»: команда «всех наверх!». Слово полундра (тревога на корабле) тоже, по всей вероятности, происходит от английской команды «фалл ондер» (букв. падай вниз) – так подавался на парусных судах сигнал команде спускаться с рей и мачт, где она находилась, управляя парусами, и готовиться к бою. Очевидно, и принятый до наших дней на флоте обычай отвечать на выслушанный приказ командира словом есть! может быть возведен к английскому утвердительному слову «йе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чи инженеров и мастеров-иностранцев могла проникнуть в русский язык лексика столярного, слесарного, сапожного производства. Такие слова, как стамеска, шерхебель, дрель и др., заимствованы изустным путем из немецкого языка. Оттуда же пришли в наш язык и слесарные термины: верстак, винт, кран, клапан– и само слово слесарь. Из немецкого же заимствуются слова, характерные для сапожного дела: дратва, рашпиль, вакса, клейстер, шлшрер и мн.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сские дворяне, учившиеся по примеру самого Петра I за границей, легко вводили в свою речь слова из языка той страны, где им доводилось жить. Затем эти индивидуальные заимствования могли попадать и в общеязыковое употребление. Так, например, стольник Петр Андреевич Толстой, посланный Петром I в Италию в возрасте уже свыше 50 лет, чтобы учиться там кораблестроению, так пишет в своем заграничном дневнике: «Въ Венеции бывают оперы и комедии предивные, которыхъ совершенно описать ни мало не можетъ; и нигде во всем свете таких предивных опер и комедий нет и не бывает. В бытность мою в Венеции были оперы в пяти местах; те палаты, в которых те оперы бывают, великие круглые, называют их италианцы Театрумъ, в тех полатах поделаны чуланы многие в пять рядов вверх и бывает тех чуланов в оном театруме 200, а в ином 300 и больше… полъ сделан мало накось к тому месту, где играют, ниже и поставлены стулья и скамейки, чтобы одним из-за других было видно…» Отметим слова театрум, опера, комед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сподвижник Петра I, князь Б.И. Куракин, такими словами описывает свое пребывание во Флоренции: «В ту свою бытность был инаморат славную хорошеством одною читадинку (гражданку) называлася Signora Francescha Rota и был тако inamorato, что ни часу не мог без нее быть… и расстался с великою плачью и печалью, аж до сих пор из сердца моего тот amor не может выдти, и, чаю, не выдет, и взял на меморию ее персону и обещал к ней опять возвратить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ига «Юности честное зерцало», изданная в Петербурге в 1719 г., следующим образом наставляет тогдашних дворянских юношей: «Младыя отроки, которые приехали из чужестранных краев, и языков с великим иждивением научились, оные имеют подражать и тщатся, чтобы их не забыть, но совершеннее в них обучиться: а именно чтением полезных книг, и чрез обходительство с другими, а иногда что-либо в них писать и компоновать, да бы не позабыть языков». Далее в той же книге рекомендуется молодым дворянам говорить между собою на иностранных языках, особенно если приходится передавать друг другу что-либо в присутствии слуг, дабы те не могли понять и разгласить о сообщении: «Младыя отроки должны всегда между собою говорить иностранными языки, дабы те навыкнуть могли: а особливо когда им что тайное говорити случитса, чтоб слуги и служанки дознаться не могли и чтоб можно их от других не знающих болванов распознать, ибо каждый купец товар свой похваляя продает как мож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лечение дворян иноязычной лексикой зачастую приводило к употреблению иностранных слов без надобности, что иногда мешало понимать их речь и создавало порою досадные недоразумения. Вот как характеризует эту моду на иностранные слова, распространившуюся в русском обществе Петровской эпохи, писатель и историк В.И. Татищев. Он рассказывает в своих записках о некоем генерал-майоре Луке Чирикове, который, по его словам, «человек был умный, но страстью любочестия побежден, и хотя он никакого языка чужестранного совершенно не знал, да многие иноязычные слова часто же и не кстати и не в той силе, в которой они употребляются, клал». В 1711 г., во время Прутской кампании, генерал Чириков предписал одному из подчиненных ему капитанов с отрядом драгун «стать ниже Каменца и выше Конецполя в авантажном месте». Капитан этот не знал слова авантажный и принял его за собственное имя. «Оный капитан, пришед на Днестр, спрашивал об оном городе, понеже в польском место значит город; но как ему сказать никто не мог, то он, более шестидесяти миль по Днестру шед до пустого оного Конецполя и не нашед, паки к Каменцу, поморя более половины лошадей, поворотился и писал, что такого города не наше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е происшествие, возникшее на почве увлечения генерала Чирикова иностранными словами, было не менее трагикомично. Татищев рассказывает, что Чириков своим приказом предписал собраться фуражирам, «над оными быть подполковнику и двум майорам по очереди. По собрании всех перво марширует подполковник з бедекен, за ним фуражиры, а марш заключают драгуны». Собравшиеся, не догадавшись, что збедекен не прозвище подполковника, но прикрытие, разумеется, долго ожидали прибытия к ним подполковника с такой фамилией. Лишь через сутки выяснилось недоразум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учшие люди эпохи во главе с самим Петром I последовательно боролись против увлечения иноязычными заимствованиями. Так, сам император Петр писал одному из тогдашних дипломатов (Рудаковскому): «В реляциях твоих употребляешь ты зело много польские и другие иностранные слова и термины, которыми самого дела выразуметь невозможно; того ради впредь тебе реляции свои к нам писать все российским языком, не употребляя иностранных слов и терминов». Исправляя представленный ему перевод книги «Римплерова манира о строении крепостей», Петр I вносит следующие поправки и дополнения к встречающимся в тексте перевода иноязычным терминам: «аксиома правил совершенных»; «ложирунг или жилище, то есть еже неприятель захватит места где у военных крепостей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новление словарного состава русского литературного языка в Петровскую эпоху с особенной наглядностью проявилось в сфере административной лексики. Она пополняется в это время преимущественно заимствованиями из немецкого, латинского, частично французского языков. Согласно подсчетам Н.А. Смирнова, произведенным в начале нашего века, около четверти всех заимствований Петровской эпохи падает именно на «слова административного языка», вытесняющие собою употребление соответствующих древнерусских наименований. Вот как он характеризует этот процесс: «Появляются теперь администратор, актуариус, аудитор, бухгалтер, герольдмейстер, губернатор, инспектор, камергер, канцлер, ландгевинг, министр, полицеймейстер, президент, префект, ратман и другие более или менее важные особы, во главе которых стоит сам император. Все эти персоны в своих ампте, архиве, гофгерихте, губернии, канцелярии, коллегиуме, комиссии, конторе, ратуше, сенате, синоде и в других административных учреждениях, которые заменили недавние думы и приказы, адресуют, акредитуют, апробуют, арестуют, баллотируют, конфискуют, корреспондуют, претендуют, секондируют, трактуют, экзавторуют, штрафуют и т.д. инкогнито, в конвертах, пакетах, разные акты, акциденции, амнистии, апелляции, аренды, векселя, облигации, ордера, проекты, рапорты, тарифы и т.д.». Как видно из приведенного списка, в состав этой административной лексики входят названия лиц по их чинам и должностям, названия учреждений, наименования различного рода делов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торое место тот же исследователь ставит слова, связанные с военно-морским делом, заимствованные преимущественно из голландского, частично из английского языков. К числу слов голландского происхождения относят гавань, рейд, фарватер, киль, шкипер, руль, рея, шлюпка, койка, верфь, док, кабель, каюта, рейс, трап, катер. Из английского – бот, шкуна, фут, бриг, мичман и некоторые другие (см. выш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енная лексика, также значительно пополнившаяся в Петровскую эпоху, заимствуется главным образом из немецкого, частично из французского языков. Немецкого происхождения слова юнкер, вахтер, ефрейтор, генералитет, лозунг, цейхгауз, гауптвахта, лагерь, штурм и др. Из французского пришли к нам барьер, брешь, батальон, бастион, гарнизон, пароль, калибр, манеж, галоп, марш, мортира, лафет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арь обиходной речи дворянства, а также лексика, связанная с представлениями светского «политеса», пополняется главным образом из французского языка: ассамблея, бал, супе (ужин), интерес, интрига, амур, вояж, компания (собрание друзей), авантаж, кураж, резон и мн.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лыв громадного числа иноязычных слов в русскую речь начала века вызвал к жизни потребность в составлении специальных словарей иностранных вокабул. Такой словарь и был создан тогда при личном участии самого Петра I, сделавшего свои пометы и пояснения на полях рукописи. «Лексикон вокабулам новым по алфавиту», как было озаглавлено это пособие, весьма разнообразен по тематике. Слова относятся и к различного рода профессиям, и к производству, к научным терминам, к сфере государственного устройства и культуры. Каждому из толкуемых в «Лексиконе» иностранных слов приведены их русские и церковнославянские соответствия, иногда окказионально образованные неологизмы. Так, слово архитектор переводится как домостроитель, канал – как водоважда и т.п. К слову амнистия, истолкованному первоначально церковнославянским словом беспамятство, рукою Петра I внесено пояснение: «забытие погрешений». К вокабуле адмиральство Петр I дал следующее исчерпывающее толкование: «Собрание правителей и учредителей флота». Слову баталия дано толкование: «бой, сражение, битва», два последних слова подчеркнуты Петром I, добавившим к этому: «меньше 100 человек». Слово виктория объяснено как «победа, одоление», причем последнее определение также подчеркнуто Петром I как более предпочтительное по его мнению. Возможно, Петру I было известно, что в древнерусском языке слово победа имело несколько значений, слово же одоление было однозначно и точно соответствовало латин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всегда попытки подобрать иностранным вокабулам русский их эквивалент были успешными, и ряд переводов, предлагавшихся в «Лексиконе», как показала дальнейшая история этих слов на русской почве, оказался нежизненным. Так, слово фейерверк было переведено как «потеха огненная и фигуры»; слово капитан – как «сотник» и т.п. Эти переводы не удержались в последующем русском словоупотреблении, и заимствованное слово получило в нем безусловное преобл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ивая наплыв иностранных заимствований в русский язык в начале XVIII в., В.Г. Белинский в свое время отмечал, что «корень» употребления «в русском языке иностранных слов… глубоко лежит в реформе Петра Великого, познакомившего нас со множеством совершенно новых понятий, до того совершенно чуждых, для выражения которых у нас не было своих слов. Поэтому необходимо было чужие понятия и выражать чужими готовыми словами. Некоторые из этих слов так и остались непереведенными и незамененными и потому и получили права гражданства в русском словаре». По мнению того же критика, предпочтение некоторых иностранных слов их переводным эквивалентам, калькам, – это предпочтение оригинала копии. В.Г. Белинский считал, что идее как-то просторнее в том слове, в котором она оказалась в первый раз, она как бы срастается с ним, слово делается непереводимым. «Переведите слово катехизис – оглашением, монополию – единоторжием, фигуру – извитием, период – кругом, акцию – действием – и выйдет нелеп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можем полностью присоединиться к мнениям, высказанным в свое время великим критиком, и признать, что европеизация лексики русского литературного языка, с особой силой давшая себя почувствовать в Петровскую эпоху, несомненно, пошла на пользу нашему литературному языку, сделала его богаче, полнее и выразительнее и вместе с тем не нанесла никакого ущерба его национальной самобытност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Стилистическая неупорядоченность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иод правле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характеризуется стилистической неупорядоченностью литературного языка. Бурное развитие функциональных стилей в начале XVIII в. сказалось, как уже отмечено, прежде всего, в деловой, а затем в художественной речи», значительно распространившей сферу своего у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языке деловой письменности Петровской эпохи сосуществовали противоборствуя элементы старые, традиционные, и новые. К первым отнесем церковнославянские слова и формы, а также выражения из старомосковского языка приказов; ко вторым – малоосвоенные языком иноязычные заимствования (варваризмы), просторечие, черты диалектного словоупотребления, произношения и форм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ллюстрации воспользуемся некоторыми письмами Петра I. В мае 1705 г. он писал к генералу князю Аниките Ивановичу Репнину: «Неrr! Сегодня получил я ведомость о Вашем толь худом поступке, за чьто можешь шеею запълатить, ибо я чрезъ господина губернатора подъ смертью не велелъ ничего в Ригу пропускать. Но ты пишешь, что Огилвии тебе велелъ. Но я так пишу: хотя бъ и ангелъ, не точию сей дерзновенникъ и досадитель велелъ бы, но тебе не довълело сего чинить. Впреть же аще единая щепа пройдетъ, ей богомъ кленусь, безголовы будешь. Piter. С Москвы, Маiя 10 д. 170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 здесь и торжественные церковнославянские: «хотя бъ и ангелъ, не точию сей дерзновенникъ и досадитель»; «тебе не довълело сего чинить», «аще едина щепа пройдетъ и просторечные «можешь шеею запълатить», «ей богомъ кленусь, без головы будешь». И тут же варваризмы – голландское обращение Неrr и подпись Piter, – написанные латинскими бук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е письмо, к князю Федору Юрьевичу Ромодановскому, датируется 1707 г.: «Siir! Изволь объявить при съезде в полате всемъ министромъ, которые к конзилию съезжаютца, чтобъ они всякие дела, о которыхъ советуютъ, записывали, и каждый бы министръ своею рукою подписывали, что зело нужно надобно, i без того отнюдь никакого дела не опъределяли. Iбо симъ всякого дурость явлена будет. Piter, зъ Вили» в 7 д. октебря 170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здесь отметим церковнославянское «явълена будет» и просторечное «зело нужно надобно», «всякого дурость» и др., а наряду с этим латинское слова министр, конзилия, а также голландские обращения и под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ярче стилистическая пестрота и неупорядоченность литературного языка Петровской эпохи обнаруживается при рассмотрении языка и стиля переводных и оригинальных повестей эт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численные и разнохарактерные жанры светской «галантной повести», любовной лирики той же эпохи и других, ранее не знакомых древнерусской литературе жанров широко представлены как в типографских публикациях, так и в рукописях. Подчеркнутый интерес к «галантереям романическим» и к европейским навыкам «житейского обхождения» отражается в их языке. Любопытны, например, в «Рассуждении о оказательствах к миру» (СПб., 1720) определения «галантерей романических» и «кавалеров заблудших». Галантереи – это книги, «в которых о амурах, то есть о любви женской и храбрых делах для оной учиненных баснями описано», а «шевальеры эрранты, или заблудшие кавалеры, называются все те, которые, ездя по всему свету, без всякого рассуждения в чужие дела вмешиваются и храбрость свою показывают». Как видим, здесь, как в кривом зеркале, отразилось запоздалое увлечение средневековыми западноевропейскими рыцарскими романами, традиции которых внедряются и в переводные повести Петровской эпохи, и в оригинальные произведения, создающиеся анонимными авторами по этим переводным образ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для языка повестей, как и для языка деловой переписки, в Петровскую эпоху характерно не менее причудливое смешение тех основных речевых элементов, из которых исторически сложился к этому времени русский литературный язык. Это, с одной стороны, слова, выражения и грамматические формы традиционного, церковнокнижного происхождения; с другой – это слова и словоформы просторечного, даже диалектного характера; с третьей – это иноязычные элементы речи, зачастую слабо освоенные русским языком в фонетическом, морфологическом и семантическом отно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ся к примерам. В «Истории о Александре, российском дворянине» мы читаем: «Однако ж, приехавъ, нанялъ квартиру близ пасторских полатъ i жил долгое время в великихъ забавахъ, так что живущие во оном граде Лилле, красоту лица его и остроту ума его усмотря, между всеми приезжими ковалеры первинством почтили». Или далее «…она ему отвещала: «гс_дрня моя Элеонора града сего пасторская дочь прислала меня на квартиру вашу проведать, кто iграет, понеже де игра оная в великое желание к слушанию ея привлекло»». Здесь, на общем фоне церковнокнижных средств выражения, обращают на себя внимание такие «европеизмы», как квартиру, ковалеры, пасторский, экзотические имена Лилль, Элеонора. В одном и том же контексте, без какой бы то ни было стилистической соотнесенности, находим просторечное «квартиру вашу проведать» и традиционное «во оном граде», «первинством почтили», «понеже… к слушанию ея привлекло»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угой повести того же времени – «Гистории о российском матросе Василии» – читаем: «Минувшу же дни по утру рано прибежалъ от моря есаулъ их команды и объявилъ: «Господин атаманъ, изволь командировать партию молодцовъ в море, понеже по морю едутъ галеры купецкия съ товары». Слышавъ то, атаман закричалъ «Во фрунтъ!». То во едину чеса минуту все вооружишася и сташа во фрунтъ». В этом контексте тоже поражает хаотическое объединение речевых средств. Традиционный оборот дательного самостоятельного минувшу же дни, формы аориста вооружишася и сташа; тут же народное молодцовъ, и здесь же такие иноязычные, модные в то время слова, как команда, командировать, партия, во фрунт и др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анного реферата являлось рассмотрение процесса преобразований русского литературного языка в эпоху правле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и следует сделать вывод, что, как следует из вышесказан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усскому литературному языку в Петровскую эпоху не хватало стилистической организов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было соотнесенности тех или иных речевых элементов с их функциями по содержанию или целевой направленности высказ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лыв новых средств языкового выражения был настолько стихиен и подавляющ, что с ним не успевали справляться писавш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ованность в употреблении речевых средств выражения, их стилистическая упорядоченность и соотнесенность с содержанием и с жанровым характером высказывания пришла в литературный язык позднее, примерно к середине XVIII 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заслуга в стилистическом упорядочении русского литературного языка того времени, в создании стройной и продуманной стилистической системы принадлежит выдающимся писателям и деятелям культуры, трудившимся в середине XVIII в. над обработкой и нормализацией русского языка, – А.Д. Кантемиру, В.К. Тредиаковскому и в первую очередь великому поэту и ученому М.В. Ломонос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облегчало усвоение письменности и способствовала широкому распространению грамотности в русском обществе, которое было всемерно заинтересовано в быстрейшем распространении светского образования среди всех общественных сло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енвенист Э. Общая лингвистика – М., 197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Солнцев В.М. Россия в Петровские времена. – М., 1998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/>
    <w:rPr>
      <w:smallCaps/>
      <w:sz w:val="22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/>
    <w:rPr>
      <w:sz w:val="22"/>
      <w:szCs w:val="26"/>
    </w:rPr>
  </w:style>
  <w:style w:type="paragraph" w:styleId="Contents5">
    <w:name w:val="TOC 5"/>
    <w:basedOn w:val="Normal"/>
    <w:next w:val="Normal"/>
    <w:pPr/>
    <w:rPr>
      <w:sz w:val="22"/>
      <w:szCs w:val="26"/>
    </w:rPr>
  </w:style>
  <w:style w:type="paragraph" w:styleId="Contents6">
    <w:name w:val="TOC 6"/>
    <w:basedOn w:val="Normal"/>
    <w:next w:val="Normal"/>
    <w:pPr/>
    <w:rPr>
      <w:sz w:val="22"/>
      <w:szCs w:val="26"/>
    </w:rPr>
  </w:style>
  <w:style w:type="paragraph" w:styleId="Contents7">
    <w:name w:val="TOC 7"/>
    <w:basedOn w:val="Normal"/>
    <w:next w:val="Normal"/>
    <w:pPr/>
    <w:rPr>
      <w:sz w:val="22"/>
      <w:szCs w:val="26"/>
    </w:rPr>
  </w:style>
  <w:style w:type="paragraph" w:styleId="Contents8">
    <w:name w:val="TOC 8"/>
    <w:basedOn w:val="Normal"/>
    <w:next w:val="Normal"/>
    <w:pPr/>
    <w:rPr>
      <w:sz w:val="22"/>
      <w:szCs w:val="26"/>
    </w:rPr>
  </w:style>
  <w:style w:type="paragraph" w:styleId="Contents9">
    <w:name w:val="TOC 9"/>
    <w:basedOn w:val="Normal"/>
    <w:next w:val="Normal"/>
    <w:pPr/>
    <w:rPr>
      <w:sz w:val="22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2:00Z</dcterms:created>
  <dc:creator>Радочк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4-09-26T21:19:00Z</cp:lastPrinted>
  <dcterms:modified xsi:type="dcterms:W3CDTF">2011-09-21T15:52:00Z</dcterms:modified>
  <cp:revision>2</cp:revision>
  <dc:subject/>
  <dc:title>ФЕДЕРАЛЬНОЕ ГОСУДАРСТВЕННОЕ ОБРАЗОВАТЕЛЬНОЕ УЧРЕЖДЕНИЕ</dc:title>
</cp:coreProperties>
</file>