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Личность Екатерины II</w:t>
      </w:r>
    </w:p>
    <w:p>
      <w:pPr>
        <w:pStyle w:val="Contents2"/>
        <w:rPr>
          <w:caps w:val="false"/>
          <w:smallCaps w:val="false"/>
          <w:sz w:val="24"/>
          <w:szCs w:val="24"/>
          <w:lang w:val="en-US" w:eastAsia="en-US"/>
        </w:rPr>
      </w:pPr>
      <w:r>
        <w:rPr>
          <w:rStyle w:val="InternetLink"/>
          <w:lang w:val="en-US" w:eastAsia="en-US"/>
        </w:rPr>
        <w:t>Вступление на престол</w:t>
      </w:r>
    </w:p>
    <w:p>
      <w:pPr>
        <w:pStyle w:val="Contents2"/>
        <w:rPr>
          <w:caps w:val="false"/>
          <w:smallCaps w:val="false"/>
          <w:sz w:val="24"/>
          <w:szCs w:val="24"/>
          <w:lang w:val="en-US" w:eastAsia="en-US"/>
        </w:rPr>
      </w:pPr>
      <w:r>
        <w:rPr>
          <w:rStyle w:val="InternetLink"/>
          <w:lang w:val="en-US" w:eastAsia="en-US"/>
        </w:rPr>
        <w:t>Первые годы правления</w:t>
      </w:r>
    </w:p>
    <w:p>
      <w:pPr>
        <w:pStyle w:val="Contents2"/>
        <w:rPr>
          <w:caps w:val="false"/>
          <w:smallCaps w:val="false"/>
          <w:sz w:val="24"/>
          <w:szCs w:val="24"/>
          <w:lang w:val="en-US" w:eastAsia="en-US"/>
        </w:rPr>
      </w:pPr>
      <w:r>
        <w:rPr>
          <w:rStyle w:val="InternetLink"/>
          <w:lang w:val="en-US" w:eastAsia="en-US"/>
        </w:rPr>
        <w:t>Литературное движение при Екатерине II</w:t>
      </w:r>
    </w:p>
    <w:p>
      <w:pPr>
        <w:pStyle w:val="Contents2"/>
        <w:rPr>
          <w:caps w:val="false"/>
          <w:smallCaps w:val="false"/>
          <w:sz w:val="24"/>
          <w:szCs w:val="24"/>
          <w:lang w:val="en-US" w:eastAsia="en-US"/>
        </w:rPr>
      </w:pPr>
      <w:r>
        <w:rPr>
          <w:rStyle w:val="InternetLink"/>
          <w:lang w:val="en-US" w:eastAsia="en-US"/>
        </w:rPr>
        <w:t>Кончина императрицы Екатерины II</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Екатерина Алексеевна - императрица Всероссийская в 1762-1796 годах, родилась 21 апреля 1729 г. Она была дочерью младшего брата маленького немецкого "фюрста"; мать ее происходила из дома Гольштейн-Готторп и приходилась двоюродной теткой будущему Петру 3. Екатерина выросла в небогатой семье и получила посредственное воспитание. Она получила домашнее образование: обучалась немецкому и французскому языкам, танцам, музыке, основам истории, географии, богословия. Уже в детстве проявился ее независимый характер, любознательность, настойчивость и вместе с тем склонность к живым, подвижным играм. В 1743 г. мать Екатерины и она сама получили приглашение от императрицы Елизаветы Петровны приехать в Петербург. Елизавета, по разным мотивам, выбрала в невесты своему наследнику Петру Федоровичу именно Екатерину. Приехав в Москву, Екатерина, несмотря на юные годы, быстро освоилась с положением и поняла свою задачу: приспособиться к условиям, к Елизавете, ее двору, ко всей русской жизни, усвоить русский язык и православную веру.21 августа 1745г. Екатерина была обвенчана с великим князем Петром, но только 20 сентября 1754г. у Екатерины родился сын Павел. А в начале 1750-х годов у Екатерины был роман с гвардейским офицером С.В. Салтыковым. Во второй половине 1750-х годов у Екатерины был роман с польским дипломатом С. Понятовским, а в начале 1760-х годов с Орловым, от которого она родила в 1762 году сына Алексея, получившего фамилию Бобринской. Екатерина жила в условиях неблагоприятных. Сплетни, интриги, распущенная праздная жизнь, в которой безудержное веселье, балы, - такова была атмосфера Елизаветинского двора. Екатерина и Петр еще до свадьбы друг к другу охладели. Петр ничего не делал, чтобы быть любимым; он огорчал и оскорблял Екатерину своей бестактностью, странными выходками. Рождение сына, отнятого у Екатерины императрицей Елизаветой, не внесло улучшения в супружескую жизнь, которая затем окончательно расстроилась под влиянием сторонних увлечений. Когда она вступила на престол, она была женщиной высокообразованной. К кончине императрицы Елизаветы Петр и Екатерина отнеслись разно: новый император вел себя странно и беззастенчиво, императрица подчеркивала свое уважение к памяти усопшей. Император явно шел к разрыву; Екатерину ждал развод, монастырь, может быть, смерть. Екатерина, пользовавшаяся популярностью в народе, имела свои планы. Показное благоденствие Екатерины, ее рассудительность, искренняя любовь к России - все это резко контрастировало с поведением Петра и позволило ей завоевать авторитет, как среди великосветского столичного общества, так и в целом населения Петербурга. Гвардейцы мечтали видеть на престоле Екатерину; сановники помышляли о замене Петра его сыном под регентством Екатерины. Случай вызвал преждевременный взрыв. В центре движения стояли гвардейцы: сановникам пришлось признать совершившийся факт воцарения Екатерины.</w:t>
      </w:r>
      <w:r>
        <w:br w:type="page"/>
      </w:r>
    </w:p>
    <w:p>
      <w:pPr>
        <w:pStyle w:val="Heading2"/>
        <w:ind w:hanging="0"/>
        <w:rPr/>
      </w:pPr>
      <w:r>
        <w:rPr/>
        <w:t>Личность Екатерины II</w:t>
      </w:r>
    </w:p>
    <w:p>
      <w:pPr>
        <w:pStyle w:val="Normal"/>
        <w:ind w:firstLine="709"/>
        <w:rPr/>
      </w:pPr>
      <w:r>
        <w:rPr/>
      </w:r>
    </w:p>
    <w:p>
      <w:pPr>
        <w:pStyle w:val="Normal"/>
        <w:ind w:firstLine="709"/>
        <w:rPr/>
      </w:pPr>
      <w:r>
        <w:rPr/>
        <w:t>Императрица была высокообразованным человеком, с детства много читала. Ее особенно привлекали труды французских просветителей - энциклопедистов. В государственных делах Екатерина считала себя продолжательницей трудов Петра Великого. Но, в отличие от своего предшественника, на подчиненных воздействовала не принуждением, а убеждением. Петр вызывал у людей страх, а Екатерина - симпатию. Свою роль Екатерина понимала как служение России: Желаю и хочу только блага стране, в которую привел меня Господь. Слава ее делает меня славною. Екатерина называла себя республиканкой и на словах выступала против крепостного права. На деле же все было наоборот. Когда Дидро приехал по приглашению государыни в Петербург, она долго беседовала с философом, а потом призналась ему: В своих преобразовательных планах вы упускаете из виду разницу нашего положения. Вы работаете на бумаге, которая все терпит. Ваша фантазия и ваше перо не встречают препятствий. Но бедная императрица, вроде меня, трудится над человеческой шкурой, которая весьма чувствительна и щекотлива. Императрица хорошо разбиралась в людях и окружила себя поистине замечательными соратниками. Среди ярких деятелей ее царствования - прославленные полководцы А.В. Суворов и П.А. Румянцев, флотоводцы Г.А. Спиридов и Ф.Ф. Ушаков, канцлер А.А. Безбородко и просветитель И.И. Бецкой, княгиня Е.Р. Дашкова, возглавлявшая Академию наук, и многие другие. На эпоху Екатерины II приходится расцвет фаворитизма. Наиболее выдающимися среди ее фаворитов, т.е. лиц, пользующихся благосклонностью правителя, был Григорий Александрович Потемкин (1736-1791). Выходец из небогатой дворянской семьи, он обладал недюжинными способностями государственного деятеля, и многое сделал для блага России.</w:t>
      </w:r>
    </w:p>
    <w:p>
      <w:pPr>
        <w:pStyle w:val="Normal"/>
        <w:ind w:firstLine="709"/>
        <w:rPr/>
      </w:pPr>
      <w:r>
        <w:rPr/>
        <w:t>Время Екатерины II - это расцвет фаворитизма, характерного для европейской жизни второй половине 18 века. Расставшись в начале 1770-х годов с Г.Г. Орловым, в последующие годы императрица сменила целый ряд фаворитов. Со своими фаворитами Екатерина жила по несколько лет, но затем расставалась по самым разным причинам (из-за смерти фаворита, его измены или недостойного поведения), но никто из них не был подвергнут опале. Все они были щедро награждены чинами, титулами, деньгами и крепостными крестьянами. Всю свою жизнь Екатерина искала мужчину, который был бы ее достоин, разделял бы ее увлечения, взгляды и т.д. Но найти такого человека ей, по-видимому, так и не удалось. Впрочем, существует предположение, что она тайно обвенчалась с Потемкиным, с которым сохраняла дружеские отношения вплоть до его смерти. Всевозможные слухи об оргиях при дворе, склонности Екатерины к нимфомании и т.п. - не более, чем беспочвенный миф.</w:t>
      </w:r>
    </w:p>
    <w:p>
      <w:pPr>
        <w:pStyle w:val="Normal"/>
        <w:ind w:firstLine="709"/>
        <w:rPr/>
      </w:pPr>
      <w:r>
        <w:rPr/>
        <w:t>Уже в 1756 году Екатерина вынашивала план вполне конкретных действий: устранение с престола, будущего императора (своего супруга) путем заговора. О существовании подобных намерений мы узнаем из переписки Екатерины с английским послом Чарльзом Уильямсом, которая заслуживает того, чтобы сообщить о ней дополнительные подробности.</w:t>
      </w:r>
    </w:p>
    <w:p>
      <w:pPr>
        <w:pStyle w:val="Normal"/>
        <w:ind w:firstLine="709"/>
        <w:rPr/>
      </w:pPr>
      <w:r>
        <w:rPr/>
        <w:t>Уильямс принадлежал к тем немногочисленным людям, которым осторожная Екатерина могла раскрыть свою главную тайну желание водрузить на свою голову императорскую корону. Их переписка, относящаяся к 1756-1757 годам, была окутана глубокой тайной: великая княгиня заранее условилась с послом, что ее письма по прочтении он будет ей же и возвращать. Чопорный сэр Чарльз внешне будто бы соблюдал эти обязательства и письма отдавал аккуратно, но предварительно снимал с каждого из них копию.</w:t>
      </w:r>
    </w:p>
    <w:p>
      <w:pPr>
        <w:pStyle w:val="Normal"/>
        <w:ind w:firstLine="709"/>
        <w:rPr/>
      </w:pPr>
      <w:r>
        <w:rPr/>
        <w:t>Великая княгиня использовала еще одну уловку, на этот раз крайне наивную: автор писем по ее воле превратился в лицо мужского пола: "Я получил через курьера…", "Я услышал…" и т.п. Вряд ли подобная "конспирация" могла уберечь Екатерину от роковых неприятностей, если хотя бы одно из писем попало во вражеские руки.</w:t>
      </w:r>
    </w:p>
    <w:p>
      <w:pPr>
        <w:pStyle w:val="Normal"/>
        <w:ind w:firstLine="709"/>
        <w:rPr/>
      </w:pPr>
      <w:r>
        <w:rPr/>
        <w:t>Еще жива была императрица, еще Петр Федорович не был провозглашен императором, а Екатерина так, на всякий случай, уже в августе 1756 года примеряла корону на свою голову и готова была достичь этой цели в ходе дворцового переворота. Из одного письма мы узнаем, что она полна решимости "погибнуть или царствовать", в другом она заявляла: "Я буду царствовать или погибну".</w:t>
      </w:r>
    </w:p>
    <w:p>
      <w:pPr>
        <w:pStyle w:val="Normal"/>
        <w:ind w:firstLine="709"/>
        <w:rPr/>
      </w:pPr>
      <w:r>
        <w:rPr/>
        <w:t>Замышляя военный переворот, Екатерина уже в то время умела блефовать. Получая от Уильямса финансовые субсидии, она пыталась создать у своего корреспондента уверенность, что подготовка к перевороту идет полным ходом и английские денежки тратятся не напрасно. На самом деле Екатерина водила англичанина за нос - в 1756 году все ее утверждения о подготовке к перевороту были попросту плодом ее пылкого воображения.</w:t>
      </w:r>
    </w:p>
    <w:p>
      <w:pPr>
        <w:pStyle w:val="Normal"/>
        <w:ind w:firstLine="709"/>
        <w:rPr/>
      </w:pPr>
      <w:r>
        <w:rPr/>
        <w:t>Перевороты в пользу Елизаветы и Екатерины Великой имеют между собой много сходного. Главная их общая черта не нова и берет начало с момента воцарения Екатерины 1 - решающая роль гвардии. И в ноябре 1741 года, и в июне 1762 - го во главе заговора лично встали претендентки на трон (причем степень личного участия Екатерины была на порядок выше, чем ее предшественницы). И Елизавета, и Екатерина использовали иностранные субсидии.</w:t>
      </w:r>
    </w:p>
    <w:p>
      <w:pPr>
        <w:pStyle w:val="Normal"/>
        <w:ind w:firstLine="709"/>
        <w:rPr/>
      </w:pPr>
      <w:r>
        <w:rPr/>
        <w:t>Вместе с тем в перевороте в пользу Екатерины есть одна особенность, по своему значению перекрывающая указанные выше элементы сходства. Все предшествующие претенденты имели хоть какие-то права на престол. Екатерина же Алексеевна, будучи чужеродным телом в родословии Романовых, никаких юридических оснований на занятие трона не имела. И если для участия в столь рискованном предприятии охотников нашлось более чем достаточно, то это следствие всеобщего недовольства и ненависти персонально к Петру Федоровичу.</w:t>
      </w:r>
    </w:p>
    <w:p>
      <w:pPr>
        <w:pStyle w:val="Normal"/>
        <w:ind w:firstLine="709"/>
        <w:rPr/>
      </w:pPr>
      <w:r>
        <w:rPr/>
        <w:t>Переворот 1762 года отличала от прочих и процедура взятия власти заняла более двух суток: все началось в пять утра 28 июня и завершилось в час дня 30 июня, когда взятый под стражу свергнутый император был доставлен в Петергоф.</w:t>
      </w:r>
    </w:p>
    <w:p>
      <w:pPr>
        <w:pStyle w:val="Normal"/>
        <w:ind w:firstLine="709"/>
        <w:rPr/>
      </w:pPr>
      <w:r>
        <w:rPr/>
        <w:t>Знакомство великой княгини с гвардейскими офицерами, способными проложить ей путь к трону, относится к весне 1759 года, когда в Петербурге появился Григорий Григорьевич Орлов, один из пяти братьев. Вскоре Григорий стал известен и Екатерине. Именно через него великая княгиня установила связь с гвардейцами.</w:t>
      </w:r>
    </w:p>
    <w:p>
      <w:pPr>
        <w:pStyle w:val="Normal"/>
        <w:ind w:firstLine="709"/>
        <w:rPr/>
      </w:pPr>
      <w:r>
        <w:rPr/>
        <w:t>Второй силой, на которую опиралась Екатерина, стали вельможи. Их было немного, но при дворе они пользовались огромным влиянием. Среди них выделялся 42-летний граф Никита Иванович Панин, враг Шуваловых, именно поэтому оказавшийся не у дел. В ходе частых бесед Екатерина и Панин сошлись во мнении о необходимости устранить Петра 3 от правления; в то же время Панин хотел видеть на троне своего воспитанника Павла Петровича, Екатерина же мечтала о своем возведении на престол. Вторым вельможей, на которого Екатерина вполне могла опереться, был украинский гетман Кирилл Григорьевич Разумовский, младший брат елизаветинского фаворита, занимавший одновременно должность командира Измайловского полка, в котором служили братья Орловы. У Кирилла Разумовского были свои резоны держать сторону Екатерины: в молодые годы он был ее тайным воздыхателем, но не решился объявить ей о своих чувствах; он жил в ожидании неприятностей от нового императора - при дворе поговаривали о назначении гетманом Украины фаворита Петра 3 Гудовича.</w:t>
      </w:r>
    </w:p>
    <w:p>
      <w:pPr>
        <w:pStyle w:val="Normal"/>
        <w:ind w:firstLine="709"/>
        <w:rPr/>
      </w:pPr>
      <w:r>
        <w:rPr/>
      </w:r>
    </w:p>
    <w:p>
      <w:pPr>
        <w:pStyle w:val="Heading2"/>
        <w:ind w:hanging="0"/>
        <w:rPr/>
      </w:pPr>
      <w:r>
        <w:rPr/>
        <w:t>Вступление на престол</w:t>
      </w:r>
    </w:p>
    <w:p>
      <w:pPr>
        <w:pStyle w:val="Normal"/>
        <w:ind w:firstLine="709"/>
        <w:rPr/>
      </w:pPr>
      <w:r>
        <w:rPr/>
      </w:r>
    </w:p>
    <w:p>
      <w:pPr>
        <w:pStyle w:val="Normal"/>
        <w:ind w:firstLine="709"/>
        <w:rPr/>
      </w:pPr>
      <w:r>
        <w:rPr/>
        <w:t>Взойдя на престол, Екатерина II постаралась осуществить программу преобразований в экономической и политической жизни России. В течении шести месяцев правления Петра 3 отношения Екатерины с мужем продолжали ухудшаться. Возникла угроза ее ареста и возможной высылки. В ночь на 1762 года, когда император находился в Ораниенбауме, Екатерина тайно прибыла в Петербург и в казармах Измайловского полка была провозглашена самодержавий императрицей. Весть о восшествие Екатерины на престол быстро разнеслась по городу и была с восторгом встречена петербуржцами. Между тем Петр, узнав о происшедшем, стал посылать к Екатерине предложения о переговорах, которые были отвергнуты. Сама императрица во главе гвардейских полков выступила в Петербург и по дороге получила письменное отречение Петра от престола.</w:t>
      </w:r>
    </w:p>
    <w:p>
      <w:pPr>
        <w:pStyle w:val="Normal"/>
        <w:ind w:firstLine="709"/>
        <w:rPr/>
      </w:pPr>
      <w:r>
        <w:rPr/>
        <w:t>Екатерина II была тонким психологом и прекрасным знатоком людей, она умело подбирала себе помощников, не боясь людей ярких и талантливых. В общении с подданными Екатерина была, как правило, сдержанна, терпелива, тактична. Она была прекрасным собеседником, умела внимательно выслушать каждого. По ее собственному признанию, она не обладала творческим умом, но хорошо улавливала всякую дельную мысль и использовала ее в своих целях. За все время царствования Екатерины практически не было шумных отставок, никто из вельмож не подвергался опале, не был сослан и тем более казнен. Екатерина была очень тщеславна и более всего на свете дорожила своей властью. Ради ее сохранения она готова пойти на любые компромиссы в ущерб своим убеждениям.</w:t>
      </w:r>
    </w:p>
    <w:p>
      <w:pPr>
        <w:pStyle w:val="Normal"/>
        <w:ind w:firstLine="709"/>
        <w:rPr/>
      </w:pPr>
      <w:r>
        <w:rPr/>
        <w:t>Екатерина отличалась показной набожностью, считала себя главной защитницей Русской православной церкви и умело использовала религию в своих политических интересах. В духе времени она проповедовала веротерпимость. Екатерина была убежденной противницей крепостного права, считая его антигуманным и противным самой природе человека. В ее бумагах сохранилось немало резких высказываний по этому поводу. Екатерина была убеждена в духовной неразвитости русских крестьян и потому в опасности предоставления им свободы, считая, что жизнь крестьян у заботливых помещиков достаточно благополучна.</w:t>
      </w:r>
      <w:r>
        <w:br w:type="page"/>
      </w:r>
    </w:p>
    <w:p>
      <w:pPr>
        <w:pStyle w:val="Heading2"/>
        <w:ind w:hanging="0"/>
        <w:rPr/>
      </w:pPr>
      <w:r>
        <w:rPr/>
        <w:t>Первые годы правления</w:t>
      </w:r>
    </w:p>
    <w:p>
      <w:pPr>
        <w:pStyle w:val="Normal"/>
        <w:ind w:firstLine="709"/>
        <w:rPr/>
      </w:pPr>
      <w:r>
        <w:rPr/>
      </w:r>
    </w:p>
    <w:p>
      <w:pPr>
        <w:pStyle w:val="Normal"/>
        <w:ind w:firstLine="709"/>
        <w:rPr/>
      </w:pPr>
      <w:r>
        <w:rPr/>
        <w:t>После восшествия на престол Екатерина подтвердила Манифест о вольности дворянства, продолжила секуляризацию церковных имений, в результате чего Церковь окончательно превратилась в государственное ведомство. Под впечатлением идей Просвещения Екатерина решила упорядочить российское законодательство. В созванную в 1767 году Уложенную комиссию вошли депутаты, выбранные от различных сословий (кроме крепостного крестьянства). Екатерина предложила Уложенной комиссии написанный ею Наказ, в котором выразила свое представление относительно государственного и общественного устройства России. Естественной формой правления для страны императрица считала самодержавную монархию. Судебная власть полагало необходимым отделить от исполнительной. Относительно крепостного права Екатерина выразилась весьма сдержанно: Нужно, чтобы законны гражданские, с одной стороны, злоупотребление рабства отвращали, а с другой стороны, предостерегали бы опасности. Опасности, могущие оттуда произойти. Наказ содержал программу просвещенного абсолютизма. Так называют систему взглядов, согласна которой просвещенный и соблюдающий законы монарх должен обеспечивать процветание своей страны. На заседании Уложенной комиссии разгорелись споры. Призыв к ликвидации крепостного права не прозвучал, но высказывались предложения существенно ее ограничит. Однако большинство членов Комиссии встали на защиту интересов дворянства. В результате был выработан "Проект правам благородным", который подтвердил все привилегии дворянства. Городские жители так же требовали себе больших прав, в частности разрешения покупать крепостных. Противоречия между разными сословиями привели к тому, что Уложенная комиссия погрязла в бесплодных спорах, не будучи в состоянии принять существенные решения. Под предлогом начавшейся войны с Турцией Екатерина в 1768 году распустила Уложенную комиссию, однако ее опыт учла в дальнейшем законотворчестве.</w:t>
      </w:r>
    </w:p>
    <w:p>
      <w:pPr>
        <w:pStyle w:val="Normal"/>
        <w:ind w:firstLine="709"/>
        <w:rPr/>
      </w:pPr>
      <w:r>
        <w:rPr/>
        <w:t>Внутренняя политика.</w:t>
      </w:r>
    </w:p>
    <w:p>
      <w:pPr>
        <w:pStyle w:val="Normal"/>
        <w:ind w:firstLine="709"/>
        <w:rPr/>
      </w:pPr>
      <w:r>
        <w:rPr/>
        <w:t>1. Реформы. Пугачевское восстание показало слабость власти на местах. Ее нужно было срочно укреплять. Для этого Екатерина осуществила ряд важных преобразований. Екатерина вступила на престол, имея вполне определенную политическую программу, основанную, с одной стороны, на идеях Просвещения и, с другой, учитывавшую особенности исторического развития России. Для каждого сословия существовали свои судебные органы. Высшей судебной инстанцией являлся Сенат. Таким образом, судебная власть была отделена от исполнительной. В первые годы своего царствования Екатерина осуществила реформу Сената (1763), сделавшую работу этого учреждения более эффективной; провела секуляризацию церковных земель (1764), значительно пополнившую государственную казну и облегчившую положение миллиона крестьян; ликвидировала гетманство на Украине, что соответствовало ее представлениям о необходимости унификации управления на всей территории империи; пригласила в Россию немецких колонистов для освоения Поволжья и Причерноморья. В эти же годы был основан ряд новых учебных заведений, в том числе первые в России учебные заведения для женщин (Смольный институт, Екатерининское училище). В 1767 июля она объявила о созыве Комиссии для сочинения нового уложения, состоящей из выборных депутатов от всех социальных групп русского общества, за исключением крепостных крестьян. Екатерина написала для комиссии "Наказ", являвшийся, по сути, либеральной программой ее царствования. Призывы Екатерины не были, однако, поняты депутатами Комиссии. В конце 1768года Уложенная комиссия была распущена. После окончания русско-турецкой войны 1768-1774 годов и подавления восстаний под предводительством Е.И. Пугачева начался новый этап екатерининских реформ, когда императрица уже сама разрабатывала важнейший законодательные акты. В 1775 году был издан манифест, дозволявший свободное заведение любых промышленных предприятий. В том же была осуществлена губернская реформа, которой введено новое административно-территориальное деление страны, сохранившийся вплоть до Октябрьской революции 1917 года. Количество губерний увеличилось. Теперь их стало 50. Губернии подразделялись на уезды. Губернию возглавлял губернатор, а уезд - капитан - исправник. Губернатор назначался сверху, капитан - исправника выбирало местное дворянство. Несколькими губерниями управлял генерал - губернатор. Учреждались губернское правление, казенная палата и приказ общественного призрения. Губернское правление контролировало деятельность всех губернских учреждений и должностных лиц. Казенная пала - та занималась финансовыми делами, в том числе сбором податей и налогов. В ведении приказа общественного призрения находились школы, больницы, богадельни, приюты и тюрьмы. Уездным городом руководил назначаемый высшей властью городничий. Большинство ранее существовавших коллегий упразднялось. Их функции передавались губернским учреждениям. Остались только три важнейшие коллегии - Иностранная, Военная и Адмиралтейская, ведающие внешней политикой, армией и флотом. Губернская реформа значительно укрепила местные органы власти, создав единую для всей страны систему. В 1785 году Екатерина издала свои важнейшие законодательные акты - жалованные грамоты дворянству и городам. Грамота на права, вольности и преимущества благородного российского дворянства подтверждала привилегии дворян. Они по-прежнему были свободны от подушной подати и телесных наказаний, могли не служить, им предоставлялась право заниматься торговлей и промышленной деятельностью, они по-прежнему владели землей и крепостными крестьянами. Жалованная грамота городам устанавливала четкую сословную структуру города. Все городское населения подразделялось на шесть категорий (разрядов). Местные органы самоуправления носили всесословный характер. Горожане раз в три года выбирали городского голову. Ему подчинялась шести гласная дума, в которую входили представители от всех шести разрядов населения. Существовала также общая городская дума, выбиравшая депутатов шестигласной думы. Жалованная грамота городам объединила городских обывателей в одно сообщество, предоставила части из них привилегии и ввела систему городско - го самоуправления. В 1780-х годах была продолжена и реформа образования: создана сеть городских школьных учреждений, основанных на классно-урочной системе. На 1797 год была намечена радикальная реформа центрального управления, введения законодательства о порядке наследования престола, создание высшей судебной инстанции, основанной на выборном представительстве от трех сословий.</w:t>
      </w:r>
    </w:p>
    <w:p>
      <w:pPr>
        <w:pStyle w:val="Normal"/>
        <w:ind w:firstLine="709"/>
        <w:rPr/>
      </w:pPr>
      <w:r>
        <w:rPr/>
        <w:t>2. Экономическая жизнь. Во второй половине 18 века Россия по-прежнему оставалась аграрной страной. На плодородных почвах распространилась такая форма труда крестьянина на помещика, как барщина. Она выражалась в том, что несколько дней в неделю крестьянин обрабатывал господскую землю, а в остальное время трудился на своем участке земли. В нечерноземной поло - се, где почвы не были столь плодородны, преобладал оброк. Крестьяне выплачивали его деньгами. Чтобы иметь их, они отправлялись на заработки. Такое явление называется отходничеством. Крестьяне - отходники занимались промыслами, устраивались работать на промышленные предприятия. Промышленность развивалась быстрыми темпами. Возникали все новые и новые мануфактуры. Объем производства на них постоянно возрастал. Увеличивалась и численность наемных рабочих. Некоторые мануфактуры располагались прямо в помещичьих владениях. Немалую долю составляли казенные предприятия и посессионные заводы, где использовался труд приписных крестьян. Правительство стремилось поддержать дворянское промышленное производство. В 1762 году недворянам было запрещено по - купать крестьян для мануфактур. Государство поощряло экономическую деятельность населения. В 1775 году царским Манифестом разрешили всем и каждому заводить всякого рода станы и производить на них всевозможные рукоделия. Теперь и крестьяне могли заниматься мелким производством. Некоторые из них превращались во владельцев собственных мануфактур и сколачивали значительный капитал. Таких людей называли капиталиста - ми. Но они по-прежнему оставались крепостными. Крепостное право тормозило развитие промышленного производства в стране. Екатерина ратовала за российскую торговлю. Таможенным тарифом 1767 года было запрещено ввозить в Россию товары, которыми по изобилию в собственном государстве довольствоваться можем.3. Россия и Великая французская революция. В России внимательно следили за развитием революции во Франции. У одних события 1789 года вызывали страх, у других - воодушевление, поскольку они надеялись, что идеи просветителей наконец-то воплотятся в жизнь. Революционные события во Франции, жесточайший террор, который якобинцы установили в стране, повергли Екатерину в шок. А когда на плаху взошел Людовик 16, русская императрица занемогла. Россия радушно принимала французских аристократов, бежавших от ужасов террора. Екатерина даже намеревалась отправить во Францию войска во главе с бесстрашным Суворовым. Либеральные устремления первых лет ее царствования окончательно отошли в тень. Екатерина сделала все, чтобы не допустить подобной революции в России. Летом 1790 года на стол к императрице попала книга А.Н. Радищева "Путешествие из Петербурга в Москву". Радищев обличал жестокость крепостнических порядков, призывал к свержению монархии и к казням царей. Суд приговорил Радищева к смертной казни. Но Екатерина заменила приговор 10-летней ссылкой в Сибирь. Если монарх - зло, то это зло необходимое, без которого нет ни порядка, ни спокойствия, считала Екатерина, которая была убеждена в том, что в России никакая иная форма правления, кроме монархии, невозможна. Во внутренней политике Екатерина II провела ряд важных преобразований. Правительство поддержало развитие предпринимательства и торговли. Под влиянием событий Великой французской революции императрица выступила защитницей традиционных общественных порядков. Однако завершить свою программу реформ Екатерина не успела. В целом екатерининские реформы явились прямым продолжением преобразований Петра1.</w:t>
      </w:r>
    </w:p>
    <w:p>
      <w:pPr>
        <w:pStyle w:val="Normal"/>
        <w:ind w:firstLine="709"/>
        <w:rPr/>
      </w:pPr>
      <w:r>
        <w:rPr/>
        <w:t>Внешняя политика.</w:t>
      </w:r>
    </w:p>
    <w:p>
      <w:pPr>
        <w:pStyle w:val="Normal"/>
        <w:ind w:firstLine="709"/>
        <w:rPr/>
      </w:pPr>
      <w:r>
        <w:rPr/>
        <w:t>Вслед за Петром 1 Екатерина считала, что Россия должна занимать активную позицию на мировой арене, вести наступательную политику. Вступив на престол, она разорвала договор с Петром3 союзный договор с Пруссией. В 1763 году, опираясь на поддержку Пруссии, Россия добилась избрания своего ставленника Станислава Августа Понятовского на польский трон. Это привело к охлаждению отношений с Австралией, которая, опасаясь через мерного усилия России, стала под стрекать Турцию к войне Российской империей.</w:t>
      </w:r>
    </w:p>
    <w:p>
      <w:pPr>
        <w:pStyle w:val="Normal"/>
        <w:ind w:firstLine="709"/>
        <w:rPr/>
      </w:pPr>
      <w:r>
        <w:rPr/>
        <w:t>Русско-турецкая война 1768-1774 годов, была в целом успешной для России однако сложно внутриполитическая обстановка побуждала Россию искать мира, для чего необходимо было наладить отношения с Австралией. В результате был достигнут компромисс, жертвой которого пала Польша: в 1772 году Россия Пруссия и Австрия осуществили первый раздел части ее территории. С Турцией был подписан Кючук-Кайнарджийский мир. В войне Англии с ее североамериканскими колониями Россия формально заняла нейтральную позицию и Екатерина отказала английскому королю помочь Великобритании войсками. В последующие годы происходило укрепление российских позиций в Крыму и на Кавказе, завершившиеся в 1782 году включением Крыма в состав Российской империи и подписанием в 1783 году Георгиевского трактата с Картли-Кахетинским царем Ираклием II, присутствие русских войск в Грузии, а впоследствии ее присоединением к России. В 1779 году Россия значительно укрепила свой между народный авторитет, участвуя в качестве посредника между Австрией и Пруссией в Тешенском конгрессе. В 1787 году Екатерина, сопровождаемая двором, иностранными дипломатами, австрийским императором и польским королем совершила путешествие в Крым, ставшее грандиозной демонстрацией русской военной мощи. В 1792 году был подписан Ясский мир, закрепивший влияние России в Бессарабии и Закавказье, а также присоединение Крыма. В1793 и 1795 годах, произошли второй и третий разделы Польши, окончательно покончивший с польской государственностью. К событиям революционной Франции Екатерина первоначально отнеслась с определенной долей симпатии, видя в них неразумной деспотической политики французских королей. Однако после казни Людовика 16 она увидела опасность для всей Европы.</w:t>
      </w:r>
    </w:p>
    <w:p>
      <w:pPr>
        <w:pStyle w:val="Normal"/>
        <w:ind w:firstLine="709"/>
        <w:rPr/>
      </w:pPr>
      <w:r>
        <w:rPr/>
        <w:t>Крестьянский вопрос.</w:t>
      </w:r>
    </w:p>
    <w:p>
      <w:pPr>
        <w:pStyle w:val="Normal"/>
        <w:ind w:firstLine="709"/>
        <w:rPr/>
      </w:pPr>
      <w:r>
        <w:rPr/>
        <w:t>Видя заботы Екатерины об устройстве дворянского и городского сословий, естественно предположить, что и крестьянское сословие так или иначе привлекало к себе внимание императрицы. Действительно, в бумагах Екатерины сохранились проекты улучшения быта крестьян. Екатерина много думала об освобождении их от помещичьей власти, причем предполагала сделать это освобождение постепенно. В Наказе она писала, что "не должно вдруг и через узаконение общее делать великого числа освобожденных"; сообразно с этим она предполагала, например, объявить свободными только тех крестьянских детей, которые родились после жалованной грамоты дворянству, а не все крепостное крестьянство сразу. Однако этот проект, как и все подобные ему, остался без исполнения. Крестьянский вопрос в глазах Екатерины представлял громадные трудности, и она не видела возможности примирить интересы крестьян, ожидавших свободы, со стремлениями помещиков, не умевших и не желавших вести свое хозяйство без дарового крестьянского труда. Императрица охотно поднимала в обществе вопрос об уничтожении крепостного права, ища содействия себе в этом деле со стороны самих дворян. Но общего сочувствия она не встречала и оставалась без поддержки. Поэтому политика правительства в отношении крепостного права была неопределенной двойственной. Когда Екатерина считала возможным дать ход своим личным воззрениям, ее мероприятия носили либеральный, освободительный характер. Когда же императрица встречалась вожделениями дворянского сословия, желавшего дальнейшего развития помещичьих прав, она им уступала. В результате получилось два различных рода распоряжений о крепостных крестьянах, взаимно противоречивых. С одной стороны, императрица старалась ограничить распространение крепостного права и запрещала свободным людям и вольноотпущенным вновь вступать в крепостную зависимость. Она в 1764 году без колебаний изъяла из владения духовенства около миллиона крестьян и превратила их в особый разряд государственных крестьян, подчинив управлению особой "коллегии экономии" (отсюда название "экономических" крестьян). Далее, императрица запрещала продажу крестьян в рекруты во время рекрутских наборов и продажу отдельных людей с аукциона, чтобы прекратить спекуляцию живыми людьми. Но, с другой стороны, сама же Екатерина щедро раздавала приближенным людям казенные земли, и число новых крепостных крестьян на этих землях за все время царствования Екатерины дошло почти до миллиона душ. При Екатерине в Малороссии был прекращен свободный переход малорусских крестьян и таким образом формально введено там крепостное право. Помещики при Екатерине получили по закону еще большие права над своими крестьянами, чем имели раньше. Под влиянием крестьянских волнений было, например, разрешено помещикам без суда ссылать своих крестьян в Сибирь в каторжные работы, по их "предерзостному состоянию". Если закон допускал такую власть господ над крестьянами, то в жизни, на самом деле, помещики осуществляли власть еще более полную. Они без малейших ограничений, по давней привычке, распоряжались трудом, имуществом и жизнью своих крестьян, продавали их и переселяли, судили и наказывали их иногда с большой жестокостью. Вступив на престол по желанию дворянской гвардии и правя государством с помощью и посредством дворянской администрации, Екатерина не могла порвать союз с главенствующим в стране дворянским сословием и поневоле вела дворянскую политику в вопросе о крепостном праве. По общему признанию в царствование Екатерины II, вопреки либеральному настроению императрицы, крепостное право достигло наибольшего расцвета; оно превратилось в полное право собственности на людей и представляло собой вопиющее общественное зло, благодаря частым и грубым злоупотреблениям некультурных помещиков. Вполне естественно, что это зло вызвало осуждение со стороны наиболее просвещенных и гуманных людей того времени. Они ставили перед обществом и правительством вопрос о том, возможно ли далее терпеть в государстве крепостное право и не следует ли искать способов улучшить положение крестьян. Сама императрица была в числе первых, возбудивших крестьянский вопрос. В первоначальной редакции своего Наказа она уделила ему много внимания и резко высказывалась против "рабства", в пользу крепостных. Противодействие придворных, читавших Наказ в рукописи, заставило Екатерину сократить многое из того, что она писала о крепостном праве; но все-таки освободительная тенденция в напечатанном Наказе оставалась достаточно ясна. Когда в знаменитой комиссии 1767 - 1768 гг. некоторые из депутатов (дворянин Коробьин) начали речь об улучшении быта крепостных крестьян, Екатерина не только не остановила обсуждения этого острого вопроса, но явно взяла сторону противников крепостного права и резко отзывалась о крепостниках, защищавших право на крестьян. Так впервые в России крестьянский вопрос получил гласность и подвергся официальному обсуждению. В то же время императрица постаралась поднять этот вопрос и частным образом. В начале ее царствования в Петербурге было основано "вольное экономическое общество" для поощрения полезных знаний в области сельского хозяйства. По негласному почину императрицы, в этом обществе был поставлен на обсуждение вопрос о крепостном труде и крепостной зависимости. В области этого вопроса была даже предложена тема для сочинений на премию об обществе, причем премированным оказалось сочинение, написанное в освободительном духе. Так одновременно с расцветом крепостного права в жизни начинался против него протест. Пока он был отвлеченный, идейный. На практике задача крестьянского освобождения была еще непосильной для того времени. Никто тогда не мог себе представить, какой бы вид приняло государственное и землевладельческое хозяйство, если бы в его основе не лежал даровой крестьянский труд, если бы пришлось оплачивать всякую услугу. Никто не был уверен, что порядок в государстве устоит, если сразу освободить миллионы дворянских "поданных". Пугачев, освобождавший бунтом этих "подданных" крестьян, ужасал всех и заставлял бояться даже и законного освобождений. Под влиянием кровавой Пугачевщины, а позднее под впечатлением Французской революции, императрица сама стала осторожнее в крестьянском вопросе. Когда один из "птенцов" ее же просветительной эпохи, молодой дворянин Радищев, получивший образование за границей, выпустил книгу "Путешествие из Петербурга в Москву" (1790) и в ней сделал много резких выходок против крепостного строя, Екатерина отнеслась к нему сурово. Она отдала его под суд, и Радищев был сослан в Сибирь за те самые мысли, с какими раньше выступала сама императрица.</w:t>
      </w:r>
    </w:p>
    <w:p>
      <w:pPr>
        <w:pStyle w:val="Normal"/>
        <w:ind w:firstLine="709"/>
        <w:rPr/>
      </w:pPr>
      <w:r>
        <w:rPr/>
      </w:r>
    </w:p>
    <w:p>
      <w:pPr>
        <w:pStyle w:val="Heading2"/>
        <w:ind w:hanging="0"/>
        <w:rPr/>
      </w:pPr>
      <w:r>
        <w:rPr/>
        <w:t>Литературное движение при Екатерине II</w:t>
      </w:r>
    </w:p>
    <w:p>
      <w:pPr>
        <w:pStyle w:val="Normal"/>
        <w:ind w:firstLine="709"/>
        <w:rPr/>
      </w:pPr>
      <w:r>
        <w:rPr/>
      </w:r>
    </w:p>
    <w:p>
      <w:pPr>
        <w:pStyle w:val="Normal"/>
        <w:ind w:firstLine="709"/>
        <w:rPr/>
      </w:pPr>
      <w:r>
        <w:rPr/>
        <w:t>Первые семена европейского просвещения, посеянные Петром Великим, дали плод уже в царствование его дочери императрицы Елизаветы. При Елизавете действовали Ломоносов, Тредиаковский и Сумаров, представившие первые образцы русского творчества во всех родах тогдашней поэзии. Отчасти под влиянием этих писателей, отчасти же под влиянием мод и обычаев Елизаветинского двора в русское общество, вместе с модой на французский язык, стали проникать французские литературные вкусы и направления. При Елизавете великая княгиня Екатерина Алексеевна, обратившись к чтению книг в своем вынужденном бездействии, стала читать именно французских писателей. Французская литература определила все ее мировоззрение и сделала ее поклонницей рационалистической философии и политического вольномыслия. Вступив на престол, Екатерина не изменила своим литературным вкусам и идеям и явилась распространительницей французского просвещения в русском обществе. Она сама приняла участие в литературе своими комедиями и сказками, своим Наказом, своими историческими и педагогическими рассуждениями. Она старалась собственным примером ободрить и поощрить своих подданных к литературным занятиям и воспитать в них литературные вкусы и любовь к чтению и размышлению. Пример, императрицы скоро подействовал. С началом царствования Екатерины литературная деятельность расцвела; сразу появилось несколько журналов ("Всякая всячина", "Трутень" и др.). Целью этих журналов было давать русской публике нравоучительное чтение. Одним из орудий общественного воспитания журналы считали обличение пороков в форме смехотворной сатиры. Предметом сатирического осмеяния были обычные для того времени взятки, казнокрадство, жестокости крепостного права, несоответствие в русской жизни блестящей европейской внешности и внутреннего невежества и грубости. Сама императрица участвовала во "Всякой всячине" и увлекалась журнальной полемикой. Мода на журналы скоро прошла; но литературное движение не заглохло. На сцену вышли такие крупные писатели, как Державин и Фонвизин; а за ними появилась целая плеяда второстепенных поэтов и драматургов. Всем им было обеспечено благосклонное внимание просвещенной государыни. Вызванное Екатериной умственное возбуждение проявилось не в одной только литературной деятельности. В России в то время распространилось так называемое "масонство". Возникшее в Англии масонство представляло собой мистическое учение, исполненное таинственности. "Масоны", или "франкмасоны", составляли братства с идеальной целью взаимно помогать друг другу в деле нравственного совершенствования, братской любви и благочестия. Масонские ложи были замкнуты и окружены таинственностью; в них были свои вычурные символы, обряды и церемонии. Доступ туда был обусловлен разными искусами и клятвами. В масонском идеализме и символике находили себе нравственное удовлетворение люди, склонные к мистике и далекие от сухого рационализма. Из русских людей первыми масонами стали лица, известные императрице Екатерине (например, ее секретарь Елагин и журналист Новиков). Первоначально Екатерина относилась к масонству с полной терпимостью. Впоследствии же императрица стала подозревать масонство в политической неблагонадежности и запретила его. Новиков был даже заключен в крепость, где и оставался до кончины Екатерины. Между сочинениями императрицы видное место занимают исторические сочинения, посвященные древней Руси и предназначенные, между прочим, для чтения наследника престола цесаревича Павла. Своим интересом к истории Екатерина содействовала развитию исторических исследований и изданий. С ее покровительством и помощью Новиков, раньше своей опалы и заточения, издал известный сборник древнерусских документов в 20 томах под названием "Древняя Российская Вивлиофика". При Екатерине академия наук стала печатать русские летописи. Тогда же была напечатана большая "История Российская" составленная современником и сотрудником Петра Великого В.Н. Татищевым. Еще более обширный труд под таким же названием "Истории Российской" был обработан и издан князем М.М. Щербатовым, которому императрица открыла для его работ государственные архивы. Князь Щербатов был не только историком, но и публицистом независимого образа мыслей. Известно, что сама императрица Екатерина к концу жизни, под страхом совершившейся во Франции кровавой революции, стала консервативнее и неодобрительно относилась к политическому свободомыслию. Тем не менее, это свободомыслие и религиозное вольнодумство не переставали существовать в русском обществе и создали в нем довольно распространенный тип "вольтерианца" (то есть последователя Вольтера). Князь Щербатов только некоторыми своими взглядами примыкал к таким вольтерианцам. В общем же он представлял собою такого критика современного ему порядка и нравов, который предпочитал старые русские обычаи позднейшему "повреждению нравов". По сравнению с предшествующим временем царствование императрицы Екатерины II является эпохой большого культурного подъема. Высокая просвещенность и гуманность государыни; ее либерализм, обнаруженный в Наказе; общественное возбуждение, вызванное комиссией 1767-1768гг.; льготное самоуправление, созданное законами 1785 года для высших сословий; небывалое до той поры оживление литературы и журналистики - все это были такие явления, которые придали просвещенному "веку Екатерины" необыкновенный блеск и создали самой императрице чрезвычайную популярность. Перелом в настроении Екатерины, происшедший с 1789 года ввиду переворотов во Франции, не уменьшил этой популярности, потому что и в самом русском обществе отношение к революционной Франции резко обострилось. Поэтому Екатерина до самой своей кончины продолжала пользоваться уважением подданных, которое нередко переходило в пламенное обожание "матушки Екатерины".</w:t>
      </w:r>
    </w:p>
    <w:p>
      <w:pPr>
        <w:pStyle w:val="Normal"/>
        <w:ind w:firstLine="709"/>
        <w:rPr/>
      </w:pPr>
      <w:r>
        <w:rPr/>
      </w:r>
    </w:p>
    <w:p>
      <w:pPr>
        <w:pStyle w:val="Heading2"/>
        <w:ind w:hanging="0"/>
        <w:rPr/>
      </w:pPr>
      <w:r>
        <w:rPr/>
        <w:t>Кончина императрицы Екатерины II</w:t>
      </w:r>
    </w:p>
    <w:p>
      <w:pPr>
        <w:pStyle w:val="Normal"/>
        <w:ind w:firstLine="709"/>
        <w:rPr/>
      </w:pPr>
      <w:r>
        <w:rPr/>
      </w:r>
    </w:p>
    <w:p>
      <w:pPr>
        <w:pStyle w:val="Normal"/>
        <w:ind w:firstLine="709"/>
        <w:rPr/>
      </w:pPr>
      <w:r>
        <w:rPr/>
        <w:t>Постоянные усиленные труды и заботы не могли не ослабить здоровье Императрицы Екатерины. Но она все-таки продолжала работать и не изменяла образа жизни. В день смерти она, как и всегда, встала рано и принялась за дело. Затем из кабинета она пошла в гардероб. Обыкновенно там Государыня оставалась не больше 10 минут, но на этот раз долго не выходила. Это обеспокоило слуг. Вошли они туда и увидели Императрицу лежащей на полу без сознания. С ней случился удар. Прибывшие доктора ничего не смогли сделать. Удар был смертельный. 6 ноября 1796 года Императрицы Екатерины не стало. После 34-х летнего славного Царствования она скончалась, на 68-м году от рождения, оплаканная всеми, кому дорога слава России, и возвеличенная потомством.</w:t>
      </w:r>
      <w:r>
        <w:br w:type="page"/>
      </w:r>
    </w:p>
    <w:p>
      <w:pPr>
        <w:pStyle w:val="Heading2"/>
        <w:ind w:hanging="0"/>
        <w:rPr/>
      </w:pPr>
      <w:r>
        <w:rPr/>
        <w:t>Список используемой литературы</w:t>
      </w:r>
    </w:p>
    <w:p>
      <w:pPr>
        <w:pStyle w:val="Normal"/>
        <w:ind w:firstLine="709"/>
        <w:rPr/>
      </w:pPr>
      <w:r>
        <w:rPr/>
      </w:r>
    </w:p>
    <w:p>
      <w:pPr>
        <w:pStyle w:val="Style18"/>
        <w:numPr>
          <w:ilvl w:val="0"/>
          <w:numId w:val="3"/>
        </w:numPr>
        <w:ind w:left="0" w:hanging="0"/>
        <w:rPr/>
      </w:pPr>
      <w:r>
        <w:rPr/>
        <w:t>П.П. Черкасов. История России 18-19 вв.</w:t>
      </w:r>
    </w:p>
    <w:p>
      <w:pPr>
        <w:pStyle w:val="Style18"/>
        <w:numPr>
          <w:ilvl w:val="0"/>
          <w:numId w:val="3"/>
        </w:numPr>
        <w:ind w:left="0" w:hanging="0"/>
        <w:rPr/>
      </w:pPr>
      <w:r>
        <w:rPr/>
        <w:t>Российский исторический журнал "Родина" (1995 г.)</w:t>
      </w:r>
    </w:p>
    <w:p>
      <w:pPr>
        <w:pStyle w:val="Style18"/>
        <w:numPr>
          <w:ilvl w:val="0"/>
          <w:numId w:val="3"/>
        </w:numPr>
        <w:ind w:left="0" w:hanging="0"/>
        <w:rPr/>
      </w:pPr>
      <w:r>
        <w:rPr/>
        <w:t>П.К. Борзаковский. Императрица Екатерина Вторая Великая.</w:t>
      </w:r>
    </w:p>
    <w:p>
      <w:pPr>
        <w:pStyle w:val="Style18"/>
        <w:numPr>
          <w:ilvl w:val="0"/>
          <w:numId w:val="3"/>
        </w:numPr>
        <w:ind w:left="0" w:hanging="0"/>
        <w:rPr/>
      </w:pPr>
      <w:r>
        <w:rPr/>
        <w:t>Л.В. Милов. История России 18-19 вв.</w:t>
      </w:r>
    </w:p>
    <w:p>
      <w:pPr>
        <w:pStyle w:val="Style18"/>
        <w:numPr>
          <w:ilvl w:val="0"/>
          <w:numId w:val="3"/>
        </w:numPr>
        <w:ind w:left="0" w:hanging="0"/>
        <w:rPr/>
      </w:pPr>
      <w:r>
        <w:rPr/>
        <w:t>С.Ф. Платонов. Учебник Русской истори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clear" w:pos="708"/>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2:00Z</dcterms:created>
  <dc:creator>Максим</dc:creator>
  <dc:description/>
  <cp:keywords/>
  <dc:language>en-US</dc:language>
  <cp:lastModifiedBy>SYSTEM</cp:lastModifiedBy>
  <cp:lastPrinted>2010-04-28T18:29:00Z</cp:lastPrinted>
  <dcterms:modified xsi:type="dcterms:W3CDTF">2011-09-21T16:02:00Z</dcterms:modified>
  <cp:revision>2</cp:revision>
  <dc:subject/>
  <dc:title>МИНИСТЕРСТВО ОБРАЗОВАНИЯ И НАУКИ РТ</dc:title>
</cp:coreProperties>
</file>