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autoSpaceDE w:val="false"/>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w:t>
      </w:r>
    </w:p>
    <w:p>
      <w:pPr>
        <w:pStyle w:val="Normal"/>
        <w:widowControl w:val="false"/>
        <w:autoSpaceDE w:val="false"/>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 курсу «История»</w:t>
      </w:r>
    </w:p>
    <w:p>
      <w:pPr>
        <w:pStyle w:val="Normal"/>
        <w:widowControl w:val="false"/>
        <w:autoSpaceDE w:val="false"/>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 теме: «Правда Ярослава»</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Сущность Правды Ярослава и отображение в ней положения княжеской дружины</w:t>
      </w:r>
    </w:p>
    <w:p>
      <w:pPr>
        <w:pStyle w:val="Normal"/>
        <w:spacing w:lineRule="auto" w:line="360" w:before="0" w:after="0"/>
        <w:rPr/>
      </w:pPr>
      <w:r>
        <w:rPr>
          <w:rFonts w:cs="Times New Roman" w:ascii="Times New Roman" w:hAnsi="Times New Roman"/>
          <w:sz w:val="28"/>
          <w:szCs w:val="28"/>
        </w:rPr>
        <w:t>2. Развитие городов Киевской Руси во времена принятия Правды Яросл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sz w:val="28"/>
          <w:szCs w:val="28"/>
        </w:rPr>
        <w:t>Актуальность темы обусловлено тем, что</w:t>
      </w:r>
      <w:r>
        <w:rPr>
          <w:color w:val="000000"/>
          <w:sz w:val="28"/>
          <w:szCs w:val="28"/>
        </w:rPr>
        <w:t xml:space="preserve"> при Ярославе Мудром (1019-1054 гг.) Киевская Русь достигла наивысшего могущества. Ему, так же как и Владимиру I, удалось обезопасить Русь от печенежских набегов. В 1030 г . после успешного похода на прибалтийскую чудь Ярослав основал неподалеку от Чудского озера г. Юрьев (ныне г. Тарту в Эстонии), утвердив русские позиции в Прибалтике. После смерти брата Мстислава Тмутараканского в 1035 г., владевшего с 1024 г . землями к востоку от Днепра, Ярослав окончательно стал единодержавным князем Киевской Руси. </w:t>
      </w:r>
    </w:p>
    <w:p>
      <w:pPr>
        <w:pStyle w:val="Style17"/>
        <w:spacing w:lineRule="auto" w:line="360" w:before="0" w:after="0"/>
        <w:ind w:firstLine="709"/>
        <w:jc w:val="both"/>
        <w:rPr/>
      </w:pPr>
      <w:r>
        <w:rPr>
          <w:color w:val="000000"/>
          <w:sz w:val="28"/>
          <w:szCs w:val="28"/>
        </w:rPr>
        <w:t>При Ярославе Муром Киев превратился в один из крупнейших городов Европы, соперничавший с Константинополем. По дошедшим свидетельствам, в городе было около четырехсот церквей и восемь рынков. При Ярославе Мудром Русь достигла широкого международного признания. С семьей киевского князя стремились породниться крупнейшие королевские дворы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проанализировать город и княжескую дружину Киевской Руси по Правде Яросла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ущность Правды Ярослава и отображение в ней положения княжеской друж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Возникновение Древнерусского государства, естественно, сопровождалось формированием древнерусского феодального права. Наиболее же крупным памятником древнерусского права является Русская Правда, сохранившая свое значение и в следующие периоды истории, и не только для русского права. История Русской Правды достаточно сложна. Вопрос о времени происхождения ее древнейшей части в науке спорен. Некоторые авторы относят его даже к VII в. Однако большинство современных исследователей связывает древнейшую (краткую) Правду с именем Ярослава Мудрого.</w:t>
      </w:r>
      <w:r>
        <w:rPr>
          <w:rFonts w:cs="Times New Roman" w:ascii="Times New Roman" w:hAnsi="Times New Roman"/>
          <w:color w:val="000000"/>
          <w:sz w:val="28"/>
          <w:szCs w:val="28"/>
          <w:lang w:eastAsia="ru-RU"/>
        </w:rPr>
        <w:t xml:space="preserve"> В свою очередь Краткая Правда делится на Правду Ярослава (около 1016 г.), Правду Ярославичей (вторая половина XI в.) и дополнительные статьи</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сская Правда», если говорить точно, не являлась абсолютно первым российским сводом законов. До нее существовал «Закон Русский», который упоминается в договорах Руси с Византией X в. Отечественные историки неоднократно обращались к сопоставлению норм «Закона Русского» и «Русской Правды» и выявили, что так называемый Закон Русский предшествовал «Русской Правде» и питал ее своими иде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щность норм «Закона Русского», «Русской Правды» Ярослава и западных Правд, пожалуй, является одним из наиболее весомых аргументов в пользу того, что Ярослав создавал свою «Правду», имея в виду не Новгородское общество, а всю Русь, объединенную после 1036 г. «Закон Русский» и западные Правды также апеллировали ко всему обществу. Но уже в момент создания нового свода законов, состоявшего из 17 статей, было ясно, что общество стремительно уходило вперед. Нужен был новый правовой кодекс, который бы защитил быстро складывающуюся собственность «сильных мира сего» на землю и связанные с этим материальные приобретения и разного рода общественные преимущества. И такой новый свод законов начал создаваться еще при жизни Ярослава Владимирович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ин», полноправный член этого слоя, по «Русской Правде» Ярослава Мудрого, − это «гридин, любо коупчина, любо ябетник, любо мечник»</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то есть представитель дружины, купечества, боярско-княжеской администрации. </w:t>
      </w:r>
      <w:r>
        <w:rPr>
          <w:rFonts w:cs="Times New Roman" w:ascii="Times New Roman" w:hAnsi="Times New Roman"/>
          <w:color w:val="000000"/>
          <w:sz w:val="28"/>
          <w:szCs w:val="28"/>
          <w:lang w:eastAsia="ru-RU"/>
        </w:rPr>
        <w:t xml:space="preserve">Верхушку дружинного слоя, старейшую дружину составляли бояре. Низшим слоем была младшая («молодшая») дружина, где состояли люди менее знатные, более молодые. Но и те и другие являлись слугами великого князя. Они исполняли его различные поручения − в военном деле, управлении страной, суде и расправе, сборе даней и податей, в области дипломатических отношений с другими государствам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услужении князя были и личные слуги, личная дружина, так называемые отроки и детские. Все они были членами младшей дружины и в то же время оказывали различные услуги, как в великокняжеском дворце, так и в княжеских делах. Дружины старшая и младшая, прежде выполнявшие чисто военные функции, с конца X в. и в течение всего XI в. все более сливаются с аппаратом управления, превращаясь в рычаг государственной власт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городах князь опирался на бояр-посадников, в армии − на воевод, тысяцких, которые также являлись, как правило, представителями видных боярских родов. Так, воеводой был известный боярин Вышата, который командовал пешим русским войском во время русско-византийской войны 1043 г. Позднее воеводой стал и его сын Ян Вышатич.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м же великий князь пользовался большой властью. Он руководил войском, организовывал оборону страны и направлял все завоевательные походы, нередко как верховный военачальник шел впереди своего войска. Великий князь руководил всей системой управления страной и судопроизводством. Его власть была разнообразной и комплексной. И чем больше распадались, исчезали остатки старого родоплеменного строя, тем более возрастала роль великого князя и его аппарата управления в центре и на места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рмия, военные люди являлись неотъемлемой частью древнерусского общества, неотделимой чертой жизни русских городов, органической частью уклада великокняжеского дворца, дворцов других князей и бояр. С созданием сильного и относительно единого государства военное дело оказалось в руках профессиональных воинов, для которых война стала смыслом жизни. Профессиональные воины служили князю и находились на его содержании. Для старшей дружины это, как уже говорилось ранее, была раздача «кормлений», позднее земель, для младшей − содержание на довольстве, выплата денег, части захваченной добычи и т.д. </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дружина была лишь частью древнерусского войска. Другой его частью был «полк», простые «вой» − смерды и ремесленники. Великий князь и другие князья привлекали их к военной деятельности либо тогда, когда государству, всему населению грозила смертельная опасность, как это бывало во время страшных набегов печенегов, а позднее половцев, либо тогда, когда вся Русь поднималась на большой поход, как это было во время войн с Византией, Польшей, Хазарией. В этом случае горожане приходили в «полк», где они делились на десятки и сотни во главе со своими десятскими и сотскими. Сельские жители являлись в «полк» во главе со своими старостами и тоже затем делились на десятки и сотн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ередко поодаль от основного войска вместе с русами в поход выступали наемные или союзные иноплеменные войска: варяги либо отряды дружественных кочевников − торков, берендеев. Привлекали киевские князья на службу также печенегов, а позднее половцев. Летописец с осуждением писал о тех случаях, когда русские князья водили в походы кочевников против своих же соотечественник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емники и союзники, как правило, не сливались с русским войском, подчинялись своим командирам. В случае неудач они нередко бежали с поля боя, оголяя фронт.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днако дружина отныне становилась ядром армии, наиболее сильной и хорошо вооруженной частью княжеского войска. У киевского великого князя дружина насчитывала от 500 до 800 человек. Эти воины передвигались либо на конях, либо в быстрых и легких ладьях по рекам и морям. Вооружены они были мечами, копьями, саблями. На голове у них были «шишаки» − изящные остроконечные шлемы, щит, броня или кольчуга защищали их тела. Каждая дружина дралась рядом со своим князем, а князь или боярин сам руководил во время боя своей дружиной. Во время рукопашных схваток специальные телохранители оберегали князя, защищали его своими щитами и телами от вражеских сабель и стрел. </w:t>
      </w:r>
    </w:p>
    <w:p>
      <w:pPr>
        <w:pStyle w:val="Heading1"/>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Развитие городов Киевской Руси во времена принятия Правды Яросл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ые явления в хозяйственной жизни страны, в становлении новых отношений между людьми нашли отражение в развитии городской жизни на Руси</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Города у восточных славян зародились задолго до возникновения единого государства. Но поначалу это были либо центры племенных княжений, либо места, где стояли языческие боги и находились языческие капища, где славяне-язычники внимали своим жрецам − волхвам и приносили жертвы Перуну. Уже в это время зарождались города как центры наиболее оживленного торгового обмена и ремесленного производства, как укрепленные «детинцы» (замки), стоящие в неприступных для врагов местах − на высоких горах, речных кручах, куда население близлежащей округи сбегалось в случае нашествия враг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 мере развития хозяйственной жизни на Руси, совершенствования ремесла, торговли, сельского хозяйства, по мере создания единого государства и затухания прежних родоплеменных порядков городская жизнь стала заметно меняться. Зачахли прежние городки, где жила племенная знать. Так случилось с центром древлянских земель городом Искоростенем, который еще во времена Игоря и Ольги политически соперничал с Киевом. С принятием христианства многие священные языческие места оказались в запустении, а люди, селившиеся вокруг них и обслуживавшие потребности жрецов и верующих, разбрелись по другим краям. Зато набирали силу города, которые стояли на оживленных торговых путях, где оседали купцы, куда тянулись ремесленники, стремящиеся выгодно продать свои издел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днако наибольшую экономическую мощь, богатство, известность приобрели города, которые сочетали в себе целый комплекс наиболее важных городских черт. Они были политическими и административными центрами. Там жили князь, его бояре, размещалась княжеская дружина. Там князь со своими помощниками правил суд, отсюда управлял подвластными землями. Одновременно города росли и расширялись как торговые и ремесленные центры. Здесь же сосредоточивалась религиозная жизнь, стояли наиболее важные храмы княжества, жили и исправляли свои христианские службы митрополит и епископы, стояли крупные монастыр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то же время эти города, как правило, занимали весьма выгодные военно-стратегические позиции. Они заключали в себе качества неприступных замков-крепостей, но масштабы их были неизмеримо больше. Такие города были и центрами культуры. В них расцветало искусство, создавались летописи, организовывались библиотеки. Все это с самого начала формирования крупных городов Руси и определяло городскую жизнь.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очно так же возникали известные города Западной Европы. Однако развитие их городской жизни определялось еще одной весьма важной чертой, которой не знала Русь. Многие западные города возникали на месте старых римских городских поселений или римских крепостей. Таким центром римского владычества в Британии был, например, Лондон. В таких центрах сосредоточивалось наиболее подготовленное в хозяйственном отношении население, наиболее грамотные люди, военные, юристы. С переходом римских городских центров под власть варваров весь экономический и культурный потенциал этих городов был поставлен на службу новым властям. Русь не имела этого великолепного наследства и питалась в основном лишь собственными силами, что во многом замедляло русскую городскую жизнь по сравнению с ведущими странами Запада. Но все же города на Руси возникли ранее, чем в ряде стран Восточной Европы, скажем, в Венгрии, Польше, Скандинавии (Швеции и Норвеги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IX век, время складывания государства на Руси, изживания родоплеменных отношений, стал и рубежом появления всех наиболее крупных древнерусских городов. В X − начале XI в. на Руси насчитывалось уже около 30 крупных городских центров с укрепленными «детинцами», кремлями, площадь которых была свыше 2,5 га . В середине XI − первой половине XII в. таких городов было уже 42, а к середине XIII в. − 62. Среди них выделялись те, которые обладали всеми характерными чертами городской жизни, − Киев, Чернигов, Смоленск, Полоцк, Новгород, Суздаль, Ростов, Ладога, Любеч, Переяславль, Перемышль и др. Все они сложились как крупные городские центры именно в IX-X вв., т.е. в период укрепления и развития экономики восточнославянских земель, становления восточнославянской государственности. Все они были обнесены мощными стенами, имели сложную систему укреплений, являлись княжескими резиденциями. Там были княжеские дворцы, административные постройки. Сюда свозились дани, военные контрибуции. Здесь князь творил «суд и расправу», здесь собирались судебные и торговые пошлины. В городах стояли дворы знати, привилегированных богатых горожан.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начительную часть жителей городов составлял различный торговый люд − от богатых купцов, «гостей», ведущих торговлю с другими странами, до мелких торговцев-разносчиков. В городах зарождались купеческие объединения, имевшие свои уставы, общие денежные фонды, из которых оказывалась помощь купцам, попавшим в бед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иеве, Новгороде, Чернигове, других крупных городах Руси находи политическими и административными центрами лись дворы иноземных купцов. Существовали целые районы, где жили торговцы из Хазарии, Польши, Скандинавских стран. Большую общину составляли купцы и ростовщики армяне и евреи, в руках которых был значительный торговый и ростовщический капитал. Еврейское купечество, пользуясь своими постоянными контактами с сородичами и партнерами-единоверцами в других странах, связывало русские торговые центры не только с ближними, но и с отдаленными частями Европы, включая Англию и Испанию. Армянские купцы осуществляли торговые связи Руси со странами Кавказа и Передней Азии. Немало в русских городах было и торговцев из Волжской Булгарии, стран Востока − Персии, Хорезма и др. И русские купцы были желанными гостями на рынках Константинополя и Кракова, Ренсбурга и Будапешта, в Скандинавии, в прибалтийских и немецких землях. В Константинополе существовало русское подворье, где постоянно останавливались торговцы из Рус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 многим большим и малым городам Руси шумели торги. По широким степным шляхам, по тенистым лесным дорогам, в зимнюю стужу − по ледяной глади замерзших рек к крепостным воротам русских городов тянулись нескончаемые купеческие караваны. В Новгород, вокруг которого было мало плодородных земель, шли возы с зерном; с юга, из Волыни, по всем русским городам везли соль. С севера на юг шла рыба всех видов. Из Киева, Новгорода и других больших городов коробейники развозили по весям и градам изделия искусных ремесленников. В окрестные страны русские «гости» везли воск, скору (пушнину), льняное полотно, разные поделки из серебра, знаменитые русские кольчуги, кожи, пряслица, замки, бронзовые зеркальца, изделия из кости. Нередко вместе с караванами купцы гнали на продажу и челядь − захваченных русскими дружинами во время военных походов пленников, которые высоко ценились на невольничьих рынках Херсонеса, Булгара, Константинополя. </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Русь же отовсюду иноземные купцы везли свои товары: из Византии — дорогие ткани, оружие, церковную утварь, драгоценные камни, золотые и серебряные утварь и украшения; из стран Кавказа, Персии, Прикаспия − благовония и пряности, бисер, который так ценили русские женщины, и вино; из Фландрии − тонкие сукна. Торговали русские купцы с прирейнскими городами, венгерскими, чешскими, польскими землями, откуда шли изделия из металла, а также оружие, вина, кони. Большие мыта (пошлины) собирали с этой разнообразной торговли, как великие киевские князья, так и местные. В торговых делах участвовали и представители княжеских домов: они либо доверяли свои товары купцам, либо имели своих торговых представителей в многочисленных торговых караванах, которые под усиленной охраной шли из русских земель во все концы све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аждый город был к тому же центром торговли всей близлежащей округи. К нему тянулись ремесленники из окрестных городков и смерды из сельской местности, чтобы продать плоды своих трудов, купить что-либо необходимое в хозяйстве. В каждом городе стояли свои главные городские соборы. В Киеве это были сначала Десятинная церковь, а потом храм Святой Софии, в Чернигове − храм Спаса, в Новгороде − также по киевскому образцу − рано умерший старший сын Ярослава Мудрого Владимир построил Софийский собор.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XI в. в Киеве уже существовали кроме Печерского монастыря Выдубицкий, принадлежавший княжеской семье, а также женский монастырь. Монастырская жизнь тесно вплеталась в общий городской уклад.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мимо главных, кафедральных соборов, где церковную службу вели главы местных церковных приходов − архиепископы и епископы, подчинявшиеся киевской митрополии, или митрополичьей кафедре, в каждом крупном городе стояли десятки других церквей, которые строились князьями, боярами, богатыми купцами, а то и ремесленниками на собственные деньги. Богатые люди близ собственных хором и даже внутри этих хором нередко строили свои домовые церкви, где отправляли религиозный культ только члены их семь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color w:val="000000"/>
          <w:sz w:val="28"/>
          <w:szCs w:val="28"/>
        </w:rPr>
        <w:t xml:space="preserve">Традиция связывает составление «Русской Правды» с именем Ярослава Мудрого. Это сложный юридический памятник, опиравшийся на нормы обычного права и на прежнее законодательство.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чьих интересах действовал князь? Конечно, прежде всего, он выражал интересы верхушки общества − бояр, младших дружинников, богатого купечества, духовенства. Эти люди, эти слои были наиболее близки к княжеской власти, были, прежде всего, заинтересованы в ней для защиты своих привилегий и доходов. Но эти люди были одновременно наиболее жизнеспособной, динамичной частью общества. Его прогресс осуществлялся в основном их организаторскими усилиями, их личными способностями. Поэтому их союз с властью был естественным и закономерным.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то же время княжеская власть выражала интересы всего общества в целом, так как осуществляла оборону страны от иноземных вторжений, поддерживала порядок внутри страны, карала за уголовные преступления, насилие против личности, защищала права собственности, на которых держалось и прогрессировало общество. К тому же, несмотря на развитие в обществе социальной розни, в нем еще четко не обозначились отдельные классы, социальные слои. Основная часть общества состояла из лично свободных людей, и княжеская власть выражала их интересы в цело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lang w:eastAsia="ru-RU"/>
        </w:rPr>
        <w:t>Именно в этих условиях прежние качественные изменения, происходившие внутри родоплеменных отношений, привели к дальнейшему развитию всего строя русской жизни. Социально-политическая организация древнерусских городов-государств базировалась на соответствующих юридических отношениях.</w:t>
      </w:r>
      <w:r>
        <w:br w:type="page"/>
      </w:r>
    </w:p>
    <w:p>
      <w:pPr>
        <w:pStyle w:val="Heading1"/>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тератур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spacing w:lineRule="auto" w:line="360" w:before="0" w:after="0"/>
        <w:ind w:left="0" w:hanging="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Хрестоматия по истории отечественного государства и права. М., 2001.</w:t>
      </w:r>
    </w:p>
    <w:p>
      <w:pPr>
        <w:pStyle w:val="Normal"/>
        <w:numPr>
          <w:ilvl w:val="0"/>
          <w:numId w:val="2"/>
        </w:numPr>
        <w:spacing w:lineRule="auto" w:line="360" w:before="0" w:after="0"/>
        <w:ind w:left="0" w:hanging="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Боханов А.Н., Горинов М.М. История России с древнейших времен до конца XX века. М., 2006.</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История России от древнейших времен до начала XX в. Учебник истории для ВУЗов. Под.ред. И.Я.Фроянова. М., 2005.</w:t>
      </w:r>
    </w:p>
    <w:p>
      <w:pPr>
        <w:pStyle w:val="Normal"/>
        <w:numPr>
          <w:ilvl w:val="0"/>
          <w:numId w:val="2"/>
        </w:numPr>
        <w:spacing w:lineRule="auto" w:line="360" w:before="0" w:after="0"/>
        <w:ind w:left="0" w:hanging="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Орлов А., Георгиев В., Георгиева Н., Сивохина Т. История России с древнейших времен до наших дней. М., 2006.</w:t>
      </w:r>
    </w:p>
    <w:p>
      <w:pPr>
        <w:pStyle w:val="Normal"/>
        <w:numPr>
          <w:ilvl w:val="0"/>
          <w:numId w:val="2"/>
        </w:numPr>
        <w:spacing w:lineRule="auto" w:line="360" w:before="0" w:after="0"/>
        <w:ind w:left="0" w:hanging="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Чистяков О. История отечественного государства и права. Ч. 1. М., 2005.</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color w:val="000000"/>
          <w:kern w:val="2"/>
          <w:sz w:val="20"/>
          <w:szCs w:val="20"/>
          <w:lang w:eastAsia="ru-RU"/>
        </w:rPr>
        <w:t>Чистяков О. История отечественного государства и права. Ч. 1. М., 2005.</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color w:val="000000"/>
          <w:kern w:val="2"/>
          <w:sz w:val="20"/>
          <w:szCs w:val="20"/>
          <w:lang w:eastAsia="ru-RU"/>
        </w:rPr>
        <w:t>Хрестоматия по истории отечественного государства и права. М., 2001.</w:t>
      </w:r>
    </w:p>
  </w:footnote>
  <w:footnote w:id="4">
    <w:p>
      <w:pPr>
        <w:pStyle w:val="Normal"/>
        <w:spacing w:lineRule="auto" w:line="240" w:before="0" w:after="0"/>
        <w:jc w:val="both"/>
        <w:rPr/>
      </w:pPr>
      <w:r>
        <w:rPr>
          <w:rStyle w:val="FootnoteCharacters"/>
        </w:rPr>
        <w:footnoteRef/>
      </w:r>
      <w:r>
        <w:rPr/>
        <w:t xml:space="preserve"> </w:t>
      </w:r>
      <w:r>
        <w:rPr>
          <w:rFonts w:cs="Times New Roman" w:ascii="Times New Roman" w:hAnsi="Times New Roman"/>
          <w:bCs/>
          <w:color w:val="000000"/>
          <w:kern w:val="2"/>
          <w:sz w:val="20"/>
          <w:szCs w:val="20"/>
          <w:lang w:eastAsia="ru-RU"/>
        </w:rPr>
        <w:t>Боханов А.Н., Горинов М.М. История России с древнейших времен до конца XX века. М.,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cs="Times New Roman"/>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4:00Z</dcterms:created>
  <dc:creator>Chak</dc:creator>
  <dc:description/>
  <cp:keywords/>
  <dc:language>en-US</dc:language>
  <cp:lastModifiedBy>SYSTEM</cp:lastModifiedBy>
  <dcterms:modified xsi:type="dcterms:W3CDTF">2011-09-21T16:04:00Z</dcterms:modified>
  <cp:revision>2</cp:revision>
  <dc:subject/>
  <dc:title>РЕФЕРАТ</dc:title>
</cp:coreProperties>
</file>