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Федеральное государственное образовательное учреждение</w:t>
      </w:r>
    </w:p>
    <w:p>
      <w:pPr>
        <w:pStyle w:val="Style25"/>
        <w:rPr/>
      </w:pPr>
      <w:r>
        <w:rPr/>
        <w:t>высшего профессионального образования</w:t>
      </w:r>
    </w:p>
    <w:p>
      <w:pPr>
        <w:pStyle w:val="Style25"/>
        <w:rPr/>
      </w:pPr>
      <w:r>
        <w:rPr/>
        <w:t>"СИБИРСКИЙ ФЕДЕРАЛЬНЫЙ УНИВЕРСИТЕТ"</w:t>
      </w:r>
    </w:p>
    <w:p>
      <w:pPr>
        <w:pStyle w:val="Style25"/>
        <w:rPr/>
      </w:pPr>
      <w:r>
        <w:rPr/>
        <w:t>Гуманитарный институт</w:t>
      </w:r>
    </w:p>
    <w:p>
      <w:pPr>
        <w:pStyle w:val="Style25"/>
        <w:rPr/>
      </w:pPr>
      <w:r>
        <w:rPr/>
        <w:t>Кафедра истории России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>
          <w:b/>
          <w:b/>
          <w:bCs/>
        </w:rPr>
      </w:pPr>
      <w:r>
        <w:rPr>
          <w:b/>
          <w:bCs/>
        </w:rPr>
        <w:t>РЕФЕРАТ</w:t>
      </w:r>
    </w:p>
    <w:p>
      <w:pPr>
        <w:pStyle w:val="Style25"/>
        <w:rPr>
          <w:b/>
          <w:b/>
          <w:bCs/>
        </w:rPr>
      </w:pPr>
      <w:r>
        <w:rPr>
          <w:b/>
          <w:bCs/>
        </w:rPr>
        <w:t>Появление немцев в Сибири</w:t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jc w:val="left"/>
        <w:rPr/>
      </w:pPr>
      <w:r>
        <w:rPr/>
        <w:t>Преподаватель  Д.Н. Гергилев</w:t>
      </w:r>
    </w:p>
    <w:p>
      <w:pPr>
        <w:pStyle w:val="Style25"/>
        <w:jc w:val="left"/>
        <w:rPr/>
      </w:pPr>
      <w:r>
        <w:rPr/>
        <w:t>Студент ФИ05-41с А.С. Пальцева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Красноярск 2009</w:t>
      </w:r>
      <w:r>
        <w:br w:type="page"/>
      </w:r>
    </w:p>
    <w:p>
      <w:pPr>
        <w:pStyle w:val="Style19"/>
        <w:rPr/>
      </w:pPr>
      <w:r>
        <w:rPr/>
        <w:t>Содержание</w:t>
      </w:r>
    </w:p>
    <w:p>
      <w:pPr>
        <w:pStyle w:val="Style1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ереселение немцев в сибир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язи с глобальными политическими и экономическими событиями в нашей стране, возросшими миграциями больших групп населения стало весьма актуально изучение специфики этнического развития групп, оторванных от своего этноса, а также определяющих его факторов, а именно немцев, проживающих в Сибири.</w:t>
      </w:r>
    </w:p>
    <w:p>
      <w:pPr>
        <w:pStyle w:val="Normal"/>
        <w:rPr/>
      </w:pPr>
      <w:r>
        <w:rPr/>
        <w:t>Немецкий этнический массив в Западной Сибири является самым многочисленным в России. По данным Всесоюзной переписи населения 1989 г., в Омской и Новосибирской областях немцы занимают второе место по численности после русских (134199 и 61479 соответственно по областям).</w:t>
      </w:r>
    </w:p>
    <w:p>
      <w:pPr>
        <w:pStyle w:val="Normal"/>
        <w:rPr/>
      </w:pPr>
      <w:r>
        <w:rPr/>
        <w:t>Немцы, несомненно, находились среди первых переселенцев в Сибирь, они активно участвовали в колонизации Сибирского края вместе с русскими. Так, например выходец из Саксонии подполковник Иван Бухольц основал в 1716 г. Омскую крепость.</w:t>
      </w:r>
    </w:p>
    <w:p>
      <w:pPr>
        <w:pStyle w:val="Normal"/>
        <w:rPr/>
      </w:pPr>
      <w:r>
        <w:rPr/>
        <w:t xml:space="preserve">Первые научные описания Сибирского края принадлежат немецким ученым и путешественникам: Даниилу Готлибу Мессершмидту, Герарду Фридриху Миллеру, Петру Симону Палласу, Фридриху Вильгельму Радлову. Много немцев было среди сибирских чиновников и офицеров, священников и учителей, архитекторов и музыкантов, купцов и ремесленников. Уже к концу </w:t>
      </w:r>
      <w:r>
        <w:rPr>
          <w:lang w:val="en-US"/>
        </w:rPr>
        <w:t>XVIII</w:t>
      </w:r>
      <w:r>
        <w:rPr/>
        <w:t xml:space="preserve"> в. в Барнауле, Томске, Тобольске и Омске существовали лютеранские приходы.</w:t>
      </w:r>
    </w:p>
    <w:p>
      <w:pPr>
        <w:pStyle w:val="Normal"/>
        <w:rPr/>
      </w:pPr>
      <w:r>
        <w:rPr/>
        <w:t>Однако основную массу немцев Сибири составило сельское немецкое население, так называемые немецкие колонисты. Именно они сыграли основную роль в образовании сибирских немецких групп.</w:t>
      </w:r>
    </w:p>
    <w:p>
      <w:pPr>
        <w:pStyle w:val="Normal"/>
        <w:rPr/>
      </w:pPr>
      <w:r>
        <w:rPr/>
        <w:t>Актуальность данной темы определяется тем, что только в последние годы была снята завеса секретности с проблем, касающихся народов и национальных групп, подвергшихся в годы культа личности Сталина репрессиям. Тем самым они стали предметом общественного внимания и научных интересов.</w:t>
      </w:r>
    </w:p>
    <w:p>
      <w:pPr>
        <w:pStyle w:val="Normal"/>
        <w:rPr/>
      </w:pPr>
      <w:r>
        <w:rPr/>
        <w:t>Цель данной работы исследовать процесс освоения территории Сибири немцами, прибывшими туда с Поволжья.</w:t>
      </w:r>
    </w:p>
    <w:p>
      <w:pPr>
        <w:pStyle w:val="Normal"/>
        <w:rPr/>
      </w:pPr>
      <w:r>
        <w:rPr/>
        <w:t xml:space="preserve">Хронологические рамки исследования ограничиваются периодом с начала 90-х гг. </w:t>
      </w:r>
      <w:r>
        <w:rPr>
          <w:lang w:val="en-US"/>
        </w:rPr>
        <w:t>XIX</w:t>
      </w:r>
      <w:r>
        <w:rPr/>
        <w:t xml:space="preserve"> в. до конца </w:t>
      </w:r>
      <w:r>
        <w:rPr>
          <w:lang w:val="en-US"/>
        </w:rPr>
        <w:t>XX</w:t>
      </w:r>
      <w:r>
        <w:rPr/>
        <w:t xml:space="preserve"> в. Выбор нижней хронологической границы обусловлен тем, что в это время появляются первые немецкие поселения на территории Сибири. Верхней границей является конец </w:t>
      </w:r>
      <w:r>
        <w:rPr>
          <w:lang w:val="en-US"/>
        </w:rPr>
        <w:t>XX</w:t>
      </w:r>
      <w:r>
        <w:rPr/>
        <w:t xml:space="preserve"> в., то есть современное положение немецкой группы в данном регионе.</w:t>
      </w:r>
    </w:p>
    <w:p>
      <w:pPr>
        <w:pStyle w:val="Normal"/>
        <w:rPr/>
      </w:pPr>
      <w:r>
        <w:rPr/>
        <w:t>Территориальные рамки исследования включают регионы всей Сибири.</w:t>
      </w:r>
      <w:r>
        <w:br w:type="page"/>
      </w:r>
    </w:p>
    <w:p>
      <w:pPr>
        <w:pStyle w:val="Heading2"/>
        <w:ind w:hanging="0"/>
        <w:rPr/>
      </w:pPr>
      <w:r>
        <w:rPr/>
        <w:t>Переселение немцев в сибир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селение немцев в Сибирь явилось продолжением и завершающим этапом движения немецких групп на восток. Постоянный приток иностранцев в Россию, особенно усилившийся в Петровскую эпоху, получил новое направление в царствование Екатерины </w:t>
      </w:r>
      <w:r>
        <w:rPr>
          <w:lang w:val="en-US"/>
        </w:rPr>
        <w:t>II</w:t>
      </w:r>
      <w:r>
        <w:rPr/>
        <w:t>. Для освоения земель Поволжья и районов на юге России, необходимо было земледельческое население.</w:t>
      </w:r>
    </w:p>
    <w:p>
      <w:pPr>
        <w:pStyle w:val="Normal"/>
        <w:rPr/>
      </w:pPr>
      <w:r>
        <w:rPr/>
        <w:t xml:space="preserve">В 1762 и 1763 гг. Екатерина </w:t>
      </w:r>
      <w:r>
        <w:rPr>
          <w:lang w:val="en-US"/>
        </w:rPr>
        <w:t>II</w:t>
      </w:r>
      <w:r>
        <w:rPr/>
        <w:t xml:space="preserve"> издает два манифеста, приглашающих иностранцев и гарантирующих им значительные льготы при переселении: они получили казенные земли и деньги на переезд и обзаведение хозяйством, на 30 лет освобождались от всех налогов и податей, в том числе от воинской службы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>. Колонисты сохраняли свое самоуправление и свободу вероисповедания.</w:t>
      </w:r>
    </w:p>
    <w:p>
      <w:pPr>
        <w:pStyle w:val="Normal"/>
        <w:rPr/>
      </w:pPr>
      <w:r>
        <w:rPr/>
        <w:t>В России крупные колонии, получившие название "материнских", были основаны в Поволжье, Новороссии, в Бессарабии, в Закавказье, вблизи Петербурга, на Волыни. Число колоний за счет высокой рождаемости росло быстро. Появляется масса колонистов, не имеющих наделов или владеющих небольшими наделами. Это подталкивало колонистов к поиску свободных земель, движению на восток. Кроме того, с развитием капитализма появляется слой немцев-предпринимателей, желающих приобрести новые земли для расширения производства.</w:t>
      </w:r>
    </w:p>
    <w:p>
      <w:pPr>
        <w:pStyle w:val="Normal"/>
        <w:rPr/>
      </w:pPr>
      <w:r>
        <w:rPr/>
        <w:t>Массовой миграции немцев в Сибирь способствовали неурожай и как следствие голод в Поволжье в 1891 - 1892 гг. Первым немецким поселением на Алтае стала д. Шенфельд, основанная в 1890 г. выходцами из Поволжья. В Омском уезде первое немецкое село - Александровка - было основано в 1983 г. Основные районы расселения немецких крестьян - Омский, Акмолинский и Кокчетавский уезды в Акмолинской области и Славгородский уезд на Алтае. Немецкие деревни располагались компактно в основном в районе 10-верстного степного пространства и по линии Петропавловск - Омск - Барабинск</w:t>
      </w:r>
      <w:r>
        <w:rPr>
          <w:rStyle w:val="FootnoteCharacters"/>
          <w:rStyle w:val="FootnoteAnchor"/>
          <w:color w:val="000000"/>
        </w:rPr>
        <w:footnoteReference w:id="3"/>
      </w:r>
      <w:r>
        <w:rPr/>
        <w:t>.</w:t>
      </w:r>
    </w:p>
    <w:p>
      <w:pPr>
        <w:pStyle w:val="Normal"/>
        <w:rPr/>
      </w:pPr>
      <w:r>
        <w:rPr/>
        <w:t xml:space="preserve">По данным </w:t>
      </w:r>
      <w:r>
        <w:rPr>
          <w:lang w:val="en-US"/>
        </w:rPr>
        <w:t>I</w:t>
      </w:r>
      <w:r>
        <w:rPr/>
        <w:t xml:space="preserve"> Всеобщей переписи населения 1897 г. в Акмолинской области проживало 4791 чел. немецкой национальности. Всего же в Сибири было 5535 немцев</w:t>
      </w:r>
      <w:r>
        <w:rPr>
          <w:rStyle w:val="FootnoteCharacters"/>
          <w:rStyle w:val="FootnoteAnchor"/>
          <w:color w:val="000000"/>
        </w:rPr>
        <w:footnoteReference w:id="4"/>
      </w:r>
      <w:r>
        <w:rPr/>
        <w:t>. В 1894 г. на территории нынешнего Азовского района образовано с. Привальное, в 1895 - 1896 гг. - села Сосновка (Шиллинг), Поповка (Йост), Красноярка, Новинка. В 1896 г. была создана Александровская волость, которую в ряде публикаций называют немецкой волостью. В 1897 г. были образованы деревни Звонарев Кут и Смоляновка, в 1898 г. - с. Побочино. В 1900 г. недалеко от Омска появляются деревни Чунаевка и Чукреевка. Много немецких поселков в Омском уезде появилось в 1902 г.: Александркроне в Горьковском районе, Хортицы в Нижнеомском, Григорьевка, Корнеевка, Екатериновка в Москаленском, Кирьяновка в Калачинском, Маргенау, Пучково в Исилькульском, Масляновка в Любинском, Новая Шараповка в Марьяновском районе</w:t>
      </w:r>
      <w:r>
        <w:rPr>
          <w:rStyle w:val="FootnoteCharacters"/>
          <w:rStyle w:val="FootnoteAnchor"/>
          <w:color w:val="000000"/>
        </w:rPr>
        <w:footnoteReference w:id="5"/>
      </w:r>
      <w:r>
        <w:rPr/>
        <w:t>. Образование новых поселков интенсивно проходило и в 1903 - 1906 гг.</w:t>
      </w:r>
    </w:p>
    <w:p>
      <w:pPr>
        <w:pStyle w:val="Normal"/>
        <w:rPr/>
      </w:pPr>
      <w:r>
        <w:rPr/>
        <w:t>Следующим толчком к переселению послужила столыпинская реформа с ее благоприятной переселенческой политикой. Немецкими колонистами были заселены обширные пространства в Славгородском и Омском уездах. Всего здесь было образовано 323 населенных пункта. Наиболее притягательным районом для переселенцев оставался Омский уезд, где к 1914 г. проживало 20198 немцев. Перед Первой мировой войной здесь концентрировалось больше немцев, чем где бы то ни было в азиатской части Российской империи. Появляются такие крупные немецкие села, как Неудачино, Ново-Николаевка (Блюменфельд), Романовка (Пришиб), Трубецкое, Ребровка, Гофнунгсталь, Литковка и др. Особенностью немецких поселений было то, что крупные села были окружены множеством хуторов. Например, возле д. Сосновка находилось 8 хуторов. Всего в Омском уезде было образовано более 220 немецких поселков, большинство из которых окружали хутора и выселки</w:t>
      </w:r>
      <w:r>
        <w:rPr>
          <w:rStyle w:val="FootnoteCharacters"/>
          <w:rStyle w:val="FootnoteAnchor"/>
          <w:color w:val="000000"/>
        </w:rPr>
        <w:footnoteReference w:id="6"/>
      </w:r>
      <w:r>
        <w:rPr/>
        <w:t>.</w:t>
      </w:r>
    </w:p>
    <w:p>
      <w:pPr>
        <w:pStyle w:val="Normal"/>
        <w:rPr/>
      </w:pPr>
      <w:r>
        <w:rPr/>
        <w:t>Необходимо отметить, что немцы селились компактными группами, изолированно от окружающего населения. Немецкие села обособлены были и между собой, причем чаще всего по конфессиональному признаку.</w:t>
      </w:r>
    </w:p>
    <w:p>
      <w:pPr>
        <w:pStyle w:val="Normal"/>
        <w:rPr/>
      </w:pPr>
      <w:r>
        <w:rPr/>
        <w:t>Положение немецких колонистов напрямую зависело от межгосударственных отношений между Россией и Германией. С началом Первой мировой войны их положение значительно ухудшилось. В 1915 г. были приняты "ликвидационные законы", эмиграция в Сибирь перестала носить мирный экономический характер. Ее сменила полоса депортаций. Весной 1915 г. в различные местности Юго-Восточной России были выселены немцы из прифронтовой полосы Азовского побережья, а в июле 1915 г. - из Волынской губернии. С 1915 по 1918 гг. в Сибирь было веселено около 50 тыс. волынских немцев. Поволжских немцев от выселения спасла Февральская революция.</w:t>
      </w:r>
    </w:p>
    <w:p>
      <w:pPr>
        <w:pStyle w:val="Normal"/>
        <w:rPr/>
      </w:pPr>
      <w:r>
        <w:rPr/>
        <w:t>Революционные события 1917 г., гражданская война, коллективизация не миновали немецкие колонии. В октябре 1918 г. был подписан декрет об образовании Трудовой коммуны немцев Поволжья. В 1924 г. она получила статус автономной республики (АССР НП) и стала центром российской немецкой диаспоры</w:t>
      </w:r>
      <w:r>
        <w:rPr>
          <w:rStyle w:val="FootnoteCharacters"/>
          <w:rStyle w:val="FootnoteAnchor"/>
          <w:color w:val="000000"/>
        </w:rPr>
        <w:footnoteReference w:id="7"/>
      </w:r>
      <w:r>
        <w:rPr/>
        <w:t>.</w:t>
      </w:r>
    </w:p>
    <w:p>
      <w:pPr>
        <w:pStyle w:val="Normal"/>
        <w:rPr/>
      </w:pPr>
      <w:r>
        <w:rPr/>
        <w:t>В 1920 г. в сельской местности Омской губернии проживало 32330 немцев мужского пола и 32409 женского. По данным Всесоюзной переписи населения 1926 г., немецкие села имели преимущественную численность относительно остальных</w:t>
      </w:r>
      <w:r>
        <w:rPr>
          <w:rStyle w:val="FootnoteCharacters"/>
          <w:rStyle w:val="FootnoteAnchor"/>
          <w:color w:val="000000"/>
        </w:rPr>
        <w:footnoteReference w:id="8"/>
      </w:r>
      <w:r>
        <w:rPr/>
        <w:t>.</w:t>
      </w:r>
    </w:p>
    <w:p>
      <w:pPr>
        <w:pStyle w:val="Normal"/>
        <w:rPr/>
      </w:pPr>
      <w:r>
        <w:rPr/>
        <w:t>Обострение международных отношений в Европе в 1930-х гг. вызвало дальнейшее ограничение прав немцев в Советском Союзе. В 1938 г. обучение в национальных школах было переведено на русский язык. В ноябре 1939 г. был упразднен Немецкий район на Алтае</w:t>
      </w:r>
      <w:r>
        <w:rPr>
          <w:rStyle w:val="FootnoteCharacters"/>
          <w:rStyle w:val="FootnoteAnchor"/>
          <w:color w:val="000000"/>
        </w:rPr>
        <w:footnoteReference w:id="9"/>
      </w:r>
      <w:r>
        <w:rPr/>
        <w:t>.</w:t>
      </w:r>
    </w:p>
    <w:p>
      <w:pPr>
        <w:pStyle w:val="Normal"/>
        <w:rPr/>
      </w:pPr>
      <w:r>
        <w:rPr/>
        <w:t>Крутой поворот в судьбе российских немцев произошел в 1941 г. Немцы были первым народом страны, обвиненным в измене и обреченным на положение внутреннего врага.28 августа 1941 г. Президиум ВС СССР принял указ "О переселении немцев, проживающих в районе Поволжья". Постановления СНК СССР и ЦК ВКП (б) определяли районы расселения в Казахстане и Сибири, а также численность переселенцев. Так в Красноярском крае предписывалось расселить 21450 семей, на Алтае - 27150, в Новосибирской области - 28600, в Омской области - 24300 семей. Из Поволжья было выселено около 450 тыс. немцев</w:t>
      </w:r>
      <w:r>
        <w:rPr>
          <w:rStyle w:val="FootnoteCharacters"/>
          <w:rStyle w:val="FootnoteAnchor"/>
          <w:color w:val="000000"/>
        </w:rPr>
        <w:footnoteReference w:id="10"/>
      </w:r>
      <w:r>
        <w:rPr/>
        <w:t>. Республика была ликвидирована. Затем произошло выселение немцев из Крыма, Украины, Закавказья.</w:t>
      </w:r>
    </w:p>
    <w:p>
      <w:pPr>
        <w:pStyle w:val="Normal"/>
        <w:rPr/>
      </w:pPr>
      <w:r>
        <w:rPr/>
        <w:t>В 1945 г. начинается новое переселение немцев в Сибирь, коснувшееся тех, кто оставался на оккупированной территории. Депортировались в основном немцы из Прибалтики, Белорусской, Украинской и Молдавской ССР.</w:t>
      </w:r>
    </w:p>
    <w:p>
      <w:pPr>
        <w:pStyle w:val="Normal"/>
        <w:rPr/>
      </w:pPr>
      <w:r>
        <w:rPr/>
        <w:t>Таким образом, в результате нескольких миграционных потоков сформировалось немецкое население Сибири. Депортация, запрет на возвращение в места прежнего проживания и внутренние миграции привели к совершенно новому по сравнению с довоенными годами распределению немецкого населения. Так, в 1926 г. в Сибири проживало 6,6% российских немцев, в Казахстане - 4,1%, в Средней Азии - 0,8%, а в 1979 г. в Сибири - 23,8%, в Казахстане - 46,5%, в Средней Азии - 9,3% немецкого населения</w:t>
      </w:r>
      <w:r>
        <w:rPr>
          <w:rStyle w:val="FootnoteCharacters"/>
          <w:rStyle w:val="FootnoteAnchor"/>
          <w:color w:val="000000"/>
        </w:rPr>
        <w:footnoteReference w:id="11"/>
      </w:r>
      <w:r>
        <w:rPr/>
        <w:t>. Таким образом, произошло многократное увеличение численности немцев в азиатской части страны.</w:t>
      </w:r>
    </w:p>
    <w:p>
      <w:pPr>
        <w:pStyle w:val="Normal"/>
        <w:rPr/>
      </w:pPr>
      <w:r>
        <w:rPr/>
        <w:t>В настоящее время на численность и размещение немцев в Сибири значительно влияет эмиграция в Германию. Эти процессы разрушают моноэтничные в прошлом немецкие деревни, нарушают привычный уклад жизни их общин.</w:t>
      </w:r>
    </w:p>
    <w:p>
      <w:pPr>
        <w:pStyle w:val="Normal"/>
        <w:rPr/>
      </w:pPr>
      <w:r>
        <w:rPr/>
        <w:t>В последние годы появился новый фактор развития немецкой диаспоры в Сибири - образование немецких национальных районов.1 июля 1991 г. Указом Верховного Совета РСФСР был восстановлен Немецкий район на Алтае с административным центром в с. Гальбштадт.17 февраля 1992 г., был образован Азовский немецкий национальный район в Омской области</w:t>
      </w:r>
      <w:r>
        <w:rPr>
          <w:rStyle w:val="FootnoteCharacters"/>
          <w:rStyle w:val="FootnoteAnchor"/>
          <w:color w:val="000000"/>
        </w:rPr>
        <w:footnoteReference w:id="12"/>
      </w:r>
      <w:r>
        <w:rPr/>
        <w:t>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им образом, можно сделать вывод, что немцы появились в Сибири в конце </w:t>
      </w:r>
      <w:r>
        <w:rPr>
          <w:lang w:val="en-US"/>
        </w:rPr>
        <w:t>XIX</w:t>
      </w:r>
      <w:r>
        <w:rPr/>
        <w:t xml:space="preserve"> века. Наибольшей же поток был в 1940-х гг. в виду миграционной активности, которая была присуща всем репрессированным народам, но у советских немцев она имела особую региональную специфику. После отмены режима спецпоселений наметилось явное сокращение немецкой этнической группы в северных районах Сибири и рост ее численности на юге. Перемещения немцев на территории Сибири мало повлияли на уровень их урбанизации. Большинство немецких семей к 1970-м гг. проживало в сельской местности.</w:t>
      </w:r>
    </w:p>
    <w:p>
      <w:pPr>
        <w:pStyle w:val="Normal"/>
        <w:rPr/>
      </w:pPr>
      <w:r>
        <w:rPr/>
        <w:t>Исследование этнических процессов у немцев Западной Сибири позволяет сделать ряд общих выводов. Развитие этнических процессов у данной национальной группы проходит в двух основных направлениях.</w:t>
      </w:r>
    </w:p>
    <w:p>
      <w:pPr>
        <w:pStyle w:val="Normal"/>
        <w:rPr/>
      </w:pPr>
      <w:r>
        <w:rPr/>
        <w:t>Во-первых, это этноэволюционные процессы межэтнического характера, ведущим среди которых является этническая ассимиляция.</w:t>
      </w:r>
    </w:p>
    <w:p>
      <w:pPr>
        <w:pStyle w:val="Normal"/>
        <w:rPr/>
      </w:pPr>
      <w:r>
        <w:rPr/>
        <w:t>Во-вторых, для западносибирских немцев характерны процессы этнотрансформационного характера и, прежде всего этническая консолидация. Результатом этнической консолидации является формирование этнической группы сибирских немцев, проходящее в настоящее время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 xml:space="preserve">Белковец, Л.П. "Большой террор" и судьба немецкой деревни в Сибири (конец 1920-х - 1930-е годы) [Текст]: историческая литература / Л.П. Белковец. - М.: </w:t>
      </w:r>
      <w:r>
        <w:rPr>
          <w:lang w:val="en-US"/>
        </w:rPr>
        <w:t>IVDK</w:t>
      </w:r>
      <w:r>
        <w:rPr/>
        <w:t>, 1995. - 317с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Малиновский, Л.В. Немцы в России и на Алтае [Текст]: популярно-исторические очерки / Л.В. Малиновский. - Барнаул: БГПУ, 1995. - 182с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Народы Западной и Средней Сибири: Культура и этнические процессы / Ш.К. Ахметова, О.М. Бронников, М.А. Жигунова и др. - Новосибирск: Наука, 2002. - 325 с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Немцы в Сибири: история, язык, культура [Текст]: материалы международной научной конференции, г. Красноярск, 13 - 16 октября 2004 г. / Отв. ред.В.А. Дятлова. - Красноярск: КГПУ, 2005. - 309с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 xml:space="preserve">Маттис А.Э. Динамика численности немецких колонистов в Сибири в конце </w:t>
      </w:r>
      <w:r>
        <w:rPr>
          <w:lang w:val="en-US"/>
        </w:rPr>
        <w:t>XIX</w:t>
      </w:r>
      <w:r>
        <w:rPr/>
        <w:t xml:space="preserve"> - начале </w:t>
      </w:r>
      <w:r>
        <w:rPr>
          <w:lang w:val="en-US"/>
        </w:rPr>
        <w:t>XX</w:t>
      </w:r>
      <w:r>
        <w:rPr/>
        <w:t xml:space="preserve"> в. [Текст] А.Э. Маттис // Социально-демографические проблемы истории Сибири </w:t>
      </w:r>
      <w:r>
        <w:rPr>
          <w:lang w:val="en-US"/>
        </w:rPr>
        <w:t>XVII</w:t>
      </w:r>
      <w:r>
        <w:rPr/>
        <w:t xml:space="preserve"> - </w:t>
      </w:r>
      <w:r>
        <w:rPr>
          <w:lang w:val="en-US"/>
        </w:rPr>
        <w:t>XX</w:t>
      </w:r>
      <w:r>
        <w:rPr/>
        <w:t xml:space="preserve"> вв. - Новосибирск.: Новосиб. гос. ун-т, 1998. - С.57 - 64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линовский, Л.В. Немцы в России и на Алтае: популярно-исторические очерки / Л.В. Малиновский. – Барнаул: БГПУ, 1995. – с. 14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мцы в Сибири: история, язык, культура: материалы международной научной конференции, г. Красноярск, 13 – 16 октября 2004 г. / Отв. ред. В.А. Дятлова. – Красноярск: КГПУ, 2005. – с. 124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Маттис А.Э. Динамика численности немецких колонистов в Сибири в конце </w:t>
      </w:r>
      <w:r>
        <w:rPr>
          <w:lang w:val="en-US"/>
        </w:rPr>
        <w:t>XIX</w:t>
      </w:r>
      <w:r>
        <w:rPr/>
        <w:t xml:space="preserve"> – начале </w:t>
      </w:r>
      <w:r>
        <w:rPr>
          <w:lang w:val="en-US"/>
        </w:rPr>
        <w:t>XX</w:t>
      </w:r>
      <w:r>
        <w:rPr/>
        <w:t xml:space="preserve"> в. А.Э. Маттис // Социально-демографические проблемы истории Сибири </w:t>
      </w:r>
      <w:r>
        <w:rPr>
          <w:lang w:val="en-US"/>
        </w:rPr>
        <w:t>XVII</w:t>
      </w:r>
      <w:r>
        <w:rPr/>
        <w:t xml:space="preserve"> – </w:t>
      </w:r>
      <w:r>
        <w:rPr>
          <w:lang w:val="en-US"/>
        </w:rPr>
        <w:t>XX</w:t>
      </w:r>
      <w:r>
        <w:rPr/>
        <w:t xml:space="preserve"> вв. – Новосибирск.: Новосиб. гос. ун-т, 1998. – с. 5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мцы в Сибири: история, язык, культура: материалы международной научной конференции, г. Красноярск, 13 – 16 октября 2004 г. / Отв. ред. В.А. Дятлова. – Красноярск: КГПУ, 2005. – с. 127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Маттис А.Э. Динамика численности немецких колонистов в Сибири в конце </w:t>
      </w:r>
      <w:r>
        <w:rPr>
          <w:lang w:val="en-US"/>
        </w:rPr>
        <w:t>XIX</w:t>
      </w:r>
      <w:r>
        <w:rPr/>
        <w:t xml:space="preserve"> – начале </w:t>
      </w:r>
      <w:r>
        <w:rPr>
          <w:lang w:val="en-US"/>
        </w:rPr>
        <w:t>XX</w:t>
      </w:r>
      <w:r>
        <w:rPr/>
        <w:t xml:space="preserve"> в. А.Э. Маттис // Социально-демографические проблемы истории Сибири </w:t>
      </w:r>
      <w:r>
        <w:rPr>
          <w:lang w:val="en-US"/>
        </w:rPr>
        <w:t>XVII</w:t>
      </w:r>
      <w:r>
        <w:rPr/>
        <w:t xml:space="preserve"> – </w:t>
      </w:r>
      <w:r>
        <w:rPr>
          <w:lang w:val="en-US"/>
        </w:rPr>
        <w:t>XX</w:t>
      </w:r>
      <w:r>
        <w:rPr/>
        <w:t xml:space="preserve"> вв. – Новосибирск.: Новосиб. гос. ун-т, 1998. – с. 59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мцы в Сибири: история, язык, культура: материалы международной научной конференции, г. Красноярск, 13 – 16 октября 2004 г. / Отв. ред. В.А. Дятлова. – Красноярск: КГПУ, 2005. – с. 216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Маттис А.Э. Динамика численности немецких колонистов в Сибири в конце </w:t>
      </w:r>
      <w:r>
        <w:rPr>
          <w:lang w:val="en-US"/>
        </w:rPr>
        <w:t>XIX</w:t>
      </w:r>
      <w:r>
        <w:rPr/>
        <w:t xml:space="preserve"> – начале </w:t>
      </w:r>
      <w:r>
        <w:rPr>
          <w:lang w:val="en-US"/>
        </w:rPr>
        <w:t>XX</w:t>
      </w:r>
      <w:r>
        <w:rPr/>
        <w:t xml:space="preserve"> в. А.Э. Маттис // Социально-демографические проблемы истории Сибири </w:t>
      </w:r>
      <w:r>
        <w:rPr>
          <w:lang w:val="en-US"/>
        </w:rPr>
        <w:t>XVII</w:t>
      </w:r>
      <w:r>
        <w:rPr/>
        <w:t xml:space="preserve"> – </w:t>
      </w:r>
      <w:r>
        <w:rPr>
          <w:lang w:val="en-US"/>
        </w:rPr>
        <w:t>XX</w:t>
      </w:r>
      <w:r>
        <w:rPr/>
        <w:t xml:space="preserve"> вв. – Новосибирск.: Новосиб. гос. ун-т, 1998. – с. 61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елковец, Л.П. «Большой террор» и судьба немецкой деревни в Сибири (конец 1920-х – 1930-е годы): историческая литература / Л.П. Белковец. – М.: </w:t>
      </w:r>
      <w:r>
        <w:rPr>
          <w:lang w:val="en-US"/>
        </w:rPr>
        <w:t>IVDK</w:t>
      </w:r>
      <w:r>
        <w:rPr/>
        <w:t>, 1995. – с. 98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Маттис А.Э. Динамика численности немецких колонистов в Сибири в конце </w:t>
      </w:r>
      <w:r>
        <w:rPr>
          <w:lang w:val="en-US"/>
        </w:rPr>
        <w:t>XIX</w:t>
      </w:r>
      <w:r>
        <w:rPr/>
        <w:t xml:space="preserve"> – начале </w:t>
      </w:r>
      <w:r>
        <w:rPr>
          <w:lang w:val="en-US"/>
        </w:rPr>
        <w:t>XX</w:t>
      </w:r>
      <w:r>
        <w:rPr/>
        <w:t xml:space="preserve"> в. А.Э. Маттис // Социально-демографические проблемы истории Сибири </w:t>
      </w:r>
      <w:r>
        <w:rPr>
          <w:lang w:val="en-US"/>
        </w:rPr>
        <w:t>XVII</w:t>
      </w:r>
      <w:r>
        <w:rPr/>
        <w:t xml:space="preserve"> – </w:t>
      </w:r>
      <w:r>
        <w:rPr>
          <w:lang w:val="en-US"/>
        </w:rPr>
        <w:t>XX</w:t>
      </w:r>
      <w:r>
        <w:rPr/>
        <w:t xml:space="preserve"> вв. – Новосибирск.: Новосиб. гос. ун-т, 1998. – с. 62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мцы в Сибири: история, язык, культура: материалы международной научной конференции, г. Красноярск, 13 – 16 октября 2004 г. / Отв. ред. В.А. Дятлова. – Красноярск: КГПУ, 2005. – с. 278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линовский, Л.В. Немцы в России и на Алтае: популярно-исторические очерки / Л.В. Малиновский. – Барнаул: БГПУ, 1995. – с. 17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Style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11">
    <w:name w:val="СТО Абзац Знак Знак1"/>
    <w:qFormat/>
    <w:rPr>
      <w:sz w:val="28"/>
      <w:szCs w:val="28"/>
      <w:lang w:val="ru-RU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2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3">
    <w:name w:val="Нижний колонтитул Знак1"/>
    <w:qFormat/>
    <w:rPr>
      <w:sz w:val="28"/>
      <w:szCs w:val="28"/>
      <w:lang w:val="ru-RU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Style12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22">
    <w:name w:val="СТО Абзац Знак2"/>
    <w:basedOn w:val="Normal"/>
    <w:qFormat/>
    <w:pPr>
      <w:ind w:firstLine="851"/>
    </w:pPr>
    <w:rPr/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4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6:04:00Z</dcterms:created>
  <dc:creator>НАСТАСЬЯ</dc:creator>
  <dc:description/>
  <cp:keywords/>
  <dc:language>en-US</dc:language>
  <cp:lastModifiedBy>SYSTEM</cp:lastModifiedBy>
  <cp:lastPrinted>2009-06-02T23:56:00Z</cp:lastPrinted>
  <dcterms:modified xsi:type="dcterms:W3CDTF">2011-09-21T16:04:00Z</dcterms:modified>
  <cp:revision>2</cp:revision>
  <dc:subject/>
  <dc:title>ВВЕДЕНИЕ</dc:title>
</cp:coreProperties>
</file>