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t>УО «Белорусский Государственный Эконом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t>Реферат</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Поход Ермака в Сибирь</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Минск 2007</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szCs w:val="26"/>
        </w:rPr>
      </w:pPr>
      <w:r>
        <w:rPr>
          <w:sz w:val="28"/>
          <w:szCs w:val="26"/>
        </w:rPr>
        <w:t>Введение</w:t>
      </w:r>
    </w:p>
    <w:p>
      <w:pPr>
        <w:pStyle w:val="Normal"/>
        <w:spacing w:lineRule="auto" w:line="360"/>
        <w:jc w:val="both"/>
        <w:rPr>
          <w:sz w:val="28"/>
          <w:szCs w:val="26"/>
        </w:rPr>
      </w:pPr>
      <w:r>
        <w:rPr>
          <w:sz w:val="28"/>
          <w:szCs w:val="26"/>
        </w:rPr>
        <w:t>Личность Ермака</w:t>
      </w:r>
    </w:p>
    <w:p>
      <w:pPr>
        <w:pStyle w:val="Normal"/>
        <w:spacing w:lineRule="auto" w:line="360"/>
        <w:jc w:val="both"/>
        <w:rPr>
          <w:sz w:val="28"/>
          <w:szCs w:val="26"/>
        </w:rPr>
      </w:pPr>
      <w:r>
        <w:rPr>
          <w:sz w:val="28"/>
          <w:szCs w:val="26"/>
        </w:rPr>
        <w:t>Казаки, организация дружины</w:t>
      </w:r>
    </w:p>
    <w:p>
      <w:pPr>
        <w:pStyle w:val="Normal"/>
        <w:spacing w:lineRule="auto" w:line="360"/>
        <w:jc w:val="both"/>
        <w:rPr>
          <w:sz w:val="28"/>
          <w:szCs w:val="26"/>
        </w:rPr>
      </w:pPr>
      <w:r>
        <w:rPr>
          <w:sz w:val="28"/>
          <w:szCs w:val="26"/>
        </w:rPr>
        <w:t>Служба у Строгановых, экспедиция в Сибирь</w:t>
      </w:r>
    </w:p>
    <w:p>
      <w:pPr>
        <w:pStyle w:val="Normal"/>
        <w:spacing w:lineRule="auto" w:line="360"/>
        <w:jc w:val="both"/>
        <w:rPr>
          <w:sz w:val="28"/>
          <w:szCs w:val="26"/>
        </w:rPr>
      </w:pPr>
      <w:r>
        <w:rPr>
          <w:sz w:val="28"/>
          <w:szCs w:val="26"/>
        </w:rPr>
        <w:t>Цели и итоги присоединения Сибири</w:t>
      </w:r>
    </w:p>
    <w:p>
      <w:pPr>
        <w:pStyle w:val="Normal"/>
        <w:spacing w:lineRule="auto" w:line="360"/>
        <w:jc w:val="both"/>
        <w:rPr>
          <w:sz w:val="28"/>
          <w:szCs w:val="26"/>
        </w:rPr>
      </w:pPr>
      <w:r>
        <w:rPr>
          <w:sz w:val="28"/>
          <w:szCs w:val="26"/>
        </w:rPr>
        <w:t>Заключение</w:t>
      </w:r>
    </w:p>
    <w:p>
      <w:pPr>
        <w:pStyle w:val="Normal"/>
        <w:spacing w:lineRule="auto" w:line="360"/>
        <w:jc w:val="both"/>
        <w:rPr>
          <w:sz w:val="28"/>
        </w:rPr>
      </w:pPr>
      <w:r>
        <w:rPr>
          <w:sz w:val="28"/>
          <w:szCs w:val="26"/>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2"/>
        </w:rPr>
      </w:pPr>
      <w:r>
        <w:rPr>
          <w:sz w:val="28"/>
        </w:rPr>
        <w:t>...</w:t>
      </w:r>
      <w:r>
        <w:rPr>
          <w:i/>
          <w:sz w:val="28"/>
          <w:szCs w:val="22"/>
        </w:rPr>
        <w:t>Ко славе страстию дыша, В стране суровой и угрюмой, На диком бреге Иртыша Сидел Ермак, объятый думой…</w:t>
      </w:r>
    </w:p>
    <w:p>
      <w:pPr>
        <w:pStyle w:val="Normal"/>
        <w:spacing w:lineRule="auto" w:line="360"/>
        <w:ind w:firstLine="709"/>
        <w:jc w:val="both"/>
        <w:rPr>
          <w:sz w:val="28"/>
        </w:rPr>
      </w:pPr>
      <w:r>
        <w:rPr>
          <w:b/>
          <w:sz w:val="28"/>
          <w:szCs w:val="22"/>
        </w:rPr>
        <w:t>К. Рылее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Девять или десять веков назад теперешний центр России был редконаселенной окраиной Древнерусского государства, и только в XVI веке русские люди стали расселяться по территории нынешнего Центрально-Черноземного района, Среднего и Нижнего Поволжья. В этот период также началось обследование огромных пространств севера и северо-востока Азии от Уральского хребта до побережья Ледовитого и Тихого океанов, т.е. всей Сибири, что имело не просто большое, а колоссальное значение в истории географических открытий эпохи </w:t>
      </w:r>
      <w:r>
        <w:rPr>
          <w:sz w:val="28"/>
          <w:szCs w:val="26"/>
          <w:lang w:val="en-US"/>
        </w:rPr>
        <w:t>XVI</w:t>
      </w:r>
      <w:r>
        <w:rPr>
          <w:sz w:val="28"/>
          <w:szCs w:val="26"/>
        </w:rPr>
        <w:t xml:space="preserve"> века. Освоение Сибири, которое, как было уже отмечено, началось больше чем четыре столетия назад, открыло в истории колонизации Руси одну из самых интересных и занимательных страниц. Еще Распутин говорил, что «после свержения татарского ига и до Петра Великого не было в судьбе России ничего более огромного и важного, более счастливого и исторического, чем присоединение Сибири, на просторы которой старую Русь можно было уложить несколько раз».</w:t>
      </w:r>
      <w:r>
        <w:rPr>
          <w:i/>
          <w:sz w:val="28"/>
          <w:szCs w:val="26"/>
        </w:rPr>
        <w:t xml:space="preserve"> </w:t>
      </w:r>
      <w:r>
        <w:rPr>
          <w:sz w:val="28"/>
          <w:szCs w:val="26"/>
        </w:rPr>
        <w:t>В данной работе будет идти речь о человеке, который оставил значительный след в истории России. Итак, это легендарный казацкий атаман Ермак Тимофеевич, чей поход привел к падению Сибирского ханства и присоединению Западной Сибири к Русскому государству. Большое внимание уделено описанию жизни Ермака, эпохе, в которой он жил, также будут рассмотрены цели, итоги и значение присоединения.</w:t>
      </w:r>
      <w:r>
        <w:br w:type="page"/>
      </w:r>
    </w:p>
    <w:p>
      <w:pPr>
        <w:pStyle w:val="Normal"/>
        <w:spacing w:lineRule="auto" w:line="360"/>
        <w:ind w:firstLine="709"/>
        <w:jc w:val="both"/>
        <w:rPr>
          <w:b/>
          <w:b/>
          <w:sz w:val="28"/>
          <w:szCs w:val="26"/>
        </w:rPr>
      </w:pPr>
      <w:r>
        <w:rPr>
          <w:b/>
          <w:caps/>
          <w:sz w:val="28"/>
          <w:szCs w:val="28"/>
        </w:rPr>
        <w:t>Личность Ермак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Самым легендарным героем из казачьих атаманов ХVI века, бесспорно, является Ермак Тимофеевич, покоривший Сибирь и положивший начало Сибирскому казачьему войску. Когда Ермак появился на свет, доподлинно неизвестно. Историки отсылают к 30-40 годам XVI века. Возникают вопросы и с происхождением его имени. Некоторые исследователи пытались расшифровать его как Ермолай, Ермишка. Фамилия тоже точно не установлена. В некоторых источниках приводится, что фамилия его была Аленин, а при крещении дано имя Василий. Но абсолютно точно это никем еще не доказано. "Происхождение Ермака неизвестно в точности: по одному преданию он был родом с берегов Камы (Черепановская летопись), по другому - уроженцем Качалинской станицы (Броневский). Его имя, по мнению проф. Никитского, есть изменение имени Ермолай, другие историки и летописцы производят его от Германа и Еремея. Одна летопись, считая имя Ермака прозвищем, дает ему христианское имя Василий". В вопросе о личности Ермака ученые до сих пор не пришли к единому мнению. Чаще всего его называют выходцем с вотчин промышленников Строгановых, ушедшим затем на Волгу и ставшим казаком. Другое мнение, что Ермак - благородного происхождения, тюркских кровей. Вячеслав Сафронов в своей статье выдвинул предположение, что Ермак был представителем свергнутой Кучумом законной династии сибирских ханов: "...В одной из летописей приводится описание внешности Ермака - "лицом плоск" и "волосом черен", а, согласитесь, что для русского человека характерно удлиненное лицо и русые волосы". Предполагают также, что голод в родных краях вынудил его, человека недюжинной физической силы, бежать на Волгу. Вскоре в бою он добыл себе оружие и примерно с 1562 года начал осваивать ратное дело. Благодаря таланту организатора, своей справедливости и смелости стал атаманом. В Ливонской войне 1581 года командовал казачьей флотилией. В это трудно поверить, но, видимо, Ермак был родоначальником морской пехоты. Вез своё войско по речной глади на стругах, а при надобности бросал его на берег - и в битву. Противостоять такому натиску враг не мог. "Струговая рать" - так называли в ту пору этих бойц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caps/>
          <w:sz w:val="28"/>
          <w:szCs w:val="28"/>
        </w:rPr>
      </w:pPr>
      <w:r>
        <w:rPr>
          <w:b/>
          <w:caps/>
          <w:sz w:val="28"/>
          <w:szCs w:val="28"/>
        </w:rPr>
        <w:t>Казаки, организация дружин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6"/>
        </w:rPr>
      </w:pPr>
      <w:r>
        <w:rPr>
          <w:sz w:val="28"/>
          <w:szCs w:val="26"/>
        </w:rPr>
        <w:t>Слово "казак" - тюркского происхождения, так называли людей, отставших от Орды, ведущих свое хозяйство отдельно. Но постепенно так стали называть и опасных людей, промышлявших разбоем. И национальность для казаков большой роли не играла, главное - образ жизни. Иван Грозный решил привлечь степную вольницу на свою сторону. В 1571 году он отправил гонцов к атаманам, пригласил их на воинскую службу и признал казачество как военную и политическую силу. Ермак был, безусловно, военным гением, которому очень способствовали его опытные друзья и единомышленники - Иван Кольцо и Иван Гроза, атаман Мещеряк. Его атаманы и есаулы отличались отвагой и храбростью. Ни один из них не дрогнул в бою и до последних дней не изменил казацкому долгу. Видимо, Ермак умел разбираться в людях, потому что в жизни, полной опасности можно доверять только лучшим. Ермак также не терпел распущенности, которая могла загубить самое лучшее войско, он четко требовал исполнения всех православных обрядов и праздников, соблюдение постов. В его полках было три попа и монах-расстрига. Четкой организации войска могли позавидовать царские воеводы. Дружину он делил на пять полков во главе с есаулами, кстати сказать - выборными. Полки дробились на сотни, далее на полусотни и десятки. Численность войска тогда равнялась 540 бойцам. Уже тогда в казачьем войске были писари и трубачи, а также барабанщики, подававшие сигналы в нужные моменты сражения. Дисциплина в дружине была установлена строжайшая: дезертирство и измена карались смертью. Во всех делах Ермак следовал обычаям вольного казачества. Все вопросы решал общий сбор казаков - круг. По решению круга начался и поход в Сибирь. Круг также избирал и атамана. Власть атамана опиралась на силу его авторитета в казацкой среде. И то, что Ермак до конца жизни оставался атаманом, убеждает нас в его популярности среди казаков. Дружину сплачивал дух товарищества. В казачьей вольнице ни Волге, боевых операциях Ливонской войны и на Урале Ермак приобрел богатый военный опыт, который в сочетании с природным умом делал его лучшим военачальником своего времени. Кстати, некоторым его опытом пользовались и видные полководцы более поздних времен. Например, построение войска в битве было использовано Суворовы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b/>
          <w:caps/>
          <w:sz w:val="28"/>
          <w:szCs w:val="28"/>
        </w:rPr>
        <w:t>Служба у Строгановых. Экспедиция в Сибир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В 1558 году богатый землевладелец и промышленник Григорий Строганов выпросил у Ивана Грозного пустые земли по реке Каме, с тем, чтобы поставить здесь городок для оберегания от варварских орд, призвать людей, завести хлебопашество, что все и было исполнено. Утвердившись по эту сторону Уральских гор, Строгановы обратили внимание и на земли зауральские, на Сибирь. </w:t>
      </w:r>
      <w:r>
        <w:rPr>
          <w:color w:val="000000"/>
          <w:sz w:val="28"/>
          <w:szCs w:val="26"/>
        </w:rPr>
        <w:t>«Улус Джучиев» распался еще в XIII в. на три орды: Золотую, Белую и Синюю. Золотая Орда, находившаяся в Поволжье, рухнула. Остатки других орд боролись за главенство на обширных территориях. В этой борьбе местные князьки надеялись на поддержку русского царя. Но царь, увязнув в Ливонской войне, не мог уделить восточным делам достаточно внимания. В 1563 г. к власти в Сибири пришел хан Кучум, который сначала был согласен платить дань Москве, но затем убил московского посла. С этого времени набеги татар на пограничные русские земли в районе Перми стали постоянным явлением. Владельцы этих земель, Строгановы, имевшие от царя грамоту на заселение пустующих территорий, обратились к казакам, отряды которых умножились на границах русского царства. Казаки явились к Строгановым в составе 540 человек.</w:t>
      </w:r>
      <w:r>
        <w:rPr>
          <w:color w:val="123456"/>
          <w:sz w:val="28"/>
        </w:rPr>
        <w:t xml:space="preserve"> </w:t>
      </w:r>
      <w:r>
        <w:rPr>
          <w:sz w:val="28"/>
          <w:szCs w:val="26"/>
        </w:rPr>
        <w:t>Отряд Ермака и его атаманов получил приглашение от Строгановых вступить к ним в службу: "...ему открыли, чтобы он, Ермак, с товарищами, отложа всякую мнимую себе от Строгановых опасность и подозрение, надежно следовал к ним, и тем своим прибытием устрашил соседственных их неприятелей...". Здесь казаки жили два года и помогали Строгановым защищать их городки от нападения соседних инородцев. Казаки несли сторожевую службу в городках, ходили походами против враждебных соседних племен. Во время этих походов и созрела мысль о военной экспедиции в Сибирь. Отправляясь в поход, Ермак и казаки были убеждены в большой государственной значимости своего дела. Да и Строгановы не могли не желать успеха Ермаку и поражения татарам, от которых так часто страдали их городки и слободы. Но между ними начались разногласия по поводу снаряжения самого похода. "...Инициатива этого похода, по летописям Есиповской и Ремизовской, принадлежала самому Ермаку, участие Строгановых ограничилось вынужденным снабжением казаков припасами и оружием. По свидетельству Строгановской летописи (принимаемой Карамзиным, Соловьевым и др.), Строгановы сами позвали казаков с Волги на Чусовую и отправили их в поход...". Ермак считал, что все издержки по обеспечению оружием, продовольствием, одеждой и ратью должны взять на себя промышленники, потому что этот поход поддерживал и их жизненные интересы. При сборе в поход Ермак показал себя хорошим организатором и предусмотрительным командиром. Изготовленные под его присмотром струги были легки и подвижны, и лучшим образом отвечали условиям навигации по мелким горным рекам. В середине августа 1581 года подготовка к походу закончилась. 1 сентября 1581 года Строгановы отпустили на сибирского султана казаков, присоединивши к ним ратных людей из своих городков. Всего войска стало 850 человек. Отслужив молебен, войско погрузилось на струги и двинулось в путь. Флотилия состояла из 30 судов, впереди каравана стругов шло легкое, без груза, дозорное судно. Воспользовавшись удобным моментом, когда хан Кучум был занят войной с ногаями, Ермак вторгается в его земли. Всего за три месяца отряд проделал путь с реки Чусовой на реку Иртыш. По Тагильским перевалам Ермак вышел из Европы и спустился с "Камня" - Уральских гор - в Азию. Путь по Тагилу был пройден без происшествий. Струги легко неслись по течению реки и скоро вошли в Туру. Здесь начинались владения Кучума. Близ Туринска казаки выдерживают первое сражение против князька Епанчи. Не воинственное племя манси не выдержало сражения и ударилось в бегство. Казаки высадились на берег и беспрепятственно вошли в Епанчин городок. В наказание за нападение, Ермак велел забрать из него все ценное, а сам городок сжечь. Он наказал непокорных, чтобы показать другим, как опасно сопротивляться его дружине. Плывя по Туре, казаки долго не встречали никакого сопротивления. Прибрежные селения сдавались без боя.</w:t>
      </w:r>
    </w:p>
    <w:p>
      <w:pPr>
        <w:pStyle w:val="Normal"/>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5126355" cy="354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26355" cy="3540125"/>
                    </a:xfrm>
                    <a:prstGeom prst="rect">
                      <a:avLst/>
                    </a:prstGeom>
                  </pic:spPr>
                </pic:pic>
              </a:graphicData>
            </a:graphic>
          </wp:inline>
        </w:drawing>
      </w:r>
      <w:r>
        <w:rPr>
          <w:sz w:val="28"/>
          <w:szCs w:val="26"/>
        </w:rPr>
        <w:t xml:space="preserve"> </w:t>
      </w:r>
    </w:p>
    <w:p>
      <w:pPr>
        <w:pStyle w:val="Style17"/>
        <w:spacing w:lineRule="auto" w:line="360" w:before="0" w:after="0"/>
        <w:ind w:firstLine="709"/>
        <w:jc w:val="both"/>
        <w:rPr>
          <w:sz w:val="28"/>
          <w:szCs w:val="26"/>
        </w:rPr>
      </w:pPr>
      <w:r>
        <w:rPr>
          <w:sz w:val="28"/>
          <w:szCs w:val="26"/>
        </w:rPr>
      </w:r>
    </w:p>
    <w:p>
      <w:pPr>
        <w:pStyle w:val="Style17"/>
        <w:spacing w:lineRule="auto" w:line="360" w:before="0" w:after="0"/>
        <w:ind w:firstLine="709"/>
        <w:jc w:val="both"/>
        <w:rPr>
          <w:sz w:val="28"/>
          <w:szCs w:val="26"/>
        </w:rPr>
      </w:pPr>
      <w:r>
        <w:rPr>
          <w:sz w:val="28"/>
          <w:szCs w:val="26"/>
        </w:rPr>
        <w:t>Но Ермак знал, что главное сражение ждет его на берегах Иртыша, где находится ставка Кучума и собрались основные силы татар, поэтому торопился. Струги лишь на ночь приставали к берегу. Казалось, что сам атаман бодрствовал целыми сутками: сам расставлял ночные дозоры, всюду успевал распорядиться и везде успевал. Получив известие об Ермаке, Кучум и его окружение потеряли покой. По приказу хана укреплялись городки на Тоболе и Иртыше. Воинство Кучума представляло обычное феодальное ополчение, набиравшееся в принудительном порядке из "черных" людей, плохо обученных военному делу. Ядро составляла ханская конница. Таким образом, оно имело перед отрядом Ермака только численное превосходство, но гораздо уступало в дисциплине, организованности и храбрости. Появление Ермака стало полной неожиданностью для Кучума, тем более его старший сын Алей в это время пытался боем взять русскую крепость Чердынь в Пермском крае. Меж тем, в устье реки Тобол отряд Ермака разгромил полчища мурзы Карачи - главного сановника Кучума. Это привело Кучума в ярость, он собирает войско и посылает навстречу Ермаку своего племянника царевича Маметкула, который бал разбит в бою на берегу Тобола. Через некоторое время на Чувашовом мысу, на берегу Иртыша разгорелся грандиозный бой, которым с противной стороны руководил сам Кучум. В этом бою войска Кучума были разбиты, Маметкул ранен, Кучум бежал, а его столицу занял Ермак. Это было окончательное поражение татар. 26 октября 1582 года Ермак вступил в покинутую неприятелем Сибирь. Весной 1583 года Ермак посылает к Ивану Грозному посольство из 25 казаков во главе с Иваном Кольцо. Отряд отвез к царю дань - пушнину - и послание о присоединении Сибири к России. Доклад Ермака был принят царем, он прощает ему и всем казакам их прежние "вины" и направляет в подмогу отряд стрельцов в количестве 300 человек во главе с Семеном Болховским. " Царские воеводы прибыли к Ермаку осенью 1583 г., но их отряд не мог доставить существенной помощи убавившейся в битвах казацкой дружине. Атаманы гибли один за другим: при взятии Назыма убит был Никита Пан; весною 1584 г. татары изменнически убили Ивана Кольцо и Якова Михайлова. Атаман Мещеряк был осажден в своем стане татарами и только с большими потерями заставил отступить их хана, Карачу. 6 августа 1584 года погиб и Ермак". Зима 1583 -1584 годов в Сибири для русских была особенно тяжела. Кончились припасы, начались голод и болезни. К весне умерли все стрельцы вместе с князем Болховским и значительная часть казаков. Летом 1584 года мурза Карача обманным путем завлек на пир отряд казаков во главе с Иваном Кольцо, а ночью, напав на них, сонных перерезал всех до единого. Узнав об этом, Ермак послал в стан Карачи новый отряд во главе с Матвеем Мещеряком. Посреди ночи ворвались казаки в становище. В этом бою были убиты два сына мурзы, а сам он бежал с остатками войска. Вскоре к Ермаку прибыли гонцы от бухарских купцов с просьбой защитить их от произвола Кучума. Ермак со своим небольшим оставшимся войском, менее 100 человек, двинулся в поход. На берегу Иртыша, где заночевал отряд Ермака, на них во время страшной бури и грозы напал Кучум. Ермак, оценив обстановку, приказал садиться в струги, но татары уже ворвались в лагерь. Ермак отходил последним, прикрывая казаков. Он был серьезно ранен и не смог доплыть до своих кораблей. Предания народа гласят, что его поглотили ледяные воды Иртыша. После гибели легендарного атамана Матвей Мещеряк собрал Круг, на котором казаки решают идти на Волгу за подмогой. После двухлетнего владения казаки уступили Сибирь Кучуму, чтобы через год вернуться туда с новым отрядом царских войск. Уже в 1586 году отряд казаков с Волги приходит в Сибирь и основывает там первый русский город - Тюмень. Там теперь стоит памятник в честь завоевателя Сибири.</w:t>
      </w:r>
    </w:p>
    <w:p>
      <w:pPr>
        <w:pStyle w:val="Style17"/>
        <w:spacing w:lineRule="auto" w:line="360" w:before="0" w:after="0"/>
        <w:ind w:firstLine="709"/>
        <w:jc w:val="both"/>
        <w:rPr>
          <w:sz w:val="28"/>
          <w:szCs w:val="26"/>
        </w:rPr>
      </w:pPr>
      <w:r>
        <w:rPr>
          <w:sz w:val="28"/>
          <w:szCs w:val="26"/>
        </w:rPr>
      </w:r>
    </w:p>
    <w:p>
      <w:pPr>
        <w:pStyle w:val="Style17"/>
        <w:spacing w:lineRule="auto" w:line="360" w:before="0" w:after="0"/>
        <w:ind w:firstLine="709"/>
        <w:jc w:val="both"/>
        <w:rPr>
          <w:b/>
          <w:b/>
          <w:caps/>
          <w:sz w:val="28"/>
          <w:szCs w:val="28"/>
        </w:rPr>
      </w:pPr>
      <w:r>
        <w:rPr>
          <w:b/>
          <w:caps/>
          <w:sz w:val="28"/>
          <w:szCs w:val="28"/>
        </w:rPr>
        <w:t>Цели и итоги присоединения Сибири</w:t>
      </w:r>
    </w:p>
    <w:p>
      <w:pPr>
        <w:pStyle w:val="Style17"/>
        <w:spacing w:lineRule="auto" w:line="360" w:before="0" w:after="0"/>
        <w:ind w:firstLine="709"/>
        <w:jc w:val="both"/>
        <w:rPr>
          <w:b/>
          <w:b/>
          <w:caps/>
          <w:sz w:val="28"/>
          <w:szCs w:val="28"/>
        </w:rPr>
      </w:pPr>
      <w:r>
        <w:rPr>
          <w:b/>
          <w:caps/>
          <w:sz w:val="28"/>
          <w:szCs w:val="28"/>
        </w:rPr>
      </w:r>
    </w:p>
    <w:p>
      <w:pPr>
        <w:pStyle w:val="Style17"/>
        <w:spacing w:lineRule="auto" w:line="360" w:before="0" w:after="0"/>
        <w:ind w:firstLine="709"/>
        <w:jc w:val="both"/>
        <w:rPr/>
      </w:pPr>
      <w:r>
        <w:rPr>
          <w:sz w:val="28"/>
          <w:szCs w:val="26"/>
        </w:rPr>
        <w:t xml:space="preserve">Историки до сих пор решают вопрос - зачем Ермак ходил в Сибирь? На него, оказывается не так-то просто ответить. В многочисленных трудах о легендарном герое прослеживаются три точки зрения на причины, побудившие казаков совершить поход, в итоге которого огромная Сибирь сделалась провинцией русского государства: первая - царь благословил казаков на завоевание этой земли, ничем не рискуя; вторая - поход организовали промышленники Строгановы, чтобы обезопасить свои городки от набегов сибирских военных отрядов, и третья - казаки не спросясь ни царя, ни хозяев своих, пошли воевать землю сибирскую, например, с целью грабежа. Но если рассмотреть их каждую в отдельности, то ни одна из них не объяснит цели похода. Так, по одной из летописей, Иван Грозный, узнав о походе, велел Строгановым немедленно вернуть казаков для обороны городков. Строгановым тоже не очень-то, видимо, хотелось отпускать от себя казаков - это было им не выгодно как с военной точки зрения, так и с экономической. Известно, что казаки изрядно пограбили продовольственные и ружейные запасы. Так Строгановы против своей, видимо, воли сделались участниками похода на Сибирь. Остановиться на какой-либо из версий этого похода трудно, потому что в фактах, приводимых разными жизнеописаниями и летописями много противоречий. Существуют Строгановская, Есиповская, Ремизовская (Кунгурская) и Черепановская летописи, в которых даже сроки прихода казаков на службу к Строгановым указываются разные, как и разнится отношение к самому Ермаку. Позднее - в XVII и XVIII веках появились многочисленные "летописные повести" и "своды", в которых чудесный вымысел и баснословия переплелись с перепевами из старых летописей и с народными преданиями. Большинство исследователей склоняются к фактам Строгановской летописи, так как считают ее написанной по царским грамотам того времени. По словам историка "...Строгановская объясняет нам явление вполне удовлетворительным образом, указывая на постепенный ход, связь событий: колонизуется страна, соседняя с Сибирью, колонизаторам по обыкновению даются большие права: по особенным условиям новонаселенной страны богатые колонизаторы должны взять на себя обязанность защищать собственными средствами свои поселения, строить острожки, содержать ратных людей; само правительство в грамотах своих указывает им, откуда они могут набрать ратных людей - из охочих казаков; эти казаки особенно становятся им нужны, когда они намереваются перенести свои промыслы и за Уральские горы, во владения сибирского султана, для чего у них есть царская грамота, и вот они призывают толпу охочих казаков с Волги и отправляют в Сибирь". Карамзин относит написание ее к 1600 году, что опять же оспаривается некоторыми историками. А может быть, у атамана были свои цели, скорее личные, чем государственные? Может быть, в его понимании этот поход был восстановлением исторической справедливости? Победив Кучума и взяв его столицу, Искер, Ермак не собирается договариваться с ним о мире и о дани, как это делалось испокон веку. Он чувствует себя не победителем, а хозяином этой земли! В Сибирь Ермак шел не за охотой на чужое добро, а ради борьбы с агрессором, грабившим восточную окраину России. А сам Ермак погиб в бою, как ратный человек, и ушел с этой земли, каким и был - бессребреником. Он жил, если верить историкам и источникам, как аскет. Ермак не нес насилия и поголовного убийства населения, наоборот, в русских традициях защищал коренных сибиряков от самоуправства татар. </w:t>
      </w:r>
      <w:r>
        <w:br w:type="page"/>
      </w:r>
    </w:p>
    <w:p>
      <w:pPr>
        <w:pStyle w:val="Style17"/>
        <w:spacing w:lineRule="auto" w:line="360" w:before="0" w:after="0"/>
        <w:ind w:firstLine="709"/>
        <w:jc w:val="both"/>
        <w:rPr>
          <w:sz w:val="28"/>
          <w:szCs w:val="26"/>
        </w:rPr>
      </w:pPr>
      <w:r>
        <w:rPr>
          <w:b/>
          <w:caps/>
          <w:sz w:val="28"/>
          <w:szCs w:val="28"/>
        </w:rPr>
        <w:t>Заключение</w:t>
      </w:r>
    </w:p>
    <w:p>
      <w:pPr>
        <w:pStyle w:val="Style17"/>
        <w:spacing w:lineRule="auto" w:line="360" w:before="0" w:after="0"/>
        <w:ind w:firstLine="709"/>
        <w:jc w:val="both"/>
        <w:rPr>
          <w:sz w:val="28"/>
          <w:szCs w:val="26"/>
        </w:rPr>
      </w:pPr>
      <w:r>
        <w:rPr>
          <w:sz w:val="28"/>
          <w:szCs w:val="26"/>
        </w:rPr>
      </w:r>
    </w:p>
    <w:p>
      <w:pPr>
        <w:pStyle w:val="Style17"/>
        <w:spacing w:lineRule="auto" w:line="360" w:before="0" w:after="0"/>
        <w:ind w:firstLine="709"/>
        <w:jc w:val="both"/>
        <w:rPr>
          <w:sz w:val="28"/>
          <w:szCs w:val="26"/>
        </w:rPr>
      </w:pPr>
      <w:r>
        <w:rPr>
          <w:color w:val="000000"/>
          <w:sz w:val="28"/>
          <w:szCs w:val="26"/>
        </w:rPr>
        <w:t xml:space="preserve">Присоединение Сибири к Русскому государству имело большое историческое значение. </w:t>
      </w:r>
      <w:r>
        <w:rPr>
          <w:sz w:val="28"/>
          <w:szCs w:val="26"/>
        </w:rPr>
        <w:t xml:space="preserve">После факта присоединения в Сибирь двинулись переселенцы, которые начали освоение богатых земель, пушной промысел, решение продовольственной проблемы. Русский народ получил огромную территорию, богатую полезными ископаемыми, металлами, пушниной и новые земли для освоения. </w:t>
      </w:r>
      <w:r>
        <w:rPr>
          <w:bCs/>
          <w:color w:val="000000"/>
          <w:sz w:val="28"/>
          <w:szCs w:val="26"/>
        </w:rPr>
        <w:t>В Сибирь пошли казаки, крестьяне, ремесленники и построили там крепости – города Тюмень и Тобольск. Они способствовали экономическому и культурному развитию края.</w:t>
      </w:r>
      <w:r>
        <w:rPr>
          <w:sz w:val="28"/>
          <w:szCs w:val="26"/>
        </w:rPr>
        <w:t xml:space="preserve"> Героизация поволжского атамана дала сказочного героя-богатыря, но при этом как бы стерлась сама суть сибирского похода, оставив на поверхности конечный результат - присоединение Сибири к России. Вряд ли мы сегодня сможем ответить, кто был на самом деле атаман Ермак, но то, что это был далеко не лубочный герой, которого мы привыкли видеть в нем - это несомненно. А сам образ Ермака вдохновляет художников, скульпторов и даже кинематографистов. И память о нем сохранится надолго в сказаниях, легендах и сердцах народов Сибири. </w:t>
      </w:r>
      <w:r>
        <w:br w:type="page"/>
      </w:r>
    </w:p>
    <w:p>
      <w:pPr>
        <w:pStyle w:val="Style17"/>
        <w:spacing w:lineRule="auto" w:line="360" w:before="0" w:after="0"/>
        <w:ind w:firstLine="709"/>
        <w:jc w:val="both"/>
        <w:rPr>
          <w:b/>
          <w:b/>
          <w:sz w:val="28"/>
          <w:szCs w:val="28"/>
        </w:rPr>
      </w:pPr>
      <w:r>
        <w:rPr>
          <w:b/>
          <w:sz w:val="28"/>
          <w:szCs w:val="28"/>
        </w:rPr>
        <w:t>СПИСОК ИСПОЛЬЗОВАННЫХ ИСТОЧНИК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6"/>
        </w:rPr>
      </w:pPr>
      <w:r>
        <w:rPr>
          <w:sz w:val="28"/>
          <w:szCs w:val="26"/>
        </w:rPr>
        <w:t>1. Вячеслав Сафронов, статья "Кто же ты, Ермак Аленин?", журнал "Родина", №5, 1995.</w:t>
      </w:r>
    </w:p>
    <w:p>
      <w:pPr>
        <w:pStyle w:val="Style17"/>
        <w:spacing w:lineRule="auto" w:line="360" w:before="0" w:after="0"/>
        <w:jc w:val="both"/>
        <w:rPr/>
      </w:pPr>
      <w:r>
        <w:rPr>
          <w:sz w:val="28"/>
          <w:szCs w:val="26"/>
        </w:rPr>
        <w:t>2. П. Икосов "История о родословии и богатстве и отечественных заслугах знаменитой фамилии Строгановых", 1771 год, электронная версия документа в Интернете</w:t>
      </w:r>
    </w:p>
    <w:p>
      <w:pPr>
        <w:pStyle w:val="Style17"/>
        <w:spacing w:lineRule="auto" w:line="360" w:before="0" w:after="0"/>
        <w:jc w:val="both"/>
        <w:rPr>
          <w:sz w:val="28"/>
          <w:szCs w:val="26"/>
        </w:rPr>
      </w:pPr>
      <w:r>
        <w:rPr>
          <w:sz w:val="28"/>
          <w:szCs w:val="26"/>
        </w:rPr>
        <w:t>3. Брокгауз Ф.А., Ефрон И.А. "Энциклопедический словарь", электронная версия документа в Интернете</w:t>
      </w:r>
    </w:p>
    <w:p>
      <w:pPr>
        <w:pStyle w:val="Style17"/>
        <w:spacing w:lineRule="auto" w:line="360" w:before="0" w:after="0"/>
        <w:jc w:val="both"/>
        <w:rPr/>
      </w:pPr>
      <w:r>
        <w:rPr>
          <w:sz w:val="28"/>
          <w:szCs w:val="26"/>
        </w:rPr>
        <w:t xml:space="preserve">4. С.М. Соловьев "История России с древнейших времен". Том 6, М., 1982. – с.114 </w:t>
      </w:r>
    </w:p>
    <w:p>
      <w:pPr>
        <w:pStyle w:val="Style17"/>
        <w:spacing w:lineRule="auto" w:line="360" w:before="0" w:after="0"/>
        <w:jc w:val="both"/>
        <w:rPr>
          <w:sz w:val="28"/>
          <w:szCs w:val="26"/>
        </w:rPr>
      </w:pPr>
      <w:r>
        <w:rPr>
          <w:sz w:val="28"/>
          <w:szCs w:val="26"/>
        </w:rPr>
        <w:t>5. Журнал "Спортивная жизнь России" №4, статья А. Сребницкого "Удалец, молодец, но не злодей", 1998</w:t>
      </w:r>
    </w:p>
    <w:p>
      <w:pPr>
        <w:pStyle w:val="Style17"/>
        <w:spacing w:lineRule="auto" w:line="360" w:before="0" w:after="0"/>
        <w:jc w:val="both"/>
        <w:rPr>
          <w:sz w:val="28"/>
          <w:szCs w:val="26"/>
        </w:rPr>
      </w:pPr>
      <w:r>
        <w:rPr>
          <w:sz w:val="28"/>
          <w:szCs w:val="26"/>
        </w:rPr>
        <w:t>6. Скрынников Р.Г. "Ермак: книга для учащихся" М., 1992</w:t>
      </w:r>
    </w:p>
    <w:p>
      <w:pPr>
        <w:pStyle w:val="Style17"/>
        <w:spacing w:lineRule="auto" w:line="360" w:before="0" w:after="0"/>
        <w:jc w:val="both"/>
        <w:rPr>
          <w:sz w:val="28"/>
          <w:szCs w:val="26"/>
        </w:rPr>
      </w:pPr>
      <w:r>
        <w:rPr>
          <w:sz w:val="28"/>
          <w:szCs w:val="26"/>
        </w:rPr>
        <w:t xml:space="preserve">7. Скрынников Р.Г. "Далекий век. Сибирская одиссея Ермака", Л., 1989 </w:t>
      </w:r>
    </w:p>
    <w:p>
      <w:pPr>
        <w:pStyle w:val="Style17"/>
        <w:spacing w:lineRule="auto" w:line="360" w:before="0" w:after="0"/>
        <w:jc w:val="both"/>
        <w:rPr/>
      </w:pPr>
      <w:r>
        <w:rPr>
          <w:sz w:val="28"/>
          <w:szCs w:val="26"/>
        </w:rPr>
        <w:t>8. Свиньин П.П. " Ермак или покорение Сибири" исторический роман, М., изд. "Кронос" 1994.</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6:00Z</dcterms:created>
  <dc:creator>user</dc:creator>
  <dc:description/>
  <cp:keywords/>
  <dc:language>en-US</dc:language>
  <cp:lastModifiedBy>SYSTEM</cp:lastModifiedBy>
  <dcterms:modified xsi:type="dcterms:W3CDTF">2011-09-21T16:06:00Z</dcterms:modified>
  <cp:revision>2</cp:revision>
  <dc:subject/>
  <dc:title>Университет Российской Академии Образования </dc:title>
</cp:coreProperties>
</file>