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Тема: Последствия промышленной революции в России</w:t>
      </w:r>
      <w:r>
        <w:br w:type="page"/>
      </w:r>
    </w:p>
    <w:p>
      <w:pPr>
        <w:pStyle w:val="Style20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Сельское хозяйство России в пореформенный период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Русская промышленность в 60-90-е годы XIX в.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Развитие транспортной системы. Железнодорожное строительство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Развитие внутреннего и внешнего рынка в пореформенный период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отмены крепостного права развитие капитализма в стране пошло невиданными ранее темпами. Капиталистические отношения охватывали все сферы экономики, способствовали ускорению темпов развития народного хозяйства России. На период 60-90-х годов XIX в. приходятся такие важнейшие явления в экономике страны, как завершение промышленного переворота и быстрое развитие ряда важнейших отраслей, постепенная перестройка на новый капиталистический лад аграрного сектора, формирование пролетариата и русской промышленной буржуазии.</w:t>
      </w:r>
      <w:r>
        <w:br w:type="page"/>
      </w:r>
    </w:p>
    <w:p>
      <w:pPr>
        <w:pStyle w:val="Heading2"/>
        <w:ind w:hanging="0"/>
        <w:rPr/>
      </w:pPr>
      <w:r>
        <w:rPr/>
        <w:t>1. Сельское хозяйство России в пореформенный пери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осле реформы 1861 г. Россия продолжала оставаться аграрной страной, в которой уровень развития сельского хозяйства во многом определял состояние экономики в целом. В русской деревне 60-90-х годов шел процесс разложения крестьянства (в дореформенный период можно было уверенно говорить о социальном неравенстве среди крестьян) или, как его называли сами крестьяне - "раскрестьянивание". В деревнях укреплялось экономическое и социальное положение нарождающейся сельской буржуазии - кулачества, с одной стороны, и все более расширялся беднейший слой - сельский пролетариат, значительная часть которого уже не могла существовать в новых условиях и уходила в города.</w:t>
      </w:r>
    </w:p>
    <w:p>
      <w:pPr>
        <w:pStyle w:val="Normal"/>
        <w:rPr/>
      </w:pPr>
      <w:r>
        <w:rPr/>
        <w:t>После реформы кулачество все более втягивалось в товарно-денежные отношения, выставляя на рынок сельскохозяйственную продукцию - свой товар, все чаще получаемый за счет эксплуатации наемного труда. Экономическое положение зажиточной верхушки в пореформенный период укреплялось путем скупки и аренды бывшей помещичьей земли, за счет вложения части средств в предпринимательство и т.п.</w:t>
      </w:r>
    </w:p>
    <w:p>
      <w:pPr>
        <w:pStyle w:val="Normal"/>
        <w:rPr/>
      </w:pPr>
      <w:r>
        <w:rPr/>
        <w:t>В процессе реализации крестьянской реформы основной удар был нанесен беднейшим слоям крестьянства. Потеря в среднем по стране 20% надельной земли, рост платежей в расчете на десятину, выкупные платежи, высасывавшие средства из крестьянских обществ, тяжело сказались на их экономическом положении. Часть таких крестьян была вынуждена продавать свою рабочую силу как в деревне (кулакам), так и в городе (поступая на промышленные предприятия). В особенно тяжелом положении оказались бывшие дворовые (не получившие земельного надела) и крестьяне-"дарственники", имевшие минимальные наделы, недостаточные для существования.</w:t>
      </w:r>
    </w:p>
    <w:p>
      <w:pPr>
        <w:pStyle w:val="Normal"/>
        <w:rPr/>
      </w:pPr>
      <w:r>
        <w:rPr/>
        <w:t>В новых условиях помещики вынуждены были перестраивать способы ведения собственного хозяйства. Однако перестройка эта шла, особенно в первые пореформенные годы, весьма медленно. Отсутствие средств, инвентаря, опыта препятствовали созданию капиталистических хозяйств. В условиях, при которых хозяйственные связи крестьянских и помещичьих хозяйств не были разорваны (крестьяне вынуждены были договариваться об условиях пользования отрезками, платить оброчные повинности, земли крестьян и помещиков находились в чересполосном владении), возникла так называемая отработочная система, которая на протяжении длительного времени существовала параллельно с капиталистической, а то и вместе с ней (в смешанном виде). Сущность отработочной системы состояла в том, что крестьяне (за определенную плату, а чаще всего в счет оброчных платежей или за право аренды отрезков) продолжали работать на помещика, используя свой инвентарь. В капиталистических хозяйствах наемные рабочие пользовались инвентарем помещика. Отработочная система, из-за невысокой производительности труда экономически незаинтересованного работника, не могла долго конкурировать с капиталистическими формами организации хозяйства. Постепенно к 80-м годам XIX в. ее начинают вытеснять другие более прогрессивные формы.</w:t>
      </w:r>
    </w:p>
    <w:p>
      <w:pPr>
        <w:pStyle w:val="Normal"/>
        <w:rPr/>
      </w:pPr>
      <w:r>
        <w:rPr/>
        <w:t>Однако значительное число русских помещиков, вообще не сумело перестроить свои хозяйства. К середине 90-х годов около 40% дворянских земель оказалось заложенными, в этот же период продавались за долги по несколько тысяч дворянских имений в год. Правительство старалось помочь дворянству путем создания специального Дворянского банка, куда на льготных условиях можно было заложить землю. Покупка земли (в основном зажиточной частью крестьянства) осуществлялась через специальный Крестьянский банк.</w:t>
      </w:r>
    </w:p>
    <w:p>
      <w:pPr>
        <w:pStyle w:val="Normal"/>
        <w:rPr/>
      </w:pPr>
      <w:r>
        <w:rPr/>
        <w:t>В современной отечественной историографии при изучении аграрных отношении в пореформенной России принято выделять два пути буржуазного развития в сельском хозяйстве.</w:t>
      </w:r>
    </w:p>
    <w:p>
      <w:pPr>
        <w:pStyle w:val="Normal"/>
        <w:rPr/>
      </w:pPr>
      <w:r>
        <w:rPr/>
        <w:t>Первый путь - "прусского" типа (характерный для Пруссии и распространенный к востоку от Эльбы), при котором, как писал В.И. Ленин, "крепостническое помещичье хозяйство медленно перерастает в буржуазное, юнкерское, осуждая крестьян на десятилетия самой мучительной экспроприации и кабалы".</w:t>
      </w:r>
    </w:p>
    <w:p>
      <w:pPr>
        <w:pStyle w:val="Normal"/>
        <w:rPr/>
      </w:pPr>
      <w:r>
        <w:rPr/>
        <w:t>"Во втором случае помещичьего хозяйства нет или оно разбивается революцией, которая конфискует и раздробляет феодальные поместья". При этом крестьянин превращается в капиталистического фермера. Такой путь нашел свое наиболее яркое выражение в США и был назван "американским".</w:t>
      </w:r>
    </w:p>
    <w:p>
      <w:pPr>
        <w:pStyle w:val="Normal"/>
        <w:rPr/>
      </w:pPr>
      <w:r>
        <w:rPr/>
        <w:t>Важно отметить, что в современной историографии нет единства в вопросе о соотношении типов буржуазной аграрной эволюции в России. Дискуссионным является вопрос о реальности или только потенциальной возможности "американского" пути развития капитализма в деревне. На сегодняшний день убедительно выглядит тезис о том, что там, где уровень развития помещичьего землевладения был невысок (Сибирь, Север, окраинные районы империи), буржуазно-демократический, фермерский путь развития капитализма являлся исторической реальностью. Вместе с тем, в "старых", крепостнических районах страны несомненно преобладал "прусский" путь развития.</w:t>
      </w:r>
    </w:p>
    <w:p>
      <w:pPr>
        <w:pStyle w:val="Normal"/>
        <w:rPr/>
      </w:pPr>
      <w:r>
        <w:rPr/>
        <w:t>Борьба крестьянства и помещиков за реализацию того или иного пути аграрной эволюции, проходит через всю пореформенную историю России. Главным тормозом развития аграрного сектора экономики стало помещичье землевладение, во многом определившее отсутствие земли у миллионов крестьян. Историческая практика продемонстрировала бесперспективность консервативного пути развития, но в силу засилья помещичьего землевладения и пережитков в российской деревне не смог одержать победу и фермерский путь. Реформы не смогли разрешить этого острейшего конфликта, который в конечном счете привел к возникновению новых общественных потрясений.</w:t>
      </w:r>
    </w:p>
    <w:p>
      <w:pPr>
        <w:pStyle w:val="Normal"/>
        <w:rPr/>
      </w:pPr>
      <w:r>
        <w:rPr/>
        <w:t>Однако, несмотря на все трудности, в сельском хозяйстве России в пореформенный период отчетливо прослеживаются и новые, прогрессивные явления. Оно постепенно принимает торговый, предпринимательский характер, преодолевает образовавшийся в предыдущие голы застой.</w:t>
      </w:r>
    </w:p>
    <w:p>
      <w:pPr>
        <w:pStyle w:val="Normal"/>
        <w:rPr/>
      </w:pPr>
      <w:r>
        <w:rPr/>
        <w:t>Важным фактором становится постоянное расширение посевных площадей (в черноземных губерниях, на востоке и юго-востоке страны). При этом в некоторых регионах (Северо-Запад) эти площади несколько сократились. Постепенно изменялась и структура посевов (сокращался удельный вес зерновых культур, увеличивался - технических, кормовых и т.п.).</w:t>
      </w:r>
    </w:p>
    <w:p>
      <w:pPr>
        <w:pStyle w:val="Normal"/>
        <w:rPr/>
      </w:pPr>
      <w:r>
        <w:rPr/>
        <w:t>Изменялись и агротехнические приемы. В стране преобладала трехпольная система земледелия (при этом на окраинных северных и северо-западных землях практиковалась подсека, а в степной полосе - переложная система). Однако в ряде помещичьих хозяйств, в прибалтийских и западных губерниях все шире начинали применять более перспективную четырехпольную систему с травосеянием. В целом сельское хозяйство России носило экстенсивный характер. По данным П.А. Хромова урожайность зерновых в 60-70-х годах составляла в "самах" 3,74 (т.е. урожай в 3,74 зерна на одно зерно посева). К середине 90-х годов она выросла до 4,9. Этот показатель в несколько раз уступал урожайности в развитых европейских странах (Англии, Франции, Германии), но был близок к американскому, где сельское хозяйство в этот период также развивалось экстенсивно.</w:t>
      </w:r>
    </w:p>
    <w:p>
      <w:pPr>
        <w:pStyle w:val="Normal"/>
        <w:rPr/>
      </w:pPr>
      <w:r>
        <w:rPr/>
        <w:t>В целом производство зерновых в стране значительно выросло. Если в 1864-1866 г. в среднем собирали около 1,9 млрд. пудов, то в 1896-1900 гг. - 3,3 млрд. Однако достигнут этот прирост был, в основном, за счет расширения посевных площадей. Не было в аграрном секторе и стабильности. Постоянно повторяющиеся неурожаи приводили к массовому голоду (особенно неурожайными были 1891 и 1892 гг.).</w:t>
      </w:r>
    </w:p>
    <w:p>
      <w:pPr>
        <w:pStyle w:val="Normal"/>
        <w:rPr/>
      </w:pPr>
      <w:r>
        <w:rPr/>
        <w:t>Развитию рыночных отношений в стране способствовала углубляющаяся в пореформенный период специализация отдельных районов: черноземный центр, юг, юго-восточные губернии России (Воронежская, Тамбовская, Симбирская, Самарская, Екатеринославская, Херсонская и др.) вошли в обширный район торгового зернового производства.</w:t>
      </w:r>
    </w:p>
    <w:p>
      <w:pPr>
        <w:pStyle w:val="Normal"/>
        <w:rPr/>
      </w:pPr>
      <w:r>
        <w:rPr/>
        <w:t>Торговое скотоводство развивалось в губерниях северных, северо-западных, прибалтийских и в ряде центральных внутренних (Вологодской, Санкт-Петербургской, Эстляндской, Лифляндской, Курляндской, Московской, Ярославской и др.).</w:t>
      </w:r>
    </w:p>
    <w:p>
      <w:pPr>
        <w:pStyle w:val="Normal"/>
        <w:rPr/>
      </w:pPr>
      <w:r>
        <w:rPr/>
        <w:t>Центрами торгового льноводства стали Псковская и Новгородская губернии, свеклосахарного производства - ряд украинских и западных губерний. Возникли районы виноградарства, табаководства, коноплеводства и т.д.</w:t>
      </w:r>
    </w:p>
    <w:p>
      <w:pPr>
        <w:pStyle w:val="Normal"/>
        <w:rPr/>
      </w:pPr>
      <w:r>
        <w:rPr/>
        <w:t>Специализация отдельных районов страны способствовала налаживанию между ними прочных экономических связей, повышению урожайности, продуктивности скота, производительности труд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Русская промышленность в 60-90-е годы XIX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реформенные годы экономика России вступила в период промышленного капитализма, ознаменовавшийся ростом и концентрацией крупной машинной индустрии, завершением промышленного переворота, формированием пролетариата и промышленной буржуазии.</w:t>
      </w:r>
    </w:p>
    <w:p>
      <w:pPr>
        <w:pStyle w:val="Normal"/>
        <w:rPr/>
      </w:pPr>
      <w:r>
        <w:rPr/>
        <w:t>В стране возник устойчивый рынок рабочей силы, были созданы условия, стимулировавшие накопление капитала, все более заметно в самых разных отраслях промышленности и на транспорте проявлялся технический прогресс. Расширялся внутренний рынок, сырье и промышленные товары все чаще вывозились за пределы России.</w:t>
      </w:r>
    </w:p>
    <w:p>
      <w:pPr>
        <w:pStyle w:val="Normal"/>
        <w:rPr/>
      </w:pPr>
      <w:r>
        <w:rPr/>
        <w:t>Особенностью экономики в это время являлось параллельное сосуществование мелкого товарного производства (крестьянских промыслов), мануфактур (основанных на ручном труде) и фабрично-заводской промышленности, оснащенной паровыми машинами.</w:t>
      </w:r>
    </w:p>
    <w:p>
      <w:pPr>
        <w:pStyle w:val="Normal"/>
        <w:rPr/>
      </w:pPr>
      <w:r>
        <w:rPr/>
        <w:t>Зарождающаяся крупная промышленность еще не могла вытеснить традиционно существовавшие в России кустарные крестьянские промыслы, обслуживавшие миллионы человек. В условиях растущей конкуренции эти промыслы распространялись от старинных центров на окраины, а иногда гибко трансформировались, меняя ориентацию. Такие веками существовавшие специализированные промыслы были практически во всех губерниях России. Так, например, на Северо-Западе были развиты разнообразные промыслы новгородских крестьян (железоделательные и лесные), псковичи занимались переработкой льна и продуктов животноводства и т.п.</w:t>
      </w:r>
    </w:p>
    <w:p>
      <w:pPr>
        <w:pStyle w:val="Normal"/>
        <w:rPr/>
      </w:pPr>
      <w:r>
        <w:rPr/>
        <w:t>В первые пореформенные годы среди отраслей русской промышленности наиболее прочные позиции занимали текстильная и пищевая. Крупными центрами производства хлопчатобумажных тканей были Москва и Подмосковье, С. - Петербург, Прибалтика. Текстильная промышленность была в первую очередь, еще в 30-40-е годы, втянута в орбиту промышленного переворота. Успехи ее в пореформенный период (60 - середина 90-х годов) были весьма значительны, так производство хлопчатобумажной продукции выросло за это время примерно в 5 раз, численность механических станков увеличилась с 11 до 87 тысяч (данные на 1890 г).</w:t>
      </w:r>
    </w:p>
    <w:p>
      <w:pPr>
        <w:pStyle w:val="Normal"/>
        <w:rPr/>
      </w:pPr>
      <w:r>
        <w:rPr/>
        <w:t>Однако развитие текстильной промышленности шло неравномерно. С развитием капитализма в России в экономике все более отчетливо стали проявляться промышленные циклы: подъемы сменялись депрессиями и спадами. Так, в первые пореформенные годы производство хлопчатобумажных тканей значительно сократилось (сказалось отсутствие хлопка, который поступал из США, охваченных войной между северными и южными штатами). Подъем продолжался затем до 1867 г., когда вновь на два года наступило снижение производства. Кризисные явления отмечались также в 1873 и 1883 гг.</w:t>
      </w:r>
    </w:p>
    <w:p>
      <w:pPr>
        <w:pStyle w:val="Normal"/>
        <w:rPr/>
      </w:pPr>
      <w:r>
        <w:rPr/>
        <w:t>Важнейшим событием этого периода в тяжелой промышленности России стало создание на юге страны (Донбасс, Кривой Рог) новой угольно-металлургической базы. После реформы 1861 г. старый металлургический центр на Урале переживал состояние депрессии и спада. Так, уровень производства чугуна на 1860 г. был достигнут только к 1870 г. Однако постепенно в связи с расширением добычи каменного угля на юге страны (к 90-м годам здесь добывалось около 70% каменного угля), строительством новых заводов, развитием железнодорожной сети, стимулировавшим производство металла, темпы роста металлургической промышленности заметно возросли. К концу века Россия стала возвращать утраченные позиции, обогнав по производству чугуна Австро-Венгрию, Бельгию и даже Францию, и вышла на 4-е место в мире.</w:t>
      </w:r>
    </w:p>
    <w:p>
      <w:pPr>
        <w:pStyle w:val="Normal"/>
        <w:rPr/>
      </w:pPr>
      <w:r>
        <w:rPr/>
        <w:t>Важным событием в экономической жизни страны стало развитие Бакинского нефтедобывающего района, который к середине 90-х годов стал давать 90% нефти, добываемой в стране. Здесь шло интенсивное перевооружение отрасли, вкладывались значительные капиталы (в том числе и иностранные). Русский керосин на международном рынке составил серьезную конкуренцию американскому. По уровню добычи нефти Россия в 90-е годы сравнялась с США, а затем в течение нескольких лет даже удерживала лидерство.</w:t>
      </w:r>
    </w:p>
    <w:p>
      <w:pPr>
        <w:pStyle w:val="Normal"/>
        <w:rPr/>
      </w:pPr>
      <w:r>
        <w:rPr/>
        <w:t>Крупные сдвиги произошли в русском машиностроении. В 1861 г. в этой отрасли насчитывалось около 100 предприятий, на которых работало примерно 12,5 тыс. рабочих. К 1897 г. численность таких предприятий выросла до 680, а число работающих - до 120 тыс. человек. Крупными центрами машиностроения стали Санкт-Петербург, Москва, Коломна, Сормово, Одесса, Харьков, Бердянск и другие города.</w:t>
      </w:r>
    </w:p>
    <w:p>
      <w:pPr>
        <w:pStyle w:val="Normal"/>
        <w:rPr/>
      </w:pPr>
      <w:r>
        <w:rPr/>
        <w:t>Важным социальным итогом развития отечественной экономики в пореформенный период стало формирование двух антагонистических классов - промышленного пролетариата и буржуазии.</w:t>
      </w:r>
    </w:p>
    <w:p>
      <w:pPr>
        <w:pStyle w:val="Normal"/>
        <w:rPr/>
      </w:pPr>
      <w:r>
        <w:rPr/>
        <w:t>Существенным отличием пролетариата 60-90-х годах XIX в. от "предпролетариата" дореформенной России стало то, что рабочие окончательно порывают с деревней, переселяются в города. Постепенно формируется кадровый пролетариат, с более высоким культурным уровнем, обладающий высоким профессионализмом. Численность рабочих на крупных предприятиях, на транспорте, в добывающей промышленности за 35 лет выросла в 3 раза. Общая же численность наемных рабочих в России (с учетом строительных рабочих, работников в сельском хозяйстве и т.п.) в конце 90-х годов составила около 10 млн. человек.</w:t>
      </w:r>
    </w:p>
    <w:p>
      <w:pPr>
        <w:pStyle w:val="Normal"/>
        <w:rPr/>
      </w:pPr>
      <w:r>
        <w:rPr/>
        <w:t>Российская промышленная буржуазия формировалась в пореформенное время из среды купечества (именно в сфере торговли и ростовщичества наиболее интенсивно шел процесс первоначального накопления капитала), мещанства, зажиточного крестьянства. Выходцами из крестьян были крупнейшие промышленники - Морововы, Прохоровы, Рябушинские, Гучковы, Коноваловы.</w:t>
      </w:r>
    </w:p>
    <w:p>
      <w:pPr>
        <w:pStyle w:val="Normal"/>
        <w:rPr/>
      </w:pPr>
      <w:r>
        <w:rPr/>
        <w:t>Вместе с тем, политические позиции русской буржуазии были весьма слабы. Несмотря на поддержку ее со стороны самодержавия, политическая власть и государственный аппарат находились в руках дворянств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 Развитие транспортной системы. Железнодорожное строитель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более заметным явлением в развитии транспортной системы России стало бурное строительство железных дорог. Так, в 1860 г. в стране имелось только 1,5 тыс. верст железных дорог, в 1871 г. - 10 тыс., а уже в 1881 г. - 21 тыс. верст. Железнодорожное строительство стимулировало развитие сельского хозяйства и промышленности (металлургия, машиностроение) ускорило концентрацию капиталов. Железные дороги имели большое оборонное значение, способствовали проведению военных реформ (помогали осуществлять быструю мобилизацию резервов в военное время).</w:t>
      </w:r>
    </w:p>
    <w:p>
      <w:pPr>
        <w:pStyle w:val="Normal"/>
        <w:rPr/>
      </w:pPr>
      <w:r>
        <w:rPr/>
        <w:t>В пореформенный период Москва становится крупным железнодорожным узлом страны, связанным с северными, поволжскими, черноморскими губерниями, с конца 70-х годов начинается строительство железных дорог на окраинах России, к 90-м годам была построена часть Транссибирской магистрали, сыгравшей важную роль в развитии Сибири и Дальнего Востока.</w:t>
      </w:r>
    </w:p>
    <w:p>
      <w:pPr>
        <w:pStyle w:val="Normal"/>
        <w:rPr/>
      </w:pPr>
      <w:r>
        <w:rPr/>
        <w:t>Первоначально правительство к железнодорожному строительству пыталось как можно шире привлечь частный капитал, гарантируя ему выгодные заказы и 5% -ную прибыль. Однако строились дороги медленно и плохо, процветали злоупотребления, частные кампании оказались опутанными долгами. В связи с этим с 80-х годов правительство начинает само строить новые железные дороги и выкупать старые в казну.</w:t>
      </w:r>
    </w:p>
    <w:p>
      <w:pPr>
        <w:pStyle w:val="Normal"/>
        <w:rPr/>
      </w:pPr>
      <w:r>
        <w:rPr/>
        <w:t>Более медленными темпами развивалось в стране строительство шоссейных дорог, совершенствовалась система каналов.</w:t>
      </w:r>
    </w:p>
    <w:p>
      <w:pPr>
        <w:pStyle w:val="Normal"/>
        <w:rPr/>
      </w:pPr>
      <w:r>
        <w:rPr/>
        <w:t>Технический прогресс на транспорте привел к увеличению числа паровых двигателей (паровозов и пароходов). Так, в 1860 г. в России имелось около 400 пароходов, а к 1895 г. численность их выросла до 2,5 тыс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 Развитие внутреннего и внешнего рынка в пореформенный пери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реформенные годы расширялся внутренний рынок - этому способствовала растущая специализация отдельных регионов, развитие транспортной системы, рост численности городского населения. Заметно вырос объем внешней торговли (за 40 пореформенных лет в 3 раза). Особенностью структуры внешней торговли России был преобладающий вывоз сельскохозяйственной продукции (прежде всего зерна, льна и т.д.), ввозились в Россию хлопок, текстиль, машины, "колониальные товары". Важнейшими торговыми партнерами России в этот период были Германия и Англия.</w:t>
      </w:r>
    </w:p>
    <w:p>
      <w:pPr>
        <w:pStyle w:val="Normal"/>
        <w:rPr/>
      </w:pPr>
      <w:r>
        <w:rPr/>
        <w:t>Совершенствовалась банковская система страны. В 1860 г. был открыт Государственный банк России, проводивший очень крупные операции. В пореформенные годы наблюдался быстрый рост акционерных коммерческих банков (некоторые из них терпели банкротство, однако общая численность таких банков неуклонно возрастала). Заметно увеличились суммы вложений иностранного капитала в русскую экономику (добычу каменного угля и нефти, производство металла и машиностроения, химическую промышленность, банки, городское хозяйство). Иностранные вложения ускоряли развитие капитализма в стране, способствовали созданию новых отраслей промышленности, наполнению товарами внутреннего рынка, увеличению экспорта. Следует, однако, иметь в виду, что такие вложения, сопровождавшиеся уплатой высоких процентов, держали в напряжении финансовую систему страны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тие капитализма в России шло как вглубь (путем развития капиталистических отношений в сельском хозяйстве и промышленности на определенной ограниченной территории), так и вширь. Под последним понимается распространение российского капитализма на новые, окраинные территории.</w:t>
      </w:r>
    </w:p>
    <w:p>
      <w:pPr>
        <w:pStyle w:val="Normal"/>
        <w:rPr/>
      </w:pPr>
      <w:r>
        <w:rPr/>
        <w:t>Этот процесс являлся своего рода отдушиной для развития капиталистических отношений, опутанных в центральных районах многочисленными феодальными пережитками. Он снижал накал противоречий, и как следствие, сдерживал развитие капитализма вглубь.</w:t>
      </w:r>
    </w:p>
    <w:p>
      <w:pPr>
        <w:pStyle w:val="Normal"/>
        <w:rPr/>
      </w:pPr>
      <w:r>
        <w:rPr/>
        <w:t>На окраинах империи развитие капитализма шло неравномерно. Так, промышленность Прибалтики, Польши, Украины не уступала соответствующим отраслям великорусских губерний, а по уровню развития сельского хозяйства эти районы даже опережали центр.</w:t>
      </w:r>
    </w:p>
    <w:p>
      <w:pPr>
        <w:pStyle w:val="Normal"/>
        <w:rPr/>
      </w:pPr>
      <w:r>
        <w:rPr/>
        <w:t>В Средней Азии, на Кавказе капиталистические процессы протекали весьма медленно. Правительство рассматривало эти районы как рынок сбыта и сырьевую базу, стесняя развитие местной экономики и сознательно консервируя здесь феодальные отношения. Такая политика наносила ущерб не только национальным окраинам, но и экономическим интересам всей страны.</w:t>
      </w:r>
    </w:p>
    <w:p>
      <w:pPr>
        <w:pStyle w:val="Normal"/>
        <w:rPr/>
      </w:pPr>
      <w:r>
        <w:rPr/>
        <w:t>Россия позже других экономически развитых стран начала движение по пути капитализма, но благодаря ускоренным темпам, сумела вступить в стадию империализма одновременно с развитыми странами Европы и Америки. Однако не следует забывать, что по уровню экономики она уступала развитым передовым капиталистическим странам. Этому способствовали феодальные пережитки, тормозившие поступательное движение страны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Агапова И.И. История экономики: Курс лекций. Учебное пособие. - М.: Юристъ, 2001. - 172 с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Бартенев С.А. История экономических учений. - М.: Инфра-М, 2000. - 455 с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История России от древнейших времен до начала XX в. / Под ред. И.Я. Фроянова. - С-П (б): Наука, 2002. - 683 с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Ковалев А.М. Законы истории и облик современного мира - М.: ПРИОР, 2003 - 401 с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Султыгов Х.Х. Теория технологической эволюции. Некоторые методологические проблемы экономической науки. - М., 2000. - 400 с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Тимофеева А.А. История предпринимательства в России: Монография. - Владивосток: ВГУЭС, 2005. - 220 с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Советская историческая энциклопедия http://dic. academic.ru/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Э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6:07:00Z</dcterms:created>
  <dc:creator>Мухаметгалеева Эльвира</dc:creator>
  <dc:description/>
  <cp:keywords/>
  <dc:language>en-US</dc:language>
  <cp:lastModifiedBy>SYSTEM</cp:lastModifiedBy>
  <dcterms:modified xsi:type="dcterms:W3CDTF">2011-09-21T16:07:00Z</dcterms:modified>
  <cp:revision>2</cp:revision>
  <dc:subject/>
  <dc:title>Тема: Последствия промышленной революции в России</dc:title>
</cp:coreProperties>
</file>