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tab/>
        <w:t>2</w:t>
      </w:r>
    </w:p>
    <w:p>
      <w:pPr>
        <w:pStyle w:val="Normal"/>
        <w:spacing w:lineRule="auto" w:line="360"/>
        <w:jc w:val="both"/>
        <w:rPr>
          <w:sz w:val="28"/>
        </w:rPr>
      </w:pPr>
      <w:r>
        <w:rPr>
          <w:sz w:val="28"/>
        </w:rPr>
        <w:t>1.История и общество. Сущность цивилизационного подхода к истории</w:t>
        <w:tab/>
        <w:t>2</w:t>
      </w:r>
    </w:p>
    <w:p>
      <w:pPr>
        <w:pStyle w:val="Normal"/>
        <w:spacing w:lineRule="auto" w:line="360"/>
        <w:jc w:val="both"/>
        <w:rPr>
          <w:sz w:val="28"/>
        </w:rPr>
      </w:pPr>
      <w:r>
        <w:rPr>
          <w:sz w:val="28"/>
        </w:rPr>
        <w:t>2. Типы цивилизации</w:t>
        <w:tab/>
        <w:t>6</w:t>
      </w:r>
    </w:p>
    <w:p>
      <w:pPr>
        <w:pStyle w:val="Normal"/>
        <w:spacing w:lineRule="auto" w:line="360"/>
        <w:jc w:val="both"/>
        <w:rPr>
          <w:sz w:val="28"/>
        </w:rPr>
      </w:pPr>
      <w:r>
        <w:rPr>
          <w:sz w:val="28"/>
        </w:rPr>
        <w:t>3. Цивилизации в древности и Древняя Русь</w:t>
        <w:tab/>
        <w:t>14</w:t>
      </w:r>
    </w:p>
    <w:p>
      <w:pPr>
        <w:pStyle w:val="Normal"/>
        <w:spacing w:lineRule="auto" w:line="360"/>
        <w:jc w:val="both"/>
        <w:rPr>
          <w:sz w:val="28"/>
        </w:rPr>
      </w:pPr>
      <w:r>
        <w:rPr>
          <w:sz w:val="28"/>
        </w:rPr>
        <w:t>Заключение</w:t>
        <w:tab/>
        <w:t>23</w:t>
      </w:r>
    </w:p>
    <w:p>
      <w:pPr>
        <w:pStyle w:val="Normal"/>
        <w:spacing w:lineRule="auto" w:line="360"/>
        <w:jc w:val="both"/>
        <w:rPr>
          <w:sz w:val="28"/>
        </w:rPr>
      </w:pPr>
      <w:r>
        <w:rPr>
          <w:sz w:val="28"/>
        </w:rPr>
        <w:t>Литература</w:t>
        <w:tab/>
        <w:t>25</w:t>
      </w:r>
    </w:p>
    <w:p>
      <w:pPr>
        <w:pStyle w:val="Normal"/>
        <w:spacing w:lineRule="auto" w:line="360"/>
        <w:jc w:val="both"/>
        <w:rPr>
          <w:sz w:val="28"/>
        </w:rPr>
      </w:pPr>
      <w:r>
        <w:rPr>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условиях древности определились два основных (глобальных) типа цивилизации: западный, включающий европейскую и северо-американскую, и восточный, вбирающий цивилизацию стран Азии, Африки, в том числе арабскую, тюркскую и малоазиатскую. Древние государства Запада и Востока остались самыми мощными действующими историческими объединениями в международных делах: внешнеэкономических и политических связях, войны и мира, установления межгосударственных границ, переселения людей в особо крупных масштабах, морского судоходства, соблюдения проблем экологии и т.д. Современные историки сходятся во мнении, что особенности того или иного типа цивилизации определяются своеобразием взаимодействия таких факторов, как географическая среда обитания, духовные основы жизнедеятельности сообщества (религия, культура, менталитет), система ведения хозяйства, социальная и политическая организация. Вместе с тем, по различным оценкам человечество существует от 200 тысяч до четырех миллионов лет, в то время как история цивилизаций насчитывает всего около пяти тысяч лет. А это значит, что в течение длительного периода истории происходил процесс перехода от первобытности (дикости и варварства) к цивилизации.</w:t>
      </w:r>
      <w:r>
        <w:br w:type="page"/>
      </w:r>
    </w:p>
    <w:p>
      <w:pPr>
        <w:pStyle w:val="Normal"/>
        <w:spacing w:lineRule="auto" w:line="360"/>
        <w:ind w:firstLine="709"/>
        <w:jc w:val="both"/>
        <w:rPr>
          <w:b/>
          <w:b/>
          <w:sz w:val="28"/>
        </w:rPr>
      </w:pPr>
      <w:r>
        <w:rPr>
          <w:b/>
          <w:sz w:val="28"/>
        </w:rPr>
        <w:t>1.История и общество. Сущность цивилизационного подхода к истор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тодологии формационного подхода в современной исторической науке в какой-то мере противостоит методология цивилизационного подхода. Цивилизационный подход в объяснении исторического процесса начал складываться еще в XVIII в. Однако свое наиболее полное развитие он получил лишь в конце XIX-XX вв. В российской исторической науке его сторонниками были Н.Я. Данилевский, К.Н. Леонтьев, П.А. Сорокин.</w:t>
      </w:r>
    </w:p>
    <w:p>
      <w:pPr>
        <w:pStyle w:val="Normal"/>
        <w:spacing w:lineRule="auto" w:line="360"/>
        <w:ind w:firstLine="709"/>
        <w:jc w:val="both"/>
        <w:rPr/>
      </w:pPr>
      <w:r>
        <w:rPr>
          <w:sz w:val="28"/>
        </w:rPr>
        <w:t>Основной структурной единицей исторического процесса, с точки зрения этого подхода, является цивилизация. Термин «цивилизация» происходит от лат. слова «civil» — городской, гражданский, государственный. Первоначально термином «цивилизация» обозначали определенный уровень развития общества, наступающий в жизни народов после эпохи дикости и варварства. «Civil» противопоставлялось «silvaticus» — дикий, лесной, грубый. Отличительными признаками цивилизации, с точки зрения этой интерпретации, является появление городов, письменности, социального расслоения общества, государственности.</w:t>
      </w:r>
    </w:p>
    <w:p>
      <w:pPr>
        <w:pStyle w:val="Normal"/>
        <w:spacing w:lineRule="auto" w:line="360"/>
        <w:ind w:firstLine="709"/>
        <w:jc w:val="both"/>
        <w:rPr>
          <w:sz w:val="28"/>
        </w:rPr>
      </w:pPr>
      <w:r>
        <w:rPr>
          <w:sz w:val="28"/>
        </w:rPr>
        <w:t>В более широком плане под цивилизацией чаще всего понимают высокий уровень развития культуры общества. Так, в эпоху Просвещения в Европе цивилизация связывалась с совершенствованием нравов, законов, искусства, науки, философии. Существуют в этом контексте и противоположные точки зрения, при которых цивилизация истолковывается как конечный момент в развитии культуры того или иного общества, означающий его «закат», или упадок (О. Шпенглер).</w:t>
      </w:r>
    </w:p>
    <w:p>
      <w:pPr>
        <w:pStyle w:val="Normal"/>
        <w:spacing w:lineRule="auto" w:line="360"/>
        <w:ind w:firstLine="709"/>
        <w:jc w:val="both"/>
        <w:rPr/>
      </w:pPr>
      <w:r>
        <w:rPr>
          <w:sz w:val="28"/>
        </w:rPr>
        <w:t>Однако для цивилизационного подхода к историческому процессу более существенное значение имеет понимание цивилизации как целостной общественной системы, включающей в себя различные элементы (религию, культуру, экономическую, политическую и социальную организацию и т.д.), которые согласованы друг с другом и тесно взаимосвязаны. Каждый элемент этой системы несет на себе печать своеобразия той или иной цивилизации. Это своеобразие весьма устойчиво. И хотя под влиянием определенных внешних и внутренних воздействий в цивилизации происходят определенные изменения, их некая основа, их внутреннее ядро остается неизменным. Такой подход к цивилизации зафиксирован в теории культурно-исторических типов цивилизации Н.Я. Данилевского, А. Тойнби, О. Шпенглера и др. Культурно-исторические типы — это исторически сложившиеся общности, которые занимают определенную территорию и имеют свои характерные только для них особенности культурного и социального развития. Н.Я. Данилевский насчитывает 13 типов или «самобытных цивилизаций», А. Тойнби — 6 типов, О. Шпенглер — 8 типов.</w:t>
      </w:r>
    </w:p>
    <w:p>
      <w:pPr>
        <w:pStyle w:val="Normal"/>
        <w:spacing w:lineRule="auto" w:line="360"/>
        <w:ind w:firstLine="709"/>
        <w:jc w:val="both"/>
        <w:rPr>
          <w:sz w:val="28"/>
        </w:rPr>
      </w:pPr>
      <w:r>
        <w:rPr>
          <w:sz w:val="28"/>
        </w:rPr>
        <w:t>Цивилизационный подход имеет ряд сильных сторон:</w:t>
      </w:r>
    </w:p>
    <w:p>
      <w:pPr>
        <w:pStyle w:val="Normal"/>
        <w:spacing w:lineRule="auto" w:line="360"/>
        <w:ind w:firstLine="709"/>
        <w:jc w:val="both"/>
        <w:rPr>
          <w:sz w:val="28"/>
        </w:rPr>
      </w:pPr>
      <w:r>
        <w:rPr>
          <w:sz w:val="28"/>
        </w:rPr>
        <w:t>1) его принципы применимы к истории любой страны или группы стран. Этот подход ориентирован на познание истории общества, с учетом специфики стран и регионов. Отсюда проистекает универсальность данной методологии;</w:t>
      </w:r>
    </w:p>
    <w:p>
      <w:pPr>
        <w:pStyle w:val="Normal"/>
        <w:spacing w:lineRule="auto" w:line="360"/>
        <w:ind w:firstLine="709"/>
        <w:jc w:val="both"/>
        <w:rPr>
          <w:sz w:val="28"/>
        </w:rPr>
      </w:pPr>
      <w:r>
        <w:rPr>
          <w:sz w:val="28"/>
        </w:rPr>
        <w:t>2) ориентация на учет специфики предполагает представление об истории как многолинейном, многовариантном процессе;</w:t>
      </w:r>
    </w:p>
    <w:p>
      <w:pPr>
        <w:pStyle w:val="Normal"/>
        <w:spacing w:lineRule="auto" w:line="360"/>
        <w:ind w:firstLine="709"/>
        <w:jc w:val="both"/>
        <w:rPr>
          <w:sz w:val="28"/>
        </w:rPr>
      </w:pPr>
      <w:r>
        <w:rPr>
          <w:sz w:val="28"/>
        </w:rPr>
        <w:t xml:space="preserve">3) цивилизационный подход не отвергает, а, напротив, предполагает целостность, единство человеческой истории. Цивилизации как целостные системы сопоставимы друг с другом. Это позволяет широко использовать сравнительно-исторический метод исследования. В результате такого подхода история страны, народа, региона, рассматривается не сама по себе, а в сравнении с историей других стран, народов, регионов, цивилизаций. Это дает возможность глубже понять исторические процессы, зафиксировать их особенности; </w:t>
      </w:r>
    </w:p>
    <w:p>
      <w:pPr>
        <w:pStyle w:val="Normal"/>
        <w:spacing w:lineRule="auto" w:line="360"/>
        <w:ind w:firstLine="709"/>
        <w:jc w:val="both"/>
        <w:rPr/>
      </w:pPr>
      <w:r>
        <w:rPr>
          <w:sz w:val="28"/>
        </w:rPr>
        <w:t>4) выделение определенных критериев развития цивилизации позволяет историкам оценить уровень достижений тех или иных стран, народов и регионов, их вклад в развитие мировой цивилизации;</w:t>
      </w:r>
    </w:p>
    <w:p>
      <w:pPr>
        <w:pStyle w:val="Normal"/>
        <w:spacing w:lineRule="auto" w:line="360"/>
        <w:ind w:firstLine="709"/>
        <w:jc w:val="both"/>
        <w:rPr>
          <w:sz w:val="28"/>
        </w:rPr>
      </w:pPr>
      <w:r>
        <w:rPr>
          <w:sz w:val="28"/>
        </w:rPr>
        <w:t>5) цивилизационный подход отводит подобающую роль в историческом процессе человеческому духовно-нравственному и интеллектуальному факторам. В этом подходе важное значение для характеристики и оценки цивилизации имеют религия, культура, менталитет.</w:t>
      </w:r>
    </w:p>
    <w:p>
      <w:pPr>
        <w:pStyle w:val="Normal"/>
        <w:spacing w:lineRule="auto" w:line="360"/>
        <w:ind w:firstLine="709"/>
        <w:jc w:val="both"/>
        <w:rPr>
          <w:sz w:val="28"/>
        </w:rPr>
      </w:pPr>
      <w:r>
        <w:rPr>
          <w:sz w:val="28"/>
        </w:rPr>
        <w:t>Слабость же методологии цивилизационного подхода состоит в аморфности критериев выделения типов цивилизации. Это выделение сторонниками данного подхода осуществляется по набору признаков, которые, с одной стороны, должны носить достаточно общий характер, а с другой, позволяли бы обозначить специфические особенности, характерные для многих обществ. В теории культурно-исторических типов Н.Я.Данилевского цивилизации различаются своеобразным сочетанием четырех основополагающих элементов: религиозного, культурного, политического и общественно-экономического. В одних цивилизациях давлеет экономическое начало, в других — политическое, а третьих — религиозное, в четвертых — культурное. Только в России, по мысли Данилевского, осуществляется гармоническое сочетание всех этих элементов.</w:t>
      </w:r>
    </w:p>
    <w:p>
      <w:pPr>
        <w:pStyle w:val="Normal"/>
        <w:spacing w:lineRule="auto" w:line="360"/>
        <w:ind w:firstLine="709"/>
        <w:jc w:val="both"/>
        <w:rPr/>
      </w:pPr>
      <w:r>
        <w:rPr>
          <w:sz w:val="28"/>
        </w:rPr>
        <w:t>Теория культурно-исторических типов Н.Я. Данилевского в какой-то мере предполагает применение принципа детерминизма в виде доминирования, определяющей роли каких-то элементов системы цивилизации. Однако характер этого доминирования носит трудно уловимый характер.</w:t>
      </w:r>
    </w:p>
    <w:p>
      <w:pPr>
        <w:pStyle w:val="Normal"/>
        <w:spacing w:lineRule="auto" w:line="360"/>
        <w:ind w:firstLine="709"/>
        <w:jc w:val="both"/>
        <w:rPr>
          <w:sz w:val="28"/>
        </w:rPr>
      </w:pPr>
      <w:r>
        <w:rPr>
          <w:sz w:val="28"/>
        </w:rPr>
        <w:t>Еще большие трудности при анализе и оценке типов цивилизации возникают перед исследователем, когда главным элементом того или иного типа цивилизации рассматривается тип ментальнос-ти, менталитет. Ментальность, менталитет (от фр. mentalite — мышление, психология) — это некий общий духовный настрой людей той или иной страны или региона, фундаментальные устойчивые структуры сознания, совокупность социально- психологических установок и верований личности и общества. Эти установки определяют мировосприятие человека, характер ценностей и идеалов, образуют субъективный мир личности. Руководствуясь этими установками, человек действует во всех сферах своей жизнедеятельности — творит историю. Интеллектуальные и духовно-нравственные структуры человека, несомненно, играют важнейшую роль в истории, но их индикаторы плохо уловимы, расплывчаты.</w:t>
      </w:r>
    </w:p>
    <w:p>
      <w:pPr>
        <w:pStyle w:val="Normal"/>
        <w:spacing w:lineRule="auto" w:line="360"/>
        <w:ind w:firstLine="709"/>
        <w:jc w:val="both"/>
        <w:rPr>
          <w:sz w:val="28"/>
        </w:rPr>
      </w:pPr>
      <w:r>
        <w:rPr>
          <w:sz w:val="28"/>
        </w:rPr>
        <w:t>Есть еще ряд претензий к цивилизационному подходу, связанному с интерпретацией движущих сил исторического процесса, направления и смысла исторического развития.</w:t>
      </w:r>
    </w:p>
    <w:p>
      <w:pPr>
        <w:pStyle w:val="Normal"/>
        <w:spacing w:lineRule="auto" w:line="360"/>
        <w:ind w:firstLine="709"/>
        <w:jc w:val="both"/>
        <w:rPr/>
      </w:pPr>
      <w:r>
        <w:rPr>
          <w:sz w:val="28"/>
        </w:rPr>
        <w:t>Все это вместе взятое позволяет нам сделать вывод, что оба подхода — формационный и цивилизационный — дают возможность рассмотреть исторический процесс под разными углами зрения. Каждый из этих подходов имеют сильные и слабые стороны, но если постараться избежать крайностей каждого из них, а взять лучшее, что имеется в той или иной методологии, то историческая наука только выиграет.</w:t>
      </w:r>
    </w:p>
    <w:p>
      <w:pPr>
        <w:pStyle w:val="Normal"/>
        <w:spacing w:lineRule="auto" w:line="360"/>
        <w:ind w:firstLine="709"/>
        <w:jc w:val="both"/>
        <w:rPr>
          <w:sz w:val="28"/>
        </w:rPr>
      </w:pPr>
      <w:r>
        <w:rPr>
          <w:sz w:val="28"/>
        </w:rPr>
        <w:t>Истоки первых цивилизаций уходят в период существования раннеземледельческих обществ. Благодаря строительству грандиозных по тем временам ирригационных сооружений, резко повысилась производительность сельского хозяйства.</w:t>
      </w:r>
    </w:p>
    <w:p>
      <w:pPr>
        <w:pStyle w:val="Normal"/>
        <w:spacing w:lineRule="auto" w:line="360"/>
        <w:ind w:firstLine="709"/>
        <w:jc w:val="both"/>
        <w:rPr/>
      </w:pPr>
      <w:r>
        <w:rPr>
          <w:sz w:val="28"/>
        </w:rPr>
        <w:t>В обществах, вступивших на путь цивилизации, ремесло отделилось от сельского хозяйства. Появились города — особый тип поселений, в которых жители, по крайней мере, частично, были освобождены от сельского хозяйства. Начали возводиться монументальные сооружения: храмы, усыпальницы, пирамиды и т.д., имеющие непосредственно хозяйственное назначение.</w:t>
      </w:r>
    </w:p>
    <w:p>
      <w:pPr>
        <w:pStyle w:val="Normal"/>
        <w:spacing w:lineRule="auto" w:line="360"/>
        <w:ind w:firstLine="709"/>
        <w:jc w:val="both"/>
        <w:rPr>
          <w:sz w:val="28"/>
        </w:rPr>
      </w:pPr>
      <w:r>
        <w:rPr>
          <w:sz w:val="28"/>
        </w:rPr>
        <w:t>Началась социальное расслоение общества. В нем появились разные социальные группы, отличающиеся друг от друга по профессиональным признакам, по социальному статусу, по материальному положению, по объему прав и привилегий. Сформировались государства — системы органов организации и управления жизнедеятельностью общества, защиты социальных интересов одних групп и подавления других.</w:t>
      </w:r>
    </w:p>
    <w:p>
      <w:pPr>
        <w:pStyle w:val="Normal"/>
        <w:spacing w:lineRule="auto" w:line="360"/>
        <w:ind w:firstLine="709"/>
        <w:jc w:val="both"/>
        <w:rPr>
          <w:sz w:val="28"/>
        </w:rPr>
      </w:pPr>
      <w:r>
        <w:rPr>
          <w:sz w:val="28"/>
        </w:rPr>
        <w:t>Была создана письменность, благодаря которой люди могли зафиксировать в материальной форме достижения своей культуры: идеи, верования, традиции, законы и передать их потомству.</w:t>
      </w:r>
      <w:r>
        <w:br w:type="page"/>
      </w:r>
    </w:p>
    <w:p>
      <w:pPr>
        <w:pStyle w:val="Normal"/>
        <w:spacing w:lineRule="auto" w:line="360"/>
        <w:ind w:firstLine="709"/>
        <w:jc w:val="both"/>
        <w:rPr>
          <w:sz w:val="28"/>
        </w:rPr>
      </w:pPr>
      <w:r>
        <w:rPr>
          <w:b/>
          <w:sz w:val="28"/>
        </w:rPr>
        <w:t>2. Типы цивилиз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XIII тысячелетию до н.э. на Древнем Востоке возникли первые очаги цивилизации. Некоторые ученые называют древние цивилизации первичными для того, чтобы подчеркнуть, что они выросли непосредственно из первобытности и не опирались на предшествующую цивилизационную традицию. Одна из характерных особенностей первичных цивилизаций состоит в том, что в них присутствует значительный момент первобытных верований, традиций и форм общественного взаимодействия.</w:t>
      </w:r>
    </w:p>
    <w:p>
      <w:pPr>
        <w:pStyle w:val="Normal"/>
        <w:spacing w:lineRule="auto" w:line="360"/>
        <w:ind w:firstLine="709"/>
        <w:jc w:val="both"/>
        <w:rPr>
          <w:sz w:val="28"/>
        </w:rPr>
      </w:pPr>
      <w:r>
        <w:rPr>
          <w:sz w:val="28"/>
        </w:rPr>
        <w:t>Первичные цивилизации возникли в сходных климатических условиях. Ученые отмечают, что их зона охватывала территорию с тропическим, субтропическим и отчасти умеренным климатом, среднегодовая температура которых была достаточно высокой — около + 20°С. Лишь несколько тысячелетий спустя зона цивилизации стала распространяться к северу, где более суровая природа. А это означает, что для возникновения цивилизации нужны определенные благоприятные природные условия.</w:t>
      </w:r>
    </w:p>
    <w:p>
      <w:pPr>
        <w:pStyle w:val="Normal"/>
        <w:spacing w:lineRule="auto" w:line="360"/>
        <w:ind w:firstLine="709"/>
        <w:jc w:val="both"/>
        <w:rPr>
          <w:sz w:val="28"/>
        </w:rPr>
      </w:pPr>
      <w:r>
        <w:rPr>
          <w:sz w:val="28"/>
        </w:rPr>
        <w:t>Историки также указывают, что родиной первичных цивилизаций, как правило, являются долины рек. В III тысячелетии до н.э. цивилизация возникла в долине реки Нил в Египте, между реками Тигр и Ефрат — в Месопотамии. Несколько позднее — в III — II тысячелетии до н.э. в долине реки Инд зародилась индийская цивилизация, во II тысячелетии до н.э. в долине реки Хуанхэ — китайская.</w:t>
      </w:r>
    </w:p>
    <w:p>
      <w:pPr>
        <w:pStyle w:val="Normal"/>
        <w:spacing w:lineRule="auto" w:line="360"/>
        <w:ind w:firstLine="709"/>
        <w:jc w:val="both"/>
        <w:rPr>
          <w:sz w:val="28"/>
        </w:rPr>
      </w:pPr>
      <w:r>
        <w:rPr>
          <w:sz w:val="28"/>
        </w:rPr>
        <w:t>Конечно, не все древние цивилизации были речными. Так, в особой географической ситуации развились Финикия, Греция и Рим. Это тип приморских цивилизаций. Особенность приморских условий накладывала особый отпечаток на характер хозяйственной деятельности, а это, в свою очередь, стимулировало формирование особого типа социальных и политических отношений, особых традиций. Так формировался другой тип цивилизации — западный. Таким образом, уже в Древнем мире начинают складываться два глобальных и параллельных типа цивилизации — восточный и западны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осточная цивилизац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зникновение древнейшего мирового очага цивилизации произошло в южном Двуречье — долине рек Ефрата и Тигра. Каковы же особенности древней восточной цивилизации?</w:t>
      </w:r>
    </w:p>
    <w:p>
      <w:pPr>
        <w:pStyle w:val="Normal"/>
        <w:spacing w:lineRule="auto" w:line="360"/>
        <w:ind w:firstLine="709"/>
        <w:jc w:val="both"/>
        <w:rPr>
          <w:sz w:val="28"/>
        </w:rPr>
      </w:pPr>
      <w:r>
        <w:rPr>
          <w:sz w:val="28"/>
        </w:rPr>
        <w:t>Прежде всего, это высокая степень зависимости человека от природы, которая накладывала существенный отпечаток на мировоззрение человека, его ценностные ориентиры, тип хозяйствования, социальное и политическое устройство.</w:t>
      </w:r>
    </w:p>
    <w:p>
      <w:pPr>
        <w:pStyle w:val="Normal"/>
        <w:spacing w:lineRule="auto" w:line="360"/>
        <w:ind w:firstLine="709"/>
        <w:jc w:val="both"/>
        <w:rPr/>
      </w:pPr>
      <w:r>
        <w:rPr>
          <w:sz w:val="28"/>
        </w:rPr>
        <w:t>В духовной жизни восточного человека господствовали религиозно-мифологические представления и канонизированные стили мышления. В мировоззренческом плане в восточных цивилизациях отсутствует разделение мира на мир природы и социума, естественный и сверхъестественный. Поэтому восприятию мира восточным человеком присущ синкретический подход, выражающийся в формулах «все в одном» или «все во всем». С точки зрения религиозной жизни, восточной культуре присущи нравственно-волевая установка на созерцательность, безмятежность, мистическое единение с природными и надприродными силами. В восточных мировоззренческих системах человек абсолютно несвободен, он предопределен в своих действиях и судьбе космическим законом. Наиболее распространенный символ восточной культуры «человек в лодке без весел». Он свидетельствует о том, что жизнь человека определяет течение реки, т.е. природа, общество, государство—поэтому человеку весла не нужны.</w:t>
      </w:r>
    </w:p>
    <w:p>
      <w:pPr>
        <w:pStyle w:val="Normal"/>
        <w:spacing w:lineRule="auto" w:line="360"/>
        <w:ind w:firstLine="709"/>
        <w:jc w:val="both"/>
        <w:rPr/>
      </w:pPr>
      <w:r>
        <w:rPr>
          <w:sz w:val="28"/>
        </w:rPr>
        <w:t>Восточные цивилизации обладают удивительной стабильностью. А. Македонский покорил весь Ближний Восток, построил громадную империю. Но однажды все вернулось на круги своя — к своему извечному порядку. Восточная цивилизация ориентирована, прежде всего, на воспроизводство сложившихся социальных структур, стабилизацию сложившегося образа жизни, господствовавшего на протяжении многих столетий. Характерной чертой восточной цивилизации является традиционализм. Традиционные образцы поведения и деятельности, аккумулирующие опыт предков, рассматривались как важная ценность и воспроизводились в качестве устойчивых стереотипов.</w:t>
      </w:r>
    </w:p>
    <w:p>
      <w:pPr>
        <w:pStyle w:val="Normal"/>
        <w:spacing w:lineRule="auto" w:line="360"/>
        <w:ind w:firstLine="709"/>
        <w:jc w:val="both"/>
        <w:rPr>
          <w:sz w:val="28"/>
        </w:rPr>
      </w:pPr>
      <w:r>
        <w:rPr>
          <w:sz w:val="28"/>
        </w:rPr>
        <w:t>Поскольку в восточных обществах изменения происходили крайне медленно, то несколько поколений людей могло существовать в одних и тех же условиях. Отсюда проистекает уважение к опыту старших поколений, культ предков. Восточные цивилизации не знают так называемой проблемы «отцов и детей». Там существовало полное взаимопонимание поколений.</w:t>
      </w:r>
    </w:p>
    <w:p>
      <w:pPr>
        <w:pStyle w:val="Normal"/>
        <w:spacing w:lineRule="auto" w:line="360"/>
        <w:ind w:firstLine="709"/>
        <w:jc w:val="both"/>
        <w:rPr>
          <w:sz w:val="28"/>
        </w:rPr>
      </w:pPr>
      <w:r>
        <w:rPr>
          <w:sz w:val="28"/>
        </w:rPr>
        <w:t>Общественная жизнь восточных цивилизаций построена на принципах коллективизма. Личностное начало не развито. Личные интересы подчинены общим: общинным, государственным. Коллектив общины определял и контролировал все стороны жизнедеятельности человека: нравственные нормы, духовные приоритеты, принципы социальной справедливости, форму и характер труда.</w:t>
      </w:r>
    </w:p>
    <w:p>
      <w:pPr>
        <w:pStyle w:val="Normal"/>
        <w:spacing w:lineRule="auto" w:line="360"/>
        <w:ind w:firstLine="709"/>
        <w:jc w:val="both"/>
        <w:rPr>
          <w:sz w:val="28"/>
        </w:rPr>
      </w:pPr>
      <w:r>
        <w:rPr>
          <w:sz w:val="28"/>
        </w:rPr>
        <w:t>Политическая организация жизни восточных цивилизаций получили в истории название деспотий. Рассмотрим подробней, что представляла собой восточная деспотия.</w:t>
      </w:r>
    </w:p>
    <w:p>
      <w:pPr>
        <w:pStyle w:val="Normal"/>
        <w:spacing w:lineRule="auto" w:line="360"/>
        <w:ind w:firstLine="709"/>
        <w:jc w:val="both"/>
        <w:rPr/>
      </w:pPr>
      <w:r>
        <w:rPr>
          <w:sz w:val="28"/>
        </w:rPr>
        <w:t>Одним из характерных признаков восточного деспотизма является абсолютное преобладание государства над обществом. Государство предстает здесь как сила, стоящая над человеком. Оно регулирует все многообразие человеческих отношений (в семье, обществе, государстве), формирует общественные идеалы, вкусы. Глава Государства (фараон, патеси, халиф) обладает всей полнотой законодательной и судебной власти, бесконтролен и неответственен, назначает и смещает чиновников, объявляет войну и заключает мир, осуществляет верховное командование армией, творит высший суд как по закону, так и по произволу.</w:t>
      </w:r>
    </w:p>
    <w:p>
      <w:pPr>
        <w:pStyle w:val="Normal"/>
        <w:spacing w:lineRule="auto" w:line="360"/>
        <w:ind w:firstLine="709"/>
        <w:jc w:val="both"/>
        <w:rPr>
          <w:sz w:val="28"/>
        </w:rPr>
      </w:pPr>
      <w:r>
        <w:rPr>
          <w:sz w:val="28"/>
        </w:rPr>
        <w:t>Важные признаки восточного деспотизма — политика принуждения, а то и террора, общественно-государственная собственность (прежде всего на землю), уравнительность.</w:t>
      </w:r>
    </w:p>
    <w:p>
      <w:pPr>
        <w:pStyle w:val="Normal"/>
        <w:spacing w:lineRule="auto" w:line="360"/>
        <w:ind w:firstLine="709"/>
        <w:jc w:val="both"/>
        <w:rPr/>
      </w:pPr>
      <w:r>
        <w:rPr>
          <w:sz w:val="28"/>
        </w:rPr>
        <w:t>Все древневосточные общества имели сложную иерархическую социальную структуру. Низшую ее ступень занимали рабы и зависимые люди. Однако большую часть населения первых государств составляли земледельцы-общинники. Они находились в зависимости от государства, уплачивали подати и регулярно привлекались к общественным работам (несли государственные повинности) — строительство каналов, крепостей, дорог, храмов и т.п. Над производителями возвышалась пирамида государственной бюрократии — сборщики налогов, надсмотрщики, писцы, жрецы и т.п. Венчала эту пирамиду фигура обожествляемого царя.</w:t>
      </w:r>
    </w:p>
    <w:p>
      <w:pPr>
        <w:pStyle w:val="Normal"/>
        <w:spacing w:lineRule="auto" w:line="360"/>
        <w:ind w:firstLine="709"/>
        <w:jc w:val="both"/>
        <w:rPr>
          <w:sz w:val="28"/>
        </w:rPr>
      </w:pPr>
      <w:r>
        <w:rPr>
          <w:sz w:val="28"/>
        </w:rPr>
        <w:t>Политически основу восточного деспотизма составляло абсолютное господство аппарата государственной власти. Идеальная деспотия состояла только из чиновников и подчиненной им безмолвной толпы. От чиновников требовалось только одно — беспрекословное повиновение.</w:t>
      </w:r>
    </w:p>
    <w:p>
      <w:pPr>
        <w:pStyle w:val="Normal"/>
        <w:spacing w:lineRule="auto" w:line="360"/>
        <w:ind w:firstLine="709"/>
        <w:jc w:val="both"/>
        <w:rPr>
          <w:sz w:val="28"/>
        </w:rPr>
      </w:pPr>
      <w:r>
        <w:rPr>
          <w:sz w:val="28"/>
        </w:rPr>
        <w:t xml:space="preserve">Характерной чертой политической системы восточного деспотизма было существование на низовом уровне автономных и большей частью самоуправляемых коллективов. Это были сельские общины, цеховые организации, касты, секты и другие корпорации, как правило, религиозно-производственного характера. </w:t>
      </w:r>
    </w:p>
    <w:p>
      <w:pPr>
        <w:pStyle w:val="Normal"/>
        <w:spacing w:lineRule="auto" w:line="360"/>
        <w:ind w:firstLine="709"/>
        <w:jc w:val="both"/>
        <w:rPr/>
      </w:pPr>
      <w:r>
        <w:rPr>
          <w:sz w:val="28"/>
        </w:rPr>
        <w:t>Именно на сочетании корпоративной автономности низовых коллективов и цементирующей их государственности зиждилась достаточно цельная и стабильная система восточнодеспотической власти.</w:t>
      </w:r>
    </w:p>
    <w:p>
      <w:pPr>
        <w:pStyle w:val="Normal"/>
        <w:spacing w:lineRule="auto" w:line="360"/>
        <w:ind w:firstLine="709"/>
        <w:jc w:val="both"/>
        <w:rPr>
          <w:sz w:val="28"/>
        </w:rPr>
      </w:pPr>
      <w:r>
        <w:rPr>
          <w:sz w:val="28"/>
        </w:rPr>
        <w:t>Вместе с тем исторические памятники свидетельствуют, что деспотическое правление в чистом виде существовало далеко не во всех странах Древнего Востока и не на всех этапах их длительного развития ( н-р, в государствах Древнего Шумера).</w:t>
      </w:r>
    </w:p>
    <w:p>
      <w:pPr>
        <w:pStyle w:val="Normal"/>
        <w:spacing w:lineRule="auto" w:line="360"/>
        <w:ind w:firstLine="709"/>
        <w:jc w:val="both"/>
        <w:rPr/>
      </w:pPr>
      <w:r>
        <w:rPr>
          <w:sz w:val="28"/>
        </w:rPr>
        <w:t>Древневосточное общество имело богатейшую духовную жизнь, высокоразвитые науку, культуру. На Востоке возникают древнейшие системы письменности. Самые ранние тексты Месопотамии и Египта в большинстве своем представляют документы хозяйственного учета, типа бухгалтерских книг или записи молитв. Со временем на глиняных табличках или папирусах начинают записывать поэтические тексты, а на каменных стеллах высекать надписи о важных исторических событиях.</w:t>
      </w:r>
    </w:p>
    <w:p>
      <w:pPr>
        <w:pStyle w:val="Normal"/>
        <w:spacing w:lineRule="auto" w:line="360"/>
        <w:ind w:firstLine="709"/>
        <w:jc w:val="both"/>
        <w:rPr>
          <w:sz w:val="28"/>
        </w:rPr>
      </w:pPr>
      <w:r>
        <w:rPr>
          <w:sz w:val="28"/>
        </w:rPr>
        <w:t>Именно на Востоке зарождаются зачатки науки (арифметики, географии, астрономии), современных мировых религий. В Палестине к началу нашей эры сформировались основы новой религии, которая в Римской империи получила название христианства. Значительно раньше, чем в Европе, книгопечатание возникло в Египте, Китае и других странах. Первые прообразы египетских книг появились в XXV в. до н.э. и китайских — в XIII в. до н.э. Для развития книгопечатания огромное значение имело изобретение бумаги в Китае (II в. до н.э.). Появление первых книг в Китае относится к VII-VIII вв., когда уже было известно применение бумаги в качестве материала для письма и был впервые введен ксилографический способ печатания (оттиск с гравюры по дереву).</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Западная цивилизац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ледующим глобальным типом цивилизации, сложившимся в древности, стал западный тип цивилизации. Он начал возникать на берегах Средиземного моря и наивысшего развития достиг в Древней Греции и Древнем Риме, обществах, которые принято именовать античным миром в период с IX-VIII вв. до н.э. до IV-V вв. н.э. Поэтому западный тип цивилизации с полным основанием можно именовать как средиземноморский или античный тип цивилизации.</w:t>
      </w:r>
    </w:p>
    <w:p>
      <w:pPr>
        <w:pStyle w:val="Normal"/>
        <w:spacing w:lineRule="auto" w:line="360"/>
        <w:ind w:firstLine="709"/>
        <w:jc w:val="both"/>
        <w:rPr/>
      </w:pPr>
      <w:r>
        <w:rPr>
          <w:sz w:val="28"/>
        </w:rPr>
        <w:t>Античная цивилизация, так же как и восточная цивилизация, является первичной цивилизацией. Она выросла непосредственно из первобытности и не могла воспользоваться плодами предшествующей цивилизации. Поэтому в античной цивилизации, по аналогии с восточной, в сознании людей и в жизни общества существенно влияние первобытности. Господствующее положение занимает религиозно-мифологическое мировоззрение. Однако в этом мировоззрении имеются существенные особенности. Античное мировоззрение космологично. Космос по-гречески — это не только мир, Вселенная, но и порядок, мировое целое, противостоящее Хаосу своей соразмерностью и красотой. В основе этой упорядоченности лежит мера и гармония. Таким образом, в античной культуре на основе мировоззренческих моделей формируется один из важных элементов западной культуры — рациональность.</w:t>
      </w:r>
    </w:p>
    <w:p>
      <w:pPr>
        <w:pStyle w:val="Normal"/>
        <w:spacing w:lineRule="auto" w:line="360"/>
        <w:ind w:firstLine="709"/>
        <w:jc w:val="both"/>
        <w:rPr/>
      </w:pPr>
      <w:r>
        <w:rPr>
          <w:sz w:val="28"/>
        </w:rPr>
        <w:t xml:space="preserve">Установка на гармонию во всем космосе связана была и с культуросозидающей деятельностью «античного человека». Гармония проявляется в пропорции и связи вещей и эти пропорции связи могут быть вычислены и воспроизведены. Отсюда — формулирование канона — совокупности правил, определяющих гармонию, математические расчеты канона, базированных на наблюдениях над реальным человеческим телом. Тело — прообраз мира. Космологизм (представления о мироздании) античной культуры носил антропоцентрический характер, то есть человек рассматривался как центр Вселенной и конечная цель всего мироздания. </w:t>
      </w:r>
    </w:p>
    <w:p>
      <w:pPr>
        <w:pStyle w:val="Normal"/>
        <w:spacing w:lineRule="auto" w:line="360"/>
        <w:ind w:firstLine="709"/>
        <w:jc w:val="both"/>
        <w:rPr>
          <w:sz w:val="28"/>
        </w:rPr>
      </w:pPr>
      <w:r>
        <w:rPr>
          <w:sz w:val="28"/>
        </w:rPr>
        <w:t xml:space="preserve">В отличие от восточных обществ античное развивалось весьма динамично, так как с самого начала в нем разгорается борьба между закабаляемым в долевое рабство крестьянством и аристократией. У других народов она заканчивалась победой знати, а у древних греков демос (народ) не только отстоял свободу, но и добился политического равенства. Причины этого кроются в бурном развитии ремесла и торговли. </w:t>
      </w:r>
    </w:p>
    <w:p>
      <w:pPr>
        <w:pStyle w:val="Normal"/>
        <w:spacing w:lineRule="auto" w:line="360"/>
        <w:ind w:firstLine="709"/>
        <w:jc w:val="both"/>
        <w:rPr/>
      </w:pPr>
      <w:r>
        <w:rPr>
          <w:sz w:val="28"/>
        </w:rPr>
        <w:t>В античной цивилизации на первый план вышли частнособственнические отношения, проявилось господство частного товарного производства, ориентированного преимущественно на рынок.</w:t>
      </w:r>
    </w:p>
    <w:p>
      <w:pPr>
        <w:pStyle w:val="Normal"/>
        <w:spacing w:lineRule="auto" w:line="360"/>
        <w:ind w:firstLine="709"/>
        <w:jc w:val="both"/>
        <w:rPr>
          <w:sz w:val="28"/>
        </w:rPr>
      </w:pPr>
      <w:r>
        <w:rPr>
          <w:sz w:val="28"/>
        </w:rPr>
        <w:t xml:space="preserve">Появился первый в истории образец народовластия — демократия как олицетворение свободы. </w:t>
      </w:r>
    </w:p>
    <w:p>
      <w:pPr>
        <w:pStyle w:val="Normal"/>
        <w:spacing w:lineRule="auto" w:line="360"/>
        <w:ind w:firstLine="709"/>
        <w:jc w:val="both"/>
        <w:rPr>
          <w:sz w:val="28"/>
        </w:rPr>
      </w:pPr>
      <w:r>
        <w:rPr>
          <w:sz w:val="28"/>
        </w:rPr>
        <w:t xml:space="preserve">В античном мире были заложены основы гражданского общества, предусматривающего право каждого гражданина участвовать в управлении, признание его личного достоинства, прав и свобод. </w:t>
      </w:r>
    </w:p>
    <w:p>
      <w:pPr>
        <w:pStyle w:val="Normal"/>
        <w:spacing w:lineRule="auto" w:line="360"/>
        <w:ind w:firstLine="709"/>
        <w:jc w:val="both"/>
        <w:rPr>
          <w:sz w:val="28"/>
        </w:rPr>
      </w:pPr>
      <w:r>
        <w:rPr>
          <w:sz w:val="28"/>
        </w:rPr>
        <w:t>Однако демократия в античном мире носила ограниченный характер: обязательное наличие привилегированного слоя, исключение из ее действия женщин, свободных иноземцев, рабов.</w:t>
      </w:r>
    </w:p>
    <w:p>
      <w:pPr>
        <w:pStyle w:val="Normal"/>
        <w:spacing w:lineRule="auto" w:line="360"/>
        <w:ind w:firstLine="709"/>
        <w:jc w:val="both"/>
        <w:rPr>
          <w:sz w:val="28"/>
        </w:rPr>
      </w:pPr>
      <w:r>
        <w:rPr>
          <w:sz w:val="28"/>
        </w:rPr>
        <w:t xml:space="preserve">Древнегреческая цивилизация характеризуется тем, что она наиболее рельефно выражает идею суверенитета народа и демократическую форму правления. </w:t>
      </w:r>
    </w:p>
    <w:p>
      <w:pPr>
        <w:pStyle w:val="Normal"/>
        <w:spacing w:lineRule="auto" w:line="360"/>
        <w:ind w:firstLine="709"/>
        <w:jc w:val="both"/>
        <w:rPr>
          <w:sz w:val="28"/>
        </w:rPr>
      </w:pPr>
      <w:r>
        <w:rPr>
          <w:sz w:val="28"/>
        </w:rPr>
        <w:t>Одной из особенностей цивилизации классической Греции явился стремительный подъем материальной и духовной культуры. В области развития материальной культуры отмечалось появление новой техники и материальных ценностей, развивалось ремесло, сооружались морские гавани и возникали новые города, шло строительство морского транспорта и всевозможных памятников культуры и т.п.</w:t>
      </w:r>
    </w:p>
    <w:p>
      <w:pPr>
        <w:pStyle w:val="Normal"/>
        <w:spacing w:lineRule="auto" w:line="360"/>
        <w:ind w:firstLine="709"/>
        <w:jc w:val="both"/>
        <w:rPr>
          <w:sz w:val="28"/>
        </w:rPr>
      </w:pPr>
      <w:r>
        <w:rPr>
          <w:sz w:val="28"/>
        </w:rPr>
        <w:t>Порождением высочайшей культуры древности является цивилизация эллинизма, начало которой положило завоевание Александром Македонским в 334-328 гг. до н.э. Персидской державы, охватывавшей Египет и значительную часть Ближнего Востока до Инда и Средней Азии.</w:t>
      </w:r>
    </w:p>
    <w:p>
      <w:pPr>
        <w:pStyle w:val="Normal"/>
        <w:spacing w:lineRule="auto" w:line="360"/>
        <w:ind w:firstLine="709"/>
        <w:jc w:val="both"/>
        <w:rPr/>
      </w:pPr>
      <w:r>
        <w:rPr>
          <w:sz w:val="28"/>
        </w:rPr>
        <w:t>К характерным особенностям цивилизации эллинизма можно отнести: специфическую форму социально-политической организации — эллинистическая монархия с элементами восточной деспотии и полисного устройства; рост производства продуктов и торговля ими, развитие торговых путей, расширение денежного обращения, в том числе появление золотых монет; устойчивое сочетание местных традиций с культурой, принесенной завоевателями и переселенцами — греками и другими народами.</w:t>
      </w:r>
    </w:p>
    <w:p>
      <w:pPr>
        <w:pStyle w:val="Normal"/>
        <w:spacing w:lineRule="auto" w:line="360"/>
        <w:ind w:firstLine="709"/>
        <w:jc w:val="both"/>
        <w:rPr/>
      </w:pPr>
      <w:r>
        <w:rPr>
          <w:sz w:val="28"/>
        </w:rPr>
        <w:t>Цивилизация Древнего Рима по сравнению с Грецией была более сложным явлением. Первоначально население Рима состояло из трехсот родов, старейшины которых составляли сенат; во главе общины стоял царь (по-латыни-reve). Царь являлся верховным военачальником и жрецом. Позднее присоединенные к Риму жившие в Лациуме общины латинов получили наименование плебеев (плебс-народ), а потомки старых римских родов, составлявшие тогда аристократический слой населения, получили название патрициев.</w:t>
      </w:r>
    </w:p>
    <w:p>
      <w:pPr>
        <w:pStyle w:val="Normal"/>
        <w:spacing w:lineRule="auto" w:line="360"/>
        <w:ind w:firstLine="709"/>
        <w:jc w:val="both"/>
        <w:rPr>
          <w:sz w:val="28"/>
        </w:rPr>
      </w:pPr>
      <w:r>
        <w:rPr>
          <w:sz w:val="28"/>
        </w:rPr>
        <w:t>В VI в. до н.э. Рим стал довольно значительным городом и находился в зависимости от этрусков, обитавших к северо-западу от Рима.</w:t>
      </w:r>
    </w:p>
    <w:p>
      <w:pPr>
        <w:pStyle w:val="Normal"/>
        <w:spacing w:lineRule="auto" w:line="360"/>
        <w:ind w:firstLine="709"/>
        <w:jc w:val="both"/>
        <w:rPr>
          <w:sz w:val="28"/>
        </w:rPr>
      </w:pPr>
      <w:r>
        <w:rPr>
          <w:sz w:val="28"/>
        </w:rPr>
        <w:t>В конце VI в. до н.э. с освобождением от этрусков формируется римская республика, просуществовавшая около пяти столетий. Первые века республики — время упорной борьбы плебеев за их уравнение в политических правах с патрициями, за равные права на общественную землю. В результате постепенно территория римского государства расширяется. В начале IV в. до н.э. она уже более чем вдвое превысила первоначальные размеры республики. II и I вв. до н.э. были временами больших завоеваний, отдавших Риму все страны, прилегавшие к Средиземному морю, Европу до Рейна и Дуная, а также Британию, Малую Азию, Сирию и почти все побережье Северной Африки. Страны, завоеванные римлянами вне Италии, получали наименование провинций.</w:t>
      </w:r>
    </w:p>
    <w:p>
      <w:pPr>
        <w:pStyle w:val="Normal"/>
        <w:spacing w:lineRule="auto" w:line="360"/>
        <w:ind w:firstLine="709"/>
        <w:jc w:val="both"/>
        <w:rPr/>
      </w:pPr>
      <w:r>
        <w:rPr>
          <w:sz w:val="28"/>
        </w:rPr>
        <w:t>Первые века Римской империи были временем сильнейшего имущественного неравенства, распространения крупного рабовладения. С I в. до н.э. наблюдается и противоположный процесс — отпуск рабов на волю. В дальнейшем рабский труд в сельском хозяйстве постепенно вытесняется трудом колонов, лично свободных, но прикрепленных к земле хлебопашцев. Ранее процветавшая Италия стала ослабевать, а значение провинций — возрастать. Начался распад рабовладельческой системы.</w:t>
      </w:r>
    </w:p>
    <w:p>
      <w:pPr>
        <w:pStyle w:val="Normal"/>
        <w:spacing w:lineRule="auto" w:line="360"/>
        <w:ind w:firstLine="709"/>
        <w:jc w:val="both"/>
        <w:rPr/>
      </w:pPr>
      <w:r>
        <w:rPr>
          <w:sz w:val="28"/>
        </w:rPr>
        <w:t>В конце IV в. н.э. Римская империя делится примерно пополам —на восточную и западную части. Восточная (Византийская) империя просуществовала до XV в., когда она была завоевана турками. Западная империя в течение V в. до н.э. подвергалась нападениям гуннов и германцев. В 410 г. н.э. Рим был взят одним из германских племен — остготами. После этого Западная империя влачила жалкое существование, а в 476 г. ее последний император был свергнут с престола.</w:t>
      </w:r>
    </w:p>
    <w:p>
      <w:pPr>
        <w:pStyle w:val="Normal"/>
        <w:spacing w:lineRule="auto" w:line="360"/>
        <w:ind w:firstLine="709"/>
        <w:jc w:val="both"/>
        <w:rPr>
          <w:sz w:val="28"/>
        </w:rPr>
      </w:pPr>
      <w:r>
        <w:rPr>
          <w:sz w:val="28"/>
        </w:rPr>
        <w:t>Каковы же причины падения Римской империи? Они были связаны с кризисом римского общества, обусловливавшемся трудностями воспроизводства рабов, проблемами сохранения управляемости огромной империи, возрастанием роли армии, милитаризацией политической жизни, сокращением городского населения и числа городов. Сенат, органы городского самоуправления превращались в фикцию. В этих условиях императорская власть вынуждена была признать разделение империи в 395 г. на Западную и Восточную (центром последней был Константинополь) и отказаться от военных походов с целью расширения территории государства. Поэтому военное ослабление Рима стало одной из причин его падения.</w:t>
      </w:r>
    </w:p>
    <w:p>
      <w:pPr>
        <w:pStyle w:val="Normal"/>
        <w:spacing w:lineRule="auto" w:line="360"/>
        <w:ind w:firstLine="709"/>
        <w:jc w:val="both"/>
        <w:rPr>
          <w:sz w:val="28"/>
        </w:rPr>
      </w:pPr>
      <w:r>
        <w:rPr>
          <w:sz w:val="28"/>
        </w:rPr>
        <w:t>Быстрому падению Западной Римской империи способствовало нашествие варваров, мощное движение германских племен на ее территории в IV-VII вв., завершившееся созданием «варварских королевств».</w:t>
      </w:r>
    </w:p>
    <w:p>
      <w:pPr>
        <w:pStyle w:val="Normal"/>
        <w:spacing w:lineRule="auto" w:line="360"/>
        <w:ind w:firstLine="709"/>
        <w:jc w:val="both"/>
        <w:rPr>
          <w:sz w:val="28"/>
        </w:rPr>
      </w:pPr>
      <w:r>
        <w:rPr>
          <w:sz w:val="28"/>
        </w:rPr>
        <w:t>С падением Римской империи начинается новая эпоха в истории цивилизации — Средневековье.</w:t>
      </w:r>
      <w:r>
        <w:br w:type="page"/>
      </w:r>
    </w:p>
    <w:p>
      <w:pPr>
        <w:pStyle w:val="Normal"/>
        <w:spacing w:lineRule="auto" w:line="360"/>
        <w:ind w:firstLine="709"/>
        <w:jc w:val="both"/>
        <w:rPr>
          <w:b/>
          <w:b/>
          <w:sz w:val="28"/>
        </w:rPr>
      </w:pPr>
      <w:r>
        <w:rPr>
          <w:b/>
          <w:sz w:val="28"/>
        </w:rPr>
        <w:t>3. Цивилизации в древности и Древняя Рус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ериод средневековья происходит зарождение и формирование современных народов: французов, немцев, англичан, испанцев, итальянцев, чехов, поляков, болгар, русских, сербов и т.д. Средневековье создало новый городской образ жизни, высокие образцы духовной и художественной культуры, в том числе институты научного познания и образования, среди которых следует особо выделить институт университета. Все это, вместе взятое, дало мощный толчок для развития мировой цивилизации.</w:t>
      </w:r>
    </w:p>
    <w:p>
      <w:pPr>
        <w:pStyle w:val="Normal"/>
        <w:spacing w:lineRule="auto" w:line="360"/>
        <w:ind w:firstLine="709"/>
        <w:jc w:val="both"/>
        <w:rPr>
          <w:sz w:val="28"/>
        </w:rPr>
      </w:pPr>
      <w:r>
        <w:rPr>
          <w:sz w:val="28"/>
        </w:rPr>
        <w:t>Основными цивилизационными регионами эпохи средневековья были Азия и Европа.</w:t>
      </w:r>
    </w:p>
    <w:p>
      <w:pPr>
        <w:pStyle w:val="Normal"/>
        <w:spacing w:lineRule="auto" w:line="360"/>
        <w:ind w:firstLine="709"/>
        <w:jc w:val="both"/>
        <w:rPr>
          <w:sz w:val="28"/>
        </w:rPr>
      </w:pPr>
      <w:r>
        <w:rPr>
          <w:sz w:val="28"/>
        </w:rPr>
        <w:t>В Азии в соответствии со специфическими особенностями культурного наследия, географической среды, системы ведения хозяйства, социальной организации и религии сформировалась арабо-мусульманская цивилизация. В какой-то мере она является исторической преемницей восточного типа цивилизации и проявляет все наиболее характерные для нее черты. Отличительные особенности этой формы цивилизации связаны с особенностями ее культуры.</w:t>
      </w:r>
    </w:p>
    <w:p>
      <w:pPr>
        <w:pStyle w:val="Normal"/>
        <w:spacing w:lineRule="auto" w:line="360"/>
        <w:ind w:firstLine="709"/>
        <w:jc w:val="both"/>
        <w:rPr/>
      </w:pPr>
      <w:r>
        <w:rPr>
          <w:sz w:val="28"/>
        </w:rPr>
        <w:t>В основе этой культуры, лежит арабский язык, вероучения и культ ислама. Ислам сформировался в арабской среде. Родиной ислама являются арабские города Мекка и Медина. Принятие ислама арабскими племенами способствовало их консолидации, на базе ислама выросло могущественное государство — Арабский Халифат, куда в период его расцвета входили Сирия, Палестина, Месопотамия, Египет, Хива, Бухара, Афганистан, значительная часть Испании, Армения, Грузия. Арабская астрономия, медицина, алгебра, философия, бесспорно, были на порядок выше европейской науки того времени. Система орошения полей, некоторые сельскохозяйственные культуры (рис, цитрусовые) были заимствованы европейцами у арабов. Арабо-мусульманское влияние на средневековую Европу в основном ограничивалось заимствованиями отдельных новшеств и открытий. Причина одна — религиозные различия. Христианская Европа предпочитала воспламенять религиозную ненависть к исламу, видя в Мухаммеде воплощение Антихриста. Проповедь против «неверных» положила начало крестовым походам (конец Х1-конец XIII вв.).</w:t>
      </w:r>
    </w:p>
    <w:p>
      <w:pPr>
        <w:pStyle w:val="Normal"/>
        <w:spacing w:lineRule="auto" w:line="360"/>
        <w:ind w:firstLine="709"/>
        <w:jc w:val="both"/>
        <w:rPr/>
      </w:pPr>
      <w:r>
        <w:rPr>
          <w:sz w:val="28"/>
        </w:rPr>
        <w:t>В Европе Средневековье — это период становления новой формы Западной цивилизации — европейской христианской цивилизации. Европейская цивилизация формируется на территории бывшей Римской империи. Римская же империя, как отмечалось выше, раскололась на две части: Восточную (Византийскую) и Западную Римскую империю. Западная Римская империя прекратила свое существование в результате внутренних противоречии и нашествия так называемых «варваров» в 476 г. Поэтому цивилизационные процессы в обеих частях Римской империи наряду с общими закономерностями имели и существенные отличия. В результате этих отличий сформировались две разновидности Европейской цивилизации — Восточная и Западная. Формирование Европейской цивилизации происходило в результате синтеза античной цивилизации и варварского уклада жизни в ходе процессов романизации, христианизации, становления государственности и культуры новых народов Европы.</w:t>
      </w:r>
    </w:p>
    <w:p>
      <w:pPr>
        <w:pStyle w:val="Normal"/>
        <w:spacing w:lineRule="auto" w:line="360"/>
        <w:ind w:firstLine="709"/>
        <w:jc w:val="both"/>
        <w:rPr>
          <w:sz w:val="28"/>
        </w:rPr>
      </w:pPr>
      <w:r>
        <w:rPr>
          <w:sz w:val="28"/>
        </w:rPr>
        <w:t>Культурной базой европейской цивилизации является античность. Византия никогда не порывала с античностью. Ее культура, хозяйственная деятельность и политические институты в значительной мере опирались на античную традицию и были органическими формами ее развития. Наибольшее своеобразие византийского уклада жизни связано с той модернизацией, которую приобрело в Византии христианство.</w:t>
      </w:r>
    </w:p>
    <w:p>
      <w:pPr>
        <w:pStyle w:val="Normal"/>
        <w:spacing w:lineRule="auto" w:line="360"/>
        <w:ind w:firstLine="709"/>
        <w:jc w:val="both"/>
        <w:rPr>
          <w:sz w:val="28"/>
        </w:rPr>
      </w:pPr>
      <w:r>
        <w:rPr>
          <w:sz w:val="28"/>
        </w:rPr>
        <w:t>Византийская империя как самостоятельное государство исчезло в XV веке. Но она заложила основы Восточно-Европейской цивилизации, носителями которой являются русские, болгары, греки, сербы, украинцы, белорусы и многие другие народы Европы.</w:t>
      </w:r>
    </w:p>
    <w:p>
      <w:pPr>
        <w:pStyle w:val="Normal"/>
        <w:spacing w:lineRule="auto" w:line="360"/>
        <w:ind w:firstLine="709"/>
        <w:jc w:val="both"/>
        <w:rPr>
          <w:sz w:val="28"/>
        </w:rPr>
      </w:pPr>
      <w:r>
        <w:rPr>
          <w:sz w:val="28"/>
        </w:rPr>
        <w:t>Становление Западно-Европейской католической цивилизации связано с Великим переселением народов — вторжением в пределы Римской империи так называемых варваров: многочисленных германских племен, гуннов и др. Не следует преувеличивать степень отсталости, «варварства» этих народов. Многие из них к III-V вв. имели довольно развитое земледелие, владели ремеслами, включая и металлургию, были организованы в племенные союзы на принципах военной демократии, поддерживали оживленные торговые контакты с римлянами и друг с другом.</w:t>
      </w:r>
    </w:p>
    <w:p>
      <w:pPr>
        <w:pStyle w:val="Normal"/>
        <w:spacing w:lineRule="auto" w:line="360"/>
        <w:ind w:firstLine="709"/>
        <w:jc w:val="both"/>
        <w:rPr>
          <w:sz w:val="28"/>
        </w:rPr>
      </w:pPr>
      <w:r>
        <w:rPr>
          <w:sz w:val="28"/>
        </w:rPr>
        <w:t>Среди всех достижений античной цивилизации особое место принадлежит христианству. Несмотря на внутренние противоречия христианских церквей, духовной основой всей Европейской цивилизации является христианство. В условиях распада Римской империи, ее политических и хозяйственных институтов, упадка культуры христианство и его организации — католическая и православная церковь — в течение многих веков были единственными общими для всех стран и народов Европы духовным и социальным институтом. Христианство формировало единое мировоззрение, нравственные нормы, ценности и образцы поведения, а католическая и православная церкви были не только духовные, но и весьма влиятельные политические организации. Поэтому процесс становления Европейской цивилизации в значительной мере представлял собой процесс христианизации — приобщения языческих народов к христианской культуре, верованиям и обычаям, вступления в христианские организации — католическую и православные церкви.</w:t>
      </w:r>
    </w:p>
    <w:p>
      <w:pPr>
        <w:pStyle w:val="Normal"/>
        <w:spacing w:lineRule="auto" w:line="360"/>
        <w:ind w:firstLine="709"/>
        <w:jc w:val="both"/>
        <w:rPr/>
      </w:pPr>
      <w:r>
        <w:rPr>
          <w:sz w:val="28"/>
        </w:rPr>
        <w:t>Итак, на основе экономических, политических и культурных процессов в средневековом мире сформировались основные цивилизационные регионы: арабо-мусульманский, западно-европейский и восточно- европейский. Все события средневековой истории, хозяйственная деятельность, торговля, войны, обмен культурными достижениями и идеями.</w:t>
      </w:r>
    </w:p>
    <w:p>
      <w:pPr>
        <w:pStyle w:val="Normal"/>
        <w:spacing w:lineRule="auto" w:line="360"/>
        <w:ind w:firstLine="709"/>
        <w:jc w:val="both"/>
        <w:rPr/>
      </w:pPr>
      <w:r>
        <w:rPr>
          <w:sz w:val="28"/>
        </w:rPr>
        <w:t xml:space="preserve">В эпоху Средневековья начинается вхождение в мировой исторический процесс сначала Руси, а затем и России. Закономерно встает вопрос: к какому типу цивилизации ее можно отнести? Решение этого вопроса имеет большое значение для методологии исследования истории России. Но это не просто историко-научная, но социально- политическая и духовно-нравственная проблема. Поэтому дискуссия по этому вопросу не прекращалась на протяжении всей российской истории. </w:t>
      </w:r>
    </w:p>
    <w:p>
      <w:pPr>
        <w:pStyle w:val="Normal"/>
        <w:spacing w:lineRule="auto" w:line="360"/>
        <w:ind w:firstLine="709"/>
        <w:jc w:val="both"/>
        <w:rPr>
          <w:sz w:val="28"/>
        </w:rPr>
      </w:pPr>
      <w:r>
        <w:rPr>
          <w:sz w:val="28"/>
        </w:rPr>
        <w:t>Основополагающей идеей русского православия, а, следовательно, и всего строя русской жизни является идея соборности. Соборность проявляется во всех сферах жизнедеятельности русского человека: в церкви, в семье, в обществе, в отношениях между государствами. По мнению славянофилов, соборность является тем важнейшим качеством, которое отделяет русское общество от всей Западной цивилизации. Западные народы, отойдя от решений первых семи Вселенских соборов, извратили христианский символ веры и тем самым предали забвению соборное начало. И это породило все изъяны европейской культуры и прежде всего ее меркантилизм и индивидуализм.</w:t>
      </w:r>
    </w:p>
    <w:p>
      <w:pPr>
        <w:pStyle w:val="Normal"/>
        <w:spacing w:lineRule="auto" w:line="360"/>
        <w:ind w:firstLine="709"/>
        <w:jc w:val="both"/>
        <w:rPr>
          <w:sz w:val="28"/>
        </w:rPr>
      </w:pPr>
      <w:r>
        <w:rPr>
          <w:sz w:val="28"/>
        </w:rPr>
        <w:t>Русской цивилизации присуща высокая духовность, базирующаяся на аскетическом мировоззрении и коллективистское, общинное устройство социальной жизни. С точки зрения славянофилов, именно православие породило специфическую, социальную организацию — сельскую общину, «мир», который имеет в себе хозяйственное и нравственное значение.</w:t>
      </w:r>
    </w:p>
    <w:p>
      <w:pPr>
        <w:pStyle w:val="Normal"/>
        <w:spacing w:lineRule="auto" w:line="360"/>
        <w:ind w:firstLine="709"/>
        <w:jc w:val="both"/>
        <w:rPr>
          <w:sz w:val="28"/>
        </w:rPr>
      </w:pPr>
      <w:r>
        <w:rPr>
          <w:sz w:val="28"/>
        </w:rPr>
        <w:t>В описании сельскохозяйственной общины славянофилам явственно виден момент ее идеализации, приукрашивания. Экономическая деятельность общины представляется как гармоническое сочетание личностных и общественных интересов, а все члены общины выступают по отношению друг к другу как «товарищи и пайщики». Вместе с тем, они все же признавали, что в современном им устройстве общины имеются негативные моменты, порожденные наличием крепостного права. Славянофилы осуждали крепостное право и выступали за его отмену.</w:t>
      </w:r>
    </w:p>
    <w:p>
      <w:pPr>
        <w:pStyle w:val="Normal"/>
        <w:spacing w:lineRule="auto" w:line="360"/>
        <w:ind w:firstLine="709"/>
        <w:jc w:val="both"/>
        <w:rPr/>
      </w:pPr>
      <w:r>
        <w:rPr>
          <w:sz w:val="28"/>
        </w:rPr>
        <w:t xml:space="preserve">Однако главное достоинство сельской общины славянофилы видели в тех духовно-нравственных принципах, которые она воспитывает у своих членов: готовность постоять за общие интересы, честность, патриотизм и т.д. По их мнению, возникновение этих качеств у членов общины происходит не сознательно, а инстинктивно, путем следования древним религиозным обычаям и традициям </w:t>
      </w:r>
    </w:p>
    <w:p>
      <w:pPr>
        <w:pStyle w:val="Normal"/>
        <w:spacing w:lineRule="auto" w:line="360"/>
        <w:ind w:firstLine="709"/>
        <w:jc w:val="both"/>
        <w:rPr/>
      </w:pPr>
      <w:r>
        <w:rPr>
          <w:sz w:val="28"/>
        </w:rPr>
        <w:t>Проблема зарождения русского этноса, временные рамки, истоки и исторические корни древнерусской цивилизации являются сложной и отчасти нерешенной проблемой. В отечественной историографии по этому вопросу высказываются различные точки зрения. Однако историки сходятся во мнении, что реальными предшественниками русских людей были восточные славяне, принадлежащие к группе индоевропейских народов. Академик Б.А. Рыбаков выделяет четыре основных этапа жизни славянских племен, последовательное развитие которых привело к формированию русского этноса:</w:t>
      </w:r>
    </w:p>
    <w:p>
      <w:pPr>
        <w:pStyle w:val="Normal"/>
        <w:spacing w:lineRule="auto" w:line="360"/>
        <w:ind w:firstLine="709"/>
        <w:jc w:val="both"/>
        <w:rPr>
          <w:sz w:val="28"/>
        </w:rPr>
      </w:pPr>
      <w:r>
        <w:rPr>
          <w:sz w:val="28"/>
        </w:rPr>
        <w:t>1. Развитие протославянских племен в недрах индоевропейского единства, в стороне от центров развития.</w:t>
      </w:r>
    </w:p>
    <w:p>
      <w:pPr>
        <w:pStyle w:val="Normal"/>
        <w:spacing w:lineRule="auto" w:line="360"/>
        <w:ind w:firstLine="709"/>
        <w:jc w:val="both"/>
        <w:rPr/>
      </w:pPr>
      <w:r>
        <w:rPr>
          <w:sz w:val="28"/>
        </w:rPr>
        <w:t>2. Обособление праславян в бронзовом веке, развитие внутренних контактов, первые встречи со степными кочевниками, освоение железа. Здесь происходит выдвижение славян среднего Поднепровья (VI-IV вв. до н.э.).</w:t>
      </w:r>
    </w:p>
    <w:p>
      <w:pPr>
        <w:pStyle w:val="Normal"/>
        <w:spacing w:lineRule="auto" w:line="360"/>
        <w:ind w:firstLine="709"/>
        <w:jc w:val="both"/>
        <w:rPr/>
      </w:pPr>
      <w:r>
        <w:rPr>
          <w:sz w:val="28"/>
        </w:rPr>
        <w:t>3. В результате разгрома сарматами славяне продвигаются на север в лесную зону, ассимилируя литовско-латышские и финно-угорские племена. Таким образом, образовались две зоны расселения славян: южная (лесостепная), продолжавшая традиции прародины славян, и северная, где происходило их соприкосновение с иными племенами и развитие славянского этноса протекало в более суровых условиях, чем на юге. С расширением границ территории проживания славян значительно расширились и их контакты с другими народами.</w:t>
      </w:r>
    </w:p>
    <w:p>
      <w:pPr>
        <w:pStyle w:val="Normal"/>
        <w:spacing w:lineRule="auto" w:line="360"/>
        <w:ind w:firstLine="709"/>
        <w:jc w:val="both"/>
        <w:rPr/>
      </w:pPr>
      <w:r>
        <w:rPr>
          <w:sz w:val="28"/>
        </w:rPr>
        <w:t>4. В период образования и развития национальной государственности — Киевской Руси — славянство вышло на европейскую и мировую арену. Геополитическое пространство Древней Руси находилось на стыке Восточного и Западного миров. Поэтому формирование русского этноса происходило под мощным влиянием разнонаправленных цивилизационных факторов.</w:t>
      </w:r>
    </w:p>
    <w:p>
      <w:pPr>
        <w:pStyle w:val="Normal"/>
        <w:spacing w:lineRule="auto" w:line="360"/>
        <w:ind w:firstLine="709"/>
        <w:jc w:val="both"/>
        <w:rPr/>
      </w:pPr>
      <w:r>
        <w:rPr>
          <w:sz w:val="28"/>
        </w:rPr>
        <w:t>Прародителями русского этноса являются восточные славяне — анты (поляне). Основу экономики древних славян составляло земледелие. В лесной зоне применялась подсечная система: деревья рубили, на следующий год сжигали их, золу смешивали с землей как удобрения. Если земля истощалась, то переходили на новый участок. В степных и лесостепных районах ведущей системой был перелог: обрабатываемые участки при истощении покидали и переходили на новые. Восточные славяне занимались также скотоводством, рыболовством, собирательством меда (бортничество).</w:t>
      </w:r>
    </w:p>
    <w:p>
      <w:pPr>
        <w:pStyle w:val="Normal"/>
        <w:spacing w:lineRule="auto" w:line="360"/>
        <w:ind w:firstLine="709"/>
        <w:jc w:val="both"/>
        <w:rPr>
          <w:sz w:val="28"/>
        </w:rPr>
      </w:pPr>
      <w:r>
        <w:rPr>
          <w:sz w:val="28"/>
        </w:rPr>
        <w:t>Основными сельскохозяйственными культурами были пшеница, рожь, овес, просо, горох, бобы, гречиха, конопля. Для обработки почвы и уборки использовались мотыга, соха, позднее — плуг с железным лемехом, серп.</w:t>
      </w:r>
    </w:p>
    <w:p>
      <w:pPr>
        <w:pStyle w:val="Normal"/>
        <w:spacing w:lineRule="auto" w:line="360"/>
        <w:ind w:firstLine="709"/>
        <w:jc w:val="both"/>
        <w:rPr>
          <w:sz w:val="28"/>
        </w:rPr>
      </w:pPr>
      <w:r>
        <w:rPr>
          <w:sz w:val="28"/>
        </w:rPr>
        <w:t>Восточные славяне проживали оседло. Жилища представляли собой полуземлянку с двух- или трехскатной крышей.</w:t>
      </w:r>
    </w:p>
    <w:p>
      <w:pPr>
        <w:pStyle w:val="Normal"/>
        <w:spacing w:lineRule="auto" w:line="360"/>
        <w:ind w:firstLine="709"/>
        <w:jc w:val="both"/>
        <w:rPr>
          <w:sz w:val="28"/>
        </w:rPr>
      </w:pPr>
      <w:r>
        <w:rPr>
          <w:sz w:val="28"/>
        </w:rPr>
        <w:t>В начале I тыс. н.э. славяне жили родовыми общинами. Но высокое для своего времени развитие земледелия и появление избыточного продукта давали возможность отдельной семье обеспечивать свое самостоятельное существование. На смену родовой общине приходила община соседская, единство которой поддерживалось не кровными, а хозяйственными связями.</w:t>
      </w:r>
    </w:p>
    <w:p>
      <w:pPr>
        <w:pStyle w:val="Normal"/>
        <w:spacing w:lineRule="auto" w:line="360"/>
        <w:ind w:firstLine="709"/>
        <w:jc w:val="both"/>
        <w:rPr/>
      </w:pPr>
      <w:r>
        <w:rPr>
          <w:sz w:val="28"/>
        </w:rPr>
        <w:t>С VI в.н.э. у восточных славян начинается процесс разложения родовых отношений. Появление имущественного неравенства, развитие продуктообмена между различными племенами вели к образованию отдельных социальных групп. Родовая знать концентрировала в своих руках не только богатство, но и власть. О разложении первобытнообщинных отношений свидетельствовало выделение военных вождей, совершавших походы за добычей. Вокруг них складывались отряды профессиональных воинов и советников — дружины. В то же время большую роль играло народное ополчение, а для решения важнейших вопросов созывалось народное собрание — вече.</w:t>
      </w:r>
    </w:p>
    <w:p>
      <w:pPr>
        <w:pStyle w:val="Normal"/>
        <w:spacing w:lineRule="auto" w:line="360"/>
        <w:ind w:firstLine="709"/>
        <w:jc w:val="both"/>
        <w:rPr>
          <w:sz w:val="28"/>
        </w:rPr>
      </w:pPr>
      <w:r>
        <w:rPr>
          <w:sz w:val="28"/>
        </w:rPr>
        <w:t>В VII в. восточные славяне объединились в племенные союзы, названия которых свидетельствуют о привязке к определенной местности: поляне (юг, район Киева), северяне (Новгород Северский, Северский Донец), полочане (р. Западная Двина, Полоть), дреговичи (от дрегва — болото)(Белоруссия), радимичи (р. Сож, р. Десна), вятичи (р.Ока, Подмосковье) и т.д. Каждый из этих союзов имел свои княжения. Князьями на данной ступени общественного развития назывались племенные вожди.</w:t>
      </w:r>
    </w:p>
    <w:p>
      <w:pPr>
        <w:pStyle w:val="Normal"/>
        <w:spacing w:lineRule="auto" w:line="360"/>
        <w:ind w:firstLine="709"/>
        <w:jc w:val="both"/>
        <w:rPr>
          <w:sz w:val="28"/>
        </w:rPr>
      </w:pPr>
      <w:r>
        <w:rPr>
          <w:sz w:val="28"/>
        </w:rPr>
        <w:t>В VIII-IX веках в Восточно-Европейской равнине идет интенсивное развитие экономики. Пашенное земледелие вытесняет подсечное, выделяются ремесла, завязываются тесные торговые связи с Византией, Востоком и Западной Европой. В торговле с Востоком большое значение имеют контакты с хазарами, которые открывают славянам безопасный путь в Азию.</w:t>
      </w:r>
    </w:p>
    <w:p>
      <w:pPr>
        <w:pStyle w:val="Normal"/>
        <w:spacing w:lineRule="auto" w:line="360"/>
        <w:ind w:firstLine="709"/>
        <w:jc w:val="both"/>
        <w:rPr/>
      </w:pPr>
      <w:r>
        <w:rPr>
          <w:sz w:val="28"/>
        </w:rPr>
        <w:t>Развитие торговли предполагает относительно раннее существование у восточных славян городов. Летописи не приводят времени их появления. Они были «изначала» — Новгород, Полоцк, Ростов, Смоленск, Киев. Все эти города расположены на речных, торговых путях. В скандинавских сагах IX века Древняя Русь называлась страной городов – «Гардариком».</w:t>
      </w:r>
    </w:p>
    <w:p>
      <w:pPr>
        <w:pStyle w:val="Normal"/>
        <w:spacing w:lineRule="auto" w:line="360"/>
        <w:ind w:firstLine="709"/>
        <w:jc w:val="both"/>
        <w:rPr>
          <w:sz w:val="28"/>
        </w:rPr>
      </w:pPr>
      <w:r>
        <w:rPr>
          <w:sz w:val="28"/>
        </w:rPr>
        <w:t>В начале IX века идет постепенный процесс складывания государственности. Историки отмечают существование в 30-х годах IX века двух очагов государственности. Первый из них формируется в Поднепровье на землях полян и их соседей. Центром этого государства был Киев. Название этого государства неизвестно. Иногда его называют Каганат русов, поскольку глава этого государства по аналогии с соседним хазарским носил титул Кагана.</w:t>
      </w:r>
    </w:p>
    <w:p>
      <w:pPr>
        <w:pStyle w:val="Normal"/>
        <w:spacing w:lineRule="auto" w:line="360"/>
        <w:ind w:firstLine="709"/>
        <w:jc w:val="both"/>
        <w:rPr/>
      </w:pPr>
      <w:r>
        <w:rPr>
          <w:sz w:val="28"/>
        </w:rPr>
        <w:t>Второе государство складывается далеко на Севере — Северное княжество с центром в Ладоге, затем — Новгороде. О том, что происходило в этом государстве до 60-х годов IX века известно очень мало. Первые летописные сведения связаны с появлением здесь в 862 году варяжского правителя Рюрика. «Повесть временных лет» сообщает, что именно в этот год граждане Северного княжества, чтобы защитить себя от набегов иноземцев и преодолеть внутренние распри, призвали варягов и сказали им: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к славянам и сел старший Рюрик в Новгороде, а другой Синеус — на Беломорье, а третий Трувор — в Изборске. И от тех варягов прозвалась Русская земля».</w:t>
      </w:r>
    </w:p>
    <w:p>
      <w:pPr>
        <w:pStyle w:val="Normal"/>
        <w:spacing w:lineRule="auto" w:line="360"/>
        <w:ind w:firstLine="709"/>
        <w:jc w:val="both"/>
        <w:rPr/>
      </w:pPr>
      <w:r>
        <w:rPr>
          <w:sz w:val="28"/>
        </w:rPr>
        <w:t>Позже версия о призвании варягов дополняется новыми подробностями: в Новгородских летописях конца XV века упоминается о том, что Рюрик был призван в Новгород по совету Новгородского старейшины Гостомысла, предвосхитив традиционный выбор новгородским вече князя — военачальника. На эти сведения опирается так называемая «норманская теория» происхождения русского государства. Сторонниками этой теории были выдающиеся русские историки Н.М. Карамзин, М.П. Погодин, С.М. Соловьев, В.О. Ключевский. Однако в отечественной исторической науке существовала так называемая «патриотическая» тенденция, стремившаяся обосновать самобытность русского народа. Основоположник этой тенденции, известный историк XVIII в. В.Н. Татищев утверждал, что непосредственными предками славян являлись сыновья библейского патриарха Ноя Словен и Рус и его правнук Скиф. В новейшей историографии сторонники патриотической точки зрения выводят термин «Русь» из названия племени «рось», которое появилось на берегу реки Рось. Впоследствии, утверждают они, «рось» трансформировалось в «рус». Но эта точка зрения противоречит летописной версии, которая знает только «полян», живших в Поднепровье. Лингвисты же утверждают, что трансформация «рос» в «рус» невозможна. Современные историки и лингвисты склоняются к мнению, что термин «русь» имеет двоякое происхождение: скандинавско-финское — «русь» — это вооруженные люди в лодках, гребцы, участники морских походов, так финское население называло варягов — викингов. И это совпадает с версией «Повести временных лет», где «рус» выступает как название одного из норманских племен, представителем которого является Рюрик (Синеус и Трувор переводятся с древнешведского как семья и дружина).</w:t>
      </w:r>
    </w:p>
    <w:p>
      <w:pPr>
        <w:pStyle w:val="Normal"/>
        <w:spacing w:lineRule="auto" w:line="360"/>
        <w:ind w:firstLine="709"/>
        <w:jc w:val="both"/>
        <w:rPr/>
      </w:pPr>
      <w:r>
        <w:rPr>
          <w:sz w:val="28"/>
        </w:rPr>
        <w:t>Таким образом, в соответствии с «Повестью временных лет» — представитель племени русов с семьей и дружиной был приглашен для правления в уже существующем славянском государстве. Способ призвания князя с дружиной был широко распространен в Европе в раннее Средневековье. Само по себе призвание иноземного князя не меняло славянской природы существующего общества. Однако говорить о чистых славянских истоках русского этноса было бы большой натяжкой. Древнерусская народность складывалась на основе широкого взаимодействия нескольких субэтнических компонентов. Она образуется как этническая общность на базе соединения трех хозяйственно-технологических регионов — земледельческого, скотоводческого и промыслового, а следовательно и трех образов жизни — оседлого, кочевого, бродячего, в смешении нескольких этнических потоков: славянского, балтийского, с заметным влиянием тюркского.</w:t>
      </w:r>
    </w:p>
    <w:p>
      <w:pPr>
        <w:pStyle w:val="Normal"/>
        <w:spacing w:lineRule="auto" w:line="360"/>
        <w:ind w:firstLine="709"/>
        <w:jc w:val="both"/>
        <w:rPr>
          <w:sz w:val="28"/>
        </w:rPr>
      </w:pPr>
      <w:r>
        <w:rPr>
          <w:sz w:val="28"/>
        </w:rPr>
        <w:t>Значительную роль в формировании того или иного этноса играет духовная культура. Важнейшими компонентами этой культуры являются язык и религия. Язык Древней Руси, без сомнения, имел славянское происхождение, хотя и он испытывал влияние языков других народов.</w:t>
      </w:r>
    </w:p>
    <w:p>
      <w:pPr>
        <w:pStyle w:val="Normal"/>
        <w:spacing w:lineRule="auto" w:line="360"/>
        <w:ind w:firstLine="709"/>
        <w:jc w:val="both"/>
        <w:rPr/>
      </w:pPr>
      <w:r>
        <w:rPr>
          <w:sz w:val="28"/>
        </w:rPr>
        <w:t>Славянские истоки доминируют и в древнерусской религии. Религиозные верования и культовые обряды Древней Руси принято называть язычеством. Язычество — это ранняя форма религиозного освоения мира. Языческие религии представляют собой политеизм — многобожие. Как и у других народов, формирование религиозных представлений древнерусского народа, прошло определенную эволюцию, На первом этапе обожествлялись силы природы. Религиозные системы этого этапа носят анимистический характер. В этих представлениях обожествлялись силы природы и в форме богов и различных духов. Славяне поклонялись Матери-Земле, довольно развиты были водяные культы русалок, водяных, морян и т.д. Почитались также леса и рощи, их считали жилищами богов и духов. Особо важные культовые действия совершались в честь бога Солнца — Даждь-бога и Бога ветра — Стрибога.</w:t>
      </w:r>
    </w:p>
    <w:p>
      <w:pPr>
        <w:pStyle w:val="Normal"/>
        <w:spacing w:lineRule="auto" w:line="360"/>
        <w:ind w:firstLine="709"/>
        <w:jc w:val="both"/>
        <w:rPr>
          <w:sz w:val="28"/>
        </w:rPr>
      </w:pPr>
      <w:r>
        <w:rPr>
          <w:sz w:val="28"/>
        </w:rPr>
        <w:t>На втором этапе значительное развитие в древнерусских верованиях и обрядах получает культ предков, который связывался с богом Родом. Род олицетворял начало жизни, продолжение рода. Не случайно корень «род» является основой многих русских слов (народ, родина, родник, родной, родить, урожай и т.д.). Род представлялся в качестве космического вселенского существа. Прародительницы Рода именовались Рожаницами и почитались также как Род. С культом Рода был связан культ богини — Мокоши — хозяйки рога изобилия, матери-земли, имеющей финское происхождение, а также Леды — покровительницы весенней пробуждающейся силы. Если земледельческое начало было представлено почитанием Мокоши и Леды, то скотоводческое — почитанием бога Белеса.</w:t>
      </w:r>
    </w:p>
    <w:p>
      <w:pPr>
        <w:pStyle w:val="Normal"/>
        <w:spacing w:lineRule="auto" w:line="360"/>
        <w:ind w:firstLine="709"/>
        <w:jc w:val="both"/>
        <w:rPr>
          <w:sz w:val="28"/>
        </w:rPr>
      </w:pPr>
      <w:r>
        <w:rPr>
          <w:sz w:val="28"/>
        </w:rPr>
        <w:t>С выделением семьи в культовой системе древних русов знательное место занял семейный предок — домовой — охраняющий дом, его жителей и хозяйство. На третьем этапе развития языческой религии Древней Руси формируется иерархия богов и создается их пантеон. Главными богами этого пантеона признавался громовержец Перун. Все другие боги включаются в этот пантеон, частично расширяя и изменяя свои функции. Так покровитель скота бог Велес становится одновременно богом богатства и торговли. В целом верования народа Древней Руси представляли довольно сложную мировоззренческую систему, в которой нашли свое выражение весь накопленный опыт, знания и нравственные устои становящегося русского этноса.</w:t>
      </w:r>
      <w:r>
        <w:br w:type="page"/>
      </w:r>
    </w:p>
    <w:p>
      <w:pPr>
        <w:pStyle w:val="Normal"/>
        <w:tabs>
          <w:tab w:val="clear" w:pos="708"/>
          <w:tab w:val="left" w:pos="2715" w:leader="none"/>
        </w:tabs>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Таким образом, в результате синтеза различных укладов жизни, на основе экономической деятельности, складывающихся первоначальных основ государственности, ассимиляции культуры различных народов на значительной части Восточной Европы сформировалось своеобразное общество — Древняя Русь, положившая начало формированию русского этноса и Российского государства. Следующий этап в развитии русского этноса и государства в отечественной историографии принято называть Киевской Русью. Формирование этого государства началось с конца IX—начала X века. И это позволяет нам сделать вывод, что Древняя Русь развивалась аналогично Западной Европе и подошла к рубежу образования раннефеодального государства почти одновременно с другими государствами Западной Европы. Призвание варягов в какой-то мере стимулировало этот процесс, поскольку Киевское государство строилось на основе западного института вассалитета, который в отличие от восточных деспотий предполагал относительную свободу подданных.</w:t>
      </w:r>
    </w:p>
    <w:p>
      <w:pPr>
        <w:pStyle w:val="Normal"/>
        <w:spacing w:lineRule="auto" w:line="360"/>
        <w:ind w:firstLine="709"/>
        <w:jc w:val="both"/>
        <w:rPr>
          <w:sz w:val="28"/>
        </w:rPr>
      </w:pPr>
      <w:r>
        <w:rPr>
          <w:sz w:val="28"/>
        </w:rPr>
        <w:t>Однако, в развитии западно-европейских обществ и Древней Руси имеются и существенные различия. Западно-европейские варварские племена в процессе Великого переселения столкнулись с высоко развитой античной культурой. Прийдя в Восточно-европейскую равнину, славяне не нашли здесь такой развитой цивилизации. Славяне находились на более высокой стадии развития, чем населяющие эту территорию племена. К тому же сложные природно-климатические условия затрудняли хозяйственную деятельность славян и накладывали существенный отпечаток на социальную структуру общества, тип государственности и определял во многом особенности национального характера. Именно из этих факторов ряд отечественных историков выводят традиции деспотической власти и крепостного права в России, противоречивые черты «русской души».</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История России / под. Ред. А.А. Радугина. - М.: Центр, 1998.</w:t>
      </w:r>
    </w:p>
    <w:p>
      <w:pPr>
        <w:pStyle w:val="Normal"/>
        <w:spacing w:lineRule="auto" w:line="360"/>
        <w:jc w:val="both"/>
        <w:rPr/>
      </w:pPr>
      <w:r>
        <w:rPr>
          <w:sz w:val="28"/>
        </w:rPr>
        <w:t>Рыбаков Б.А. Язычество Древней Руси. С. 196-197.</w:t>
      </w:r>
    </w:p>
    <w:p>
      <w:pPr>
        <w:pStyle w:val="Normal"/>
        <w:spacing w:lineRule="auto" w:line="360"/>
        <w:jc w:val="both"/>
        <w:rPr/>
      </w:pPr>
      <w:r>
        <w:rPr>
          <w:sz w:val="28"/>
        </w:rPr>
        <w:t>Гуревич А. Социальная история и истерическая наука // Вопросы философии. - 1988. - № 1.</w:t>
      </w:r>
    </w:p>
    <w:p>
      <w:pPr>
        <w:pStyle w:val="Normal"/>
        <w:spacing w:lineRule="auto" w:line="360"/>
        <w:jc w:val="both"/>
        <w:rPr>
          <w:sz w:val="28"/>
        </w:rPr>
      </w:pPr>
      <w:r>
        <w:rPr>
          <w:sz w:val="28"/>
        </w:rPr>
        <w:t>Данилезский Н.Я. Россия и Европа. - М., 1991.</w:t>
      </w:r>
    </w:p>
    <w:p>
      <w:pPr>
        <w:pStyle w:val="Normal"/>
        <w:spacing w:lineRule="auto" w:line="360"/>
        <w:jc w:val="both"/>
        <w:rPr>
          <w:sz w:val="28"/>
        </w:rPr>
      </w:pPr>
      <w:r>
        <w:rPr>
          <w:sz w:val="28"/>
        </w:rPr>
        <w:t>Древнерусское единство: парадоксы восприятия // Родина. - 2002. - № 11-12.</w:t>
      </w:r>
    </w:p>
    <w:p>
      <w:pPr>
        <w:pStyle w:val="Normal"/>
        <w:spacing w:lineRule="auto" w:line="360"/>
        <w:jc w:val="both"/>
        <w:rPr>
          <w:sz w:val="28"/>
        </w:rPr>
      </w:pPr>
      <w:r>
        <w:rPr>
          <w:sz w:val="28"/>
        </w:rPr>
        <w:t>История России / под. Ред. А.А. Радугина. - М.: Центр, 1998.</w:t>
      </w:r>
    </w:p>
    <w:p>
      <w:pPr>
        <w:pStyle w:val="Normal"/>
        <w:spacing w:lineRule="auto" w:line="360"/>
        <w:jc w:val="both"/>
        <w:rPr>
          <w:sz w:val="28"/>
        </w:rPr>
      </w:pPr>
      <w:r>
        <w:rPr>
          <w:sz w:val="28"/>
        </w:rPr>
        <w:t>Ключеоский В О. Курс русской истории. В 9 томах.</w:t>
      </w:r>
    </w:p>
    <w:p>
      <w:pPr>
        <w:pStyle w:val="Normal"/>
        <w:spacing w:lineRule="auto" w:line="360"/>
        <w:jc w:val="both"/>
        <w:rPr>
          <w:sz w:val="28"/>
        </w:rPr>
      </w:pPr>
      <w:r>
        <w:rPr>
          <w:sz w:val="28"/>
        </w:rPr>
        <w:t>Можайскова И.В. Духовный образ русской цивилизации и судьба России. - М.: 2001.</w:t>
      </w:r>
    </w:p>
    <w:p>
      <w:pPr>
        <w:pStyle w:val="Normal"/>
        <w:spacing w:lineRule="auto" w:line="360"/>
        <w:jc w:val="both"/>
        <w:rPr>
          <w:sz w:val="28"/>
        </w:rPr>
      </w:pPr>
      <w:r>
        <w:rPr>
          <w:sz w:val="28"/>
        </w:rPr>
        <w:t>Полихсргши К. История нравов в России Восток или Запад? Ростов-на-Дону, 1995.</w:t>
      </w:r>
    </w:p>
    <w:p>
      <w:pPr>
        <w:pStyle w:val="Normal"/>
        <w:spacing w:lineRule="auto" w:line="360"/>
        <w:jc w:val="both"/>
        <w:rPr>
          <w:sz w:val="28"/>
        </w:rPr>
      </w:pPr>
      <w:r>
        <w:rPr>
          <w:sz w:val="28"/>
        </w:rPr>
        <w:t>Рыбаков Б.А. Язычество Древней Руси. – М, 1990.</w:t>
      </w:r>
    </w:p>
    <w:p>
      <w:pPr>
        <w:pStyle w:val="Normal"/>
        <w:spacing w:lineRule="auto" w:line="360"/>
        <w:jc w:val="both"/>
        <w:rPr/>
      </w:pPr>
      <w:r>
        <w:rPr>
          <w:sz w:val="28"/>
        </w:rPr>
        <w:t>Фурман Д.Е. Наши тревоги и всемирная история // Вопросы философии. - 1990. - №1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0:00Z</dcterms:created>
  <dc:creator>Home</dc:creator>
  <dc:description/>
  <cp:keywords/>
  <dc:language>en-US</dc:language>
  <cp:lastModifiedBy>SYSTEM</cp:lastModifiedBy>
  <cp:lastPrinted>2004-03-30T11:52:00Z</cp:lastPrinted>
  <dcterms:modified xsi:type="dcterms:W3CDTF">2011-09-21T16:10:00Z</dcterms:modified>
  <cp:revision>2</cp:revision>
  <dc:subject/>
  <dc:title>В-третьих, формационный подход абсолютизирует роль конфликтных отношений, в том числе и насилия, в историческом процессе</dc:title>
</cp:coreProperties>
</file>