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«Положение сословий накануне Великой Английской Революции 1640-1660гг.»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ДИФФЕРЕНЦИАЦИЯ КРЕСТЬЯН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ОВОЕ ДВОРЯН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БУРЖУАЗИЯ И НИЗШИЕ СЛОИ НАСЕЛЕНИЯ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ДИФФЕРЕНЦИАЦИЯ КРЕСТЬЯН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ые группы крестьянства выражали разные интересы. Еще в средние века английское крестьян</w:t>
        <w:softHyphen/>
        <w:t>ство в правовом отношении распалось на две основ</w:t>
        <w:softHyphen/>
        <w:t xml:space="preserve">ные категории: фригольдеров и копигольдеров.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земельные владения фригольдеров по своему характеру уже приближались к буржуазной собственности. В то же самое время копигольдер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лись держателями земли на феодальном обычном праве, которое открывало много лазеек для вымо</w:t>
        <w:softHyphen/>
        <w:t xml:space="preserve">гательств и произвола материальных лордов. Писатель-публицист второй половины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Гаррисон считал копигольдеров «наибольшей частью (населения), на которой зиждется благополучие всей Англии». В начал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 Средней Англии при</w:t>
        <w:softHyphen/>
        <w:t xml:space="preserve">близительно 60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держателей являлись копиголь</w:t>
        <w:softHyphen/>
        <w:t>дерами. Мало того, даже в Восточной Англии, кото</w:t>
        <w:softHyphen/>
        <w:t>рая отличалась очень большим количеством фриголь-дерского населения, копигольдеры составляли от одной трети до половины держателей. Если же гово</w:t>
        <w:softHyphen/>
        <w:t>рить о северных и западных графствах, то там копи</w:t>
        <w:softHyphen/>
        <w:t>гольдеры имели очень большой процент населения. Копигольдеры, которые являлись основной массой английского крестьянства — йоменри, были бессиль</w:t>
        <w:softHyphen/>
        <w:t>ны перед волей лорда. Прежде всего владельческие права копигольдеров были недостаточно обеспечены. Наследственными держателями являлась лишь не</w:t>
        <w:softHyphen/>
        <w:t>большая часть копигольдеров. Большинство же из них держало землю 21 год. От лорда зависело, по</w:t>
        <w:softHyphen/>
        <w:t>лучит сын отцовский надел или по истечении срока держания будет лишен права на землю. Мало того, хотя ренты копигольдеров считались «неизменными», в действительности их размер лор</w:t>
        <w:softHyphen/>
        <w:t>дами постоянно повышался при каждой новой сдаче надела. При этом самым опасным оружием в руках лордов были допускные платежи — файны, которые взимались при переходе держания по наследству или в другие руки. Поскольку их размер чаще всего за</w:t>
        <w:softHyphen/>
        <w:t>висел от воли лорда, то, решив выжить какого-нибудь держателя, лорд начинал требовать от него непосиль</w:t>
        <w:softHyphen/>
        <w:t>ного платежа за допуск. В результате этого держа</w:t>
        <w:softHyphen/>
        <w:t>тель фактически оказывался согнанным со своего участ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середины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до середины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нередки были случаи, когда файны увеличивались в десятки раз. Вынужденные отказываться от своих держаний, копигольдеры становились лизгольдерами, кратко</w:t>
        <w:softHyphen/>
        <w:t>срочными арендаторами клочков земли «на воле лорда», или издольщиками, которые обрабатывали чу</w:t>
        <w:softHyphen/>
        <w:t>жую землю за часть урож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ренты, существовали и другие денежные платежи, которые лорды взимали с копигольдеров. Так, например, был посмертный побор — гериот, мельничные и рыночные пошлины, плата за пользо</w:t>
        <w:softHyphen/>
        <w:t>вание лесом, за пастбище. В некоторых местах со</w:t>
        <w:softHyphen/>
        <w:t>хранились повинности и натуральные оброки. Право распоряжения своим наделом у копиголь</w:t>
        <w:softHyphen/>
        <w:t>деров было ограниченным. Так, например, они не могли его ни сдать в аренду, ни заложить, ни продать без ведома лорда. Мало того, без согласия лорда им запрещалось даже спилить дерево на своей усадьбе. Кстати, чтобы получить такое согласие, нужно было опять-таки заплатить определенную сумму. За свои проступки копигольдеры отвечали перед материальным судом. Таким образом, копигольд являлся наиболее бес</w:t>
        <w:softHyphen/>
        <w:t>правной и ограниченной формой крестьянского дер</w:t>
        <w:softHyphen/>
        <w:t>жания. Что касается имущественного отношения среди копигольдеров, необходимо отметить: рядом с про</w:t>
        <w:softHyphen/>
        <w:t>слойкой более или менее зажиточных копигольдеров была большая масса средних, а также мелких кресть</w:t>
        <w:softHyphen/>
        <w:t>ян, которые с трудом содержали свое хозяйство и едва сводили концы с кон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ция среди фригольдеров имела еще более резкий характер. Если крупные фригольдеры во многом были близки с сельским джентльменам-дво</w:t>
        <w:softHyphen/>
        <w:t>рянам, то мелкие фригольдеры, наоборот, имели мно</w:t>
        <w:softHyphen/>
        <w:t>го общего с копигольдерами, они боролись за сохра</w:t>
        <w:softHyphen/>
        <w:t>нение крестьянской надельной системы, за ограниче</w:t>
        <w:softHyphen/>
        <w:t>ние или уничтожение прав лордов на крестьянскую землю, за пользование общинными угодьями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также заметить, что, помимо фриголь</w:t>
        <w:softHyphen/>
        <w:t>деров и копигольдеров, в английской деревне было немалое количество безземельного населения, котте-ров, которые использовались в качестве батраков и поденщиков, мануфактурных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современников, в конц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коттеры составляли 400 тыс. человек. Эти сельские жители испытывали на себе как феодальный, так и капитали</w:t>
        <w:softHyphen/>
        <w:t>стический гнет. Не зря во время восстаний в их среде популярными были самые крайние лозунги типа « Как было бы хорошо перебить всех джентльменов и вооб</w:t>
        <w:softHyphen/>
        <w:t>ще уничтожить всех богатых людей...» или «Дела наши не поправятся до тех пор, пока не будут пере</w:t>
        <w:softHyphen/>
        <w:t>биты все джентльмены». Как всегда в подобных случаях, весь этот обездо</w:t>
        <w:softHyphen/>
        <w:t>ленный люд — частью попросту нищие, бездомные бродяги,— затравленные нуждой и темнотой, в пер</w:t>
        <w:softHyphen/>
        <w:t>вую очередь отзывались на всякого рода мятежи и восстания, главную свою задачу видя в завладении богатствами более предприимчивых граждан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ОВОЕ ДВОРЯН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этих характерных особенностей экономического развития предреволюционной Англии вытекало и своеобразие социальной структуры английского об</w:t>
        <w:softHyphen/>
        <w:t>щества, которое определило расстановку борющихся сил в революции. Необходимо отметить, что английское общество, как и современное ему французское, делилось на несколько сословий. В своем «Описании Англии» (1577г.) Уильям Гаррисон социальную структуру современного ему общества разделил следующим об</w:t>
        <w:softHyphen/>
        <w:t>разом. «Мы в Англии,— писал он,— обычно подраз</w:t>
        <w:softHyphen/>
        <w:t>деляем людей на четыре сорт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сорт — это джентльмены: титулованная знать, рыцари, эсквайры, а также те, кого именуют просто джентльменами. Второй — это бюргеры: чле</w:t>
        <w:softHyphen/>
        <w:t>ны городских корпораций, домовладельцы, платель</w:t>
        <w:softHyphen/>
        <w:t>щики налогов. Третий — йомены: зажиточная вер</w:t>
        <w:softHyphen/>
        <w:t>хушка крестьян, владельцы земли на праве фриголь</w:t>
        <w:softHyphen/>
        <w:t>да с годовым доходом в 40 шилл., а также зажиточ</w:t>
        <w:softHyphen/>
        <w:t>ные арендаторы. И, наконец, четвертый сорт — это поденщики, коттеры, копигольдеры, ремесленники. О них Гаррисон писал, что это люди, которые не имеют «ни голоса, ни власти в государстве, ими управ</w:t>
        <w:softHyphen/>
        <w:t>ляют, и не им управлять други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, в отличие от той же Франции, эти сосло</w:t>
        <w:softHyphen/>
        <w:t>вия в Англии не были обособленными и замкнутыми и переход от одного сословия в другое проходил довольно легко и менее безболезненно. Томас Уилсон разделял английское дворянство на два разряда: высшее и низшее. Представителями первого были титулованные роды, которые обладали наследственным правом заседать в палате лордов (пэры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ко, как замечал известный русский исследо</w:t>
        <w:softHyphen/>
        <w:t xml:space="preserve">ватель М. Барг, «родовитая знать Англии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 не могла похвалиться древностью своих родов. В пре</w:t>
        <w:softHyphen/>
        <w:t>обладающей своей части она была новосозданной: в лучшем случае — Тюдорами, в худшем — Стюар</w:t>
        <w:softHyphen/>
        <w:t xml:space="preserve">тами. В самом деле, в первом парламенте Генриха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заседало 29 светских лордов. Чего не сделала война Роз, доделали первые два Тюдора, завершившие раз</w:t>
        <w:softHyphen/>
        <w:t xml:space="preserve">гром старой мятежной знати. В парламенте 1519 г. в стране оказалось лишь 19 светских лордов. Позднее, при Елизавет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их число было доведено до 61, а при Яков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до 91. Более половины состава палаты лордов 1642 г. получили свои титулы после 1603 г. Представить имущественный облик пэров позволяют следующие данные: годовая стоимость владений 61 пэра-роялиста составляла 1 841 906 ф. ст., т. е. в сред</w:t>
        <w:softHyphen/>
        <w:t>нем 30 тыс. ф. ст. на одного. Только 16 пэров полу</w:t>
        <w:softHyphen/>
        <w:t>чали доход, превышающий эту среднюю сумму, зато доход многих был намного ниже ее. Оскуднение зна</w:t>
        <w:softHyphen/>
        <w:t>чительной части знати было результатом сохранения феодального образа жизни, включая и формы утили</w:t>
        <w:softHyphen/>
        <w:t>зации земельной собственности. В случае отсутствия королевского фавора (должностей, пенсий, дарений) это приводило к неоплатным долгам и к неминуемой распродаже значительной части земельных вла</w:t>
        <w:softHyphen/>
        <w:t>дени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г аристократического дворянства в стране был довольно узок. Младшие сыновья пэра — титулован</w:t>
        <w:softHyphen/>
        <w:t>ного лорда,— получавшие лишь звание рыцаря, не только формально переходили в состав низшего дво</w:t>
        <w:softHyphen/>
        <w:t>рянства (джентри), но и по образу жизни очень часто становились дворянами-предпринимателями, близ</w:t>
        <w:softHyphen/>
        <w:t>кими к буржуа. С другой стороны, городские буржуа, которые приобретали дворянские титулы и гербы, оставались носителями нового, капиталистического способа про</w:t>
        <w:softHyphen/>
        <w:t>изводства. В результате английское дворянство, оставаясь единым как сословие, было расколото на два социаль</w:t>
        <w:softHyphen/>
        <w:t>ных слоя, которые во время революции оказались по обе стороны баррик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дворянства — в первую оче</w:t>
        <w:softHyphen/>
        <w:t>редь это касалось его мелкой и средней части — к началу революции свою роль видело в помощи ускорению капиталистического развития страны. Продолжая оставаться классом земледельческим, это дворянство в сущности было уже новым дворянством, поскольку свою земельную собственность оно нередко использовало не столько для получения феодальной ренты, сколько для извлечения капиталистической прибыли. Перестав быть рыцарями шпаги, дворяне превра</w:t>
        <w:softHyphen/>
        <w:t xml:space="preserve">тились в рыцарей наживы. Джентльмены (ими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преимущественно назывались представи</w:t>
        <w:softHyphen/>
        <w:t>тели нового дворянства — джентри; более богатые джентльмены назьюались сквайрами; часть их полу</w:t>
        <w:softHyphen/>
        <w:t>чала от короля титул рыцаря) становились удачли</w:t>
        <w:softHyphen/>
        <w:t>выми коммерсантами, которые не уступали предста</w:t>
        <w:softHyphen/>
        <w:t>вителям среды городского купе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Благородное» звание не становилось преградой, когда, например, предприимчивый джентльмен хотел торговать шерстью или сыром, плавить металлы или варить пиво, добывать каменный уголь или селитру. Другими словами, любое дело считалось вполне оправданным и не зазорным, если оно приносило высокую прибы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зажиточные финансисты и куп</w:t>
        <w:softHyphen/>
        <w:t>цы,  приобретая земли, вступали в ряды джентри. Любопытно отметить, что уже в 1600 г. доходы английского джентри значительно превышали доходы пэров, епископов и зажиточных йоменов, вместе взятых. Именно джентри с наибольшей активностью выступало на рынке в качестве покупателей корон</w:t>
        <w:softHyphen/>
        <w:t>ных земель и владений обедневшей знати. Так, например, из общего количества земли, ко</w:t>
        <w:softHyphen/>
        <w:t>торая была продана в 1625—1634 гг. на сумму в 234 437 ф. ст., джентльмены и рыцари скупили боль</w:t>
        <w:softHyphen/>
        <w:t xml:space="preserve">ше половины. С 1561 по 1640 г. джентри увеличило свое землевладение почти на 20 </w:t>
      </w:r>
      <w:r>
        <w:rPr>
          <w:i/>
          <w:iCs/>
          <w:color w:val="000000"/>
          <w:sz w:val="28"/>
          <w:szCs w:val="28"/>
        </w:rPr>
        <w:t xml:space="preserve">%, </w:t>
      </w:r>
      <w:r>
        <w:rPr>
          <w:color w:val="000000"/>
          <w:sz w:val="28"/>
          <w:szCs w:val="28"/>
        </w:rPr>
        <w:t>в то время как землевладение короны за тот же период уменьшилось на 75 %, а землевладение пэров — более чем на</w:t>
        <w:softHyphen/>
        <w:t>половину. Таким образом, экономические успехи нового дво</w:t>
        <w:softHyphen/>
        <w:t>рянства явились прямым следствием его приобщения к капиталистическому развитию страны. В целом составляя часть дворянского сословия, в социальном отношении оно выделилось в особый класс, который был теснейшим образом связан с буржуазией. Одной из главных задач новое дворянство считало задачу превращения своих все возрастающих земель</w:t>
        <w:softHyphen/>
        <w:t>ных владений в свободную от феодальной зависи</w:t>
        <w:softHyphen/>
        <w:t>мости собственность буржуазного типа. Однако абсо</w:t>
        <w:softHyphen/>
        <w:t xml:space="preserve">лютистский режим противопоставлял чаяниям нового дворянства все более жесткую систему феодального контроля за его землевладением. Палата по делам опеки и отчуждений, которая была учреждена при Генрихе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, при первых Стюар</w:t>
        <w:softHyphen/>
        <w:t>тах превратилась в орудие феодального гнета. Рыцар</w:t>
        <w:softHyphen/>
        <w:t>ское держание, на праве которого дворяне могли владеть землей, стало основой феодальных притя</w:t>
        <w:softHyphen/>
        <w:t>заний короны и явилось одним из источников ее налоговых доходов. Таким образом, становится совершенно очевид</w:t>
        <w:softHyphen/>
        <w:t>ным тот факт, что незадолго до революции кресть</w:t>
        <w:softHyphen/>
        <w:t>янской аграрной программе, которая заключалась в стремлении уничтожить все права лендлордов на крестьянские наделы — превратить копигольд во фригольд, противостояла аграрная программа нового дворянства, стремящегося уничтожить феодальные права короны на свои земли. Одновременно с этим джентри пыталось ликвидировать также и традицион</w:t>
        <w:softHyphen/>
        <w:t>ные крестьянские права на свои земли (наследствен</w:t>
        <w:softHyphen/>
        <w:t>ный копигольд). Наличие этих аграрных программ — крестьянско-плебейской и буржуазно-дворянской — явилось од</w:t>
        <w:softHyphen/>
        <w:t>ной из самых важных особенностей Английской рево</w:t>
        <w:softHyphen/>
        <w:t xml:space="preserve">люции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Другая часть дворянства — преимущественно знать и дворяне западных и северных графств — по своему социальному характеру и устремлению явля</w:t>
        <w:softHyphen/>
        <w:t>лась как бы полной противоположностью новых дво</w:t>
        <w:softHyphen/>
        <w:t>рян. По образу жизни и по источнику доходов они продолжали оставаться феодалами, получая со своих земель традиционную феодальную ренту. Их земле</w:t>
        <w:softHyphen/>
        <w:t xml:space="preserve">владение сохраняло средневековый характер. Так, например, в начал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 маноре лорда Беркли еще собирались файны, гериоты с держателей (копигольдеров), судебные штрафы и т. д. Эти вель</w:t>
        <w:softHyphen/>
        <w:t>можи, которые испытывали немалые трудности в сво</w:t>
        <w:softHyphen/>
        <w:t>ем экономическом положении, так как их традицион</w:t>
        <w:softHyphen/>
        <w:t>ные доходы очень отставали от их потребностей, тем не менее, свысока смотрели на дворян-дельцов и не собирались делить с ними ни свои привилегии, ни свою власть. Для представителей этого дворянства были харак</w:t>
        <w:softHyphen/>
        <w:t>терны пристрастие к столичной жизни и увлечение придворными интригами, погоня за внешним блеском. Часто их окружало огромное количество слуг и при</w:t>
        <w:softHyphen/>
        <w:t>хлебателей. И если бы они систематически не полу</w:t>
        <w:softHyphen/>
        <w:t>чали от короны поддержки в форме различных пен</w:t>
        <w:softHyphen/>
        <w:t>сий и синекур, щедрых денежных подарков и земель</w:t>
        <w:softHyphen/>
        <w:t>ных пожалований, то их полное разорение неминуемо наступило 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экономическом упадке феодального дворян</w:t>
        <w:softHyphen/>
        <w:t>ства красноречиво говорит большая задолженность аристократии: к 1642 г., т. е. к началу гражданской войны, долги дворян, поддерживавших короля, со</w:t>
        <w:softHyphen/>
        <w:t>ставляли около 2 млн. ф. 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ое дворянство связывало свое благополучие с абсолютной монархией, которая охраняла феодаль</w:t>
        <w:softHyphen/>
        <w:t>ные порядки. Таким образом, английская буржуазия, которая поднялась против феодально-абсолютистского режи</w:t>
        <w:softHyphen/>
        <w:t>ма, имела против себя не все дворянское сословие в целом, а только часть дворянства. В то же время другая его часть, причем наиболее многочисленная, оказалась ее союзниц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явилось еще одной важной особенностью Анг</w:t>
        <w:softHyphen/>
        <w:t>лийской револю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БУРЖУАЗИЯ И НИЗШИЕ СЛОИ НАС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английская буржуазия по своему составу была очень неоднородна. Так, например, ее верхний слой состоял из нескольких сот наиболее денежных представителей лондонского Сити и про</w:t>
        <w:softHyphen/>
        <w:t>винции. Это были люди, которые пожинали плоды тюдоровской политики покровительства отечествен</w:t>
        <w:softHyphen/>
        <w:t>ной промышленности и торговле. В качестве откуп</w:t>
        <w:softHyphen/>
        <w:t>щиков и финансистов, обладателей королевских моно</w:t>
        <w:softHyphen/>
        <w:t>полий и патентов они были тесно связаны с короной. С феодальной аристократией они были связаны как кредиторы и нередко участники привилегированных торговых компан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ую массу английской буржуазии представ</w:t>
        <w:softHyphen/>
        <w:t>ляли торговцы средней руки и высшего слоя цехо</w:t>
        <w:softHyphen/>
        <w:t>вых мастеров. Последние выступали против фискаль</w:t>
        <w:softHyphen/>
        <w:t>ного гнета, против злоупотреблений абсолютизма и засилья придворной аристократии, хотя в то же время не могли не видеть в короне опору и стража своих средневековых корпоративных привилегий, которые давали им возможность монопольно эксплуатировать подмастерьев и учеников. Неудивительно, что пред</w:t>
        <w:softHyphen/>
        <w:t>ставители этой части английской буржуазии вели себя как правило, очень осторожно и не всегда были до конца последовательны в своих дейст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опасным короне слоем буржуазии явля</w:t>
        <w:softHyphen/>
        <w:t>лись предприниматели нецехового типа, организаторы рассеянных или централизованных мануфактур, ини</w:t>
        <w:softHyphen/>
        <w:t>циаторы колониальных предприятий. Их деятель</w:t>
        <w:softHyphen/>
        <w:t>ность как предпринимателей не могла развернуться на полную мощь, так как связывалась цеховым строем ремесла и политикой королевских монополий. В то же время как торговцы они были в большой степени оттеснены владельцами королевских патентов от заморской и внутренней торговли. Именно эта прослойка буржуазии являлась наибо</w:t>
        <w:softHyphen/>
        <w:t>лее яростным врагом феодальной регламентации ре</w:t>
        <w:softHyphen/>
        <w:t>месла и торговли. Низшие слои трудящихся — мелкие ремесленники в городе и мелкие земледельцы-крестьяне в деревне, а также довольно многочисленный слой городских и сельских наемных рабочих — представляли собой преобладающую часть населения страны. К сожале</w:t>
        <w:softHyphen/>
        <w:t>нию, их интересы в то время в достаточной мере не были представлены ни в парламенте, ни в местном управлении, что и позволило им стать той решающей силой, которая ускорила созревание революционного кризиса в Англии. Опираясь на них, буржуазия и но</w:t>
        <w:softHyphen/>
        <w:t>вое дворянство смогли свергнуть феодализм и абсо</w:t>
        <w:softHyphen/>
        <w:t>лютизм и прийти к власти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3:00Z</dcterms:created>
  <dc:creator>www.PHILka.RU</dc:creator>
  <dc:description/>
  <cp:keywords/>
  <dc:language>en-US</dc:language>
  <cp:lastModifiedBy>SYSTEM</cp:lastModifiedBy>
  <dcterms:modified xsi:type="dcterms:W3CDTF">2011-09-21T16:13:00Z</dcterms:modified>
  <cp:revision>2</cp:revision>
  <dc:subject/>
  <dc:title>Реферат</dc:title>
</cp:coreProperties>
</file>