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лан</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Інститут гетьманства та генеральної старшини в політичній системі Української козацької держави XVII ст.</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1</w:t>
        <w:tab/>
        <w:t>Наукова дослідженість визначеної проблематик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2</w:t>
        <w:tab/>
        <w:t>Характеристика інституту гетьманства, як уособлення верховної влад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3</w:t>
        <w:tab/>
        <w:t>Генеральна та Старшинська ради - ограни політичної влади Української козацької держави в XVII ст.</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4</w:t>
        <w:tab/>
        <w:t>Роль генеральної старшини в структурі політичної влади Гетьманату</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Структура адміністративного поділу та судова і виконавча влада Української козацької держави у XVII ст.</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1</w:t>
        <w:tab/>
        <w:t>Структура полкового та сотенного управління</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w:t>
        <w:tab/>
        <w:t>Органи виконавчої та судової влади Української козацької держави XVII ст.</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Актуальність теми. У період становлення і розвитку соціальної, демократичної, правової Української держави історичне минуле відіграє важливу роль. Чимало відповідей на питання про те, яким бути сучасному державотворенню, можна знайти в історії українського козацтва, вивчаючи зокрема, політичну систему козацької держави, організаційні структури, інститут гетьманства, генеральної старшини, органи судової та виконавчої влаади, досвід у міжнародній діяльності тощо.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волюція сучасного механізму державної влади нашої країни пройшла довгий і складний шлях. Розвиток одного з складових елементів цього механізму – інституту глави держави – розпочався ще в епоху ранньофеодальної держави Давньої Русі в особі київських князів. Наслідуючи традиції княжої доби та керуючись прагненням до самостійного державного життя, український народ створив у XVII ст. свою власну державну організацію – козацьку республіку, на чолі адміністративного устрою якої знаходився гетьман. Його посада логічно уособлювала традиції князівського врядування. Неабиякий інтерес становлять і органи судової а виконавчої влади та інститут генеральної старшини української козацької держав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авильне розуміння історичних закономірностей і процесів становлення Української держави, врахування набутого досвіду має велике значення не лише для сучасних науковців, але й урядовців. За умов становлення незалежної Української держави, її активної інтеграції до світового співтовариства значно посилився інтерес суспільства до минулого українського народу.</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Тому вивчення і узагальнення козацької спадщини, проблемний аналіз формування та розвитку політичної системи української козацької держави в XVII ст.: гетьманської влади, її найближчого оточення, а також судової та виконавчої влади, означеного періоду розширяє наше уявлення про козацтво як виразника національного духу та державотворчі процеси ранньомодерної України, чим і обумовлюється актуальність тем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єктом дослідження є політична система української козацької держави XVII ст., як вияв влади нового типу.</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Предметом дослідження є процес виникнення і функціонування гетьманства, генеральної старшини, органів судової та виконавчої влади в середовищі українського козацтва в умовах перебування вітчизняних земель під іноземним поневоленням.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ронологічні межі дослідження визначаються XVII ст. Саме на цьому етапі у козацтва активно формуються організаційні структури, виникає влада гетьмана, яка поступово перетворюється з військової в адміністративно-військову владну посад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Мета дослідження полягає в тому, щоб на основі комплексного вивчення наукових джерел, з’ясувати процес становлення політичної системи Української козацької держави XVII ст.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ля реалізації зазначеної мети поставлені конкретні завдання дослідже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аналізувати джерельну та історіографічну базу дослідження; на цій основі з’ясувати ступінь наукової розробки теми;</w:t>
      </w:r>
    </w:p>
    <w:p>
      <w:pPr>
        <w:pStyle w:val="Normal"/>
        <w:spacing w:lineRule="auto" w:line="360" w:before="0" w:after="0"/>
        <w:ind w:firstLine="709"/>
        <w:jc w:val="both"/>
        <w:rPr/>
      </w:pPr>
      <w:r>
        <w:rPr>
          <w:rFonts w:cs="Times New Roman" w:ascii="Times New Roman" w:hAnsi="Times New Roman"/>
          <w:color w:val="000000"/>
          <w:sz w:val="28"/>
          <w:lang w:val="uk-UA" w:eastAsia="en-US"/>
        </w:rPr>
        <w:t>проаналізувати функції та еволюцію інституту гетьманства в Україні в XVII 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ати характеристику Генеральній та Старшинській радам, як органам політичного устрою Української козацької держави в XVII ст.;</w:t>
      </w:r>
    </w:p>
    <w:p>
      <w:pPr>
        <w:pStyle w:val="Normal"/>
        <w:spacing w:lineRule="auto" w:line="360" w:before="0" w:after="0"/>
        <w:ind w:firstLine="709"/>
        <w:jc w:val="both"/>
        <w:rPr/>
      </w:pPr>
      <w:r>
        <w:rPr>
          <w:rFonts w:cs="Times New Roman" w:ascii="Times New Roman" w:hAnsi="Times New Roman"/>
          <w:color w:val="000000"/>
          <w:sz w:val="28"/>
          <w:lang w:val="uk-UA" w:eastAsia="en-US"/>
        </w:rPr>
        <w:t>охарактеризувати склад та функції генеральної старши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аналізувати особливості та функції органів виконавчої та судової влади, а також адміністративного поділу і управління Української козацької держави в XVII 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укова новизна роботи полягає у тому, що в ній:</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проведено дослідження політико-адміністративного устрою Української козацької держави в Україні XVII ст.; </w:t>
      </w:r>
    </w:p>
    <w:p>
      <w:pPr>
        <w:pStyle w:val="Normal"/>
        <w:spacing w:lineRule="auto" w:line="360" w:before="0" w:after="0"/>
        <w:ind w:firstLine="709"/>
        <w:jc w:val="both"/>
        <w:rPr/>
      </w:pPr>
      <w:r>
        <w:rPr>
          <w:rFonts w:cs="Times New Roman" w:ascii="Times New Roman" w:hAnsi="Times New Roman"/>
          <w:color w:val="000000"/>
          <w:sz w:val="28"/>
          <w:lang w:val="uk-UA" w:eastAsia="en-US"/>
        </w:rPr>
        <w:t>визначено і проаналізовано становище та функціонування інститутів гетьманства, Генеральної та Старшинської ради, Гнеральної страшини, органів виконавчої та судової влади в Українській козацькій державі XVII ст.</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Практичне значення дослідження полягає у можливості використання основних положень роботи при підготовці наукових праць узагальнюючого характеру з історії України; розробці лекцій і проведенні семінарських занять; написанні наукових курсових та дипломних робіт з історії України, у тому числі з історії українського козацтва та українського війська, історії розвитку державності України тощо. </w:t>
      </w:r>
    </w:p>
    <w:p>
      <w:pPr>
        <w:pStyle w:val="Normal"/>
        <w:spacing w:lineRule="auto" w:line="360" w:before="0" w:after="0"/>
        <w:ind w:firstLine="709"/>
        <w:jc w:val="both"/>
        <w:rPr/>
      </w:pPr>
      <w:r>
        <w:rPr>
          <w:rFonts w:cs="Times New Roman" w:ascii="Times New Roman" w:hAnsi="Times New Roman"/>
          <w:color w:val="000000"/>
          <w:sz w:val="28"/>
          <w:lang w:val="uk-UA" w:eastAsia="en-US"/>
        </w:rPr>
        <w:t>Структура курсової роботи обумовленна її метою та науковими завданнями. Робота складається зі вступу, двох розділів, висновків, списку використаних джерел та літератури, який налічує 30 найменувань.</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1. Інститут гетьманства та генеральної старшини в політичній системі Української козацької держави XVII 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1.1 Наукова дослідженість визначеної проблемати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Незважаючи на те, що українська історична наука займається цими проблемами вже понад двох століть, дослідники лише наближаються до її розв’язання. Вперше питання про гетьманів українського козацтва порушили у своїх працях П. Симоновський, О. Рігельман, В. Рубан, а також Д. Бантиш-Каменський та М.Маркевич [7, 24]. У своїх синтетичних розвідках вони навели короткі відомості про боротьбу гетьманського війська з Кримом і Туреччиною у ХVI-XVII ст. Але ці праці насамперед містили нагромадження історичних матеріалів та фактів.</w:t>
      </w:r>
    </w:p>
    <w:p>
      <w:pPr>
        <w:pStyle w:val="Normal"/>
        <w:spacing w:lineRule="auto" w:line="360" w:before="0" w:after="0"/>
        <w:ind w:firstLine="709"/>
        <w:jc w:val="both"/>
        <w:rPr/>
      </w:pPr>
      <w:r>
        <w:rPr>
          <w:rFonts w:cs="Times New Roman" w:ascii="Times New Roman" w:hAnsi="Times New Roman"/>
          <w:color w:val="000000"/>
          <w:sz w:val="28"/>
          <w:lang w:val="uk-UA" w:eastAsia="en-US"/>
        </w:rPr>
        <w:t>Якісно новий етап у справі наукового дослідження військового устрою українського козацтва (в т.ч. і деяких питань діяльності козацьких гетьманів) розпочинається з середини ХІХ ст. Зокрема, проблему ґенези козацтва розкривають у своїх працях В.Антонович та М. Костомаров [1], [13, 48]. Так, М. Костомаров залишив розвідку про гетьмана І. Свірговського. Зберегли свою цінність дослідження І. Каманіна, Д. Багалія, І. Новицького та Є. Барвінського [13, 48].</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Найгрунтовнішими і фактологічно найбільш наповненими й на сьогодні залишаються монографії М. Грушевського, Д. Яворницького [8], [30]. Зокрема Д. Яворницький в «Історії запорозьких козаків» вперше широко використав описи поїздок на Січ магната С. Зборовського і австрійського посла Е. Лясоти, проаналізував на стосунки козаків з московським урядом [30, 176]. </w:t>
      </w:r>
    </w:p>
    <w:p>
      <w:pPr>
        <w:pStyle w:val="Normal"/>
        <w:spacing w:lineRule="auto" w:line="360" w:before="0" w:after="0"/>
        <w:ind w:firstLine="709"/>
        <w:jc w:val="both"/>
        <w:rPr/>
      </w:pPr>
      <w:r>
        <w:rPr>
          <w:rFonts w:cs="Times New Roman" w:ascii="Times New Roman" w:hAnsi="Times New Roman"/>
          <w:color w:val="000000"/>
          <w:sz w:val="28"/>
          <w:lang w:val="uk-UA" w:eastAsia="en-US"/>
        </w:rPr>
        <w:t>Вивчення історії українського козацтва продовжували радянські вчені К. Гуслистий і В. Голобуцький [13, 49], [4]. Однак лише з середини 80-х рр. ХХ ст. починають з’являтися праці, в яких знайшли об’єктивне відображення окремі аспекти ґенези козацтва. Зокрема, окремою верствою «військового прикордонного населення» вважає козацтво Я. Дашкевич, виводячи його появу з геополітичного становища України [13, 49]. Зазначається, що в середині XVII ст козацтво перебирає на себе функції привілейованого суспільного стану.</w:t>
      </w:r>
    </w:p>
    <w:p>
      <w:pPr>
        <w:pStyle w:val="Normal"/>
        <w:spacing w:lineRule="auto" w:line="360" w:before="0" w:after="0"/>
        <w:ind w:firstLine="709"/>
        <w:jc w:val="both"/>
        <w:rPr/>
      </w:pPr>
      <w:r>
        <w:rPr>
          <w:rFonts w:cs="Times New Roman" w:ascii="Times New Roman" w:hAnsi="Times New Roman"/>
          <w:color w:val="000000"/>
          <w:sz w:val="28"/>
          <w:lang w:val="uk-UA" w:eastAsia="en-US"/>
        </w:rPr>
        <w:t>В цілому негативне ставлення до козацтва простежується в російській історіографії. Так, видатний історик С.М.Соловйов пояснював причини його появи відходництвом людей через різні обставини на південне прикордоння у пошуках легкої здобичі [13, 49]. Українське козацтво до середини ХУІІ ст. він оцінював як антидержавний руйнівний елемен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1.2 Характеристика інституту гетьманства, як уособлення верховної влад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Гетьманство є самобутня національна форма організації вищої влади в Україні в умовах її самоврядування (автономії) у складі Польщі та Російської імперії (ХVІ - ХVІІІ ст.). Термін «гетьман» широко вживався, починаючи з ХV – ХVІ ст., у багатьох європейських мовах і позначав керівників військового рівня. В Україні «гетьманами» називали демократично обраних народних ватажків козацького війська. У ХVІ ст. прославився серед населення і козаків неспольщений православний князь Дмитро Вишневецький, знаний в народі як Байда. Він організував козаків, побудувавши за Дніпровими порогами на острові мала Хортиця 1553-1554 рр. укріплений табір, названий Запорізькою Січчю [3, 38].</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Запорізьких козаків гетьман є найвища посадова особа. Хто його вибирає чи призначає? На це питання читкою інформації немає через те, що запорожцям бракувало політичної культури. У правовому устрої закон визначає, кому належить верховна влада. Що ж стосується запорожців, то у них це не було всебічно обґрунтовано. В одному випадку вона належала до козацького війська, в іншому – належала гетьману. Однак у них не було жодної інституції, де б це було чітко зафіксовано і яка б регулювала цей процес.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сю повноту виконавчої влади в Українській козацькій державі зосереджував у своїх руках виборний гетьман. Він же володів і правом законодавчої ініціативи, яке, щоправда, обмежувалося діяльністю Генеральної та старшинської рад.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Влада гетьмана була виборною і формально пожиттєвою. Але, як засвідчив приклад гетьманів І.Виговського, Д.Многогрішного чи І.Самойловича, фактично гетьманська влада здійснювалася «до ласки войсковой», і в разі виникнення певних обставин Генеральна рада могла позбавити гетьмана влади [3, 42]. </w:t>
      </w:r>
    </w:p>
    <w:p>
      <w:pPr>
        <w:pStyle w:val="Normal"/>
        <w:spacing w:lineRule="auto" w:line="360" w:before="0" w:after="0"/>
        <w:ind w:firstLine="709"/>
        <w:jc w:val="both"/>
        <w:rPr/>
      </w:pPr>
      <w:r>
        <w:rPr>
          <w:rFonts w:cs="Times New Roman" w:ascii="Times New Roman" w:hAnsi="Times New Roman"/>
          <w:color w:val="000000"/>
          <w:sz w:val="28"/>
          <w:lang w:val="uk-UA" w:eastAsia="en-US"/>
        </w:rPr>
        <w:t>Виборний гетьман зосереджував у своїх руках надзвичайно широке коло владних повноважень: скликав Загальну раду і раду старшини, керував ними, брав участь в обговоренні питань й ухваленні рішень ради, організовував їх виконання, очолюючи адміністрацію. За підписом гетьмана виходили найважливіші розпорядження і накази-універсали; він також очолював судочинство як вища апеляційна інстанція; організовував і керував фінансами; визначав напрями зовнішньополітичної діяльності країни; стояв на чолі війська. Загалом же гетьман як верховний правитель підпорядковував собі усі суспільні стани та групи козацької України, користуючись правом уставодавства, вищої адміністративної та судової влади: для козацтва – в ролі безпосереднього глави, для решти станів – як верховний арбітр.</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У своїй основі влада гетьмана була обмеженою. На цю посаду Генеральна рада обирала формально пожиттєво, оскільки «Березневі статті» Богдана Хмельницького 1654 р. та наступні українсько-російські договори другої половини XVII ст. фіксували положення, за яким перевибори передбачалися лише у випадку смерті володаря гетьманської булави. Але фактично, як засвідчила доля І. Виговського, І. Брюховецького, Д. Многогрішного та інших позбавлених гетьманства рішенням Генеральної ради чи внаслідок заколоту правителів, вибори здійснювалися «до ласки войсковой» [5, 26]. </w:t>
      </w:r>
    </w:p>
    <w:p>
      <w:pPr>
        <w:pStyle w:val="Normal"/>
        <w:spacing w:lineRule="auto" w:line="360" w:before="0" w:after="0"/>
        <w:ind w:firstLine="709"/>
        <w:jc w:val="both"/>
        <w:rPr/>
      </w:pPr>
      <w:r>
        <w:rPr>
          <w:rFonts w:cs="Times New Roman" w:ascii="Times New Roman" w:hAnsi="Times New Roman"/>
          <w:color w:val="000000"/>
          <w:sz w:val="28"/>
          <w:lang w:val="uk-UA" w:eastAsia="en-US"/>
        </w:rPr>
        <w:t>Історичні джерела містять чимало переконливої інформації про те, що влада гетьмана Б. Хмельницького із середини 1650-х рр. наближалася до необмеженої, еволюціонуючи в бік монархічної форми правління. Як зарубіжні спостерігачі, так і мешканці України бачили в особі Хмельницького «їх країни начальника» і володаря» [14, 295]. Становлення авторитарної форми правління призводить до того, що Хмельницький «володіє всім один, що накаже, то всім військом і роблять» [14, 295]. Йдеться вже не лише про ігнорування інституту Загальних рад, а й думки старшин, котрі «гетьманові вимовити не можуть» про своє ставлення до тих чи інших процесів державного життя [14, 295].</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дна з найважливіших прерогатив ради – обрання старшини – відтепер повністю зосереджується в руках гетьмана, котрий призначає своєю волею не лише полковників, а й сотників. Він же володіє правом на життя і смерть будь-якого мешканця держави, незалежно від посади, у тому числі представників генеральної старшини, якщо хто-небудь з них дозволив собі проігнорувати його розпорядження чи заперечити щодо впроваджуваного ним політичного курсу.</w:t>
      </w:r>
    </w:p>
    <w:p>
      <w:pPr>
        <w:pStyle w:val="Normal"/>
        <w:spacing w:lineRule="auto" w:line="360" w:before="0" w:after="0"/>
        <w:ind w:firstLine="709"/>
        <w:jc w:val="both"/>
        <w:rPr/>
      </w:pPr>
      <w:r>
        <w:rPr>
          <w:rFonts w:cs="Times New Roman" w:ascii="Times New Roman" w:hAnsi="Times New Roman"/>
          <w:color w:val="000000"/>
          <w:sz w:val="28"/>
          <w:lang w:val="uk-UA" w:eastAsia="en-US"/>
        </w:rPr>
        <w:t>Після смерті Б. Хмельницького його наступник І. Виговський, щоб залучити на свій бік вищу козацьку старшину, невдоволену тим, що гетьман «володів усім один, що накаже, то всім військом і роблять», на Корсунській генеральній раді 1657 р. запевнював її, що «без вашої військової ради жодних справ не буду робити» [14, 295]. Однак, як слушно зазначають політологи, в часи суспільних макрореформувань, загострень суперечностей між різними верствами й громадянськими силами внаслідок зламу традиційних соціальних структур, як правило, в суспільстві формується потреба в лідері харизматичного типу, уособленні всієї влади в одній керівній особі – як засобі толерантного співіснування розшарованих верств і спільнот [13, 50]. Реагуючи на суспільні тенденції, І. Виговський уже навесні 1659 р., відправляючи послів на Варшавський сейм, що мав ратифікувати Гадяцьку угоду 1658 р., доручив їм домагатися, аби після його смерті один з братів – Данило – без жодних виборів успадкував Велике Гетьманство і Київське воєводство», а другий брат – Костянтин – «успадкував би пільне гетьманство», щоб у такий спосіб «на Україні не доходило до вибуху заворушень...» [14, 296].</w:t>
      </w:r>
    </w:p>
    <w:p>
      <w:pPr>
        <w:pStyle w:val="Normal"/>
        <w:spacing w:lineRule="auto" w:line="360" w:before="0" w:after="0"/>
        <w:ind w:firstLine="709"/>
        <w:jc w:val="both"/>
        <w:rPr/>
      </w:pPr>
      <w:r>
        <w:rPr>
          <w:rFonts w:cs="Times New Roman" w:ascii="Times New Roman" w:hAnsi="Times New Roman"/>
          <w:color w:val="000000"/>
          <w:sz w:val="28"/>
          <w:lang w:val="uk-UA" w:eastAsia="en-US"/>
        </w:rPr>
        <w:t>У пізніші часи авторитарні тенденції й прагнення до трансформації виборної гетьманської влади в спадкову монархічну виразно відбилися в політиці Д. Многогрішного, І. Самойловича та І. Мазепи, кожний з яких намагався зосередити у своїх руках якомога ширше коло владних прерогатив та ще за життя визначити свого наступника. Навіть гетьман П. Дорошенко, котрого дослідники називають найпослідовнішим традиціоналістом, що свято дотримувався давніх козацьких звичаїв та порядків, за інформацією джерел, не лише прагнув «довічного гетьманства» і передачі його «після нього сину і внуку його неодмінно», а й виношував плани «стати удільним князем», «удільним паном і володарем всієї України», домогтися «незалежної ні від кого монархічної влади» [14, 296].</w:t>
      </w:r>
    </w:p>
    <w:p>
      <w:pPr>
        <w:pStyle w:val="Normal"/>
        <w:spacing w:lineRule="auto" w:line="360" w:before="0" w:after="0"/>
        <w:ind w:firstLine="709"/>
        <w:jc w:val="both"/>
        <w:rPr/>
      </w:pPr>
      <w:r>
        <w:rPr>
          <w:rFonts w:cs="Times New Roman" w:ascii="Times New Roman" w:hAnsi="Times New Roman"/>
          <w:color w:val="000000"/>
          <w:sz w:val="28"/>
          <w:lang w:val="uk-UA" w:eastAsia="en-US"/>
        </w:rPr>
        <w:t>Втім, саме право вільної гетьманської елекції було одним з ключових понять узагальненого образу «козацьких прав і вольностей». Витоки традиції його правового застереження сягають часів розбудови політичних взаємин Війська Запорозького з польськими королями першої чверті XVII ст., а у своєму концентрованому вигляді цю норму було легітимізовано договором гетьмана Богдана Хмельницького з російським монархом Олексієм Михайловичем 1654 р. Зокрема, в одній зі складових частин «Березневих статей», а саме в «Жалуваній грамоті Олексія Михайловича гетьману Богдану Хмельницькому і всьому війську Запорозькому про збереження їхніх прав і вольностей» застерігалося: «А буде судом Божим смерть случитца гетману, и мы, великий государь, поволили Войску Запорожскому обирати гетмана по прежним их обычаем самим меж себя. А кого гетмана оберут, и о том писати к нам, великому государю, да тому ж новообраному на подданство и на верность веру нам, великому государю, учинити, при ком мы, великий государь, укажем» [17, 171]. Тобто в цьому випадку йшлося про право вільної, нічим і ніким не обмеженої елекції, з наступним повідомленням про її результати в Москву та обов'язковим складанням новообраним регіментарем присяги цареві у присутності його уповноваженого.</w:t>
      </w:r>
    </w:p>
    <w:p>
      <w:pPr>
        <w:pStyle w:val="Normal"/>
        <w:spacing w:lineRule="auto" w:line="360" w:before="0" w:after="0"/>
        <w:ind w:firstLine="709"/>
        <w:jc w:val="both"/>
        <w:rPr/>
      </w:pPr>
      <w:r>
        <w:rPr>
          <w:rFonts w:cs="Times New Roman" w:ascii="Times New Roman" w:hAnsi="Times New Roman"/>
          <w:color w:val="000000"/>
          <w:sz w:val="28"/>
          <w:lang w:val="uk-UA" w:eastAsia="en-US"/>
        </w:rPr>
        <w:t>Прагнучи впровадити монархічну модель організації владних відносин у Гетьманаті, Хмельницький навесні 1657 р. учинив спробу легітимізувати свої нововедення авторитетом російського царя та московського патріарха. Однак інтереси російської правлячої династії в Україні насправді зумовлювали принципово інший алгоритм розвитку політики Москви щодо моделі владної системи Гетьманату взагалі та форм проведення гетьманських виборів зокрема. Уже реагуючи на клопотання Богдана щодо затвердження царем і благословення патріархом факту визнання Юрася Хмельницького офіційним спадкоємцем гетьманства, повноважний представник царя в Україні окольничий Ф. Бутурлін зауважив: «По смерти гетмана буде тому слову відміна, те все буде на волі твоїй великого государя: кого ти, великий государ, пожалуєш бути над Військом Запорозьким гетьманом, той і буде...» [14, 297].</w:t>
      </w:r>
    </w:p>
    <w:p>
      <w:pPr>
        <w:pStyle w:val="Normal"/>
        <w:spacing w:lineRule="auto" w:line="360" w:before="0" w:after="0"/>
        <w:ind w:firstLine="709"/>
        <w:jc w:val="both"/>
        <w:rPr/>
      </w:pPr>
      <w:r>
        <w:rPr>
          <w:rFonts w:cs="Times New Roman" w:ascii="Times New Roman" w:hAnsi="Times New Roman"/>
          <w:color w:val="000000"/>
          <w:sz w:val="28"/>
          <w:lang w:val="uk-UA" w:eastAsia="en-US"/>
        </w:rPr>
        <w:t>Загострення і розрив українсько-російських відносин за років гетьманування Івана Виговського не дав змоги московському керівництву реалізувати свої амбітні наміри відразу по смерті Богдана Хмельницького. Однак уже при поверненні Війська Запорозького, очолюваного його сином Юрієм, під царську зверхність восени 1659 р. у сфальсифікований царськими дипломатами текст договору 1654 р. було внесено принципове доповнення, що зобов'язувало новообраного регіментаря Війська Запорозького для обрання на гетьманство їздити до Моски на аудієнцію до царя. Таким чином, відтепер впроваджувалася своєрідна процедура інавгурації, котра обов'язково мала проходити в Москві, у царських палатах.</w:t>
      </w:r>
    </w:p>
    <w:p>
      <w:pPr>
        <w:pStyle w:val="Normal"/>
        <w:spacing w:lineRule="auto" w:line="360" w:before="0" w:after="0"/>
        <w:ind w:firstLine="709"/>
        <w:jc w:val="both"/>
        <w:rPr/>
      </w:pPr>
      <w:r>
        <w:rPr>
          <w:rFonts w:cs="Times New Roman" w:ascii="Times New Roman" w:hAnsi="Times New Roman"/>
          <w:color w:val="000000"/>
          <w:sz w:val="28"/>
          <w:lang w:val="uk-UA" w:eastAsia="en-US"/>
        </w:rPr>
        <w:t>Утім, фактично і Юрій Хмельницький, і його легітимний (з погляду визнання легітимності московським керівництвом) наступник Іван Брюховецький під різними приводами таки зуміли ухилитися від упровадження цієї правової вимоги в політичне життя Гетьманату. А вже договір Війська Запорозького з царем 1669 р. («Глухівські статті») був вільний від неї, містячи натомість у собі норму: «им обирати гетмана по их праву, и чтоб с своего госу-дарского милосердия пожаловал, велелі дати в войско гетману войс-ковыя клейнота» [28, 573]. Щоправда, водночас залишалась у силі норма, зафіксована в «Нових статтях» Юрія Хмельницького 1659 р., котра забороняла Війську Запорозькому зміщувати за будь-які проступки, за винятком лише зради царя, гетьмана з його уряду без відповідного царського дозволу: «А самим однолично гетмана, без указа царского величества, не переменять...» [28, 574].</w:t>
      </w:r>
    </w:p>
    <w:p>
      <w:pPr>
        <w:pStyle w:val="Normal"/>
        <w:spacing w:lineRule="auto" w:line="360" w:before="0" w:after="0"/>
        <w:ind w:firstLine="709"/>
        <w:jc w:val="both"/>
        <w:rPr/>
      </w:pPr>
      <w:r>
        <w:rPr>
          <w:rFonts w:cs="Times New Roman" w:ascii="Times New Roman" w:hAnsi="Times New Roman"/>
          <w:color w:val="000000"/>
          <w:sz w:val="28"/>
          <w:lang w:val="uk-UA" w:eastAsia="en-US"/>
        </w:rPr>
        <w:t>Отже, з формально-правового боку вирішення проблеми гетьманської елекції покладалося на волю Війська Запорозького, але з обмеженням на користь царя права позбавлення гетьманської булави та скликання елекційної ради. Крім того, де-факто утвердилася практика проведення елекційних рад за обов'язкової участі повноважних представників царя – окольничого чи боярина в другій половині XVII ст. та, відповідно, таємного радника чи вищого офіцерського чину російської армії в першій половині XVIII ст., причому зазвичай виряджалися вони в Україну в супроводі царського військ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енденція до посилення гетьманського авторитаризму зумовила активну протидію з боку вищої старшини, яка часто-густо отримувала дієву допомогу з боку російської влади. Зокрема, авторитарні прагнення Д. Многогрішного та І. Самойловича стали однією з головних причин усунення їх від влади.</w:t>
      </w:r>
    </w:p>
    <w:p>
      <w:pPr>
        <w:pStyle w:val="Normal"/>
        <w:spacing w:lineRule="auto" w:line="360" w:before="0" w:after="0"/>
        <w:ind w:firstLine="709"/>
        <w:jc w:val="both"/>
        <w:rPr/>
      </w:pPr>
      <w:r>
        <w:rPr>
          <w:rFonts w:cs="Times New Roman" w:ascii="Times New Roman" w:hAnsi="Times New Roman"/>
          <w:color w:val="000000"/>
          <w:sz w:val="28"/>
          <w:lang w:val="uk-UA" w:eastAsia="en-US"/>
        </w:rPr>
        <w:t>Крім того, протягом усієї другої половини ХVІІ ст. політичний курс Москви виразно тяжіє до обмеження гетьманських прерогатив на свою користь та перерозподілу їх з-поміж вищої козацької старшини. Зокрема, уже «Переяславські статті» Юрія Хмельницького 1659 р., крім вимог щодо зобов'язання новообраного гетьмана їхати до Москви, аби з рук царя отримати булаву, хоругву і жалувану грамоту на гетьманство, позбавляли його права самостійно розпоряджатись українським військом, без санкції царя воювати з сусідніми країнами чи надавати їхнім правителям військову допомогу. Також «без рады и совіту всей черни» гетьман не мав права призначати на полковницькі й старшинські уряди та позбавляти старшин влади. Окрема стаття обмежувала його компетенції у судовій сфері, виводячи з-під гетьманської юрисдикції в карних справах цілу низку старшин, які мали особливі заслуги перед царем [27, 42].</w:t>
      </w:r>
    </w:p>
    <w:p>
      <w:pPr>
        <w:pStyle w:val="Normal"/>
        <w:spacing w:lineRule="auto" w:line="360" w:before="0" w:after="0"/>
        <w:ind w:firstLine="709"/>
        <w:jc w:val="both"/>
        <w:rPr/>
      </w:pPr>
      <w:r>
        <w:rPr>
          <w:rFonts w:cs="Times New Roman" w:ascii="Times New Roman" w:hAnsi="Times New Roman"/>
          <w:color w:val="000000"/>
          <w:sz w:val="28"/>
          <w:lang w:val="uk-UA" w:eastAsia="en-US"/>
        </w:rPr>
        <w:t>«Глухівські статті» 1669 р. позбавили гетьмана права на ведення зовнішньополітичної діяльності, а також передбачали його підсудність російській владі. «Конотопські статті» 1672 р. для того, аби старшина надалі не зазнавала від гетьмана «неволі і жорстокості», закріплювали положення, що забороняли українському правителю одноосібно, без ради зі старшиною, карати козацьких урядовців, провину яких відтепер мав обов'язково засвідчити Генеральний суд. Аналогічна вимога ставилась і при позбавленні регіментарем старшин урядування. «Коломацькі статті» 1686 р. обмежували прерогативи гетьмана у сфері поземельних відносин, забороняючи регіментареві без узгодження з Москвою відбирати у власників надані раніше гетьманською владою і підтверджені царськими грамотами рангові ґрунти та промисли.</w:t>
      </w:r>
    </w:p>
    <w:p>
      <w:pPr>
        <w:pStyle w:val="Normal"/>
        <w:spacing w:lineRule="auto" w:line="360" w:before="0" w:after="0"/>
        <w:ind w:firstLine="709"/>
        <w:jc w:val="both"/>
        <w:rPr/>
      </w:pPr>
      <w:r>
        <w:rPr>
          <w:rFonts w:cs="Times New Roman" w:ascii="Times New Roman" w:hAnsi="Times New Roman"/>
          <w:color w:val="000000"/>
          <w:sz w:val="28"/>
          <w:lang w:val="uk-UA" w:eastAsia="en-US"/>
        </w:rPr>
        <w:t>Вищим органом влади вважалася військова рада, але гетьман і генеральна старшина вміло маніпулювали нею, і значення останньої поступово зменшувалося. Гетьмана обирали на все життя. Спроби становлення гетьманської династії не вдалися. Маються на увазі вибори по смерті Б. Хмельницького гетьманом Ю.Хмельницького тільки через те, що він був сином Богдана. Але далі династична ідея не пішла. Гетьманське достоїнство лишалося виборним. Перший орган верховної влади в Україні – козацьке військо. Другий орган верховної влади – Рада. Вона є відгуком в умовах Запорізької Січі вічевої влади. Її також можна було порівняти із сеймом. Але на відміну від сейму чи сьогоденної Верховної Ради представників не вибирали, а збиралася ніби вся громада. Періодичних зборів не було. Вона збиралася за необхідністю тоді, коли треба було гетьманові, чи більшості козаків.</w:t>
      </w:r>
    </w:p>
    <w:p>
      <w:pPr>
        <w:pStyle w:val="Normal"/>
        <w:spacing w:lineRule="auto" w:line="360" w:before="0" w:after="0"/>
        <w:ind w:firstLine="709"/>
        <w:jc w:val="both"/>
        <w:rPr/>
      </w:pPr>
      <w:r>
        <w:rPr>
          <w:rFonts w:cs="Times New Roman" w:ascii="Times New Roman" w:hAnsi="Times New Roman"/>
          <w:color w:val="000000"/>
          <w:sz w:val="28"/>
          <w:lang w:val="uk-UA" w:eastAsia="en-US"/>
        </w:rPr>
        <w:t>В. Антонович наголошує на тому, що не відомо до кого належала головна державна функція [1, 64]. Жодна з трьох перелічених рад не мала установленного закону: збиралися задля потреби та на змову. Кожна рада мала однакову силу після звичаєвого права, яке поєднує в собі матріархальні та патріархальні порядки, які набувають обов’язкового статусу. Тобто звичаєве право ґрунтується на традиції, звичаї; на наданні законного вигляду давнім звичаям, традиціям, що склалися в минулому. Головна державна функція не була чітко визначена, про неї можна було всяко думати, всяко її тлумачити.</w:t>
      </w:r>
    </w:p>
    <w:p>
      <w:pPr>
        <w:pStyle w:val="Normal"/>
        <w:spacing w:lineRule="auto" w:line="360" w:before="0" w:after="0"/>
        <w:ind w:firstLine="709"/>
        <w:jc w:val="both"/>
        <w:rPr/>
      </w:pPr>
      <w:r>
        <w:rPr>
          <w:rFonts w:cs="Times New Roman" w:ascii="Times New Roman" w:hAnsi="Times New Roman"/>
          <w:color w:val="000000"/>
          <w:sz w:val="28"/>
          <w:lang w:val="uk-UA" w:eastAsia="en-US"/>
        </w:rPr>
        <w:t>Особисто гетьман очолював генеральний уряд, козацьке військо і всю старшинську адміністрацію. Як голова судової влади він затверджував присуди генерального і полкових судів з найважливіших справ. Гетьман рекомендував до виборів або особисто призначав старшинську адміністраці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ід імені козацького війська і всієї України він проводив дипломатичні переговори й укладав міжнародні угоди, призначав послів й інших дипломатичних представників, забезпечував зміцнення міжнародного становища України. Риси монархічного панування були особливо виразними за правління Б.Хмельницького, І.Самойловича. Проте в політичній системі гетьманської влади досить сильними були і демократичні переваг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зацька маса не схвалювала монархічного характеру гетьманської влади. За її ініціативи було позбавлено булави чимало ватажків, які втратили опору старшини або козацьких низ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о інституту гетьманства належала уся адміністрація краю. Адміністративні функції гетьмана відображалися в універсалах. До атрибутів адміністративної влади належала ще одна важлива функція: право роздавати землі. Ця адміністративна функція була дуже важливим привілеєм гетьманської влад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 інституту гетьманства, крім воєнної та адміністративної влади, належала ще й фінансова влада: йдеться про право збирати податки з торгівлі, із промислів та ремесел. Усі вони йшли у військову касу. Фінансова діяльність велася без певного порядку. Дуже довго не відрізнялись власне гетьманські гроші від грошей військових. Усі вони лічилися вкупі. Гетьманські фінанси від військового скарбу стали відрізнятися лише при Данилі Апостолі. Тоді булла встановлена посада генерального підскарбія, по-сучасному – міністр фінансів.</w:t>
      </w:r>
    </w:p>
    <w:p>
      <w:pPr>
        <w:pStyle w:val="Normal"/>
        <w:spacing w:lineRule="auto" w:line="360" w:before="0" w:after="0"/>
        <w:ind w:firstLine="709"/>
        <w:jc w:val="both"/>
        <w:rPr/>
      </w:pPr>
      <w:r>
        <w:rPr>
          <w:rFonts w:cs="Times New Roman" w:ascii="Times New Roman" w:hAnsi="Times New Roman"/>
          <w:color w:val="000000"/>
          <w:sz w:val="28"/>
          <w:lang w:val="uk-UA" w:eastAsia="en-US"/>
        </w:rPr>
        <w:t>Гетьман і вся козацька старшина не діставали пенсії, а брали платню натурою. В Україні були маєтності, доходи з яких йшли на пенсію гетьманів.</w:t>
      </w:r>
    </w:p>
    <w:p>
      <w:pPr>
        <w:pStyle w:val="Normal"/>
        <w:spacing w:lineRule="auto" w:line="360" w:before="0" w:after="0"/>
        <w:ind w:firstLine="709"/>
        <w:jc w:val="both"/>
        <w:rPr/>
      </w:pPr>
      <w:r>
        <w:rPr>
          <w:rFonts w:cs="Times New Roman" w:ascii="Times New Roman" w:hAnsi="Times New Roman"/>
          <w:color w:val="000000"/>
          <w:sz w:val="28"/>
          <w:lang w:val="uk-UA" w:eastAsia="en-US"/>
        </w:rPr>
        <w:t>Таким чином, можна підсумувати, що інститут гетьманства сприйняв від інституту княжої влади пріоритет світської влади над церковною і розвивав царське та демократичне начала княжої влади, з іншого – їх контролювала громадськість і, насамперед, запорізьке військо. Адміністративне, військові, суддівські та інші гілки гетьманської влади розвивали кращі традиції княжої влади і творчо сприймаються інститутом президентської влад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1.3 Генеральна та Старшинська ради – ограни політичної влади Української козацької держави в XVII 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ході революційного переоблаштування українського суспільного життя в середині XVIІ ст. демократичні засади, що до того існували на Січі, було перенесено на терени, які підлягали владі Війська Запорозького та його гетьмана. У результаті цього найвищим розпорядчим органом у державному житті Гетьманату стала Генеральна рада — загальнокозацьке зібрання, що ухвалювало рішення, які були обов’язковими до виконання як козацькою старшиною, козацтвом, так і представниками інших соціальних станів, що проживали в межах козацької держав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ерогатива скликання Генеральних рад належала гетьману або за його відсутності – генеральній старшині. Процедура збору ради мала такий порядок: за наказом гетьмана Генеральна військова канцелярія розсилала універсали з відповідними наказами до полковників і полкової старшини, які своєю чергою інформували нижчий, сотенний рівень козацької адміністрації.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До середини XVIІ ст. до участі в Генеральних радах допускалися представники лише козацького стану. З початком революції, коли Військо Запорозьке почало себе усвідомлювати в якості загальнонаціональної політичної еліти, на ради почали запрошувати представників вищого православного духовенства — митрополитів, єпископів, настоятелів великих православних монастирів, протопопів важливих козацьких центрів. Часто, особливо, коли на обговорення виносилися питання широкого суспільного значення, до участі в радах допускалися представники міської адміністрації — війти, бурмістри, лавники тощо. У залежності від характеру взаємин гетьманської адміністрації зі старшиною Запорозької Січі, до участі в Генеральних радах запрошувалися або не запрошувалися представники низового козацтва [3, 76-77].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ослідники відзначають той факт, що Генеральна рада не мала чітко визначених норм представництва. Під час військових походів, коли Військо Запорозьке перебувало в стані мобілізації, коло учасників рад було широким, практично загальноосяжним. В інших випадках гетьман і старшина практикували запрошення до участі в роботі Генеральних рад лише представників від полків. Обов’язковою умовою правомочності ради була участь в її роботі представників від усіх козацьких полків. Скликання ж ради без запрошення або без прибуття в силу різних обставин делегації того чи іншого полку майже завжди породжувало гострий політичний конфлікт.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азвичай, на Генеральній раді головував гетьман або в тому випадку, коли йшлося лише про його обрання — хтось із представників вищої козацької старшини, найчастіше — генеральний обозний.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а розпорядників на радах виступали генеральні осавули, котрі слідкували за дотриманням козаками порядку та фіксували результати їхнього волевиявлення.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Генеральні ради як обов’язковийполітичний інститут доволі регулярно діяли на початковому етапі Визвольної війни, згодом їх значення суттєво понизилося. Причиною цьому була передовсім неефективність обговорення та вирішення важких питань за умови скупчення надзвичайно великої кількості учасників. А тому з кінця XVIІ ст. за Генеральною радою було залишено лише функції гетьманського обрання [7, 78].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 міру того, як занепадало значення Генеральної ради, все більш важливим елементом політичної системи Гетьманату ставала старшинська рада. На перших порах старшинська рада виступала в ролі дорадчого органу при гетьманові, на якому готувалися питання для розгляду на Генеральній раді. З часом, коли відбувалася консолідація верстви козацької старшини, цей інститут ставав обов’язковим атрибутом політико-державної структури України. Угоди гетьмана та Війська Запорозького з російськими царями 1672, 1674 та 1686 р., які виступали одночасно й своєрідними конституційними актами для внутрішньополітичного життя конституювали обов’язкову участь вищої козацької старшини в політичному житті Гетьманату саме через діяльність інституту старшинської рад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ід часів гетьманування Б.Хмельницького на обговорення учасників старшинських рад виносилися питання зовнішньої політики, оголошення військових походів і укладення миру, визначення узгодженої кандидатури на обрання гетьманом, регулювання податкової політики, розпорядження спільно з гетьманом земельним фондом держави, призначення на вищі полкові уряди тощо.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До участі в старшинських радах обов’язково запрошувалися полковники, генеральні старшини і досить часто – полкова старшина. В окремих випадках зафіксовано проведення старшинських рад у розширеному складі, коли до участі в них допускалися «всі козацькі урядники» чи «всі начальні люди» [8, №4, 24]. Найнижчими козацькими урядовцями, що запрошувалися на старшинські ради, були сотники. Присутність на них козацьких отаманів чи виборних від полків джерела не фіксують. Разом з тим, збереглися відомості про запрошення на старшинські ради представників міської адміністрації найбільш важливих міських центрів Гетьманщин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4 Роль генеральної старшини в структурі політичної влади Гетьманату</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До інституту гетьманства належав великий ряд урядників – генеральна старшина. Вона являла собою політичну еліту українського суспільства, найвищу виборну військову та цивільну адміністрацією, виконавчий орган державного управління, рада при гетьмані у XVII ст. До генеральної старшини належал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енеральний обозний – фактично друга особа після гетьмана, керівник артилерії у війську, як правило, призначався наказом гетьмана;</w:t>
      </w:r>
    </w:p>
    <w:p>
      <w:pPr>
        <w:pStyle w:val="Normal"/>
        <w:spacing w:lineRule="auto" w:line="360" w:before="0" w:after="0"/>
        <w:ind w:firstLine="709"/>
        <w:jc w:val="both"/>
        <w:rPr/>
      </w:pPr>
      <w:r>
        <w:rPr>
          <w:rFonts w:cs="Times New Roman" w:ascii="Times New Roman" w:hAnsi="Times New Roman"/>
          <w:color w:val="000000"/>
          <w:sz w:val="28"/>
          <w:lang w:val="uk-UA" w:eastAsia="en-US"/>
        </w:rPr>
        <w:t>Генеральні судді – два члени генерального військового суду, який очолював сам гетьман. До військового суду входили ще й деякі генеральні старшин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енеральний підскарбій – завідувач державним скарбом;</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енеральний писар – державний канцер, тобто праведник генеральної військової канцелярії, хранитель державної печатки. Він часто виконував функції керівника закордонного відомства;</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енеральний бунчужний – головний охоронець символу гетьманської влади – бунчука, під час війни командував за дорученням гетьмана окремими частинами, виконував окремі дипломатичні функції;</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енеральний хорунжий – головний охоронець військового прапора. Як і генеральний бунчужний, займався й іншими військовими та адміністративними справами;</w:t>
      </w:r>
    </w:p>
    <w:p>
      <w:pPr>
        <w:pStyle w:val="Normal"/>
        <w:spacing w:lineRule="auto" w:line="360" w:before="0" w:after="0"/>
        <w:ind w:firstLine="709"/>
        <w:jc w:val="both"/>
        <w:rPr/>
      </w:pPr>
      <w:r>
        <w:rPr>
          <w:rFonts w:cs="Times New Roman" w:ascii="Times New Roman" w:hAnsi="Times New Roman"/>
          <w:color w:val="000000"/>
          <w:sz w:val="28"/>
          <w:lang w:val="uk-UA" w:eastAsia="en-US"/>
        </w:rPr>
        <w:t>Генеральні осавули – два члени генеральної старшини для надання допомоги гетьману у військових справах і керівництва козацьким військом [19, 97].</w:t>
      </w:r>
    </w:p>
    <w:p>
      <w:pPr>
        <w:pStyle w:val="Normal"/>
        <w:spacing w:lineRule="auto" w:line="360" w:before="0" w:after="0"/>
        <w:ind w:firstLine="709"/>
        <w:jc w:val="both"/>
        <w:rPr/>
      </w:pPr>
      <w:r>
        <w:rPr>
          <w:rFonts w:cs="Times New Roman" w:ascii="Times New Roman" w:hAnsi="Times New Roman"/>
          <w:color w:val="000000"/>
          <w:sz w:val="28"/>
          <w:lang w:val="uk-UA" w:eastAsia="en-US"/>
        </w:rPr>
        <w:t>Значно зростало значення генеральної старшини в часи міжгетьманства. Зокрема, за свідченнями Самовидця, гетьман Б. Хмельницький перед смертю, передаючи владу синові Юрію, віддав його під опіку генерального писаря І. Виговського, генерального обозного Т. Носача та генерального судді Г. Лесницького [14, 302-303]. Аналогічно в березні 1672 р., коли Д. Многогрішного скинули з гетьманства, владу до виборів нового гетьмана також було зосереджено в руках генерального обозного, двох суддів і писар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 ієрархічних сходах старшинських урядів найближче до гетьмана стояв генеральний обозний. Цей інститут був відомим на Запорожжі уже з початку XVII ст. Від перших визвольних змагань козацтва середини XVII ст. та становлення Української козацької держави, генеральний обозний є обов'язковою і доволі важливою ланкою державного і військового управління Гетьманату. На уряд, який увінчував службову ієрархію Війська Запорозького, як правило, обирали найавторитетніших і найдосвідченіших командирів. Зокрема, з-поміж відомих нам майже 20 старшин, що обіймали посаду генерального обозного упродовж 1648-1687 рр., четверо – Петро Дорошенко, Іван Безпалий, Петро Забіла, Михайло Радкевич – перед тим очолювали інші генеральні уряди, а саме: генеральних суддів і осавулів. </w:t>
      </w:r>
    </w:p>
    <w:p>
      <w:pPr>
        <w:pStyle w:val="Normal"/>
        <w:spacing w:lineRule="auto" w:line="360" w:before="0" w:after="0"/>
        <w:ind w:firstLine="709"/>
        <w:jc w:val="both"/>
        <w:rPr/>
      </w:pPr>
      <w:r>
        <w:rPr>
          <w:rFonts w:cs="Times New Roman" w:ascii="Times New Roman" w:hAnsi="Times New Roman"/>
          <w:color w:val="000000"/>
          <w:sz w:val="28"/>
          <w:lang w:val="uk-UA" w:eastAsia="en-US"/>
        </w:rPr>
        <w:t>В адміністративній практиці Гетьманату склалася традиція, згідно з якою, на відміну, скажімо, від генеральних писарів, суддів чи осавулів, яких могло бути двоє чи навіть більше, посаду генерального обозного обіймав лише один урядовець. Щоправда, в разі тривалої відсутності генерального обозного в Україні й неможливості через це виконання ним своїх функціональних обов'язків, вочевидь, практикувалося «наказничество». Принаймні, відомі на сьогодні історичні джерела фіксують під 1663 р. факти титулування колишнього миргородського полковника Павла Животовського «наказним генеральним обозним», тоді як «повний» генеральний обозний Іван Цесарський очолював делегацію Війська Запорозького, відправлену гетьманом І. Брюховецьким до Москви [19, 98].</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роки Визвольної війни суттєво розширилися повноваження та, відповідно, зріс вплив генерального обозного. Його функціональні обов'язки насамперед полягали в керуванні Генеральною військовою артилерією. Обозний мав не лише командувати артилерією під час бойових дій, а й організовувати її матеріальне забезпечення, формувати і подавати на затвердження гетьмана та генеральної старшини штат Генеральної військової артилерії – осавула, хорунжого, писаря, пушкаря, гармашів та ін. На генерального обозного було покладено й таку важливу функцію, як ведення реєстру козацького війська.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дзвичайно важливу роль відігравали генеральні обозні під час проведення Генеральних рад. Зазвичай саме обозний виступав розпорядником таких зібрань, і саме він на виборчих радах подавав новообрано му гетьману знак його влади – булаву [14, 303].</w:t>
      </w:r>
    </w:p>
    <w:p>
      <w:pPr>
        <w:pStyle w:val="Normal"/>
        <w:spacing w:lineRule="auto" w:line="360" w:before="0" w:after="0"/>
        <w:ind w:firstLine="709"/>
        <w:jc w:val="both"/>
        <w:rPr/>
      </w:pPr>
      <w:r>
        <w:rPr>
          <w:rFonts w:cs="Times New Roman" w:ascii="Times New Roman" w:hAnsi="Times New Roman"/>
          <w:color w:val="000000"/>
          <w:sz w:val="28"/>
          <w:lang w:val="uk-UA" w:eastAsia="en-US"/>
        </w:rPr>
        <w:t>Приблизно таку саму роль, як генеральний обозний у військових справах, у цивільних відігравав генеральний писар. Адже саме він за своїми обов'язками стояв найближче до гетьмана і був найбільш посвячений у справи поточної внутрішньої та зовнішньої політики. Як правило, у Війську Запорозькому був один генеральний писар, але інколи й двоє. Саме двоє писарів було на початку Національно-визвольної війни і таку саму кількість регламентували «Переяславські статті» 1659 р., що містили вимогу «при гетьмані бути з обох боків Дніпра по 1 судді, по осавулу і писарю» [14, 303]. Після розпаду України на два Гетьманати втратило свою актуальність і це положення.</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На уряд генерального писаря обирали осіб, які мали певний канцелярський досвід. Наприклад, з-поміж 26 урядників, що впродовж середини – другої половини XVII ст. обіймали посаду генерального писаря Війська Запорозького, майже половина –12 – перед тим служили канцеляристами Генеральної військової канцелярії. Саме цей шлях службового зростання пройшли такі відомі козацькі адміністратори, впливові політичні й державні діячі, як Іван Груша, Остап Голуховський, Іван Ломиковський, Карпо Мокрієвич, Василь Кочубей та інші.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За своїм становищем генеральний писар найближче з-поміж інших старшин стояв до керівництва зовнішньої політикою Української держави. Особливо великий вплив на напрями зовнішньополітичної діяльності держави мав генеральний писар гетьмана Б. Хмельницького Іван Виговський. За свідченнями сучасників, він «абсолютно всім рядить, не доповідаючи, – відправляє послів» [14, 304]. Винятковий особистий вплив Виговського на гетьмана (восени 1651 р. польський посол повідомляв у Варшаву, що «Виговський опанував серце і розум Хмельницького і керує ним, як батько сином») сприяв тому, що уряд генерального писаря набув надзвичайної ваги, й іноземні спостерігачі завжди називали «українського канцлера» другою, після гетьмана, за силою впливу особою Війська Запорозького. Щоправда, після смерті Хмельницького такий порядок не зберігся, і генеральний писар зрівнявся з іншими генеральними старшинами. Після складання обов'язків генерального писаря для адміністративної практики Гетьманату другої половини XVII ст. найтиповішим є переміщення на уряд генерального судді. </w:t>
      </w:r>
    </w:p>
    <w:p>
      <w:pPr>
        <w:pStyle w:val="Normal"/>
        <w:spacing w:lineRule="auto" w:line="360" w:before="0" w:after="0"/>
        <w:ind w:firstLine="709"/>
        <w:jc w:val="both"/>
        <w:rPr/>
      </w:pPr>
      <w:r>
        <w:rPr>
          <w:rFonts w:cs="Times New Roman" w:ascii="Times New Roman" w:hAnsi="Times New Roman"/>
          <w:color w:val="000000"/>
          <w:sz w:val="28"/>
          <w:lang w:val="uk-UA" w:eastAsia="en-US"/>
        </w:rPr>
        <w:t>Задовго до Національної революції середини XVII ст. у Війську Запорозькому існував і уряд військового судді. В Українській козацькій державі, як правило, було двоє генеральних суддів, хоч нерідко документи фіксують прізвище лише одного урядовця, що дозволяє гіпотетично стверджувати про поширеність і такого одноособового виконання повноважень. У тому ж випадку, коли генеральних суддів було двоє, один з них виступав «першим» («старшим»), а інший – «другим», тобто нижчим за своїм службовим рангом. Серед іншого, це відбивалося і на розмірах пожалувань, якими цар обдаровував козацьких старшин за певної нагод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Аналіз персонального складу цієї групи вищих козацьких урядовців переконує у тому, що на уряд призначали авторитетних та заслужених козаків, які перед тим посідали чільні місця в козацькій ієрархії [6, 33].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Прямим обов'язком суддів був розгляд і винесення вироку по цивільних справах. Для вирішення карних справ скликали суддівську колегію –Генеральний військовий суд, в якому головував гетьман або один із генеральних суддів. Досить поширеною була практика виїзних колегій Генерального суду. </w:t>
      </w:r>
    </w:p>
    <w:p>
      <w:pPr>
        <w:pStyle w:val="Normal"/>
        <w:spacing w:lineRule="auto" w:line="360" w:before="0" w:after="0"/>
        <w:ind w:firstLine="709"/>
        <w:jc w:val="both"/>
        <w:rPr/>
      </w:pPr>
      <w:r>
        <w:rPr>
          <w:rFonts w:cs="Times New Roman" w:ascii="Times New Roman" w:hAnsi="Times New Roman"/>
          <w:color w:val="000000"/>
          <w:sz w:val="28"/>
          <w:lang w:val="uk-UA" w:eastAsia="en-US"/>
        </w:rPr>
        <w:t>Військовим клейнодом генеральних суддів була «комишина», або «ліска судейська чорна гибанова, просто в сребло оправная» [6, 34], атрибутом влади – також печатка військова суддівська, необхідна «для запечатованія укончоных... справ» [6, 34].</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Як і для решти генеральних старшин, діяльність генеральних суддів не обмежувалася виконанням лише їхніх прямих функціональних обов'язків. Часто-густо вони виконували різноманітні доручення гетьмана, наприклад, очолювали посольства до чужих країн (зокрема, генеральний суддя С. Богданович-Зарудний – посольства до Москви в 1652 та 1654 рр.). Хоча діяльність військового характеру була досить далекою від функцій генеральних суддів, проте вони все ж брали в ній активну участь. Зокрема, функції наказного гетьмана в походах у різний час виконували генеральні судді А. Жданович, І. Самойлович та П. Животовський.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о генерального підскарбія перші звістки доходять із часів гетьманування Б. Хмельницького. До функціональних обов'язків генерального підскарбія належали питання, пов'язані з обкладанням і збиранням податків, організацією зберігання натуральних зборів. Він визначав дозорців по полках, встановлював терміни сплати податків, контролював їх надходження до Генерального військового скарбу.</w:t>
      </w:r>
    </w:p>
    <w:p>
      <w:pPr>
        <w:pStyle w:val="Normal"/>
        <w:spacing w:lineRule="auto" w:line="360" w:before="0" w:after="0"/>
        <w:ind w:firstLine="709"/>
        <w:jc w:val="both"/>
        <w:rPr/>
      </w:pPr>
      <w:r>
        <w:rPr>
          <w:rFonts w:cs="Times New Roman" w:ascii="Times New Roman" w:hAnsi="Times New Roman"/>
          <w:color w:val="000000"/>
          <w:sz w:val="28"/>
          <w:lang w:val="uk-UA" w:eastAsia="en-US"/>
        </w:rPr>
        <w:t>Зважаючи на те, що найприбутковішими були збори з млинів, генеральний підскарбій саме цьому промислу приділяв найбільшу увагу. До його прерогативи належало право видачі дозволу на побудову нових млинів, контролю за дотриманням правил їх користування.</w:t>
      </w:r>
    </w:p>
    <w:p>
      <w:pPr>
        <w:pStyle w:val="Normal"/>
        <w:spacing w:lineRule="auto" w:line="360" w:before="0" w:after="0"/>
        <w:ind w:firstLine="709"/>
        <w:jc w:val="both"/>
        <w:rPr/>
      </w:pPr>
      <w:r>
        <w:rPr>
          <w:rFonts w:cs="Times New Roman" w:ascii="Times New Roman" w:hAnsi="Times New Roman"/>
          <w:color w:val="000000"/>
          <w:sz w:val="28"/>
          <w:lang w:val="uk-UA" w:eastAsia="en-US"/>
        </w:rPr>
        <w:t>Охарактеризовані вище інститути генеральних старшин, а саме: генеральних обозного, писаря, судді, а в пізніше – і підскарбія, дослідники зараховують до складу «вищої» групи гетьманського уряду. Відповідно до «нижчої» генеральної старшини належали генеральні осавули, хорунжий та бунчужний.</w:t>
      </w:r>
    </w:p>
    <w:p>
      <w:pPr>
        <w:pStyle w:val="Normal"/>
        <w:spacing w:lineRule="auto" w:line="360" w:before="0" w:after="0"/>
        <w:ind w:firstLine="709"/>
        <w:jc w:val="both"/>
        <w:rPr/>
      </w:pPr>
      <w:r>
        <w:rPr>
          <w:rFonts w:cs="Times New Roman" w:ascii="Times New Roman" w:hAnsi="Times New Roman"/>
          <w:color w:val="000000"/>
          <w:sz w:val="28"/>
          <w:lang w:val="uk-UA" w:eastAsia="en-US"/>
        </w:rPr>
        <w:t>Уряд осавулів, яких завжди у Війську Запорозькому було двоє, існував на Запорожжі з кінця XVI -початку XVII ст. З початком революції генеральні осавули входять до складу генеральної старшини, і так само, як і генеральний обозний, найтісніше пов'язуються з військовими справами. Набагато частіше, ніж іншу генеральну старшину, осавулів призначали командирами окремих частин козацького війська. Зокрема, відомо, що впродовж другої половини XVII ст. з числа генеральних осавулів наказними гетьманами призначалися: Демко Лісовець (двічі), Василь Томиленко, Іван Скоробагатько, Іван Богун (двічі), Парфен Нужний, Артем Мартинович, Демко Пиляй, Яків Кіндратович Лизогуб, Тиміш Шуліка (двічі), Матвій Гвинтовка (двічі), Іван Лисенко (двічі) [6, 35].</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д час військових походів, в яких генеральний осавул не виступав як наказний гетьман, він відповідав за організацію караульної служби. В мирний час генеральний осавул частіше за інших генеральних старшин виконує різного роду поліцейські функції, проводить судові розслідування та приведення до виконання вироків Генерального військового суду. Активно залучалися генеральні осавули й до виконання дипломатичних місій. Досить політичною була їхня роль під час проведення Генеральних рад, на яких вони виступали як розпорядники.</w:t>
      </w:r>
    </w:p>
    <w:p>
      <w:pPr>
        <w:pStyle w:val="Normal"/>
        <w:spacing w:lineRule="auto" w:line="360" w:before="0" w:after="0"/>
        <w:ind w:firstLine="709"/>
        <w:jc w:val="both"/>
        <w:rPr/>
      </w:pPr>
      <w:r>
        <w:rPr>
          <w:rFonts w:cs="Times New Roman" w:ascii="Times New Roman" w:hAnsi="Times New Roman"/>
          <w:color w:val="000000"/>
          <w:sz w:val="28"/>
          <w:lang w:val="uk-UA" w:eastAsia="en-US"/>
        </w:rPr>
        <w:t>На відміну від першої групи генеральної старшини, бунчужний і хорунжий мали надзвичайно вузьке коло чітко окреслених функціональних обов'язків. Із формального боку функції генерального хорунжого полягали в охороні військової корогви (стягу), а бунчужного –гетьманського бунчука, які в урочисті моменти виносилися перед козацьким військом. Уряди генеральних бунчужного та хорунжого з'явилися в середині XVII ст. і тривалий час існували як посади двірські, а не військові. Але згодом, навіть після того, як вони закріпилися серед урядів генеральних, особи, що їх обіймали, й надалі були зобов'язані «находиться при гетмані перемєно для порученія им случающихся діл и приказов... как сія должность... точного преписанія не імєит» [14, 305].</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лизькими до функцій генерального осавула були обов'язки генерального бунчужного і генерального хорунжого. Як і осавулам, їм також нерідко доручають командувати окремими військовими командами та підрозділами, проводити судові розслідування, засідати у Генеральному військовому суді, бути присутніми при виконанні судових вироків. Крім того, практикувалось і залучення генеральних бунчужних та хорунжих до виконання різноманітних дипломатичних доручень (хоч випадки виконання ними важливих дипломатичних завдань чи керування повноважними посольствами до іноземних правителів не були типовим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галом же, з наявного у джерелах фактичного матеріалу випливає, що як генеральний бунчужний, так і генеральний хорунжий не були надто прив'язані до виконання чітко обумовлених функціональних обов'язків, як це мало місце у випадку з іншими генеральними старшинами.</w:t>
      </w:r>
    </w:p>
    <w:p>
      <w:pPr>
        <w:pStyle w:val="Normal"/>
        <w:spacing w:lineRule="auto" w:line="360" w:before="0" w:after="0"/>
        <w:ind w:firstLine="709"/>
        <w:jc w:val="both"/>
        <w:rPr/>
      </w:pPr>
      <w:r>
        <w:rPr>
          <w:rFonts w:cs="Times New Roman" w:ascii="Times New Roman" w:hAnsi="Times New Roman"/>
          <w:color w:val="000000"/>
          <w:sz w:val="28"/>
          <w:lang w:val="uk-UA" w:eastAsia="en-US"/>
        </w:rPr>
        <w:t>Поява цієї категорії вищих козацьких урядників була пов'язана з ускладненням функцій гетьманського проводу в умовах стрімкого еволюціонування козацької державності середини XVII ст. Тривалий час ієрархічно як бунчужний, так і хорунжий не входили до складу генеральних старшин, це були посади гетьманські або двірські. Свідченням доволі невисокого соціального статусу «гетьманського бунчужного» може слугувати розмір річної платні, передбаченої угодою з російським царем 1654 р. – на рік 50 польських злотих, тобто так само, як полковим писареві чи хорунжому. Натомість генеральний суддя отримував ушестеро, а генеральний осавул увосьмеро більше грішми та, крім того, мав право на користування прибутками з одного млина. Грошова платня полкового осавула перевищувала учетверо (не беручи до уваги прибутків з млина), а платня сотника чи писаря Генерального військового суду вдвічі платню гетьманського бунчужного.</w:t>
      </w:r>
    </w:p>
    <w:p>
      <w:pPr>
        <w:pStyle w:val="Normal"/>
        <w:spacing w:lineRule="auto" w:line="360" w:before="0" w:after="0"/>
        <w:ind w:firstLine="709"/>
        <w:jc w:val="both"/>
        <w:rPr/>
      </w:pPr>
      <w:r>
        <w:rPr>
          <w:rFonts w:cs="Times New Roman" w:ascii="Times New Roman" w:hAnsi="Times New Roman"/>
          <w:color w:val="000000"/>
          <w:sz w:val="28"/>
          <w:lang w:val="uk-UA" w:eastAsia="en-US"/>
        </w:rPr>
        <w:t>В ієрархічній драбині Війська Запорозького аж до початку XVIII ст. уряд генерального хорунжого все ж стояв нижче за уряд генерального бунчужного. Причини такого становища дослідники вбачають передовсім в особистості вельми енергійного старшини, до того ж родича гетьмана І. Самойловича, майбутнього генерального осавула і полковника переяславського Леонтія Полуботка, котрий, упродовж 1672-1677 рр. обіймаючи уряд генерального бунчужного, неодноразово призначався наказним гетьманом та виконував важливі доручення гетьманського проводу. Проте, на думку Горобця В.М., ієрархічна перевага генерального бунчужного над генеральним хорунжим простежувалась і в попередні десятиліття, коли хорунжі взагалі не потрапляли до переліку старшин, яким була передбачена грошова платня [14, 305]. Крім того, навіть згадки про них у джерелах зустрічаються набагато рідше, аніж про генеральних чи військових бунчужних.</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ребування на уряді генерального бунчужного слугувало своєрідним трампліном для успішного просування службовою драбиною Війська Запорозького. Зазвичай бунчужним призначали козаків, що перед тим перебували на не надто високих посадах полкової чи сотенної старшини.</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Щодо ж статусу самого інституту генеральних бунчужних у службовій ієрархії Гетьманату, то з кінця XVIII ст. відбувається його пониження порівняно з інститутом генеральних хорунжих. Свідченням цього є вже хоч би те, що в цей час стратегія службового зростання генеральних старшин передбачає переміщення з уряду генерального бунчужного на уряд генерального хорунжого, а не навпаки. </w:t>
      </w:r>
    </w:p>
    <w:p>
      <w:pPr>
        <w:pStyle w:val="Normal"/>
        <w:spacing w:lineRule="auto" w:line="360" w:before="0" w:after="0"/>
        <w:ind w:firstLine="709"/>
        <w:jc w:val="both"/>
        <w:rPr/>
      </w:pPr>
      <w:r>
        <w:rPr>
          <w:rFonts w:cs="Times New Roman" w:ascii="Times New Roman" w:hAnsi="Times New Roman"/>
          <w:color w:val="000000"/>
          <w:sz w:val="28"/>
          <w:lang w:val="uk-UA" w:eastAsia="en-US"/>
        </w:rPr>
        <w:t>Протягом другої половини ХVII ст. існувало три способи сходження на старшинські уряди, а саме: через обрання на Генеральній або Старшинській раді та гетьманське призначення. З формального боку, за традиціями Січі, під час нових гетьманських виборів весь склад генеральної старшини йшов у відставку. Однак, як свідчить історичний матеріал, здебільшого генеральні старшини зберігали за собою свої посади. Владу втрачали тільки ті з них, хто скомпрометував себе в очах російської влади або надто тісно був пов'язаний із попереднім, уже скинутим з гетьманства правителем. Зокрема, кардинальна зміна корпусу генеральної старшини відбулася на виборчій раді 1659 р., коли до складу гетьманського уряду Ю. Хмельницького увійшли одразу два нових генеральних судді, два писарі та осавул [9, 48].</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Таким чином, найближчим до гетьмана в ієрархічній побудові козацької адміністрації стояв генеральний обозний. В його функціональні обов’язки входило керування Генеральною військовою артилерією, органызацыя її матеріального забезпечення та формування складу військової старшини Генеральної військової артилерії — осавула, хорунжого, писаря, пушкарів та гармашів. На генерального обозного також покладалося завдання ведення компуту — реєстру козацького війська.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и вирішенні цивільних справ надзвичайно важливу роль відігравав генеральний писар. Він, як правило, не втручався у справи військові, але був найбільше посвячений у проблеми внутрішньої та зовнішньої політики.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Уряд генерального судді, як правило, посідали дві особи. Прямим їхнім обов’язком був розгляд і винесення вироку з цивільних справ. Для вирішення карних справ скликалася суддівська колегія — Генеральний військовий суд, в якому головував гетьман, або однин з генеральних суддів. Керівництво фінансовою сферою держави перебувало в розпорядженні генерального підскарбія. До його компетенції входило визначення порядку встановлення і збору податків,органызація зберігання натуральних припасів, призначенням митарів у полках.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о складу нижчої входили генеральні осавули, хорунжі та бунчужні. На відміну від перших, формальне коло їхніх службових повноважень було значно вужчим. Так, формально завдання генерального хорунжого полягало в охороні військової корогви (стягу), а бунчужного — гетьманського бунчука, які в урочисті моменти виносилися перед військом, але на практиці її доручалося й виконання важливих політичних, дипломатичних та військових місій. Вони їздили на чолі посольств, командували окремими військовими підрозділами, проводили судові розслідування та засідали в Генеральному військовому суді. </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2. Структура адміністративного поділу та судова і виконавча влада Української козацької держави у XVII 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2.1 Структура полкового та сотенного управління</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Адміністративний поділ Української козацько-гетьманської держави дублював структуру війська: територіальні одиниці відповідали ієрархії бойових підрозділів, забезпечуючи максимально швидку мобілізацію козацького стану. Політико-адміністративна система Війська Запорозького не була козацьким новотвором, оскільки територіальний поділ середньовічного суспільства, зазвичай, скрізь відповідав потребам оперативної мобілізації збройного люду. Новаційний же підхід уряду Б. Хмельницького при закладенні нової адміністративної структури українських земель полягав у тому, що козацькі полки і сотні мали значно менші території, ніж воєводства і повіти Речі Посполитої, а тому й адміністративним органам було легше ними управляти. Перевагою нової адміністративної мережі стало те, що накази з Чигирина швидко доходили до місцевих урядників. При становленні полково-сотенного устрою Української козацької держави використовувався досвід функціонування реєстрових козацьких полків, формування яких розпочалося ще на початку XVII ст., а на переломі 1625-1626 рр., під час складання гетьманом Михайлом Дорошенком козацького реєстру, було зафіксовано 6 військово-територіальних одиниць з центрами в Чигирині, Білій Церкві, Переяславі, Корсуні, Каневі та Черкасах [21, 32]. </w:t>
      </w:r>
    </w:p>
    <w:p>
      <w:pPr>
        <w:pStyle w:val="Normal"/>
        <w:spacing w:lineRule="auto" w:line="360" w:before="0" w:after="0"/>
        <w:ind w:firstLine="709"/>
        <w:jc w:val="both"/>
        <w:rPr/>
      </w:pPr>
      <w:r>
        <w:rPr>
          <w:rFonts w:cs="Times New Roman" w:ascii="Times New Roman" w:hAnsi="Times New Roman"/>
          <w:color w:val="000000"/>
          <w:sz w:val="28"/>
          <w:lang w:val="uk-UA" w:eastAsia="en-US"/>
        </w:rPr>
        <w:t>Із вибухом Української революції середини XVII ст. процеси розбудови полково-сотенного устрою суттєво інтенсифікуються. Уже впродовж літа 1648 р. створюються полки на Лівобережній Україні, Київщині, Чернігівщині та Брацлавщині, а восени - у північній частині Правобережжя (Київське воєводство), південно-східній Волині, східній і центральній частині Подільського воєводства, на півдні Галицької землі Руського воєводства [21, 33]. На середину 1649 р. загальна кількість полків становила понад 20 військових одиниць, що спиралися на відповідні територіально-адміністративні округи.</w:t>
      </w:r>
    </w:p>
    <w:p>
      <w:pPr>
        <w:pStyle w:val="Normal"/>
        <w:spacing w:lineRule="auto" w:line="360" w:before="0" w:after="0"/>
        <w:ind w:firstLine="709"/>
        <w:jc w:val="both"/>
        <w:rPr/>
      </w:pPr>
      <w:r>
        <w:rPr>
          <w:rFonts w:cs="Times New Roman" w:ascii="Times New Roman" w:hAnsi="Times New Roman"/>
          <w:color w:val="000000"/>
          <w:sz w:val="28"/>
          <w:lang w:val="uk-UA" w:eastAsia="en-US"/>
        </w:rPr>
        <w:t>Згідно з умовами Зборівського договору 1649 р., Українська козацька держава втратила територію Барського, Зв'ягельського, Любартівського, Миропільського, Остропільського та Могилевського полків. Козацьке військо у кількості 40 тис. вояків відтепер мало базуватися на теренах 16 полків: Чигиринського, Білоцерківського, Корсунського, Черкаського,Уманського, Брацлавського,Кальницького, Канівського, Київського, Переяславського, Кропивнянського, Миргородського, Полтавського, Прилуцького, Ніжинського та Чернігівського [14, 315]. Окремі козацькі полки як певні територіально-адміністративні округи та військові одиниці, наприклад, Борзненський та Овруцький, було переформовано у відповідні сотні Чернігівського та Київського полків.</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есприятливий для Українського Гетьманату розвиток міжнародних процесів зумовив ситуацію, за якої з кінця 1650-х рр. його територія, головним чином, невпинно танула. Зокрема, наприкінці 1650-х було втрачено контроль над землями Волинського, Турово-Пінського та Білоруського полків. Після поразки визвольних змагань козацтва на Правобережжі та зречення П.Дорошенком гетьманської булави польська влада поступово ліквідувала Білоцерківський, Брацлавський, Корсунський, Канівський, Могилевський, Паволоцький, Вінницький,Уманський, Черкаський та Торговицький полки. Лише в ході колонізаційної діяльності правобережного козацтва, очолюваного Семеном Палієм і його соратниками, впродовж 1684-1685 рр. було відновлено адміністративну структуру на Правобережжі, в результаті чого спочатку постали Фастівський і Богуславський полки, а згодом – Корсунський і Брацлавський [21, 38]. </w:t>
      </w:r>
    </w:p>
    <w:p>
      <w:pPr>
        <w:pStyle w:val="Normal"/>
        <w:spacing w:lineRule="auto" w:line="360" w:before="0" w:after="0"/>
        <w:ind w:firstLine="709"/>
        <w:jc w:val="both"/>
        <w:rPr/>
      </w:pPr>
      <w:r>
        <w:rPr>
          <w:rFonts w:cs="Times New Roman" w:ascii="Times New Roman" w:hAnsi="Times New Roman"/>
          <w:color w:val="000000"/>
          <w:sz w:val="28"/>
          <w:lang w:val="uk-UA" w:eastAsia="en-US"/>
        </w:rPr>
        <w:t>Території полків поділялись на сотні, кількість яких суттєво різнилася. Згідно з Реєстром Війська Запорозького 1649 р., вона коливалася від 8-ми сотень у Чернігівському полку до 23-х у Білоцерківському та 22-х – у Брацлавському.</w:t>
      </w:r>
    </w:p>
    <w:p>
      <w:pPr>
        <w:pStyle w:val="Normal"/>
        <w:spacing w:lineRule="auto" w:line="360" w:before="0" w:after="0"/>
        <w:ind w:firstLine="709"/>
        <w:jc w:val="both"/>
        <w:rPr/>
      </w:pPr>
      <w:r>
        <w:rPr>
          <w:rFonts w:cs="Times New Roman" w:ascii="Times New Roman" w:hAnsi="Times New Roman"/>
          <w:color w:val="000000"/>
          <w:sz w:val="28"/>
          <w:lang w:val="uk-UA" w:eastAsia="en-US"/>
        </w:rPr>
        <w:t>За часів громадянських війн та іноземних вторгнень 50-60-х рр. XVII ст. кількість сотень значно скоротилась на теренах Правобережного Гетьманату і стала дещо меншою на Лівобережжі. Згідно з інформацією 1672 р., тобто часу остаточної стабілізації на землях Лівобережного Іетьманату, тут налічувалося 117 сотень, тоді як Реєстром Війська Запорозького 1649 р. зафіксовано існування 124 [14, 317].</w:t>
      </w:r>
    </w:p>
    <w:p>
      <w:pPr>
        <w:pStyle w:val="Normal"/>
        <w:spacing w:lineRule="auto" w:line="360" w:before="0" w:after="0"/>
        <w:ind w:firstLine="709"/>
        <w:jc w:val="both"/>
        <w:rPr/>
      </w:pPr>
      <w:r>
        <w:rPr>
          <w:rFonts w:cs="Times New Roman" w:ascii="Times New Roman" w:hAnsi="Times New Roman"/>
          <w:color w:val="000000"/>
          <w:sz w:val="28"/>
          <w:lang w:val="uk-UA" w:eastAsia="en-US"/>
        </w:rPr>
        <w:t>Адміністративні центри сотень були у містах і містечках, іноді – великих селах. У великих козацьких центрах, переважно полкових містечках, розташовувалася не одна, а дві-три і більше сотень (зокрема за Реєстром 1649 р. у Ніжині було аж п'ять місь ких і одна полкова сотні [14, 317]).</w:t>
      </w:r>
    </w:p>
    <w:p>
      <w:pPr>
        <w:pStyle w:val="Normal"/>
        <w:spacing w:lineRule="auto" w:line="360" w:before="0" w:after="0"/>
        <w:ind w:firstLine="709"/>
        <w:jc w:val="both"/>
        <w:rPr/>
      </w:pPr>
      <w:r>
        <w:rPr>
          <w:rFonts w:cs="Times New Roman" w:ascii="Times New Roman" w:hAnsi="Times New Roman"/>
          <w:color w:val="000000"/>
          <w:sz w:val="28"/>
          <w:lang w:val="uk-UA" w:eastAsia="en-US"/>
        </w:rPr>
        <w:t>Назва сотні переважно походила від назви населеного пункту, де був сотенний центр, але іноді, особливо на ранніх етапах існування козацької держави, – від прізвища чи імені (рідше) сотника чи організатора сотні.</w:t>
      </w:r>
    </w:p>
    <w:p>
      <w:pPr>
        <w:pStyle w:val="Normal"/>
        <w:spacing w:lineRule="auto" w:line="360" w:before="0" w:after="0"/>
        <w:ind w:firstLine="709"/>
        <w:jc w:val="both"/>
        <w:rPr/>
      </w:pPr>
      <w:r>
        <w:rPr>
          <w:rFonts w:cs="Times New Roman" w:ascii="Times New Roman" w:hAnsi="Times New Roman"/>
          <w:color w:val="000000"/>
          <w:sz w:val="28"/>
          <w:lang w:val="uk-UA" w:eastAsia="en-US"/>
        </w:rPr>
        <w:t>Представниками військової адміністративної влади на території полку і виконавцями доручень гетьмана, генеральних та старшинських рад були полковники. Прерогативи полковника охоплювали широке коло адміністративних, військових, судових і фінансових повноважень. Полковники забезпечували мобілізацію ввіреного їм військового підрозділу, здійснювали всю повноту розпорядчих функцій на підвладній їм території. Насамперед вони розпоряджалися земельним фондом (так звані рангові маєтності) колишньої королівщини та земель, залишених шляхтою. Полковники розподіляли ці землі між старшиною і козаками як плату за несення ними військової служби. Вони також організовували фінансову справу, справляти податки до військового скарбу, віддавали в оренду підприємства, що належали до військового фонду, збирали орендну плату. Повноваження полковників у поземельних і фінансових справах ставили під їхній контроль також міське господарство і давали змогу втручатись у внутрішні справи міст.</w:t>
      </w:r>
    </w:p>
    <w:p>
      <w:pPr>
        <w:pStyle w:val="Normal"/>
        <w:spacing w:lineRule="auto" w:line="360" w:before="0" w:after="0"/>
        <w:ind w:firstLine="709"/>
        <w:jc w:val="both"/>
        <w:rPr/>
      </w:pPr>
      <w:r>
        <w:rPr>
          <w:rFonts w:cs="Times New Roman" w:ascii="Times New Roman" w:hAnsi="Times New Roman"/>
          <w:color w:val="000000"/>
          <w:sz w:val="28"/>
          <w:lang w:val="uk-UA" w:eastAsia="en-US"/>
        </w:rPr>
        <w:t>При управлінні ввіреним йому полком полковник спирався на полкову старшину, склад якої інституційно майже повністю дублював склад гетьманського уряду – полковий обозний, полковий суддя, полковий осавул, полковий писар і полковий хорунжий, тобто не було лише уряду бунчужного, натомість згадки про інститут полкового хорунжого у джерелах регулярно зустрічаються від середини XVII ст., коли уряд хорунжого генерального ще не став таким, що діяв постійно.</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очевидь близькими були і моделі службової ієрархії полкового та генерального рівнів, щоправда, позиції полкового писаря, як і полкового обозного, мають значно слабший вигляд, аніж позиції їхніх аналогів у гетьманському уряді</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одель адміністративного устрою полку дублювалась на сотенному рівні, де владні повноваження реалізували сотник, спираючись на сотенну старшину – сотенного осавула, сотенного хорунжого та сотенного писаря, а також курінних отаманів, які здійснювали безпосереднє врядування козацькими громадами сотні. Кількість останніх коливалася від 2-3 до 5-6 осіб. І хоч згадок про них, на відміну від сотенного хорунжого чи осавула, у правових документах, що регулювали розміри щорічної рангової платні, немає, історичні джерела, які відображають хід політичних процесів, переконують у їхній важливій ролі, можливо, навіть дещо більших владних можливостях, аніж інших козацьких урядників сотенного рівня, за винятком, звичайно, сотника і городового отамана.</w:t>
      </w:r>
    </w:p>
    <w:p>
      <w:pPr>
        <w:pStyle w:val="Normal"/>
        <w:spacing w:lineRule="auto" w:line="360" w:before="0" w:after="0"/>
        <w:ind w:firstLine="709"/>
        <w:jc w:val="both"/>
        <w:rPr/>
      </w:pPr>
      <w:r>
        <w:rPr>
          <w:rFonts w:cs="Times New Roman" w:ascii="Times New Roman" w:hAnsi="Times New Roman"/>
          <w:color w:val="000000"/>
          <w:sz w:val="28"/>
          <w:lang w:val="uk-UA" w:eastAsia="en-US"/>
        </w:rPr>
        <w:t>Функціональні обов'язки городового отамана передбачали прерогативи адміністрування в полковому центрі або гетьманській резиденції, без зачіпання сфери військової. Втім, таке формальне обмеження не надто послабляло вплив цієї групи козацьких урядовців, і тому інститут городових отаманів зберігався лише у великих козацьких центрах – полкових містах, де перебувало кілька козацьких сотень, або ж у гетьманській резиденції. У реєстрах козацької старшини відомості про городового отамана, як правило, йшли зразу ж після згадки про сотника полкової або першої міської сотні, перед отаманами курінними та іншою сотенною старшиною.</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поміжним органом низової адміністрації були місцеві ради, які скликалися старшиною для обговорення і вирішення найважливіших військових, адміністративних та судових справ.</w:t>
      </w:r>
    </w:p>
    <w:p>
      <w:pPr>
        <w:pStyle w:val="Normal"/>
        <w:spacing w:lineRule="auto" w:line="360" w:before="0" w:after="0"/>
        <w:ind w:firstLine="709"/>
        <w:jc w:val="both"/>
        <w:rPr/>
      </w:pPr>
      <w:r>
        <w:rPr>
          <w:rFonts w:cs="Times New Roman" w:ascii="Times New Roman" w:hAnsi="Times New Roman"/>
          <w:color w:val="000000"/>
          <w:sz w:val="28"/>
          <w:lang w:val="uk-UA" w:eastAsia="en-US"/>
        </w:rPr>
        <w:t>Посади як полкової, так і сотенної старшини формально вважалися виборними. Однак на практиці на полковництво та важливі уряди полкової старшини гетьман призначав самостійно чи за згодою Старшинської ради. Вища старшина дражливо ставилася до перебрання цієї важливої функції гетьманами до своїх рук і в боротьбі з цією тенденцією діставала підтримку в російського уряду. Зокрема, уже до «Переяславських статей» 1659 р. було внесено положення про те, аби гетьман «без рады и совіту всей черни» не призначав на полкові уряди та не скидав з них [14, 321].</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2 Органи виконавчої та судової влади Української козацької держави XVII ст.</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Центральними органами виконавчої влади Гетьманщини були Генеральна військова канцелярія та Генеральна скарбова канцелярія. Генеральна військова канцелярія протягом усього часу існування Української держави слугувала інструментом реалізації постанов Генеральних і Старшинських рад, законодавчих ініціатив гетьмана. У канцелярії розглядалися найважливіші справи адміністративного та військового характеру – звіти і листування полкової та сотенної старшини, справи міст, прохання і скарги окремих людей, дипломатичне листування, виготовлялися гетьманські універсали, мобілізаційні накази, майнові пожалування, ордери на податкові пільги тощо.</w:t>
      </w:r>
    </w:p>
    <w:p>
      <w:pPr>
        <w:pStyle w:val="Normal"/>
        <w:spacing w:lineRule="auto" w:line="360" w:before="0" w:after="0"/>
        <w:ind w:firstLine="709"/>
        <w:jc w:val="both"/>
        <w:rPr/>
      </w:pPr>
      <w:r>
        <w:rPr>
          <w:rFonts w:cs="Times New Roman" w:ascii="Times New Roman" w:hAnsi="Times New Roman"/>
          <w:color w:val="000000"/>
          <w:sz w:val="28"/>
          <w:lang w:val="uk-UA" w:eastAsia="en-US"/>
        </w:rPr>
        <w:t>У жалуваній громоті, наданій Б. Хмельницькому і старшині 27 березня 1654 р., російський цар Олексій Михайлович закріпив право українського народу судитися за своїми звичаями: «Их права и вольности войсковіе, как издавна бывали при великих князех руских и при королех полских, что суживали и вольности свои имели в добрах и судах, и чтоб в те их войсковіе суди некто не уступался, но от своих би старшин судились, подтвердити; и прежних би их прав, какови дани духовного и мирского чину людем от великих князей русских и королей полских не нарушить» [24, 17].</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Документи судоводства Запорізької Січі, що дійшли до нас, свідчать про демократичний характер козацького суду. Широко використовувалися такі заходи, як взяття винуватця «на поруку» або зменшення покарання, враховуючи його сімейне становище [24, 21].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Велика кількість джерел, у т.ч. й «Інструкція судам» гетьмана Д. Апостола, свідчить, що судові органи в Україні XVII ст. (зокрема, Запорозької Січі) були колегіальними. Судді зазвичай обиралися населенням безпосередньо на радах чи призначалися вищою владною структурою. Вважалося за правильне, що обраний суддя має бути «людиною гідною, заслуженою, непідозріливою, совісною, грамотною, в правах винахідливою, із законного подружнього народження, чесного поводження, в словах і справах постійною, не молодшою 25 і не старшою 75 років» [24, 23].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Обраний суддя складав присягу на вірність службі й суду, клявся розглядати справи по суті без будь-якого упередження, не допускаючи тяганини та «сприятельства», не ухиляючися від служби, керуючись законом, а якщо «право мовчало», тобто не регулювало конкретних відносин – «совістю, прикладом інших прав християнських і прецедентом». У спірних випадках він повинен був віддавати перевагу нормам з м'якшими санкціями. Суддя обирався для здійснення правосуддя на певній території, і тому його компетенція поширювалась лише на цей регіон, за винятком випадків, коли інші особи, за власною ініціативою, зверталися до даного суду з проханням розглянути їхню справ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удові установи в країні у XVII ст. складали певну ієрархічну систему. Потерпілий, який не погоджувався з рішенням вищого суду, міг звертатися до полкового або генерального суду. Оскаржити рішення магістрацького суду дозволялося гетьману, його правлячій канцелярії чи генеральному суду. Судовій процедурі цього періоду вже тоді були властиві певні демократичні принципи, які мали свій подальший розвиток. А саме: принцип публічності, принцип безпосередності, усності та змагальності. Вони відображали демократичне зачинання Малоросії, її самобутність, схильність до свободи й справедливості. На судових засіданнях завжди було багатолюдно [25, 28]. </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Надзвичайно важливе місце в політичній системі Гетьманату посідав інститут гетьманства. Виборний гетьман мав право скликати Генеральну та старшинську раду, керувати ними. Гетьман очолював козацьку адміністрацію, за його підписом виходили найважливіші укази (універсали). Він очолював українське судочинство, виступаючи вищою апеляційною інстанцією, керував фінансами та стояв на чолі збройних сил.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У реальній політиці широта гетьманських повноважень постійно коливалась, то розширюючись, то звужуючись за рахунок компетенцій Генеральної та старшинської рад, надаючи тим самим політичній системі Української держави характеру то республікансько-олігархічного режиму, то — авторитарного.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агнення вищої козацької старшини обмежити владу гетьмана, перебравши частину його повноважень до своїх рук, як правило, знаходило підтримку в правлячих колах Російської держави. Так, договори 1659, 1669 та 1672 р. позбавляли гетьмана права самостійно, без узгодження з старшинською радою, здійснювати зовнішню політику, призначати та звільнювати з урядів вищу козацьку старшину, одноособово виносити ухвали з карних справ тощо.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 першої половини ХVІІ ст. гетьмана затверджував польський уряд і він вважався легітимним. Гетьман визнавався нелегітимним, коли не отримав такого затвердження. Церемонія затвердження була такою: король виряджав до гетьмана посольство, котре доручало йому клейноди (атрибути) гетьманської влади: бунчук, булаву, хоругв і литаври. Щодо Б. Хмельницького, то його було вибрано гетьманом без цієї формальності, просто по волі народу. Ніхто його не затверджував аж до Зборівської умови, хоча усі держави і визнавали його повновладним гетьманом.</w:t>
      </w:r>
    </w:p>
    <w:p>
      <w:pPr>
        <w:pStyle w:val="Normal"/>
        <w:spacing w:lineRule="auto" w:line="360" w:before="0" w:after="0"/>
        <w:ind w:firstLine="709"/>
        <w:jc w:val="both"/>
        <w:rPr/>
      </w:pPr>
      <w:r>
        <w:rPr>
          <w:rFonts w:cs="Times New Roman" w:ascii="Times New Roman" w:hAnsi="Times New Roman"/>
          <w:color w:val="000000"/>
          <w:sz w:val="28"/>
          <w:lang w:val="uk-UA" w:eastAsia="en-US"/>
        </w:rPr>
        <w:t>Після Б.Хмельницького гетьмана затверджував російських уряд, котрий на зразок польського уряду посилав до гетьмана посольство: воно доручало гетьманові булаву, хоругв, бунчук і литаври.</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Вищу ланку виконавчої влади Гетьманату та одночасно вищого командного складу Війська Запорозького складали генеральні старшини. Вони ж були обов’язковими учасниками старшинських рад. На генеральних старшин покладалися й функції оперативного виконання гетьманських розпоряджень і постанов козацьких рад. Істотно зростала роль інституту генеральних старшин в часи міжгетьманства, коли один з генеральних старшин або їх колегія тимчасово перебирала до своїх рук управління країною, готуючи проведення нових гетьманських виборів.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До складу генеральних старшин входили такі посадовці: генеральний обозний, генеральний писар, генеральний суддя, генеральний осавул, генеральний підскарбій, генеральний хорунжий та генеральний бунчужний.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Центральними органами виконавчої державної влади виступали: Генеральна військова канцелярія та Генеральна скарбова канцелярія. Генеральна військова канцелярія поєднувала у собі функції кабінету міністрів, зовнішньополітичного відомства та військового міністерства. У ній виготовлялися гетьманські універсали, мобілізаційні накази, майнові пожалування, ордери на податкові пільги тощо. Через Генеральну канцелярію проходило дипломатичне листування, зносини гетьмана з полковою і сотенною старшиною та ін.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едставниками гетьманської адміністрації на місцях виступала полкова старшина. Її очолював виборний полковник, який за своїм реальним впливом подеколи вважався навіть більш важливим, аніж генеральний старшина, принаймні представник нижчої групи гетьманського уряду.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Прерогативи полковників охоплювали надзвичайно широке коло функціональних обов’язків у сфері адміністративної, військової, судової та фінансової влади, по суті дублюючи на нижчому рівні обов’язки гетьмана.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иконавчу гілку полкового рівня разом з полковниками утворювала виборна полкова старшина: обозний, суддя, осавул, писар, хорунжий. Їхні службові обов’язки повторювали прерогативи генеральних старшин відповідних звань.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Право законодавчої ініціативи полковники поділяли із загальнополковими козацькими радами. Саме на них відбувалося обрання полковника та полкової старшини, розглядалися питання землекористування, оподаткування тощо. Модель адміністративного устрою полку копіювалася на сотенному рівні. Тут владні прерогативи концентрувалися на особі сотника, якому допомагали сотенні осавул, писар, хорунжий, а також курінні отаман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На місцевому рівні велике значення й надалі зберігали сотенні ради та, особливо, курінні сходки, на яких вирішувалися найважливіші справи життя козацької громади.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сі посади як полкового, так і сотенного рівня вважалися виборними, але цей принцип нерідко підмінювався призначенням на уряд вищою владною інстанцією. З входженням Гетьманату в структури Російської держави виборне начало козацької адміністрації замінювалося практикою прямого призначення старшин указами Сенату або імператорського кабінету. </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тже, механізм функціонування політичної влади, сукупність принципів, методів і засобів здійснення керівництва суспільством визначають характер політичного режиму, а останній, згідно з панівною в політології думкою, маркує тип політичної системи. Механізм функціонування політичної влади в козацькій Україні дає змогу охарактеризувати політичний режим Гетьманату як республікансько-демократичний, що поєднував у собі елементи як прямої, так і опосередкованої демократії і базувався на полково-сотенному адміністративному устрої. Водночас звертає на себе увагу і той факт, що на різних етапах історичного розвитку співвідношення владних повноважень головних елементів політичної системи Гетьманату – Генеральної ради, Старшинської ради, гетьмана та вищої старшини (генеральної старшини та полковників) – не залишалося незмінним, а, навпаки, зазнавало принципових трансформацій. Внаслідок цього політичний режим в одних випадках набував ознак, характерних для авторитарного правління, в інших – олігархічного. </w:t>
      </w:r>
    </w:p>
    <w:p>
      <w:pPr>
        <w:pStyle w:val="Normal"/>
        <w:spacing w:lineRule="auto" w:line="360" w:before="0" w:after="0"/>
        <w:ind w:firstLine="709"/>
        <w:jc w:val="both"/>
        <w:rPr/>
      </w:pPr>
      <w:r>
        <w:rPr>
          <w:rFonts w:cs="Times New Roman" w:ascii="Times New Roman" w:hAnsi="Times New Roman"/>
          <w:color w:val="000000"/>
          <w:sz w:val="28"/>
          <w:lang w:val="uk-UA" w:eastAsia="en-US"/>
        </w:rPr>
        <w:t xml:space="preserve">Характерна особливість еволюції політичної системи Гетьманату полягала в тому, що Українська держава лише дуже короткий час існувала як самодостатній політичний організм. Номінальна васальна залежність від влади російського царя, задекларована в Переяславсько-Московському договорі 1654 р., уже в жовтні 1659 р. трансформувалася в більш жорсткі форми залежності, а політична автономія Гетьманату поступилася місцем адміністративній, за якої зберігалося самоуправління при здійсненні внутрішньої політики та функціонування українських владних інституцій на основі власного законодавства та традицій. За таких умов сувереном виступав російський монарх і де-юре його санкція була необхідною умовою для набуття правової чинності найважливіших ухвал української влади – гетьманської елекції, поземельних відносин, призначення та скинення з генеральних урядів тощо. Хоча в умовах тимчасової лібералізації політичного курсу Москви щодо України і було можливим перебрання українською владою деяких з цих функцій на себе, загальна тенденція розвитку українсько-російських відносин другої половини ХVІІ ст. зумовлювала поступове, але невпинне обмеження автономії Гетьманату, звуження прерогатив гетьманської влади та місцевого самоврядування. </w:t>
      </w:r>
      <w:r>
        <w:br w:type="page"/>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Антонович Володимир. Про козацькі часи на Україні. – К.: Дніпро, 1991. – 104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Апанович О.М. Гетьмани України і кошові отамани Запорізької Січі. – К., 1993.</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ойко І.Й. Держава і право Гетьманщини. – Львів, 2000.</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буцький В. Запорізьке козацтво. – К., 1994.</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Грозовський І. Козацьке право // Право України. – 1997. – № 6. – С. 76-80.</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рушевський М. Історія української козаччини// Вітчизна. – 1989. – №1-11.</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Гуржій О.І. Право в Українській козацькій державі (Друга половина ХVІІ-ХVІІІ ст.). – К., 1994.</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Гуржій О. Українська козацька держава в другій половині XVII – XVIII ст.: кордони, населення, право. – К., 1996.</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робець В. М. До питання про еволюцію гетьманської влади в Україні у першій половині XVIIІ ст. // УІЖ. – 1993. – №№ 2,3.</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робець В. Політичний устрій українських земель другої половини XVII – XVIII ст. – К., 2000.</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уржій О.І., Чухліб Т.В. Гетьманська Україна. – К., 2000.</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Дядиченко В. Нариси суспільно-політичного устрою Лівобережної України кінця ХVІІ-початку ХVІІІ ст. – К., 1959.</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яконіхін А.В. Походження та еволюція гетьманської влади в Україні // Історичні записки: Збірник наукових праць. Вип. 6. – Луганськ: Вид-во СНУ ім. В.Даля, 2005. – С. 48-53.</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порозьке козацтво в українській історії, культурі та національній свідомості. – К., Запорожжя, 1997.</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сторія держави та права України /за ред. П. Музиченка. – Київ. – 1999.</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сторія України /за ред. В.А Смолія. – К., 1997.</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Історія українського війська (від княжих часів до 20-х років XX ст.). Львів,1992.— С. 171.</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Кривошея В.В. Національна еліта Гетьманщини (Персональний склад і генеалогія). 1648-1782. – К., 1998.</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Кухта Б.Л. З історії української політичної думки. Текст лекцій: Навчальний посібник. – К.: Генеза, 1994. – 240 с.</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ицик Ю.А. Феномен Українського козацтва і перспективні напрямки його дослідження// Історія. Матеріали III Міжнародного конгресу україністів. – Ч. I. – Харків 1996. – С. 62.</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Панашенко В.В. Полкове управління в Україні (середина ХVІІ-ХVІІІ ст.). – К., 1997.</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Падох Я. Грунтове судочинство на Лівобережній Україні у другій половині ХVІІ-ХVІІІ ст. – Львів, 1994.</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Панашенко В.В. Соціальна еліта Гетьманщини (друга половина ХVІІ – ХVІІІ ст.). – К., 1995.</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Пашук А.Я. Суд і судочинство на Лівобережній Україні в ХVІІ-ХVІІІ ст. (1648-1782). – Львів, 1967.</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Слабченко М. Соціально-правова організація Січі Запорозької. – К., 1997. – С. 26. </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молій В.А. Феномен українського козацтва в загальноєвропейському контексті // Укр.іст.журнал. – 1991. – №5.</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Українське козацтво: Мала енциклопедія. – К.– Запоріжжя, 2002. – С. 42 – 43.</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 xml:space="preserve">Щербак В.О. Історія українського козацтва: нариси у 2 т.\ Редкол: Смолій та інші. – Київ.: Вид.дім «Києво-Могилянська академія», 2006. – Т.1. – 800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uk-UA" w:eastAsia="en-US"/>
        </w:rPr>
        <w:t>Щербак В. О. Запорізька Січ як фактор консолідації українського козацтва до середини XVII ст. // УІЖ. — 1995. — № 5. — С. 66.</w:t>
      </w:r>
    </w:p>
    <w:p>
      <w:pPr>
        <w:pStyle w:val="Normal"/>
        <w:numPr>
          <w:ilvl w:val="0"/>
          <w:numId w:val="2"/>
        </w:numPr>
        <w:spacing w:lineRule="auto" w:line="360" w:before="0" w:after="0"/>
        <w:ind w:left="0" w:hanging="0"/>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Яворницький Д. Історія запорізьких козаків. – К., 1990-1991. – Т.1-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Знак"/>
    <w:qFormat/>
    <w:rPr>
      <w:rFonts w:ascii="Courier New" w:hAnsi="Courier New" w:cs="Courier New"/>
      <w:sz w:val="20"/>
      <w:szCs w:val="20"/>
      <w:lang w:val="en-US"/>
    </w:rPr>
  </w:style>
  <w:style w:type="character" w:styleId="HTML">
    <w:name w:val="Код HTML"/>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autoSpaceDE w:val="false"/>
      <w:spacing w:lineRule="auto" w:line="240" w:before="0" w:after="0"/>
    </w:pPr>
    <w:rPr>
      <w:rFonts w:ascii="Courier New" w:hAnsi="Courier New" w:cs="Courier New"/>
      <w:sz w:val="20"/>
      <w:szCs w:val="20"/>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1:00Z</dcterms:created>
  <dc:creator>nat</dc:creator>
  <dc:description/>
  <cp:keywords/>
  <dc:language>en-US</dc:language>
  <cp:lastModifiedBy>SYSTEM</cp:lastModifiedBy>
  <dcterms:modified xsi:type="dcterms:W3CDTF">2011-09-21T16:21:00Z</dcterms:modified>
  <cp:revision>2</cp:revision>
  <dc:subject/>
  <dc:title/>
</cp:coreProperties>
</file>