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Политическое развитие СССР в 60-80 г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>План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Cs/>
          <w:iCs/>
          <w:color w:val="000000"/>
          <w:kern w:val="0"/>
          <w:szCs w:val="24"/>
        </w:rPr>
      </w:pPr>
      <w:r>
        <w:rPr>
          <w:bCs/>
          <w:iCs/>
          <w:color w:val="000000"/>
          <w:kern w:val="0"/>
          <w:szCs w:val="24"/>
        </w:rPr>
        <w:t>1. Политическое развит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Cs/>
          <w:color w:val="000000"/>
          <w:kern w:val="0"/>
          <w:szCs w:val="24"/>
        </w:rPr>
      </w:pPr>
      <w:r>
        <w:rPr>
          <w:bCs/>
          <w:iCs/>
          <w:color w:val="000000"/>
          <w:kern w:val="0"/>
          <w:szCs w:val="24"/>
        </w:rPr>
        <w:t>1.1 Развитой социализ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2 Конституция СССР 1977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3 Концепция советского наро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4 Диссидентское движ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Cs/>
          <w:iCs/>
          <w:color w:val="000000"/>
          <w:kern w:val="0"/>
          <w:szCs w:val="24"/>
        </w:rPr>
      </w:pPr>
      <w:r>
        <w:rPr>
          <w:bCs/>
          <w:iCs/>
          <w:color w:val="000000"/>
          <w:kern w:val="0"/>
          <w:szCs w:val="24"/>
        </w:rPr>
        <w:t>2. Внешняя полити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.1 СССР и вьетнамская война СШ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2.2 Разрядка международной напряжен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.3 Обострение международной напряжен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color w:val="000000"/>
          <w:kern w:val="0"/>
          <w:szCs w:val="24"/>
        </w:rPr>
        <w:t>2.4 Отношения с социалистическими странам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Литератур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1. Политическое развит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b/>
          <w:kern w:val="0"/>
          <w:szCs w:val="24"/>
        </w:rPr>
        <w:t>1.1 Развитой</w:t>
      </w:r>
      <w:r>
        <w:rPr>
          <w:b/>
          <w:bCs/>
          <w:iCs/>
          <w:color w:val="000000"/>
          <w:kern w:val="0"/>
          <w:szCs w:val="24"/>
        </w:rPr>
        <w:t xml:space="preserve"> социализ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0"/>
          <w:szCs w:val="24"/>
        </w:rPr>
        <w:t>Общественно-политическое развитие СССР до середины 1980-х годов определяли две политические концепции – развитого социализма и советского народа как новой исторической общности. Возрастающее влияние на развитие советского общества, внутреннюю и внешнюю политику страны стало оказывать и диссидентское дви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 xml:space="preserve">На рубеже 60-х – 70-х годов произошла смена программных вех: заложенную в третью программу партии концепцию развернутого строительства коммунизма заменила концепция развитого социализма. Тем самым КПСС фактически отказалась от данного на </w:t>
      </w:r>
      <w:r>
        <w:rPr>
          <w:color w:val="000000"/>
          <w:kern w:val="0"/>
          <w:szCs w:val="24"/>
          <w:lang w:val="en-US"/>
        </w:rPr>
        <w:t>XXII</w:t>
      </w:r>
      <w:r>
        <w:rPr>
          <w:color w:val="000000"/>
          <w:kern w:val="0"/>
          <w:szCs w:val="24"/>
        </w:rPr>
        <w:t xml:space="preserve"> съезде партии торжественного обещания, что "нынешнее поколение советских людей будет жить при коммунизме". Главными ревизионистами прежнего генерального курса стали руководители партии — Л.И. Брежнев, М.А. Суслов, Ю.В. Андропов. В своей политике они руководствовались принципом: "движение – все, конечная цель – ничто". Новая политическая концепция была ближе к жизни, она создавалась с учетом растущих военных расходов для достижения, а затем удержания военно-стратегического паритета с США и укрепления границ с Кита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 xml:space="preserve">Впервые концепция была обнародована в докладе "Пятьдесят лет великих побед социализма", с которым Генеральный секретарь ЦК КПСС Брежнев выступил на совместном торжественном заседании Центрального Комитета КПСС, Верховного Совета СССР и Верховного Совета РСФСР в Кремлевском Дворце съездов 3 ноября 1967 г. В 1971 г., на </w:t>
      </w:r>
      <w:r>
        <w:rPr>
          <w:color w:val="000000"/>
          <w:kern w:val="0"/>
          <w:szCs w:val="24"/>
          <w:lang w:val="en-US"/>
        </w:rPr>
        <w:t>XXIV</w:t>
      </w:r>
      <w:r>
        <w:rPr>
          <w:color w:val="000000"/>
          <w:kern w:val="0"/>
          <w:szCs w:val="24"/>
        </w:rPr>
        <w:t xml:space="preserve"> съезде КПСС, она была провозглашена высшим этапом развития марксизма-ленинизма. Последний раз к ней обратился Ю.В. Андропов, в статье, посвященной учению К. Маркса и проблемам строительства социализма в СССР, вышедшей в 1983 г. к 165-й годовщине со дня рождения основоположника марксизма. Во второй половине 80-х годов период господства данной концепции был назван М.С. Горбачевым "периодом застоя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Суть концепции заключалась в том, что на пути к коммунизму неизбежен этап развитого социализма, на котором он достирает своей целостности, т.е. гармоничного сочетания всех сфер и отношений – производственных, социально-политических, нравственно-правовых, материальных и идеологических. Андропов уточнил, что этот этап будет продолжительным, а СССР находится лишь в его начале. Целостность социализма предполагалось достигнуть путем его совершенств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1.2 Конституция СССР 1977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К 60-й годовщине Октябрьской революции концепция была закреплена в новой Конституции СССР, которая была названа "конституцией развитого социализма". Работа над новым Основным Законом страны была начата еще при Н.С. Хрущеве, после принятия новой партийной программы. В конце 1964 г. она была прервана и возобновилась лишь в 1976 г. по решению </w:t>
      </w:r>
      <w:r>
        <w:rPr>
          <w:color w:val="000000"/>
          <w:kern w:val="0"/>
          <w:szCs w:val="24"/>
          <w:lang w:val="en-US"/>
        </w:rPr>
        <w:t>XXV</w:t>
      </w:r>
      <w:r>
        <w:rPr>
          <w:color w:val="000000"/>
          <w:kern w:val="0"/>
          <w:szCs w:val="24"/>
        </w:rPr>
        <w:t xml:space="preserve"> съезда КПСС. Проект Конституции был разработан к маю 1977 г. под руководством председателя Конституционной комиссии Л.И. Брежнева и после всенародного обсуждения утвержден Верховным Советом СССР 7 октября 1977 г. К тому времени Брежнев уже совмещал два поста – Генерального секретаря ЦК КПСС и Председателя Президиума ВС СССР. Н.В. Подгорный, глава государства с 1965 г., летом 1977 г. был отправлен на пенс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своей основе Конституция СССР 1977 г. повторяла положения Конституции СССР 1936 г., однако они были более развернутыми и учитывали изменения, произошедшие в стране за 40 лет. Прежде всего, была изъята характеристика классового характера государства и партии. СССР из государства диктатуры пролетариата превратился в общенародное государство, Советы депутатов трудящихся – в Советы народных депутатов, КПСС из партии рабочего класса – в партию всего наро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Первая глава Конституции впервые подробно излагала политическую систему СССР. Согласно ей, вся власть в государстве принадлежала народу. Он осуществлял государственную власть через Советы, которые составляли политическую основу СССР. Советы составляли и основу государственного аппарата, куда кроме них входили органы государственного управления, комитеты народного контроля, органы прокуратуры и арбитраж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татья 6 Конституции в прямой форме юридически закрепила господствующую роль коммунистической партии в политической системе. КПСС характеризовалась как руководящая, и направляющая сила советского общества, ядро Политической системы. К звеньям политической системы относились также профсоюзы, комсомол, кооперативные и другие общественные организации, которые участвовали в управлении государственными и общественными делами в соответствии со своими уставными задачами. Наконец, в качестве первичного звена политической системы Конституция провозгласила трудовые коллективы. Они же являлись первичным звеном и экономической системы ССС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Как и прежде, упор в Конституции делался на провозглашение социально-экономических прав граждан СССР, список которых стал шире: право на труд, бесплатное образование, медицинское обслуживание, отдых, пенсионное обеспечение, жилищ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Конституция закрепила резко усилившиеся политические и экономические права союзного государства ("центра") за счет соответствующих прав союзных республик. Их осуществляли союзные министерства и ведомства, количество которых превысило 150, в то время как в 1924 г. их было 10, в 1936 г. – 2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Конституция запрещала частную собственность на средства производства и эксплуатацию человека человеком. В социальной сфере определяющим стал курс на достижение социальной однородности об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ажнейшими задачами союзного государства Конституция провозгласила укрепление "новой социальной и интернациональной общности" – советского народа – и единого народнохозяйственного комплекса как материальной базы этой общ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течение пяти лет после принятия Конституции были разработаны и введены в действие все законы, которые прямо упоминались в ее тексте. В 1978 г. в соответствие с новой союзной Конституцией были приведены конституции пятнадцати союзных республик, в т.ч. РСФСР. Все они приняли новые основные зако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Новая Конституция СССР не преодолела недостатков Конституции 1936 г. Они были присущи прежде всего политической системе. Это, во-первых, отсутствие гласности в деятельности как системы в целом, так и отдельных звеньев в частности; во-вторых, смешение функций партии и Советов, подмена Советов партией; в-третьих, подмена партийных организаций партийными комитетами; в-четвертых, подмена выборных органов аппаратом; в-пятых, бюрократизация аппарата (государственного, партийного, общественных и творческих организаций). Все это способствовало отчуждению народа от власти, подрыву авторитета государства и партии, несмотря на численный рост последней. К 1985 г. в составе КПСС насчитывалось 18 млн. коммунистов. Примерно столько же составлял и управленческий аппара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ноябре 1982 г. после смерти Л.И. Брежнева Генеральным секретарем ЦК КПСС стал Ю.В. Андропов. В 1983 г. он также был избран Председателем Президиума Верховного Совета СССР. Новый советский лидер предостерег "от возможных преувеличений в понимании степени приближения страны к высшей фазе коммунизма", признал наличие противоречий развитого социализма и заявил, что "мы не знаем общества, в котором живем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В феврале 1984 г, умер Андропов, и на высшие посты в партии и государстве пришел кадровый партаппаратчик К.У. Черненко. Он поставил вопрос о новой редакции программы КПСС, в которой предполагалось дать анализ "стадии развития общества", степень решения национального вопроса. Под его руководством была создана программная комиссия, которую в марте 1985 г., после смерти Черненко, возглавил новый Генеральный секретарь – М.С. Горбаче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1.3 Концепция советского наро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Устойчивость многонационального советского государства и общества во многом зависела от прочности межнациональных отношений. Их регулировала национальная политика партии и правительства. Программа КПСС 1961 г. поставила задачу обеспечить в процессе строительства материально-технической базы коммунизма ускоренное сближение и слияние советских наций и народностей в новую историческую общность – советский наро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Фактически свернув курс на построение коммунизма в ближайшей перспективе, новое руководство СССР после 1964 г. сохранило преемственность национальной политики. ХХ</w:t>
      </w:r>
      <w:r>
        <w:rPr>
          <w:color w:val="000000"/>
          <w:kern w:val="0"/>
          <w:szCs w:val="24"/>
          <w:lang w:val="en-US"/>
        </w:rPr>
        <w:t>IV</w:t>
      </w:r>
      <w:r>
        <w:rPr>
          <w:color w:val="000000"/>
          <w:kern w:val="0"/>
          <w:szCs w:val="24"/>
        </w:rPr>
        <w:t xml:space="preserve"> (1971) и ХХ</w:t>
      </w:r>
      <w:r>
        <w:rPr>
          <w:color w:val="000000"/>
          <w:kern w:val="0"/>
          <w:szCs w:val="24"/>
          <w:lang w:val="en-US"/>
        </w:rPr>
        <w:t>V</w:t>
      </w:r>
      <w:r>
        <w:rPr>
          <w:color w:val="000000"/>
          <w:kern w:val="0"/>
          <w:szCs w:val="24"/>
        </w:rPr>
        <w:t>(1976) съезды КПСС, Конституция СССР 1977 г. закрепили положение о том, что в СССР сформировалась новая историческая общность людей – многонациональный советский народ. По переписи 1979 г единая общность сплотила 123 частные общности, в т.ч. 36 наций, 32 народности, 37 национальных и 18 этнических групп. Основными признаками новой исторической общности были единая территория (СССР), единый язык межнационального общения (русский), единая экономическая основа (единый народнохозяйственный комплекс), общность социалистической по содержанию и национальной по форме культуры и основ характера советских людей, выраженных в их патриотизме и интернационализм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Признав советский народ реально сформированной общностью, руководство страны в 1972 г., в канун 50-летия образования СССР, пришло к выводу, что национальный вопрос в стране в том виде, в каком он достался нам от прошлого, решен. Это означало, что национальные антагонизмы в СССР были преодолены. Их рецидивы строго пресекались, но чаще игнорировались, официально причислялись к бытов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 целью укрепления единой общности поощрялись межнациональные браки и изучение русского языка. Если по переписи 1959 г. в СССР было 103% смешанных в национальном отношении семей, то в 1979 г. – 14,9%, в 1989 г. – 17,5%. Русский язык в качестве родного языка признали в 1959 г. 10,2 млн., в 1979 г. 13 млн., а в 1989 г. 18,7 млн. людей нерусских по национальности. При этом по переписи 1989 г. в СССР проживало 141,5 млн. (49,4% ) нерусских при общей численности населения 286,7 млн. челове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Дружба и сплоченность народов СССР в единой общности не предотвратили межнациональных конфликтов и национальных волнений. Со второй половины 60-х годов, до начала 80-х их произошло более 20, в каждом из которых принимало участие несколько тысяч человек. Наиболее крупными из них были выступления крымских татар в Узбекистане в 1966 и 1967 гг. за реабилитацию и восстановление автономии. В 1967 г. произошли выступления абхазов за расширение прав. Абхазии в составе Грузии, В 1973 г. началось движение ингушей с требованием вернуть в состав Чечено-Ингушской АССР Пригородный район, входящий в состав Северной Осетии. В 1977 г. Вильнюс был потрясен бунтом молодежи, требовавшей изгнать русских и вывести Литву из состава СССР. В 1978 г. состоялись выступления грузин за придание грузинскому языку статуса государственного на всей территории Грузинской ССР и одновременное движение абхазов за придание подобного статуса своему языку. В 1981 г. осетины выступили против ингушей в Северной Осетии. Во второй половине 70-х годов в, СССР началось движение советских евреев за свободу эмиграций. В это движение активно вмещались США, осудив СССР за нарушение прав человека и усилив дискриминацию Советского Союза в торговле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1.4 Диссидентское движ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0"/>
          <w:szCs w:val="24"/>
        </w:rPr>
        <w:t>Трудности и противоречия социально-экономического и политического развития страны и общества, расхождение слова и дела правящей партии, свертывание реформаторского курса Н.С. Хрущева и усиление консервативных тенденций привели к возникновению в середине: 60-х годов инакомыслия, которое вылилось в 70-е годы в диссидентское движение. Его характерными чертами стали антикоммунизм и антисоветиз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Движении участвовали преимущественно интеллигенты, главным образом деятели науки и культуры. Они были далеки от народа, его поддержкой и симпатиями не пользовались. Отстаивая гражданско-политические права человека, диссиденты, как правило, игнорировали социально-экономические права широких масс. Однако с середины 80-х годов их интересы удивительным образом пересеклись с интересами части номенклатуры (управленческого аппарата), желавшей сбросить с себя бремя забот о народе, сохранив при этом господствующее полож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Диссидентское движение было едино, в определении стратегической цели – отстранении от власти коммунистической партии, ликвидации коммунистической идеологии и советской власти. Но оно не было едино в вопросах тактики, средствах достижения цели. Одни ориентировались на внутренние ресурсы народа, прежде всего русского, надеялись возродить в нем чувство национальной гордости великоросса, разорвать на нем "оковы" интернационализма. Они делали ставку на национальный патриотизм, который был синонимом национализма. Другие надеялись на помощь Запада, с его либерально-демократическими традициями, пропагандировали космополитические взгляды единства и неделимости мира, а фактически необходимость перехода страны в мир западной буржуазной цивил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 xml:space="preserve">Исследователи видят определенную преемственность взглядов различных течений диссидентского движения со славянофилами и западниками в </w:t>
      </w:r>
      <w:r>
        <w:rPr>
          <w:color w:val="000000"/>
          <w:kern w:val="0"/>
          <w:szCs w:val="24"/>
          <w:lang w:val="en-US"/>
        </w:rPr>
        <w:t>XIX</w:t>
      </w:r>
      <w:r>
        <w:rPr>
          <w:color w:val="000000"/>
          <w:kern w:val="0"/>
          <w:szCs w:val="24"/>
        </w:rPr>
        <w:t xml:space="preserve"> в. Они выделяют в нем, два основных течения – русофильское (почвенническое, национальное), в его консервативной и либеральной формах, и новых западников, в либерально-демократической, социал-демократической и евро-коммунистической форм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Истоки первого уходили в созданное в 1966 г. Всероссийское общество охраны памятников истории и культуры (ВООПИиК). Из него вышли организации, отстаивавшие национальные интересы России и русских. Их идеологи опирались на взгляды русских ученых, художников, писателей – Б.А. Рыбакова, И.В. Петрянова-Соколова, П.Д. Корина, И.С. Глазунова, Л.М. Леонова, В.А. Солоухи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Наиболее крупным представителем национально-либерального течения диссидентов был писатель А.И. Солженицын, ставший широко известным после публикации в 1962 г. по инициативе главного редактора журнала "Новый мир" А. Т. Твардовского и с одобрения Н. С. Хрущева повести "Один день Ивана Денисовича", о быте, нравах, порядках и судьбах людей в сталинских концлагерях. В 1969 г. он был исключен из Союза писателей СССР, а в 1970 г. награжден Нобелевской премией по литературе. В 1974 г. Солженицын был выслан из СССР и лишен советского гражданства за публикацию за рубежом первой части трехтомного разоблачительного исследования "Архипелаг ГУЛАГ", в котором "один день" начался в октябре 1917 г. и закончился смертью Сталина. Солженицын представил его "черным днем" тысячелетней российской истории, судороги которого продолжились и после 1953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0"/>
          <w:szCs w:val="24"/>
        </w:rPr>
        <w:t>Накануне высылки из СССР А.И. Солженицын опубликовал в самиздате "Письмо вождям Советского Союза" (1973 г.). В нем он предлагал избежать войны с Китаем и общей с Западом гибели в экологической катастрофе путем отказа от коммунистической идеологии. Будучи сторонником авторитарного режима правления, он обратился к "вождям", так как верил в силу власти, а не народа. Тонко почувствовав отступничество "вождей" в деле строительства коммунизма, Солженицын попытался убедить их превратить намеченный ими программный поворот в перелом. Однако материальные и социальные, предпосылки для этого еще не созрели. Опередив время, писатель стал изгнанник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Истоки второго течения диссидентов связывают с организованной поэтом А.С. Есениным-Вольпиным несанкционированной демонстрацией 5 декабря 1965 г. на Пушкинской площади, в Москве с требованием открытого суда над писателями Ю.М. Даниэлем и А.Д. Синявским. Они были арестованы в сентябре 1965 г, за "особо опасные государственные преступления", выразившиеся в публикации за рубежом сатирических повестей о жизни в СССР. В защиту Даниэля и Синявского выступило более 60 членов Союза писателей, ж т.ч. В.П. Аксенов, Г.Н. Владимов, А.А. Вознесенский, В.Н. Войнович, А.Т. Гладили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1970-1973 гг. новые западники объединились в Комитет защиты прав человека с участием академика А. Д. Сахарова и члена-корреспондента АН СССР И.Р. Щафаревича, затем в русскую секцию "Международной амнистии", которую возглавили московские ученые-физики В.Ф. Турчин и А.Н. Твердохлебов. После Общеевропейского совещания в Хельсинки 1975 г. это течение диссидентского движения стали называть правозащитным, хельсинкски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амым известным представителем правозащитного движения был академик А.Д. Сахаров, трижды удостоенный звания Героя Социалистического Труда за вклад в создание советских водородных бомб. Чувство раскаяния за создание оружия массового поражения сделало его диссидентом. В 1968 г. в самиздате была опубликована его первая общественно-политическая работа. "Размышления о прогрессе, мирном сосуществовании и интеллектуальной свободе", в 1974 г. – "Тревога и надежда". В них Сахаров развивал концепцию конвергенции – объединения двух противоположных социально-экономических систем путем сохранения лучших достижений каждой – либерально-демократических свобод Запада и социальных гарантий в СССР. В 1975 г. он стал лауреатом Нобелевской премии мира. В 1980 г. А.Д. Сахаров был сослан в Горький за резкую критику ввода советских войск в Афганиста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Поддержка западными странами правозащитного движения в СССР сделала его ведущим направлением диссидентского движения, которое во второй половине 1980-х годов оказало самое серьезное влияние на общественно-политическое развитие ССС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kern w:val="0"/>
          <w:szCs w:val="24"/>
        </w:rPr>
      </w:pPr>
      <w:r>
        <w:rPr>
          <w:b/>
          <w:bCs/>
          <w:i/>
          <w:iCs/>
          <w:color w:val="000000"/>
          <w:kern w:val="0"/>
          <w:szCs w:val="24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kern w:val="0"/>
          <w:szCs w:val="24"/>
        </w:rPr>
      </w:pPr>
      <w:r>
        <w:rPr>
          <w:b/>
          <w:bCs/>
          <w:iCs/>
          <w:color w:val="000000"/>
          <w:kern w:val="0"/>
          <w:szCs w:val="24"/>
        </w:rPr>
        <w:t>2. Внешняя полити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kern w:val="0"/>
          <w:szCs w:val="24"/>
        </w:rPr>
      </w:pPr>
      <w:r>
        <w:rPr>
          <w:b/>
          <w:bCs/>
          <w:iCs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0"/>
          <w:szCs w:val="24"/>
        </w:rPr>
        <w:t>Внешняя политика СССР в середине 1960-х – середине 1980-х годов отличалась крайней нестабильностью, которая, была обусловлена прежде всего неустойчивым характером советско-американских отношений, соперничеством двух сверхдержав в вопросах геополитического влияния в мире, главным образом на азиатском континенте. От противостояния во вьетнамской войне, развязанной США на Индокитайском полуострове, через сотрудничество в годы европейской разрядки к противостоянию в афганской войне, начатой СССР в Центральной Азии, – такова была синусоида взаимоотношений двух стран, определявших судьбу ми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2.1 СССР и вьетнамская война СШ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2 августа 1964 г. американский эсминец с разведывательной целью зашел в территориальные воды Демократической Республики Вьетнам и открыл огонь по ее патрульным судам, которые ответили тем же. Заявив, что вьетнамцы напали на их корабль в международных водах, США 5 августа 1964 г. начали бомбардировки ДРВ. Так началась восьмилетняя воздушная война США против Северного Вьетнама. Первый массированный налет на ДРВ был предпринят в феврале 1965 г., когда в Ханое находилась советская правительственная делегация во главе с Председателем Совета Министров СССР А.Н. Косыгин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Одновременно США расширили свое военное присутствие в Южном Вьетнаме, доведя численность своих войск с 70 тыс. (1965 г.) до 550 тыс. (1968 г.) человек, развернув истребительную войну с южновьетнамскими партизанами ("вьетконговцами"), борцами за независимость своей роди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 самого начала американской агрессии СССР стал на сторону ДРВ, помогал ей политическими, дипломатическими и военными средствами (оружием, боеприпасами, военными специалистами). Средства, необходимые для отражения агрессии, доставлялись по морю и по суше, через Китай. Руководство КНР занимало в войне обструкционистскую позицию, создавало помехи перевозкам, Месяцами держало на своей территории эшелоны с оружием, отказалось разместить на своих аэродромах часть истребительной авиации СССР, прикрывавшей территорию ДР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ССР стал инициатором широкого антивоенного движения, которое охватило многие страны мира. С ростом военных потерь (в небе ДРВ было сбито 5 тыс. американских самолетов) это движение проникло и в США. С ноября 1968 г., после прихода к власти президента Р. Никсона, бомбардировки были временно (до1971 г.) прекращены, в Париже начались затяжные четырехсторонние переговоры о прекращении войны. В них принимали участие Демократическая Республика Вьетнам, Народный фронт освобождения Южного Вьетнама (НФОЮВ), США, сайгонская администрац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Летом 1969 г. в освобождённой зоне Южного Вьетнама конгресс народных представителей создал Республику Южный Вьетнам (РЮВ), которая была признана Советским Союзом. В том же году США взяли курс на "вьетнамизацию" войны, который американские дипломаты назвали попыткой "изменить цвет кожи покойников". Он заключался в том, что американцы, выводя постепенно свои войска из Южного Вьетнама, одновременно укрепляли сайгонскую армию для борьбы с национально-освободительным движени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1972 г. в ходе московских переговоров Л.И. Брежнева и Р. Никсона была достигнута договоренность о прекращении бомбардировок ДРВ и полном выводе войск США из Южного Вьетнама. В январе 1973 г. в Париже было подписано соглашение о прекращении войны и восстановлении мира во Вьетнаме. Парижское соглашение было победой вьетнамского народа, логическим итогом помощи Вьетнаму со стороны СССР, других стран социалистического, содружества, международного движения солидарности с борьбой вьетнамского наро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0"/>
          <w:szCs w:val="24"/>
        </w:rPr>
        <w:t>В апреле 1975 г. проамериканский сайгонский режим на юге Вьетнама пал, Сайгон (ныне т. Хошимин) был освобожден, власть на всей территории Южного Вьетнама перешла в руки Временного революционного правительства РЮВ. В 1976 г. Север и Юг объединились в Социалистическую Республику Вьетнам (СРВ), с которой в 1978 г. Советский Союз подписал Договор о дружбе и сотрудничестве. В соответствии с этим договором СССР встал на защиту своего братского союзника в феврале 1979 г., когда китайские войска вторглись на территорию СР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kern w:val="0"/>
          <w:szCs w:val="24"/>
        </w:rPr>
        <w:t>2.2 Разрядка международной напряжен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1970-е годы вошли в историю международных отношений как период разрядки напряженности. Сотрудничество стран с разными социально-экономическими системами временно вытеснило конфронтацию, льды "холодной войны" начали тая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Предпосылками разрядки стали прекращение вьетнамской войны, военно-стратегический паритет (равенство) СССР и США, достигнутый к началу 1970-х годов, урегулирование отношений с ФР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1969 г. к власти в ФРГ пришли социал-демократы в союзе со свободными демократами. Канцлером ФРГ стал председатель СДПГ Вилли Брандт. Он коренным образом изменил "восточную политику" своей страны: отказался от реваншизма прежней правящей коалиции ХДС-ХСС, признал послевоенные границы в Евро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12 августа 1970 г. в Москве был подписан договор между СССР и ФРГ по урегулированию двусторонних отношений. Стержнем Московского договора стали обязательства сторон по территориальному вопросу. ФРГ отказалась от претензий на территорию бывшей Восточной Пруссии, вошедшей в состав СССР в 1945 г. в качестве Калининградской области, выразила готовность заключить договоры с ГДР, ПНР, ЧССР. Обе стороны обязались рассматривать как нерушимые сейчас и впредь границы всех государств в Европе. Одновременно В. Брандт добился от Л.И. Брежнева согласия не препятствовать мирному объединению двух Германий, если для этого возникнут в будущем благоприятные условия. Договор был ратифицирован после заключения Четырехстороннего соглашения по Западному Берлин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Четырехстороннее соглашение между СССР, США, Великобританией и Францией по Западному Берлину было подписано 3 ноября 1971 г. Оно признало за ним статус "вольного города", не принадлежащего ФРГ. Последняя должна была свернуть в нем политическую деятель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7 декабря 1970 г. был подписан договор между ПНР и ФРГ, по которому последняя признала западную границу Польши. 21 декабря 1972 г. по договору между ФРГ и ГДР оба государства признали друг друга как независимые и суверенные. В следующем году они были приняты и состав ООН. 11 декабря 1973 г. был подписан договор между ФРГ и ЧССР, сутью которого стало признание мюнхенского договора от 29 сентября 1938 г. недействительным с самого нач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 xml:space="preserve">Заключенные договоры и соглашение расчистили путь к Общеевропейскому совещанию по безопасности и сотрудничеству в Европе, которое стало важнейшим международным политическим событием 1970-х годов. Его созыв предусматривала Программа мира, принятая </w:t>
      </w:r>
      <w:r>
        <w:rPr>
          <w:color w:val="000000"/>
          <w:kern w:val="0"/>
          <w:szCs w:val="24"/>
          <w:lang w:val="en-US"/>
        </w:rPr>
        <w:t>XXIV</w:t>
      </w:r>
      <w:r>
        <w:rPr>
          <w:color w:val="000000"/>
          <w:kern w:val="0"/>
          <w:szCs w:val="24"/>
        </w:rPr>
        <w:t xml:space="preserve"> съездом КПСС (30 марта – 9 апреля 1971 г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овещание прошло в три этапа и растянулось на два года (1973-1975). Первый этап, на уровне министров иностранных дел 33 европейских государств, а также США и Канады, тесно связанных с Европой, прошел в июле 1973 г. в столице Финляндии Хельсинки. Три группы стран-участниц (ОВД, НАТО, нейтральные страны) предложили для обсуждения проекты документов по трем "корзинам" вопросов: безопасности, экономическому и гуманитарному сотрудничеств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торой этап совещания, на уровне экспертов, проходил в Женеве с сентября 1973 г. по июль 1975 г. На нем были выработаны согласованные проекты по основным документ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30 июля</w:t>
      </w:r>
      <w:r>
        <w:rPr>
          <w:color w:val="000000"/>
          <w:kern w:val="0"/>
          <w:szCs w:val="24"/>
          <w:vertAlign w:val="subscript"/>
        </w:rPr>
        <w:t xml:space="preserve"> </w:t>
      </w:r>
      <w:r>
        <w:rPr>
          <w:color w:val="000000"/>
          <w:kern w:val="0"/>
          <w:szCs w:val="24"/>
        </w:rPr>
        <w:t>– 1 августа 1975 г. в Хельсинки состоялся третий, решающий этап – совещание на высшем уровне. Впервые в послевоенной истории Европы за один стол сели руководители 35 государств, в т.ч. США и Канады, и в торжественной обстановке подписали Заключительный акт Хельсинкского совещания на высшем уровн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тержнем Заключительного акта и главным политическим итогом совещания стала "Декларация принципов",</w:t>
      </w:r>
      <w:r>
        <w:rPr>
          <w:i/>
          <w:iCs/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которыми государства-участники обязались руководствоваться во взаимных отношениях. Таких принципов было 10: суверенное равенство государств; неприменение силы или угрозы силой; нерушимость границ; территориальная целостность государств; мирное урегулирование споров; невмешательство во внутренние дела; уважение прав человека; равноправие народов; взаимовыгодное сотрудничество; добросовестное выполнение обязательств по международному прав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1977 г., эти принципы были внесены в Конституцию, СССР как принципы мирного сосуществования государств с различным общественным стро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После 1975 г. встречи представителей 35 государств стали называть Хельсинкским процессом, или движением СБСЕ (Совещание по безопасности и сотрудничеству в Европе). В 1977-78 гг. состоялась Белградская встреча, в 1980-83 гг. и в 1985 г. – Мадридская встреча, в 1988-89 гг. – Венская встреча. Она приняла решение преобразовать движение СБСЕ в ОБСЕ, Организацию по безопасности и сотрудничеству в Европ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оветское руководство расценило итоги Хельсинкского совещания на высшем уровне не только как победу сил мира и разума, но и как крупную победу СССР. Хельсинки-75 считали логическим завершением курса Ялты-45, "духа Ялты". Ведущие капиталистические страны признали сферой влияния СССР Восточную и Центральную Европу. Казалось, доктрина "отбрасывания социализма" потерпела сокрушительное поражение. Однако последующее развитие международных отношений показало, что это было самообольщением. Борьба с социализмом и советским влиянием лишь изменила свои формы, стала более изощренной. В 1989-1991 гг. союзниками США в этой борьбе парадоксальным, на первый взгляд, образом стали руководители СССР и РСФС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Хельсинкское совещание стало символом разрядки международной напряженности 70-х годов. Важной составной частью разрядки стали советско-американские договоры 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оглашения, подписанные во время возобновленных встреч на высшем уровне. Первая из них состоялась в Москве во время официального визита президента США Р. Никсона в Советский Союз 22-30 мая 1972 г. Ее итоги были закреплены в десяти совместных документах, прежде всего в "Основах взаимоотношений между Союзом Советских Социалистических Республик и Соединенными Штатами Америки", подписанных Л.И. Брежневым и Р. Никсоном, "Основы" регулировали отношения в области мира и безопасности в рамках ООН, в области разоружения, а также предусматривали развитие политических, экономических, научно-технических и культурных связей двух стра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1972 г. был заключен первый договор по ограничению стратегических вооружений (ОСВ-1), установивший потолок, выше которого нельзя было наращивать стратегические наступательные вооружения (межконтинентальные баллистические ракеты, ракеты на подводных лодках, стратегические бомбардировщики). Тогда же был заключен договор и по противоракетной обороне (ПРО). Согласно этому документу СССР и США закрепили за собой право на создание двух зон противоракетной обороны в жизненно важных для них район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1974 г. к договору по ПРО был подписан дополнительный протокол, сокративший количество таких зон до одной с каждой стороны. США выбрали для этой цели базу тяжелых межконтинентальных баллистических ракет Гранд-Форкс, а СССР – Москву, т.е. руководство США решило прикрыть средства-нападения, а руководство СССР – многомиллионную столицу. Тем не менее в 1987 г. сквозь сито этой зоны беспрепятственно, с подозрительной легкостью пролетел и приземлился у Красной площади западногерманский пилот-"любитель" М. Рус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1974 и 1976 годах СССР и США подписали два договора в области ядерных испытаний. Первый ограничил подземные испытания ядерного оружия, запретив производить ядерные взрывы мощностью более 150 килотонн, второй регулировал подземные ядерные взрывы в мирных целях. Наконец, в 1979 г. был подписан второй договор об ограничении стратегических вооружений (ОСВ-2), понизивший потолок допустимого наращивания указанного оруж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Эффективность договоров 1974, 1976 и 1979 г. была снижена тем, что они не были ратифицированы, но тем не менее соблюдались обеими сторон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Научно-техническим символом разрядки международной напряженности и советско-американских отношений стал совместный полет космических кораблей СССР и США "Союз" – "Аполлон" в 1975 г. Советские руководители и лично Л. И. Брежнев считали, что разрядка необратима и "колесо истории нельзя повернуть вспять". Они заблуждались, выдавая желаемое за действительно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начале 80-х годов усилиями обеих сторон разрядка была свернута, льды "холодной войны" сомкнулись. Первым признаком дестабилизации двусторонних отношений во второй половине 70-х годов стала повышенная активность президента США Дж. Картера в борьбе за права человека в СССР в ущерб экономическим отношениям двух стра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2.3 Обострение международной напряжен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первой половине 80-х годов международная обстановка резко обострилась, положение СССР в мире ухудшилось, его внешнеполитическая активность почти угасла. Это было вызвано рядом причи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1979-1980 годах США развернули широкую кампанию по развертыванию в Западной Европе нейтронного оружия. Они доказывали "гуманность" этого вида оружия массового поражения тем, что оно не разрушает, не сжигает, а только умерщвляет все живое. Кампания захлебнулась в мощной волне массового протеста, прокатившейся по странам Запа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Тогда новое руководство США во главе с президентом Р. Рейганом приняло решение разместить в Западной Европе крылатые ракеты среднего радиуса действия, нацеленные на СССР и его союзников по ОВД. Ракеты могли достичь Москвы за 8 минут, отклонившись при этом от цели всего на несколько метров. Из-за высокой точности попадания в цель их прозвали на Западе ракетами "персональной охоты за советскими руководителями". В 1983-1984 гг. ракеты были размещены на территории ФРГ, Великобритании и Италии с согласия парламентов этих стра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свою очередь, СССР по согласованию с правительствами ЧССР и ГДР разместил в 1984 г. в этих странах свои ядерные ракеты среднего радиуса действия. На Западе их называли СС-2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амым серьезным шагом и самой крупной внешнеполитической ошибкой СССР стал ввод советских войск в Афганистан в декабре 1979 г. Решение было принято узким кругом руководителей (Л.И. Брежнев, Ю.В. Андропов, Д.Ф. Устинов, А.А. Громыко) в ответ на неоднократные просьбы руководства Демократической Республики Афганистан оказать военную помощь в деле проведения революционных преобразований общества и защиты страны от возможной интервен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ССР не только оказался втянутым в гражданскую войну в ДРА, но и очутился в международной изоляции, как США во время вьетнамской войны. Абсолютное большинство стран – членов ООН решительно осудили вмешательство СССР в дела Афганистана. США и их союзники оказали непримиримой афганской оппозиции широкомасштабную военную помощь. СССР стал нести ощутимые человеческие и материальные потери. Только по официальным данным, к 1988 г. в необъявленной афганской войне СССР потерял около 14 тыс. солдат, 35 тыс. человек было ранено, более 300 пропало без вести или попало в плен. Потери же афганского народа составили примерно 1 млн. челове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Почти все ведущие капиталистические страны объявили СССР и его союзникам научно-технический бойкот. Созданный по инициативе США в 1949 г. Комитет по экспортному контролю (КОКОМ), который и прежде жестко контролировал экспорт в социалистические страны, ввел запрет на ввоз в СССР широкого круга наукоёмкой продукции и технологии, поставлявшейся в нашу страну в годы разрядки. Советский Союз, несмотря на свой мощный потенциал, оказался в ловушке технологической зависимости от Запада по стратегическим поставк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0"/>
          <w:szCs w:val="24"/>
        </w:rPr>
        <w:t>Антисоветская кампания в мире приняла истерические формы осенью 1983 г. в связи со сбитым 1 сентября над территорией СССР южнокорейским пассажирским самолетом. Спецслужбы США использовали его для проведения разведывательной операции. Тон кампании задал президент США Рейган, назвавший Советский Союз "империей зла которую необходимо разруши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2.4 Отношения с социалистическими странам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К концу</w:t>
      </w:r>
      <w:r>
        <w:rPr>
          <w:smallCaps/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60-х годов раскол мировой системы социализма принял необратимые формы. Советско-китайские отношения, которые в 50-е годы определяли мощь этой системы, из недружественных стали враждебными. С началом "культурной революции" в Китае (1966 г.) Советский Союз был отнесен к "смертельным врагам" КНР. В новой китайской конституции (1975 г.) курс на борьбу с СССР был возведен в ранг государственного закона. В ней содержались положения о "советской угрозе", о "внезапном нападений СССР", о готовности к войне с ССС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конце 1960-х годов СССР подтянул к советско-китайской и монгольско-китайской границе значительные военные силы. Это было вызвано вооруженным вторжением Китая на советскую территорию (о. Даманский на реке Амур). Летом 1969 г. Китай спровоцировал около 500 инцидентов на границе СССР с участием 2,5 тыс. военных и гражданских лиц. Особенно крупный конфликт был 13 августа на советско-китайской границе в районе Казахста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Основные претензии КНР к СССР носили теперь территориальный характер. С осени 1969 г. начались советско-китайские переговоры по спорным пограничным вопросам. Они шли долго, тяжело, часто заходили в тупи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После смерти Мао Цзэдуна (1976 г.) и разгрома "банды четырех" во главе с вдовой "великого кормчего" Цзян Цин (1978 г.) лидером КНР стал реформатор Дэн Сяопин. В стране был взят курс на экономическую реформу путем свертывания в деревне коммун и перевода крестьян на семейный подряд. Однако политика по отношению к СССР не изменилас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1979 г. правительство КНР объявило что оно не намерено продлевать заключенный в 1950 г. Договор о дружбе, союзе и взаимной помощи. В середине 80-х годов Дэн Сяопин сформулировал "три главных препятствия" на пути урегулирования советско-китайских отношений: советские войска на советско-китайской границе и в Монголии, советские войска в Афганистане, вьетнамские войска в Кампучии. Последние были введены туда по просьбе кампучийских патриотов и с одобрения СССР для изгнания маоистского режима Пол Пота и "красных кхмеров", уничтоживших в процессе массового террора более миллиона граждан. Подход к преодолению отмеченных препятствий был намечен во второй половине 80-х год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Со второй половины 60-х годов в условиях раскола мировой системы социализма страны" вошедшие в СЭВ и ОВД, стали называться странами социалистического содружества. В1968 г. возникла угроза раскола и этого содружества, вызванная политикой нового руководства Чехословакии. Набранный в январе 1968 г. Первым секретарем ЦК КПЧ А. Дубчек стал инициатором строительства, новой модели социализма – "социализма с человеческим лицом ". В СССР в этой политике увидели "правый уклон", попытку выйти из-под советского влияния и "социалистического лагеря". Попытка была пресечена силой. По инициативе советского руководства в Чехословакию были введены войска СССР, Болгарии, Венгрии, ГДР, Польши. Новое руководство во главе с Г. Гусаком, избранное в апреле 1969 г., повернуло страну к укреплению отношений с ССС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 1980 г. политический кризис разразился в Польше. Он был вызван антиправительственной деятельностью профсоюза "Солидарность", созданного в 1970 г. на судоверфи в Гданьске Л. Валенсой. Получив поддержку трудящихся страны, профсоюз открыто выступил против внутренней и просоветской внешней политики польского руководства. В декабре 1981 г. оно было вынуждено ввести в стране военное положение. Уйдя в подполье, руководство профсоюза получило политическую и финансовую помощь западных стран и продолжило свою работ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Особую позицию в содружестве заняла в 1970-е годы. Румыния. Она отказалась нести расходы на содержание ОВД, мобилизовав внутренние ресурсы на выплату внешнего долга западным стран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kern w:val="0"/>
          <w:szCs w:val="24"/>
        </w:rPr>
      </w:pPr>
      <w:r>
        <w:rPr>
          <w:color w:val="000000"/>
          <w:kern w:val="0"/>
          <w:szCs w:val="24"/>
        </w:rPr>
        <w:t>Влияние СССР ослабло в развивающихся странах третьего мира. В 1965 г, после государственных переворотов в Индонезии и Алжире эти страны отошли от социалистической, просоветской ориентации. В 1973 г. после четвертой| арабо-израильской войны правительство Египта потребовало от СССР вывести свои военные части. Они были введены туда в 1967 г. во время третьей, "шестидневной" арабо-израильской войны 1967 г. для защиты воздушного пространства Египта и прежде всего построенной при активной помощи СССР Асуанской плотины на реке Н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Несмотря на проблемы внутреннего и внешнего характера, во второй половине 1960-х — начале 1980-х годов социалистическое содружество представляло собой серьезную военную и экономическую силу. В 1970-е годы страны СЭВ углубили экономическую интеграцию путем разделения труда. Торговлю между собой они вели с использованием "сэвовского" рубля по ценам значительно ниже мировых. СССР расширил поставки в братские страны энергетического сырья: нефти и нефтепродуктов (в перерасчете на нефть) с 67,4 млн. т (1970г. до 112,8 млн. т (1985г.), газа соответственно с 2,7 млрд. м</w:t>
      </w:r>
      <w:r>
        <w:rPr>
          <w:color w:val="000000"/>
          <w:kern w:val="0"/>
          <w:szCs w:val="24"/>
          <w:vertAlign w:val="superscript"/>
        </w:rPr>
        <w:t>3</w:t>
      </w:r>
      <w:r>
        <w:rPr>
          <w:color w:val="000000"/>
          <w:kern w:val="0"/>
          <w:szCs w:val="24"/>
        </w:rPr>
        <w:t xml:space="preserve"> до 26,6 млрд. м</w:t>
      </w:r>
      <w:r>
        <w:rPr>
          <w:color w:val="000000"/>
          <w:kern w:val="0"/>
          <w:szCs w:val="24"/>
          <w:vertAlign w:val="superscript"/>
        </w:rPr>
        <w:t>3</w:t>
      </w:r>
      <w:r>
        <w:rPr>
          <w:color w:val="000000"/>
          <w:kern w:val="0"/>
          <w:szCs w:val="24"/>
        </w:rPr>
        <w:t>. Это позволило предотвратить проникновение мирового энергетического кризиса в страны содружества в 70-е годы и избежать его последствий в 80-е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 Отечественная история (1917-2001): Учебник/ Отв. ред. проф. И.М. Узнародов. – М.: Гардарики, 2002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2. Новейшая история России. 1914-2002: Учебное пособие/ Под ред. М.В. Ходякова. – М.: Юрайт-Издат, 2004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3. История России ХХ-ХХ</w:t>
      </w:r>
      <w:r>
        <w:rPr>
          <w:szCs w:val="24"/>
          <w:lang w:val="en-US"/>
        </w:rPr>
        <w:t>I</w:t>
      </w:r>
      <w:r>
        <w:rPr>
          <w:szCs w:val="24"/>
        </w:rPr>
        <w:t xml:space="preserve"> вв./ Ю.Я. Терещенко – М. Филологическое общество "СЛОВО"; Ростов н/Д: Издательство "Феникс", 2004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4. Верт Н. История Советского государства. 1900-1991: Пер. с фр. 2-е изд. – М.: ИНФРА-М, Издательство "Весь Мир", 1998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5. История России в новейшее время (1945-1999): Учебник для вузов/ Под ред. А.Б. Безбородова. – М.: "Олимп", "Издательство АСТ", 2000</w:t>
      </w:r>
    </w:p>
    <w:p>
      <w:pPr>
        <w:pStyle w:val="Normal"/>
        <w:suppressAutoHyphens w:val="true"/>
        <w:spacing w:lineRule="auto" w:line="360"/>
        <w:rPr/>
      </w:pPr>
      <w:r>
        <w:rPr>
          <w:szCs w:val="24"/>
        </w:rPr>
        <w:t>6. Новейшая история Отечества: ХХ век: Учеб. для студ. высш. учеб. заведений/ Под ред. испр. и доп. – М.: Гуманит. изд. центр ВЛАДОС, 2002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35:00Z</dcterms:created>
  <dc:creator>User</dc:creator>
  <dc:description/>
  <cp:keywords/>
  <dc:language>en-US</dc:language>
  <cp:lastModifiedBy>SYSTEM</cp:lastModifiedBy>
  <dcterms:modified xsi:type="dcterms:W3CDTF">2011-09-21T16:35:00Z</dcterms:modified>
  <cp:revision>2</cp:revision>
  <dc:subject/>
  <dc:title/>
</cp:coreProperties>
</file>