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Школа№640 Приморского района</w:t>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b/>
          <w:b/>
          <w:sz w:val="28"/>
          <w:szCs w:val="48"/>
          <w:lang w:val="en-US"/>
        </w:rPr>
      </w:pPr>
      <w:r>
        <w:rPr>
          <w:b/>
          <w:sz w:val="28"/>
          <w:szCs w:val="48"/>
        </w:rPr>
        <w:t>Политический портрет Николая</w:t>
      </w:r>
      <w:r>
        <w:rPr>
          <w:b/>
          <w:sz w:val="28"/>
          <w:szCs w:val="48"/>
          <w:lang w:val="en-US"/>
        </w:rPr>
        <w:t>II</w:t>
      </w:r>
    </w:p>
    <w:p>
      <w:pPr>
        <w:pStyle w:val="Normal"/>
        <w:tabs>
          <w:tab w:val="clear" w:pos="709"/>
          <w:tab w:val="left" w:pos="5760" w:leader="none"/>
        </w:tabs>
        <w:spacing w:lineRule="auto" w:line="360"/>
        <w:ind w:firstLine="709"/>
        <w:jc w:val="center"/>
        <w:rPr>
          <w:b/>
          <w:b/>
          <w:sz w:val="28"/>
          <w:szCs w:val="48"/>
          <w:lang w:val="en-US"/>
        </w:rPr>
      </w:pPr>
      <w:r>
        <w:rPr>
          <w:b/>
          <w:sz w:val="28"/>
          <w:szCs w:val="48"/>
          <w:lang w:val="en-US"/>
        </w:rPr>
      </w:r>
    </w:p>
    <w:p>
      <w:pPr>
        <w:pStyle w:val="Normal"/>
        <w:tabs>
          <w:tab w:val="clear" w:pos="709"/>
          <w:tab w:val="left" w:pos="5760" w:leader="none"/>
        </w:tabs>
        <w:spacing w:lineRule="auto" w:line="360"/>
        <w:ind w:firstLine="709"/>
        <w:jc w:val="both"/>
        <w:rPr>
          <w:b/>
          <w:b/>
          <w:sz w:val="28"/>
        </w:rPr>
      </w:pPr>
      <w:r>
        <w:rPr>
          <w:b/>
          <w:sz w:val="28"/>
        </w:rPr>
      </w:r>
    </w:p>
    <w:p>
      <w:pPr>
        <w:pStyle w:val="Normal"/>
        <w:tabs>
          <w:tab w:val="clear" w:pos="709"/>
          <w:tab w:val="left" w:pos="5760" w:leader="none"/>
        </w:tabs>
        <w:spacing w:lineRule="auto" w:line="360"/>
        <w:ind w:firstLine="709"/>
        <w:jc w:val="both"/>
        <w:rPr>
          <w:sz w:val="28"/>
        </w:rPr>
      </w:pPr>
      <w:r>
        <w:rPr>
          <w:sz w:val="28"/>
        </w:rPr>
      </w:r>
    </w:p>
    <w:p>
      <w:pPr>
        <w:pStyle w:val="Normal"/>
        <w:tabs>
          <w:tab w:val="clear" w:pos="709"/>
          <w:tab w:val="left" w:pos="5760" w:leader="none"/>
        </w:tabs>
        <w:spacing w:lineRule="auto" w:line="360"/>
        <w:ind w:firstLine="709"/>
        <w:jc w:val="center"/>
        <w:rPr>
          <w:sz w:val="28"/>
        </w:rPr>
      </w:pPr>
      <w:r>
        <w:rPr>
          <w:sz w:val="28"/>
        </w:rPr>
        <w:t>Выполнила ученица 10 «Б» класса</w:t>
      </w:r>
    </w:p>
    <w:p>
      <w:pPr>
        <w:pStyle w:val="Normal"/>
        <w:tabs>
          <w:tab w:val="clear" w:pos="709"/>
          <w:tab w:val="left" w:pos="5760" w:leader="none"/>
        </w:tabs>
        <w:spacing w:lineRule="auto" w:line="360"/>
        <w:ind w:firstLine="709"/>
        <w:jc w:val="center"/>
        <w:rPr>
          <w:sz w:val="28"/>
        </w:rPr>
      </w:pPr>
      <w:r>
        <w:rPr>
          <w:sz w:val="28"/>
        </w:rPr>
        <w:t>Екабсон Валерия</w:t>
      </w:r>
    </w:p>
    <w:p>
      <w:pPr>
        <w:pStyle w:val="Normal"/>
        <w:spacing w:lineRule="auto" w:line="360"/>
        <w:ind w:firstLine="709"/>
        <w:jc w:val="center"/>
        <w:rPr>
          <w:sz w:val="28"/>
        </w:rPr>
      </w:pPr>
      <w:r>
        <w:rPr>
          <w:sz w:val="28"/>
        </w:rPr>
        <w:t>Учитель: Федорец Галина Владимировна</w:t>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6г.</w:t>
      </w:r>
      <w:r>
        <w:br w:type="page"/>
      </w:r>
    </w:p>
    <w:p>
      <w:pPr>
        <w:pStyle w:val="Normal"/>
        <w:tabs>
          <w:tab w:val="clear" w:pos="709"/>
          <w:tab w:val="right" w:pos="9000" w:leader="none"/>
        </w:tabs>
        <w:spacing w:lineRule="auto" w:line="360"/>
        <w:ind w:firstLine="709"/>
        <w:jc w:val="center"/>
        <w:rPr>
          <w:b/>
          <w:b/>
          <w:sz w:val="28"/>
          <w:szCs w:val="48"/>
        </w:rPr>
      </w:pPr>
      <w:r>
        <w:rPr>
          <w:b/>
          <w:sz w:val="28"/>
          <w:szCs w:val="48"/>
        </w:rPr>
        <w:t>План:</w:t>
      </w:r>
    </w:p>
    <w:p>
      <w:pPr>
        <w:pStyle w:val="Normal"/>
        <w:tabs>
          <w:tab w:val="clear" w:pos="709"/>
          <w:tab w:val="right" w:pos="9000" w:leader="dot"/>
        </w:tabs>
        <w:spacing w:lineRule="auto" w:line="360"/>
        <w:ind w:firstLine="709"/>
        <w:jc w:val="both"/>
        <w:rPr>
          <w:b/>
          <w:b/>
          <w:sz w:val="28"/>
          <w:szCs w:val="48"/>
        </w:rPr>
      </w:pPr>
      <w:r>
        <w:rPr>
          <w:b/>
          <w:sz w:val="28"/>
          <w:szCs w:val="48"/>
        </w:rPr>
      </w:r>
    </w:p>
    <w:p>
      <w:pPr>
        <w:pStyle w:val="Normal"/>
        <w:tabs>
          <w:tab w:val="clear" w:pos="709"/>
          <w:tab w:val="right" w:pos="9000" w:leader="dot"/>
        </w:tabs>
        <w:spacing w:lineRule="auto" w:line="360"/>
        <w:ind w:firstLine="709"/>
        <w:jc w:val="both"/>
        <w:rPr>
          <w:sz w:val="28"/>
        </w:rPr>
      </w:pPr>
      <w:r>
        <w:rPr>
          <w:sz w:val="28"/>
        </w:rPr>
        <w:t xml:space="preserve">1. Введение </w:t>
        <w:tab/>
        <w:t>3-5</w:t>
      </w:r>
    </w:p>
    <w:p>
      <w:pPr>
        <w:pStyle w:val="Normal"/>
        <w:tabs>
          <w:tab w:val="clear" w:pos="709"/>
          <w:tab w:val="right" w:pos="9000" w:leader="dot"/>
        </w:tabs>
        <w:spacing w:lineRule="auto" w:line="360"/>
        <w:ind w:firstLine="709"/>
        <w:jc w:val="both"/>
        <w:rPr>
          <w:sz w:val="28"/>
        </w:rPr>
      </w:pPr>
      <w:r>
        <w:rPr>
          <w:sz w:val="28"/>
        </w:rPr>
        <w:t xml:space="preserve">2. Основная часть: </w:t>
        <w:tab/>
        <w:t>5-15</w:t>
      </w:r>
    </w:p>
    <w:p>
      <w:pPr>
        <w:pStyle w:val="Normal"/>
        <w:tabs>
          <w:tab w:val="clear" w:pos="709"/>
          <w:tab w:val="right" w:pos="9000" w:leader="dot"/>
        </w:tabs>
        <w:spacing w:lineRule="auto" w:line="360"/>
        <w:ind w:firstLine="709"/>
        <w:jc w:val="both"/>
        <w:rPr>
          <w:sz w:val="28"/>
        </w:rPr>
      </w:pPr>
      <w:r>
        <w:rPr>
          <w:sz w:val="28"/>
        </w:rPr>
        <w:t xml:space="preserve">2.1. Начало правления </w:t>
        <w:tab/>
        <w:t>5-6</w:t>
      </w:r>
    </w:p>
    <w:p>
      <w:pPr>
        <w:pStyle w:val="Normal"/>
        <w:tabs>
          <w:tab w:val="clear" w:pos="709"/>
          <w:tab w:val="right" w:pos="9000" w:leader="dot"/>
        </w:tabs>
        <w:spacing w:lineRule="auto" w:line="360"/>
        <w:ind w:firstLine="709"/>
        <w:jc w:val="both"/>
        <w:rPr>
          <w:sz w:val="28"/>
        </w:rPr>
      </w:pPr>
      <w:r>
        <w:rPr>
          <w:sz w:val="28"/>
        </w:rPr>
        <w:t xml:space="preserve">2.2. «Хозяин Земли Русской» </w:t>
        <w:tab/>
        <w:t>6-7</w:t>
      </w:r>
    </w:p>
    <w:p>
      <w:pPr>
        <w:pStyle w:val="Normal"/>
        <w:tabs>
          <w:tab w:val="clear" w:pos="709"/>
          <w:tab w:val="right" w:pos="9000" w:leader="dot"/>
        </w:tabs>
        <w:spacing w:lineRule="auto" w:line="360"/>
        <w:ind w:firstLine="709"/>
        <w:jc w:val="both"/>
        <w:rPr>
          <w:sz w:val="28"/>
        </w:rPr>
      </w:pPr>
      <w:r>
        <w:rPr>
          <w:sz w:val="28"/>
        </w:rPr>
        <w:t xml:space="preserve">2.3. Внутренняя политика: </w:t>
        <w:tab/>
        <w:t>7-8</w:t>
      </w:r>
    </w:p>
    <w:p>
      <w:pPr>
        <w:pStyle w:val="Normal"/>
        <w:spacing w:lineRule="auto" w:line="360"/>
        <w:ind w:firstLine="709"/>
        <w:jc w:val="both"/>
        <w:rPr/>
      </w:pPr>
      <w:r>
        <w:rPr>
          <w:sz w:val="28"/>
        </w:rPr>
        <w:t>а) самодержавие – защита устоев;</w:t>
      </w:r>
    </w:p>
    <w:p>
      <w:pPr>
        <w:pStyle w:val="Normal"/>
        <w:spacing w:lineRule="auto" w:line="360"/>
        <w:ind w:firstLine="709"/>
        <w:jc w:val="both"/>
        <w:rPr>
          <w:sz w:val="28"/>
        </w:rPr>
      </w:pPr>
      <w:r>
        <w:rPr>
          <w:sz w:val="28"/>
        </w:rPr>
        <w:t>б) самодержавие и общество;</w:t>
      </w:r>
    </w:p>
    <w:p>
      <w:pPr>
        <w:pStyle w:val="Normal"/>
        <w:spacing w:lineRule="auto" w:line="360"/>
        <w:ind w:firstLine="709"/>
        <w:jc w:val="both"/>
        <w:rPr/>
      </w:pPr>
      <w:r>
        <w:rPr>
          <w:sz w:val="28"/>
        </w:rPr>
        <w:t>в) промышленность и крестьянский вопрос.</w:t>
      </w:r>
    </w:p>
    <w:p>
      <w:pPr>
        <w:pStyle w:val="Normal"/>
        <w:tabs>
          <w:tab w:val="clear" w:pos="709"/>
          <w:tab w:val="right" w:pos="9000" w:leader="dot"/>
        </w:tabs>
        <w:spacing w:lineRule="auto" w:line="360"/>
        <w:ind w:firstLine="709"/>
        <w:jc w:val="both"/>
        <w:rPr/>
      </w:pPr>
      <w:r>
        <w:rPr>
          <w:sz w:val="28"/>
        </w:rPr>
        <w:t xml:space="preserve">2.4. Внешняя политика России в конце 19 – начале 20 века: </w:t>
        <w:tab/>
        <w:t>8-10</w:t>
      </w:r>
    </w:p>
    <w:p>
      <w:pPr>
        <w:pStyle w:val="Normal"/>
        <w:spacing w:lineRule="auto" w:line="360"/>
        <w:ind w:firstLine="709"/>
        <w:jc w:val="both"/>
        <w:rPr>
          <w:sz w:val="28"/>
        </w:rPr>
      </w:pPr>
      <w:r>
        <w:rPr>
          <w:sz w:val="28"/>
        </w:rPr>
        <w:t>а) политическое положение в Европе;</w:t>
      </w:r>
    </w:p>
    <w:p>
      <w:pPr>
        <w:pStyle w:val="Normal"/>
        <w:spacing w:lineRule="auto" w:line="360"/>
        <w:ind w:firstLine="709"/>
        <w:jc w:val="both"/>
        <w:rPr>
          <w:sz w:val="28"/>
        </w:rPr>
      </w:pPr>
      <w:r>
        <w:rPr>
          <w:sz w:val="28"/>
        </w:rPr>
        <w:t>б) мирные инициативы Николая 2;</w:t>
      </w:r>
    </w:p>
    <w:p>
      <w:pPr>
        <w:pStyle w:val="Normal"/>
        <w:spacing w:lineRule="auto" w:line="360"/>
        <w:ind w:firstLine="709"/>
        <w:jc w:val="both"/>
        <w:rPr>
          <w:sz w:val="28"/>
        </w:rPr>
      </w:pPr>
      <w:r>
        <w:rPr>
          <w:sz w:val="28"/>
        </w:rPr>
        <w:t>в) русско-японская война, итоги и последствия.</w:t>
      </w:r>
    </w:p>
    <w:p>
      <w:pPr>
        <w:pStyle w:val="Normal"/>
        <w:tabs>
          <w:tab w:val="clear" w:pos="709"/>
          <w:tab w:val="right" w:pos="9000" w:leader="dot"/>
        </w:tabs>
        <w:spacing w:lineRule="auto" w:line="360"/>
        <w:ind w:firstLine="709"/>
        <w:jc w:val="both"/>
        <w:rPr>
          <w:sz w:val="28"/>
        </w:rPr>
      </w:pPr>
      <w:r>
        <w:rPr>
          <w:sz w:val="28"/>
        </w:rPr>
        <w:t xml:space="preserve">2.5. Время трудных решений: </w:t>
      </w:r>
      <w:r>
        <w:rPr>
          <w:sz w:val="28"/>
          <w:lang w:val="en-US"/>
        </w:rPr>
        <w:tab/>
      </w:r>
      <w:r>
        <w:rPr>
          <w:sz w:val="28"/>
        </w:rPr>
        <w:t>10-12</w:t>
      </w:r>
    </w:p>
    <w:p>
      <w:pPr>
        <w:pStyle w:val="Normal"/>
        <w:spacing w:lineRule="auto" w:line="360"/>
        <w:ind w:firstLine="709"/>
        <w:jc w:val="both"/>
        <w:rPr/>
      </w:pPr>
      <w:r>
        <w:rPr>
          <w:sz w:val="28"/>
        </w:rPr>
        <w:t>а) «Кровавое воскресенье»;</w:t>
      </w:r>
    </w:p>
    <w:p>
      <w:pPr>
        <w:pStyle w:val="Normal"/>
        <w:spacing w:lineRule="auto" w:line="360"/>
        <w:ind w:firstLine="709"/>
        <w:jc w:val="both"/>
        <w:rPr/>
      </w:pPr>
      <w:r>
        <w:rPr>
          <w:sz w:val="28"/>
        </w:rPr>
        <w:t>б) начало революции;</w:t>
      </w:r>
    </w:p>
    <w:p>
      <w:pPr>
        <w:pStyle w:val="Normal"/>
        <w:spacing w:lineRule="auto" w:line="360"/>
        <w:ind w:firstLine="709"/>
        <w:jc w:val="both"/>
        <w:rPr/>
      </w:pPr>
      <w:r>
        <w:rPr>
          <w:sz w:val="28"/>
        </w:rPr>
        <w:t>в) Манифест 17 октября 1905г.;</w:t>
      </w:r>
    </w:p>
    <w:p>
      <w:pPr>
        <w:pStyle w:val="Normal"/>
        <w:spacing w:lineRule="auto" w:line="360"/>
        <w:ind w:firstLine="709"/>
        <w:jc w:val="both"/>
        <w:rPr>
          <w:sz w:val="28"/>
        </w:rPr>
      </w:pPr>
      <w:r>
        <w:rPr>
          <w:sz w:val="28"/>
        </w:rPr>
        <w:t>г) окончание революции, реформы П. А. Столыпина.</w:t>
      </w:r>
    </w:p>
    <w:p>
      <w:pPr>
        <w:pStyle w:val="Normal"/>
        <w:tabs>
          <w:tab w:val="clear" w:pos="709"/>
          <w:tab w:val="right" w:pos="9000" w:leader="dot"/>
        </w:tabs>
        <w:spacing w:lineRule="auto" w:line="360"/>
        <w:ind w:firstLine="709"/>
        <w:jc w:val="both"/>
        <w:rPr>
          <w:sz w:val="28"/>
        </w:rPr>
      </w:pPr>
      <w:r>
        <w:rPr>
          <w:sz w:val="28"/>
        </w:rPr>
        <w:t>2.</w:t>
      </w:r>
      <w:r>
        <w:rPr>
          <w:sz w:val="28"/>
          <w:lang w:val="en-US"/>
        </w:rPr>
        <w:t>6</w:t>
      </w:r>
      <w:r>
        <w:rPr>
          <w:sz w:val="28"/>
        </w:rPr>
        <w:t xml:space="preserve">. Путь к катастрофе: </w:t>
        <w:tab/>
        <w:t>12-15</w:t>
      </w:r>
    </w:p>
    <w:p>
      <w:pPr>
        <w:pStyle w:val="Normal"/>
        <w:spacing w:lineRule="auto" w:line="360"/>
        <w:ind w:firstLine="709"/>
        <w:jc w:val="both"/>
        <w:rPr>
          <w:sz w:val="28"/>
        </w:rPr>
      </w:pPr>
      <w:r>
        <w:rPr>
          <w:sz w:val="28"/>
        </w:rPr>
        <w:t>а) начало Первой мировой войны;</w:t>
      </w:r>
    </w:p>
    <w:p>
      <w:pPr>
        <w:pStyle w:val="Normal"/>
        <w:spacing w:lineRule="auto" w:line="360"/>
        <w:ind w:firstLine="709"/>
        <w:jc w:val="both"/>
        <w:rPr/>
      </w:pPr>
      <w:r>
        <w:rPr>
          <w:sz w:val="28"/>
        </w:rPr>
        <w:t>б) неудачи на фронте;</w:t>
      </w:r>
    </w:p>
    <w:p>
      <w:pPr>
        <w:pStyle w:val="Normal"/>
        <w:spacing w:lineRule="auto" w:line="360"/>
        <w:ind w:firstLine="709"/>
        <w:jc w:val="both"/>
        <w:rPr/>
      </w:pPr>
      <w:r>
        <w:rPr>
          <w:sz w:val="28"/>
        </w:rPr>
        <w:t>в) кризис доверия к власти;</w:t>
      </w:r>
    </w:p>
    <w:p>
      <w:pPr>
        <w:pStyle w:val="Normal"/>
        <w:spacing w:lineRule="auto" w:line="360"/>
        <w:ind w:firstLine="709"/>
        <w:jc w:val="both"/>
        <w:rPr/>
      </w:pPr>
      <w:r>
        <w:rPr>
          <w:sz w:val="28"/>
        </w:rPr>
        <w:t>г) Февральская революция 1917 года;</w:t>
      </w:r>
    </w:p>
    <w:p>
      <w:pPr>
        <w:pStyle w:val="Normal"/>
        <w:spacing w:lineRule="auto" w:line="360"/>
        <w:ind w:firstLine="709"/>
        <w:jc w:val="both"/>
        <w:rPr/>
      </w:pPr>
      <w:r>
        <w:rPr>
          <w:sz w:val="28"/>
        </w:rPr>
        <w:t>д) отречение Николая 2.</w:t>
      </w:r>
    </w:p>
    <w:p>
      <w:pPr>
        <w:pStyle w:val="Normal"/>
        <w:tabs>
          <w:tab w:val="clear" w:pos="709"/>
          <w:tab w:val="right" w:pos="9000" w:leader="dot"/>
        </w:tabs>
        <w:spacing w:lineRule="auto" w:line="360"/>
        <w:ind w:firstLine="709"/>
        <w:jc w:val="both"/>
        <w:rPr>
          <w:sz w:val="28"/>
        </w:rPr>
      </w:pPr>
      <w:r>
        <w:rPr>
          <w:sz w:val="28"/>
        </w:rPr>
        <w:t xml:space="preserve">3. Заключение </w:t>
        <w:tab/>
        <w:t>15-17</w:t>
      </w:r>
    </w:p>
    <w:p>
      <w:pPr>
        <w:pStyle w:val="Normal"/>
        <w:tabs>
          <w:tab w:val="clear" w:pos="709"/>
          <w:tab w:val="right" w:pos="9000" w:leader="dot"/>
        </w:tabs>
        <w:spacing w:lineRule="auto" w:line="360"/>
        <w:ind w:firstLine="709"/>
        <w:jc w:val="both"/>
        <w:rPr>
          <w:sz w:val="28"/>
        </w:rPr>
      </w:pPr>
      <w:r>
        <w:rPr>
          <w:sz w:val="28"/>
        </w:rPr>
        <w:t xml:space="preserve">4. Список литературы </w:t>
      </w:r>
      <w:r>
        <w:rPr>
          <w:sz w:val="28"/>
          <w:lang w:val="en-US"/>
        </w:rPr>
        <w:tab/>
      </w:r>
      <w:r>
        <w:rPr>
          <w:sz w:val="28"/>
        </w:rPr>
        <w:t>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наше время вопрос о судьбе последнего императора и его семьи вновь оказался в центре общественного внимания. Подобно немногим избранникам отечественной истории, Николай 2 стал человеком-символом, жизнь и смерть которого продолжают тревожить умы и сердца миллионов сограждан. </w:t>
      </w:r>
    </w:p>
    <w:p>
      <w:pPr>
        <w:pStyle w:val="Normal"/>
        <w:spacing w:lineRule="auto" w:line="360"/>
        <w:ind w:firstLine="709"/>
        <w:jc w:val="both"/>
        <w:rPr>
          <w:sz w:val="28"/>
        </w:rPr>
      </w:pPr>
      <w:r>
        <w:rPr>
          <w:sz w:val="28"/>
        </w:rPr>
        <w:t xml:space="preserve">Когда казавшаяся незыблемой многовековая Российская монархия исчезла в 1917 году, никто не сожалел о её славном прошлом. Никто, кроме очень немногих людей, знавших и любивших Николая и его семью, не сочувствовал и личной трагедии последнего императора. Даже страшный конец в Екатеринбурге, о котором стало известно летом 1918 года, не изменил всеобщего неприятия, окружавшего царственных Романовых. Уже в эмиграции многие из «властителей дум» ушедшего времени, размышляя о причинах российской катастрофы, возлагали ответственность за неё на последнего царя. Однако чем дальше в прошлое уходили годы его жизни и царствования, чем меньше становилось свидетелей той эпохи и чем больше – её историков, тем с большим пониманием и уважением писали о Николае в российском зарубежье. </w:t>
      </w:r>
    </w:p>
    <w:p>
      <w:pPr>
        <w:pStyle w:val="Normal"/>
        <w:spacing w:lineRule="auto" w:line="360"/>
        <w:ind w:firstLine="709"/>
        <w:jc w:val="both"/>
        <w:rPr>
          <w:sz w:val="28"/>
        </w:rPr>
      </w:pPr>
      <w:r>
        <w:rPr>
          <w:sz w:val="28"/>
        </w:rPr>
        <w:t xml:space="preserve">Менялось отношение к Николаю 2 и в советском обществе. На смену яростной ругани и издевательствам, обрушившимся на него в первые годы после революции, пришло сдержанное молчание. Если в подвал Ипатьевского дома водили школьные экскурсии, а убийцы царской семьи с гордостью рассказывали о своём «революционном подвиге», то в 70-е годы этот же факт упоминался сдержанно и с оговорками. Дом Ипатьева в Свердловске (Екатеринбурге) был уничтожен – чтобы не стоял историческим напоминанием. </w:t>
      </w:r>
    </w:p>
    <w:p>
      <w:pPr>
        <w:pStyle w:val="Normal"/>
        <w:spacing w:lineRule="auto" w:line="360"/>
        <w:ind w:firstLine="709"/>
        <w:jc w:val="both"/>
        <w:rPr>
          <w:sz w:val="28"/>
        </w:rPr>
      </w:pPr>
      <w:r>
        <w:rPr>
          <w:sz w:val="28"/>
        </w:rPr>
        <w:t xml:space="preserve">Беспристрастность взгляда приходит со временем. Современникам не дано отрешится от злобы дня, впечатлений и психологических травм от ещё столь недавних событий. Великий римский историк Тацит писал когда-то об этой закономерности человеческой памяти: «Деяния Тиберия и Гая, Клавдия и Нерона были излагаемы лживо, пока они были всесильны, под влиянием страха и раболепства перед ними, когда же их не стало – под воздействием оставленной ими по себе ещё свежей ненависти». Чтобы писать об исторических событиях и исторических лицах «без гнева и пристрастия летописцу требуется определённая дистанция – год, десять, тридцать, пятьдесят лет… для полной объективности – целый век», – так считали когда-то в древности. </w:t>
      </w:r>
    </w:p>
    <w:p>
      <w:pPr>
        <w:pStyle w:val="Normal"/>
        <w:spacing w:lineRule="auto" w:line="360"/>
        <w:ind w:firstLine="709"/>
        <w:jc w:val="both"/>
        <w:rPr>
          <w:sz w:val="28"/>
        </w:rPr>
      </w:pPr>
      <w:r>
        <w:rPr>
          <w:sz w:val="28"/>
        </w:rPr>
        <w:t xml:space="preserve">В советском обществе на протяжении многих десятилетий из памяти людей вытравлялся истинный образ России с её многовековой историей и культурой. Разрушали храмы; иконы, портреты, книги или уничтожали, или надёжно запирали в недоступных для людей хранилищах. Монархическую Россию изображали царством мрака, нищеты и жестокости. Иван Алексеевич Бунин в своём дневнике «Окаянные дни» писал: «Наши дети, внуки не будут в состоянии даже представить себе ту Россию, в которой мы когда-то (то есть вчера) жили, которую мы не ценили, не понимали, – всю эту мощь, сложность, богатство, счастье». </w:t>
      </w:r>
    </w:p>
    <w:p>
      <w:pPr>
        <w:pStyle w:val="Normal"/>
        <w:spacing w:lineRule="auto" w:line="360"/>
        <w:ind w:firstLine="709"/>
        <w:jc w:val="both"/>
        <w:rPr>
          <w:sz w:val="28"/>
        </w:rPr>
      </w:pPr>
      <w:r>
        <w:rPr>
          <w:sz w:val="28"/>
        </w:rPr>
        <w:t xml:space="preserve">Россия под властью царей, конечно же, не была благословенным сказочным оазисом. Но самодержавная форма правления не препятствовала экономическому прогрессу России. Несмотря на внутренние противоречия, невзирая на сложные политические и общественные конфликты, Россия интенсивно развивалась и к началу 20 века была одной из крупнейших мировых держав, занимая второе место в мире по площади и третье по количеству населения. По многим показателям промышленного и сельскохозяйственного производства Россия занимала лидирующее положение – по протяжённости железных дорог, добыче нефти и угля, концентрации производства, экспорту хлеба и других сельскохозяйственных продуктов, входя в шестёрку наиболее развитых государств мира, наряду с США, Англией, Францией, Германией и Японией. Российская империя включала сотни племён и народов, каждый из которых сохранил свою культуру, традиции, обычаи и не потерял своей самобытности. Россия соединила разные народы, став для них общим Домом. В этом грандиозном Доме существовало немало тёмного, нежелательного, но это был Дом наших предков, давших жизнь всем живущим в нынешней России. </w:t>
      </w:r>
    </w:p>
    <w:p>
      <w:pPr>
        <w:pStyle w:val="Normal"/>
        <w:spacing w:lineRule="auto" w:line="360"/>
        <w:ind w:firstLine="709"/>
        <w:jc w:val="both"/>
        <w:rPr>
          <w:sz w:val="28"/>
        </w:rPr>
      </w:pPr>
      <w:r>
        <w:rPr>
          <w:sz w:val="28"/>
        </w:rPr>
        <w:t xml:space="preserve">Самым сложным при оценке роли личности в истории является вопрос характеристики этих событий, о чём хорошо писал русский историк Николай Иванович Костомаров: «В важных исторических событиях надобно различать две стороны: объективную и субъективную. Первая составляет действительность, тот вид, в котором событие происходило в своё время; вторая – тот вид, в каком событие запечатлелось в памяти потомков. И то, и другое имеет значение исторической истины…, исторические лица у потомков принимают образ совсем иной жизни, какой она имела у современников…, их качества идеализируются: у иных предполагают побуждения, каких они, может быть, и не имели вовсе…». </w:t>
      </w:r>
    </w:p>
    <w:p>
      <w:pPr>
        <w:pStyle w:val="Normal"/>
        <w:spacing w:lineRule="auto" w:line="360"/>
        <w:ind w:firstLine="709"/>
        <w:jc w:val="both"/>
        <w:rPr>
          <w:sz w:val="28"/>
        </w:rPr>
      </w:pPr>
      <w:r>
        <w:rPr>
          <w:sz w:val="28"/>
        </w:rPr>
        <w:t xml:space="preserve">Учитывая этот факт, я использовала источники, в которых необходимая информация максимально сконцентрирована и представлена разносторонне. Такими являются энциклопедии, исторические справочники, труды историков, воспоминания современников. </w:t>
      </w:r>
    </w:p>
    <w:p>
      <w:pPr>
        <w:pStyle w:val="Normal"/>
        <w:spacing w:lineRule="auto" w:line="360"/>
        <w:ind w:firstLine="709"/>
        <w:jc w:val="both"/>
        <w:rPr>
          <w:sz w:val="28"/>
        </w:rPr>
      </w:pPr>
      <w:r>
        <w:rPr>
          <w:sz w:val="28"/>
        </w:rPr>
        <w:t>В историографии личность Николая 2 и его правление трактуются противоречиво. В используемой мною книге «Триста лет царствования Романовых» в главе 17 «Правление Его Императорского Величества Государя Императора Николая Александровича» личность Николая 2 и его правление оцениваются только с положительной стороны. Автор пишет: «Государь Император Николай Александрович, царствует с мудростью, благостью, величием и твёрдостью…». В то же время П. Х. Гребельский и А. Б. Мирвис в книге «Дом Романовых» оценивая правление Николая 2 негативно, пишут: «…маленький ростом и духом самодержец терялся, проявлял нерешительность и колебания…. Не раз подталкивали его супруга и Распутин; внушали волевое усилие сановники…». Энциклопедия «Аванта+» в третьей части пятого тома «История России и её ближайших соседей» в статьях о Николае 2 приводит слова С. Ю. Витте: « Император Николай 2…, представляя собою человека доброго, далеко не глупого, но неглубокого и слабовольного, …не был создан, чтобы быть императором…», подчёркивая, что Николай 2 не обладал государственным кругозором.</w:t>
      </w:r>
      <w:r>
        <w:br w:type="page"/>
      </w:r>
    </w:p>
    <w:p>
      <w:pPr>
        <w:pStyle w:val="Normal"/>
        <w:spacing w:lineRule="auto" w:line="360"/>
        <w:ind w:firstLine="709"/>
        <w:jc w:val="center"/>
        <w:rPr>
          <w:b/>
          <w:b/>
          <w:sz w:val="28"/>
          <w:szCs w:val="28"/>
        </w:rPr>
      </w:pPr>
      <w:r>
        <w:rPr>
          <w:b/>
          <w:sz w:val="28"/>
          <w:szCs w:val="28"/>
        </w:rPr>
        <w:t>Начало 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Император Николай 2 вступил на престол 20 октября 1894 года после смерти своего отца Александра 3 и до 2 марта 1917 года олицетворял высшую власть в Российском государстве. Смерть Александра 3 была глубоким потрясением для 26-летнего цесаревича, ставшего теперь императором. И дело было не только в том, что сын потерял отца. Позднее Николай 2 признавался, что сама мысль о грядущей царской ноше, тяжёлой и неизбежной, приводила его в ужас. «Для меня худшее случилось, именно то, что я так боялся всю жизнь», – записал он в своём дневнике. </w:t>
      </w:r>
    </w:p>
    <w:p>
      <w:pPr>
        <w:pStyle w:val="Normal"/>
        <w:spacing w:lineRule="auto" w:line="360"/>
        <w:ind w:firstLine="709"/>
        <w:jc w:val="both"/>
        <w:rPr>
          <w:sz w:val="28"/>
        </w:rPr>
      </w:pPr>
      <w:r>
        <w:rPr>
          <w:sz w:val="28"/>
        </w:rPr>
        <w:t>17 января 1895 года Николай принял в Аничковом дворце депутацию дворянства, деятелей земств и городов. Император развеял надежды либерально настроенной общественности на проведение реформ и преобразований в системе политического управления. «Мне известно, что в последнее время слышались в некоторых земских собраниях голоса людей, увлёкшихся бессмысленными мечтаниями об участии представителей земства в делах внутреннего управления. Пусть же все знают, что я, посвящая все силы благу народному, буду охранять начало самодержавия также твёрдо и неуклонно, как охранял его мой незабвенный покойный родитель». От волнения Николай не справился с волнением и последнюю фразу произнёс очень громко, переходя на крик. Предводитель дворянства Тверской губернии Уткин, испугавшись крика Николая, выронил из рук золотой поднос с хлебом-солью. Это сочли дурным предзнаменованием для грядущего царствования.</w:t>
      </w:r>
    </w:p>
    <w:p>
      <w:pPr>
        <w:pStyle w:val="Normal"/>
        <w:spacing w:lineRule="auto" w:line="360"/>
        <w:ind w:firstLine="709"/>
        <w:jc w:val="both"/>
        <w:rPr>
          <w:sz w:val="28"/>
        </w:rPr>
      </w:pPr>
      <w:r>
        <w:rPr>
          <w:sz w:val="28"/>
        </w:rPr>
        <w:t>Через 4 месяца в Москве состоялись пышные коронационные торжества. 14 мая 1895 года в Успенском соборе Московского Кремля Николай 2  и его супруга Александра Фёдоровна венчались на царство. В эти дни случилось первое большое несчастье в истории последнего царствования. Оно получило название «Ходынки». В ночь на 18 мая на изрытый траншеями и брустверами пустырь, служивший полигоном для учений войск Московского военного округа, собралось не менее полумиллиона человек, ожидавших раздачи царских подарков. Из-за нераспорядительности полиции и городских властей в давке на Ходынском поле погибло около 1300 человек, и несколько сот было ранено.</w:t>
      </w:r>
    </w:p>
    <w:p>
      <w:pPr>
        <w:pStyle w:val="Normal"/>
        <w:spacing w:lineRule="auto" w:line="360"/>
        <w:ind w:firstLine="709"/>
        <w:jc w:val="both"/>
        <w:rPr>
          <w:sz w:val="28"/>
        </w:rPr>
      </w:pPr>
      <w:r>
        <w:rPr>
          <w:sz w:val="28"/>
        </w:rPr>
        <w:t>Многие советовали Николаю отказаться от поездки на бал, который в тот вечер давал французский посол граф Монтебелло. Но он не захотел нанести обиду французским союзникам. И хотя венценосные супруги пробыли на балу недолго, общественное мнение не простило им этого шага. На следующий день император и императрица присутствовали на панихиде по погибшим, посетили Старо-Екатерининскую больницу, где находились раненые. Государь распорядился выдать по 1000 рублей на каждую семью погибших, учредить особый приют для осиротевших детей, а все расходы на похороны принять на казённый счёт. Но в народе уже называли царя равнодушным, бессердечным человеком.</w:t>
      </w:r>
    </w:p>
    <w:p>
      <w:pPr>
        <w:pStyle w:val="Normal"/>
        <w:spacing w:lineRule="auto" w:line="360"/>
        <w:ind w:firstLine="709"/>
        <w:jc w:val="both"/>
        <w:rPr>
          <w:sz w:val="28"/>
        </w:rPr>
      </w:pPr>
      <w:r>
        <w:rPr>
          <w:sz w:val="28"/>
        </w:rPr>
        <w:t xml:space="preserve">Москва ожидала, что царь, во-первых, отменит празднества и объявит траур и, во-вторых, накажет виновных. Николай первоначально так и хотел поступить, но под давлением великих князей Сергея и Владимира Александровичей празднества продолжались, а великий князь Сергей Александрович, генерал-губернатор Москвы, даже получил рескрипт с благодарностью за «образцовую подготовку и проведение торжеств». </w:t>
      </w:r>
    </w:p>
    <w:p>
      <w:pPr>
        <w:pStyle w:val="Normal"/>
        <w:spacing w:lineRule="auto" w:line="360"/>
        <w:ind w:firstLine="709"/>
        <w:jc w:val="both"/>
        <w:rPr>
          <w:sz w:val="28"/>
        </w:rPr>
      </w:pPr>
      <w:r>
        <w:rPr>
          <w:sz w:val="28"/>
        </w:rPr>
        <w:t>Трудно было нанести больший удар по монархическим чувствам народа, чем это сделал Николай 2. Ходынка кровавой трещиной прошла по основанию самодержавия – народной вере в справедливого православного царя, став постоянной темой революционной пропага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зяин Земли Русс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Николай 2 принял власть в годы глубокого внутреннего затишья и прочного мира в Европе. Государственный корабль продолжал двигаться по инерции правления Александра 3, твёрдой рукой покончившего с «крамолой» и разгулом терроризма конца 70-х годов, громко заявлявшего свою волю во внутренних и международных делах. </w:t>
      </w:r>
    </w:p>
    <w:p>
      <w:pPr>
        <w:pStyle w:val="Normal"/>
        <w:spacing w:lineRule="auto" w:line="360"/>
        <w:ind w:firstLine="709"/>
        <w:jc w:val="both"/>
        <w:rPr>
          <w:sz w:val="28"/>
        </w:rPr>
      </w:pPr>
      <w:r>
        <w:rPr>
          <w:sz w:val="28"/>
        </w:rPr>
        <w:t xml:space="preserve">Новый император унаследовал неограниченную власть, но не властную натуру и авторитет своего отца. Царский «крест» оказался тяжёлым для Николая 2. Император никогда не сомневался в том, что Божественным Провидением поставлен на свой пост, чтобы править для укрепления и процветания державы. С юных лет он воспитывался в убеждении, что Россия и самодержавие – вещи неразрывные. В опросном листе первой Общероссийской переписи населения в 1897 году на вопрос о роде занятий император написал: «Хозяин Земли Русской» </w:t>
      </w:r>
    </w:p>
    <w:p>
      <w:pPr>
        <w:pStyle w:val="Normal"/>
        <w:spacing w:lineRule="auto" w:line="360"/>
        <w:ind w:firstLine="709"/>
        <w:jc w:val="both"/>
        <w:rPr>
          <w:sz w:val="28"/>
        </w:rPr>
      </w:pPr>
      <w:r>
        <w:rPr>
          <w:sz w:val="28"/>
        </w:rPr>
        <w:t>Между тем «самодержавности» в облике и характере последнего императора почти не было. Он не обладал ни сильным характером, ни достаточным государственным кругозором, необходимым для властителя огромной страны, тем более в бурную эпоху социальных и военных катаклизмов, в которой ему выпала судьба царствовать. Николай был вежлив с министрами и генералами, никогда не повышал голоса, не любил решительных объяснений и открытых конфликтов, был замкнут и упрям, что создавало ему репутацию уклончивого и ненадёжного партнёра в политических отношениях. Оказав особым поручением доверие одному министру, тут же, в порядке недоверия, то же поручение давал для параллельного исполнения другому, чем неоднократно вызывал у лучших своих помощников тихое бешенство. Один из главных реформаторов этого царствования Сергей Юльевич Витте писал о том, что скрывалось за обаянием и любезностью императора: «Император Николай 2, вступивши на престол совсем неожиданно, представляя собою человека доброго, далеко не глупого, но неглубокого, слабовольного, в конце концов, человека хорошего, но унаследовавшего все качества матери и отчасти своих предков (Павла) и весьма мало качеств отца, не был создан, чтобы быть императором вообще, а неограниченным императором такой империи, как Россия, в особенности».</w:t>
      </w:r>
    </w:p>
    <w:p>
      <w:pPr>
        <w:pStyle w:val="Normal"/>
        <w:spacing w:lineRule="auto" w:line="360"/>
        <w:ind w:firstLine="709"/>
        <w:jc w:val="both"/>
        <w:rPr>
          <w:sz w:val="28"/>
        </w:rPr>
      </w:pPr>
      <w:r>
        <w:rPr>
          <w:sz w:val="28"/>
        </w:rPr>
        <w:t>Властолюбием Николай никогда не отличался и смотрел на власть как на тяжёлый долг. Свою «царскую работу» он выполнял тщательно и аккуратно, никогда не позволяя себе расслабиться. Как и у предшественников у него никогда не было ни секретарей, ни референтов. Современников удивляло поразительное самообладание Николая 2, умение держать себя в руках при любых обстоятельствах. Его философское спокойствие, в основном связанное с особенностями мировоззрения, многим казалось «страшным трагическим безразличием».</w:t>
      </w:r>
    </w:p>
    <w:p>
      <w:pPr>
        <w:pStyle w:val="Normal"/>
        <w:spacing w:lineRule="auto" w:line="360"/>
        <w:ind w:firstLine="709"/>
        <w:jc w:val="both"/>
        <w:rPr>
          <w:sz w:val="28"/>
        </w:rPr>
      </w:pPr>
      <w:r>
        <w:rPr>
          <w:sz w:val="28"/>
        </w:rPr>
        <w:t>Бог, Россия и семья являлись важнейшими жизненными ценностями последнего императора. Он был глубоко верующим человеком, и это многое объясняет в его судьбе как правителя. Со временем он сделался фаталистом, считавшим, что «всё в руках Господа и надо со смирением подчиняться Его святой воле». Незадолго до падения монархии, когда приближение развязки ощущалось всеми, отвечая на сетования родственников о положении дел в стране, Николай 2 сказал: «На всё воля Божия…Я готов принять мою судьб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нутрення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Хотя Россия вступала в новый 20 век, государственное устройство продолжало оставаться неизменным. В руках императора по-прежнему сосредотачивалась абсолютная власть – законодательная, исполнительная и судебная одновременно. Ему принадлежало право контроля за аппаратом управления всеми государственными организациями. Россия не имела парламента, элементарных демократических свобод, в стране вне закона были политические партии и профсоюзы. Николай 2 был убеждён в том, что ограничение прав самодержавия, внедрение представительных институтов и конституции приведёт Россию к краху. Незадолго до начала революции 1905-1907 годов он заявил: «Я никогда, ни в коем случае не соглашусь на представительный образ правления, ибо я его считаю вредным для вверенного мне богом народа» Определив, таким образом, общий курс своего царствования, Николай 2  повёл решительную борьбу с противниками самодержавия. В этих целях он использовал механизм чрезвычайного положения, основательно разработанный ещё при Александре 3. Особое внимание Николай 2 уделял совершенствованию политической полиции. В 1902 году отделения по охране общественного порядка и безопасности были созданы во всех губернских городах России. Политические дела, как правило, рассматривались военными судами, хотя это противоречило и духу, и букве Судебных уставов 1864 года. Обычным явлением стало привлечение для борьбы с массовыми беспорядками не только полиции и жандармерии, но и войск – казаков, драгун, солдат, что являлось чрезвычайной мерой.</w:t>
      </w:r>
    </w:p>
    <w:p>
      <w:pPr>
        <w:pStyle w:val="Normal"/>
        <w:spacing w:lineRule="auto" w:line="360"/>
        <w:ind w:firstLine="709"/>
        <w:jc w:val="both"/>
        <w:rPr>
          <w:sz w:val="28"/>
        </w:rPr>
      </w:pPr>
      <w:r>
        <w:rPr>
          <w:sz w:val="28"/>
        </w:rPr>
        <w:t>На протяжении веков единственной надёжной опорой самодержавной власти было поместное дворянство. Николай 2 так же, как и его предшественники, хорошо это понимал. В речах, официальных документах он постоянно подчёркивал своё особо благожелательное отношение к «благородному сословию», готовность идти навстречу его пожеланиям. Он решительно противостоял любым попыткам провести конфискацию помещичьих земель. Правительство оказывало постоянную финансовую поддержку поместному дворянству. К началу 20 века сумма ссуд, выданных Дворянским банком помещикам на льготных условиях, превысила один миллиард рублей.</w:t>
      </w:r>
    </w:p>
    <w:p>
      <w:pPr>
        <w:pStyle w:val="Normal"/>
        <w:spacing w:lineRule="auto" w:line="360"/>
        <w:ind w:firstLine="709"/>
        <w:jc w:val="both"/>
        <w:rPr>
          <w:sz w:val="28"/>
        </w:rPr>
      </w:pPr>
      <w:r>
        <w:rPr>
          <w:sz w:val="28"/>
        </w:rPr>
        <w:t>Наиболее богатая и влиятельная в экономике русская буржуазия не имела никакой политической власти, что не давало возможности для ускоренного развития капитализма. С любыми притязаниями буржуазии на государственную власть самодержавие боролось бескомпромиссно. В экономической сфере самодержавие поддерживало буржуазию: государственные кредиты и налоговые льготы, покровительственная таможенная политика.</w:t>
      </w:r>
    </w:p>
    <w:p>
      <w:pPr>
        <w:pStyle w:val="Normal"/>
        <w:spacing w:lineRule="auto" w:line="360"/>
        <w:ind w:firstLine="709"/>
        <w:jc w:val="both"/>
        <w:rPr>
          <w:sz w:val="28"/>
        </w:rPr>
      </w:pPr>
      <w:r>
        <w:rPr>
          <w:sz w:val="28"/>
        </w:rPr>
        <w:t xml:space="preserve">Министром финансов при Николае 2 долгое время оставался С.Ю.Витте. Этот государственный деятель предпринял ряд мер, способствующих развитию капиталистических отношений в России. Главной из них явилась денежная реформа: в 1897 году была введена в обращение золотая валюта, стабилизировавшая курс рубля. Достижения реформ С.Ю.Витте быстро сказались на экономике России. В стране начался быстрый рост промышленности. Заводы и фабрики превращались в современные предприятия, способные выпускать продукцию высокого качества. </w:t>
      </w:r>
    </w:p>
    <w:p>
      <w:pPr>
        <w:pStyle w:val="Normal"/>
        <w:spacing w:lineRule="auto" w:line="360"/>
        <w:ind w:firstLine="709"/>
        <w:jc w:val="both"/>
        <w:rPr>
          <w:sz w:val="28"/>
        </w:rPr>
      </w:pPr>
      <w:r>
        <w:rPr>
          <w:sz w:val="28"/>
        </w:rPr>
        <w:t>Главным тормозом капиталистического развития оставалось сельское хозяйство. Перед правительством встал вопрос о преобразованиях в русской деревне. В октябре 1898 года С.Ю.Витте обратился к Николаю 2  с предложением освободить крестьян от опеки общины, позволить крестьянам выходить из неё, закрепляя за собой наделы в частную собственность. Император даже не ответил Витте. Однако время заставило вернуться к этому вопросу. В 1902 году по указу Николая 2  было созвано особое совещание по вопросам о нуждах сельскохозяйственной промышленности. Совещание возглавил С.Ю.Витте. После нескольких лет работы выводы комиссии повторили предложения, сделанные Витте в 1898 году. Позже эти принципы легли в основу аграрной реформы П.А.Столып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нешня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конце 19 – начале 20 века  политическое положение в Европе было напряжённым из-за наличия двух противостоящих союзов – Тройственного союза и Антанты. Обе стороны усиленно вооружались, Тройственный союз был заключён Германией, Австро-Венгрией и Италией в 1882 году. Для сохранения европейского равновесия против преобладания двух немецких держав Александр 3 в 1892 году склонился в сторону сближения с Францией. Николай 2 сохранил союз с Францией как главную основу своей европейской политики. Следует иметь в виду, что традиционные для внешней политики России вопросы: влияние на Балканах, контроль над Черноморскими проливами Босфор и Дарданеллы, поддержание общеевропейского баланса сил оставались на повестке дня.</w:t>
      </w:r>
    </w:p>
    <w:p>
      <w:pPr>
        <w:pStyle w:val="Normal"/>
        <w:spacing w:lineRule="auto" w:line="360"/>
        <w:ind w:firstLine="709"/>
        <w:jc w:val="both"/>
        <w:rPr>
          <w:sz w:val="28"/>
        </w:rPr>
      </w:pPr>
      <w:r>
        <w:rPr>
          <w:sz w:val="28"/>
        </w:rPr>
        <w:t>Подчёркнутое миролюбие европейской политики России прекрасно отражают мирные инициативы Николая 2. В1898 году он предложил созвать международную конференцию для обеспечения мира и сдерживания программ перевооружения, осуществлявшихся всеми крупными державами. Первая конференция прошла в июне 1899 года в столице Голландии Гааге при участии 26 государств Европы, Азии и Америки. Вторая конференция прошла в 1907 году также в Гааге. Всеобъемлющего соглашения о разоружении принять не удалось. Однако участники конференции всё же подписали ряд договоров, запрещавших использовать удушливые газы и снаряды, начинённые газом, применять разрывные пули. Решениями конференций были заложены основы современного гуманитарного права, определяющего порядок мирного решения международных конфликтов.</w:t>
      </w:r>
    </w:p>
    <w:p>
      <w:pPr>
        <w:pStyle w:val="Normal"/>
        <w:spacing w:lineRule="auto" w:line="360"/>
        <w:ind w:firstLine="709"/>
        <w:jc w:val="both"/>
        <w:rPr>
          <w:sz w:val="28"/>
        </w:rPr>
      </w:pPr>
      <w:r>
        <w:rPr>
          <w:sz w:val="28"/>
        </w:rPr>
        <w:t>В 90-х годах внимание всех европейских правительств было привлечено к событиям на Дальнем Востоке. Усиливалось противостояние между Японией и Россией. Николай 2 был сторонником усиления влияния на Дальнем Востоке. В 1896-1898годах Россия заключила договор с Китаем о дружбе, по которому Россия получила разрешение провести железную дорогу к Владивостоку через Маньчжурию, а также Россия получила в аренду на 25 лет Порт-Артур с правом превращения его в военно-морскую базу. Англия и Франция тоже получили в аренду ряд стратегически важных объектов. Таким образом значительная часть Китая оказалась разделена на сферы влияния европейских стран. Ответной реакцией стало восстание китайцев, которое дало повод иностранным державам открыто вмешаться во внутренние дела Китая. Россия ввела войска в Маньчжурию и, несмотря на протесты Японии, заручившейся поддержкой Германии и Великобритании, отказалась их выводить (хотя российско-японский договор предусматривал вывод войск к осени 1904 года). Япония, в свою очередь, навязывала России неприемлемые для неё условия соглашения по Корее. Дело шло к открытому столкновению.</w:t>
      </w:r>
    </w:p>
    <w:p>
      <w:pPr>
        <w:pStyle w:val="Normal"/>
        <w:spacing w:lineRule="auto" w:line="360"/>
        <w:ind w:firstLine="709"/>
        <w:jc w:val="both"/>
        <w:rPr>
          <w:sz w:val="28"/>
        </w:rPr>
      </w:pPr>
      <w:r>
        <w:rPr>
          <w:sz w:val="28"/>
        </w:rPr>
        <w:t>В руководящих кругах России сложились две группировки. Первая, во главе со статс-секретарём Николая 2 А.М.Безобразовым, выступала за аннексию Маньчжурии и Кореи в пользу России. За войну выступал и министр внутренних дел В.К.Плеве, полагавший, что «маленькая победоносная война» отвлечёт общество от революционных настроений. Вторая группировка, возглавляемая министром финансов С.Ю.Витте, войну с Японией считала авантюрой и выдвигала планы мирного экономического проникновения на Дальний Восток. Верх взяла «безобразовская клика».</w:t>
      </w:r>
    </w:p>
    <w:p>
      <w:pPr>
        <w:pStyle w:val="Normal"/>
        <w:spacing w:lineRule="auto" w:line="360"/>
        <w:ind w:firstLine="709"/>
        <w:jc w:val="both"/>
        <w:rPr>
          <w:sz w:val="28"/>
        </w:rPr>
      </w:pPr>
      <w:r>
        <w:rPr>
          <w:sz w:val="28"/>
        </w:rPr>
        <w:t xml:space="preserve">В ночь на 27 января 1904 года японские миноносцы напали на русские корабли, стоявшие на внешнем рейде Порт-Артура, а также на крейсер «Варяг» и канонерскую лодку «Кореец». Война началась. </w:t>
      </w:r>
    </w:p>
    <w:p>
      <w:pPr>
        <w:pStyle w:val="Normal"/>
        <w:spacing w:lineRule="auto" w:line="360"/>
        <w:ind w:firstLine="709"/>
        <w:jc w:val="both"/>
        <w:rPr>
          <w:sz w:val="28"/>
        </w:rPr>
      </w:pPr>
      <w:r>
        <w:rPr>
          <w:sz w:val="28"/>
        </w:rPr>
        <w:t>Россия потерпела поражение на реке Ялу, под Ляодуном, на реке Шахэ. В1905 году японцы разгромили русскую армию в генеральном сражении при Мукдене, а русский флот – при Цусиме. Война закончилась Портсмутским миром 1905 года. Несмотря на крайне неудачный ход войны, С.Ю.Витте  удалось заключить выгодный (с учётом сложившейся ситуации) мир: Россия уступила Японии Южный Сахалин и Порт-Артур, признала Корею зоной японских интересов, но избежала уплаты контрибуций. Обе страны обязались вывести войска из Маньчжурии. Авторитет власти в глазах общества был подорван катастрофически, война была воспринята как национальный позор, усилились оппозиционные и революционные на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ремя трудны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9 января 1905 года в Петербурге, столице Российской империи, была расстреляна мирная манифестация рабочих, пытавшихся подать петицию царю: «Взгляни без гнева…на наши просьбы, они направлены не ко злу, к добру, как для нас, так и для тебя, государь!» «Кровавое воскресенье» до основания потрясло устои монархии, развязав разрушительную стихию русской революции. Император ежедневно получал сообщения о разгуле революционного насилия, грандиозной забастовочной волне, вооружённых восстаниях с баррикадными боями, о неповиновении армейских частей. Известная доля ответственности за эту зловещую хронику лежала на самом Николае. По справедливому замечанию А.М.Горького, 9 января погибли не только сотни рабочих, на петербургских улицах был «убит» престиж Николая 2.  Вера в доброго царя рухнула безвозвратно. Своими залпами царские войска дали сигнал к началу первой русской революции.</w:t>
      </w:r>
    </w:p>
    <w:p>
      <w:pPr>
        <w:pStyle w:val="Normal"/>
        <w:spacing w:lineRule="auto" w:line="360"/>
        <w:ind w:firstLine="709"/>
        <w:jc w:val="both"/>
        <w:rPr>
          <w:sz w:val="28"/>
        </w:rPr>
      </w:pPr>
      <w:r>
        <w:rPr>
          <w:sz w:val="28"/>
        </w:rPr>
        <w:t>И революция полыхнула по всей стране. Рабочие забастовки охватили промышленные центры. Правительство пыталось взять ситуацию под свой контроль. 18 февраля по настоянию министра внутренних дел страны А.Г.Булыгина царь опубликовал указ, разрешавший организациям и частным лицам подавать на имя императора предложения об усовершенствовании государственного благоустройства. Вечером того же дня был подписан рескрипт о создании законосовещательного органа для разработки законодательных предложений – Думы.</w:t>
      </w:r>
    </w:p>
    <w:p>
      <w:pPr>
        <w:pStyle w:val="Normal"/>
        <w:spacing w:lineRule="auto" w:line="360"/>
        <w:ind w:firstLine="709"/>
        <w:jc w:val="both"/>
        <w:rPr>
          <w:sz w:val="28"/>
        </w:rPr>
      </w:pPr>
      <w:r>
        <w:rPr>
          <w:sz w:val="28"/>
        </w:rPr>
        <w:t>Но ситуация по-прежнему была нестабильной. Бастовал персонал железных дорог общероссийского значения, крестьянскими волнениями были охвачены 85 уездов европейской части страны. В июне 1905 года забастовала даже армия, что было необычно для России.</w:t>
      </w:r>
    </w:p>
    <w:p>
      <w:pPr>
        <w:pStyle w:val="Normal"/>
        <w:spacing w:lineRule="auto" w:line="360"/>
        <w:ind w:firstLine="709"/>
        <w:jc w:val="both"/>
        <w:rPr/>
      </w:pPr>
      <w:r>
        <w:rPr>
          <w:sz w:val="28"/>
        </w:rPr>
        <w:t xml:space="preserve">6 августа 1905 года публикуется Высочайший манифест об учреждении законосовещательной (без права принимать законы) Государственной Думы. Общество ответило на этот манифест Всероссийской октябрьской политической стачкой. </w:t>
      </w:r>
    </w:p>
    <w:p>
      <w:pPr>
        <w:pStyle w:val="Normal"/>
        <w:spacing w:lineRule="auto" w:line="360"/>
        <w:ind w:firstLine="709"/>
        <w:jc w:val="both"/>
        <w:rPr>
          <w:sz w:val="28"/>
        </w:rPr>
      </w:pPr>
      <w:r>
        <w:rPr>
          <w:sz w:val="28"/>
        </w:rPr>
        <w:t>Власть вынуждена была пойти на уступки: 17 октября после недели мучительных колебаний Николай 2 подписал подготовленный премьером С.Ю.Витте Манифест «Об усовершенствовании государственного порядка»; объявляется о созыве законодательной Государственной Думы; даруется свобода печати, собраний, слова, совести. В.И.Гурко писал позднее о Николае, что «…за всё своё царствование он лишь раз принял важное решение вопреки внутреннему желанию, под давлением одного из своих министров, а именно 17 октября 1905 года, при установлении народного представительства».</w:t>
      </w:r>
    </w:p>
    <w:p>
      <w:pPr>
        <w:pStyle w:val="Normal"/>
        <w:spacing w:lineRule="auto" w:line="360"/>
        <w:ind w:firstLine="709"/>
        <w:jc w:val="both"/>
        <w:rPr>
          <w:sz w:val="28"/>
        </w:rPr>
      </w:pPr>
      <w:r>
        <w:rPr>
          <w:sz w:val="28"/>
        </w:rPr>
        <w:t>Однако волнения после этого не прекратились, в том же 1905 году произошло несколько восстаний моряков, в декабре (9-19декабря 1905г.) в Москве вспыхнуло вооружённое восстание, которое, как и волнения в других городах России, было быстро подавлено силовым путём с помощью армейских частей. Режим оказался сильнее, почти 80% территории страны фактически находилось на военном положении. Забастовочное и крестьянское движения, волнения в армии и на флоте пошли на спад.</w:t>
      </w:r>
    </w:p>
    <w:p>
      <w:pPr>
        <w:pStyle w:val="Normal"/>
        <w:spacing w:lineRule="auto" w:line="360"/>
        <w:ind w:firstLine="709"/>
        <w:jc w:val="both"/>
        <w:rPr>
          <w:sz w:val="28"/>
        </w:rPr>
      </w:pPr>
      <w:r>
        <w:rPr>
          <w:sz w:val="28"/>
        </w:rPr>
        <w:t>11 декабря 1905 года был обнародован избирательный закон, который устанавливал принцип выборов в Государственную Думу, срок действия которой составлял 5 лет. Однако император мог в любое время объявить о её роспуске. Выборы были многоступенчатыми и непрямыми. Вносимые Думой законы обсуждались в Государственном совете, затем утверждались царём.</w:t>
      </w:r>
    </w:p>
    <w:p>
      <w:pPr>
        <w:pStyle w:val="Normal"/>
        <w:spacing w:lineRule="auto" w:line="360"/>
        <w:ind w:firstLine="709"/>
        <w:jc w:val="both"/>
        <w:rPr/>
      </w:pPr>
      <w:r>
        <w:rPr>
          <w:sz w:val="28"/>
        </w:rPr>
        <w:t>В апреле 1906 года принята новая редакция «Основных государственных законов Российской империи», из которых изъято определение власти царя как неограниченной.</w:t>
      </w:r>
    </w:p>
    <w:p>
      <w:pPr>
        <w:pStyle w:val="Normal"/>
        <w:spacing w:lineRule="auto" w:line="360"/>
        <w:ind w:firstLine="709"/>
        <w:jc w:val="both"/>
        <w:rPr>
          <w:sz w:val="28"/>
        </w:rPr>
      </w:pPr>
      <w:r>
        <w:rPr>
          <w:sz w:val="28"/>
        </w:rPr>
        <w:t>27 апреля 1906 года открылась Первая Государственная Дума, большинство которой составляли кадеты. После того, как Дума выразила недоверие правительству и потребовала его выхода в отставку, Николай 2  в июле 1906 года подписал манифест о роспуске Думы и назначении новых выборов. Одновременно на пост премьер-министра был назначен П.А.Столыпин.</w:t>
      </w:r>
    </w:p>
    <w:p>
      <w:pPr>
        <w:pStyle w:val="Normal"/>
        <w:spacing w:lineRule="auto" w:line="360"/>
        <w:ind w:firstLine="709"/>
        <w:jc w:val="both"/>
        <w:rPr>
          <w:sz w:val="28"/>
        </w:rPr>
      </w:pPr>
      <w:r>
        <w:rPr>
          <w:sz w:val="28"/>
        </w:rPr>
        <w:t>Вторая Государственная Дума открылась 20 февраля 1907 года, левая по составу. Расклад политических сил в Думе показывал невозможность её длительного существования. 3 июня 1907 года Николай подписал указ о роспуске Думы и внесении изменений в избирательный закон. Было сильно урезано представительство в Думе от национальных окраин государства, крестьян и рабочих.</w:t>
      </w:r>
    </w:p>
    <w:p>
      <w:pPr>
        <w:pStyle w:val="Normal"/>
        <w:spacing w:lineRule="auto" w:line="360"/>
        <w:ind w:firstLine="709"/>
        <w:jc w:val="both"/>
        <w:rPr>
          <w:sz w:val="28"/>
        </w:rPr>
      </w:pPr>
      <w:r>
        <w:rPr>
          <w:sz w:val="28"/>
        </w:rPr>
        <w:t>Осенью 1907 года прошли выборы в Третью Государственную Думу. Созданная на основании нового избирательного закона, Третья Дума стала надёжным партнёром правительства. П.А.Столыпин выдвинул широкую программу необходимых стране реформ. Его слова о том, что для обновления всей России нужны лишь «20 лет покоя внутреннего и внешнего» свидетельствуют о понимании им огромных возможностей последовательного реформирования в стране. Николай 2, безусловно, уважал Столыпина как человека, сумевшего энергичными и твёрдыми мерами навести порядок в охваченной революцией империи. Он также признавал за ним настоящее понимание больных проблем российской жизни и поддерживал его деятельность, направленную на их скорейшее разрешение. Без содействия императора Столыпину никогда не удалось бы осуществить свои ключевые реформы, встретившие довольно сильное сопротивление на вершинах российской бюрократии. Реформами П.А.Столыпина было обеспечено бурное развитие экономики и общественной жизни России. Из 42 задуманных Столыпиным реформ частично удалось претворить в жизнь только десять. Убийство П.А.Столыпина в сентябре 1911 года лишило Россию возможности развиваться по пути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уть к катастро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Решающую роль в судьбе страны и монархии сыграла Первая мировая война. Поводом к войне стало убийство в Сараево 28 июня 1914 года австрийского престолонаследника эрцгерцога Франца Фердинанда сербским террористом Гаврило Принципом. </w:t>
      </w:r>
    </w:p>
    <w:p>
      <w:pPr>
        <w:pStyle w:val="Normal"/>
        <w:spacing w:lineRule="auto" w:line="360"/>
        <w:ind w:firstLine="709"/>
        <w:jc w:val="both"/>
        <w:rPr>
          <w:sz w:val="28"/>
        </w:rPr>
      </w:pPr>
      <w:r>
        <w:rPr>
          <w:sz w:val="28"/>
        </w:rPr>
        <w:t xml:space="preserve">Николай 2 не хотел вступления России в войну. Но остановить гигантский механизм европейской войны, с каждым часом, набирающий обороты, оказалось Николаю 2 не под силу. Как и 1876 году, верховная власть России стала заложницей общественного пристрастия к судьбе притесняемых балканских единоверцев. 17 июля 1914 года император после мучительных колебаний утвердил решение о начале всеобщей мобилизации. В тот же день он телеграфировал кайзеру в Берлин: «Мы далеки от того, чтобы желать войны. Пока будут длиться переговоры с Австрией по сербскому вопросу, мои войска не предпримут никаких военных действий. Я торжественно даю тебе в этом моё слово». Ответом Германии стал официальный ультиматум с требованием приостановить мобилизацию в течение 12 часов. </w:t>
      </w:r>
    </w:p>
    <w:p>
      <w:pPr>
        <w:pStyle w:val="Normal"/>
        <w:spacing w:lineRule="auto" w:line="360"/>
        <w:ind w:firstLine="709"/>
        <w:jc w:val="both"/>
        <w:rPr>
          <w:sz w:val="28"/>
        </w:rPr>
      </w:pPr>
      <w:r>
        <w:rPr>
          <w:sz w:val="28"/>
        </w:rPr>
        <w:t xml:space="preserve">19 июля 1914 года германский посол в России граф Пурталес явился к министру иностранных дел С.Д.Сазонову за ответом. Получив лишь подтверждение прежнего заверения, что русские войска не начнут военные действия первыми, посол дважды повторил свой вопрос, после чего вручил ноту с объявлением войны. </w:t>
      </w:r>
    </w:p>
    <w:p>
      <w:pPr>
        <w:pStyle w:val="Normal"/>
        <w:spacing w:lineRule="auto" w:line="360"/>
        <w:ind w:firstLine="709"/>
        <w:jc w:val="both"/>
        <w:rPr/>
      </w:pPr>
      <w:r>
        <w:rPr>
          <w:sz w:val="28"/>
        </w:rPr>
        <w:t>Начало войны вызвало подъём патриотических чувств, объединяющий представителей различных общественных сил. Это время стало звёздным часом Николая 2, превратившегося в символ надежды на скорую и полную победу.</w:t>
      </w:r>
    </w:p>
    <w:p>
      <w:pPr>
        <w:pStyle w:val="Normal"/>
        <w:spacing w:lineRule="auto" w:line="360"/>
        <w:ind w:firstLine="709"/>
        <w:jc w:val="both"/>
        <w:rPr>
          <w:sz w:val="28"/>
        </w:rPr>
      </w:pPr>
      <w:r>
        <w:rPr>
          <w:sz w:val="28"/>
        </w:rPr>
        <w:t>После торжественного молебна в Николаевском зале Зимнего дворца император обратился к представителям армии и флота. Когда Николай 2 и Александра Фёдоровна вышли на балкон Зимнего дворца, собравшаяся на Дворцовой площади многотысячная толпа как один человек опустились на колени.</w:t>
      </w:r>
    </w:p>
    <w:p>
      <w:pPr>
        <w:pStyle w:val="Normal"/>
        <w:spacing w:lineRule="auto" w:line="360"/>
        <w:ind w:firstLine="709"/>
        <w:jc w:val="both"/>
        <w:rPr>
          <w:sz w:val="28"/>
        </w:rPr>
      </w:pPr>
      <w:r>
        <w:rPr>
          <w:sz w:val="28"/>
        </w:rPr>
        <w:t xml:space="preserve">Действительность быстро опрокинула радужные надежды первых дней войны, когда многие ожидали сплошной череды побед. Начатое в августе 1914 года наступление двух российских армий в Восточной Пруссии закончилось их окружением и катастрофическим разгромом. Россия была плохо подготовлена к войне в военно-экономическом отношении: </w:t>
      </w:r>
    </w:p>
    <w:p>
      <w:pPr>
        <w:pStyle w:val="Normal"/>
        <w:spacing w:lineRule="auto" w:line="360"/>
        <w:ind w:firstLine="709"/>
        <w:jc w:val="both"/>
        <w:rPr>
          <w:sz w:val="28"/>
        </w:rPr>
      </w:pPr>
      <w:r>
        <w:rPr>
          <w:sz w:val="28"/>
        </w:rPr>
        <w:t>её промышленность не могла обеспечить фронт оружием и боеприпасами в необходимом количестве. Особенно тяжёлым стало положение в 1915 году, когда Германия, перенеся основное направление своих усилий на Восток, нанесла мощный удар по российским войскам, вынужденным отступать. В этих условиях на смену недолгому патриотическому подъёму пришло унылое разочарование и новый подъём оппозиции.</w:t>
      </w:r>
    </w:p>
    <w:p>
      <w:pPr>
        <w:pStyle w:val="Normal"/>
        <w:spacing w:lineRule="auto" w:line="360"/>
        <w:ind w:firstLine="709"/>
        <w:jc w:val="both"/>
        <w:rPr>
          <w:sz w:val="28"/>
        </w:rPr>
      </w:pPr>
      <w:r>
        <w:rPr>
          <w:sz w:val="28"/>
        </w:rPr>
        <w:t>В обстановке непрекращающихся военных неудач и растущего ропота в тылу особенно опасными стали расходившиеся слухи о всесилии Распутина, о якобы имевших место германофильских симпатиях императрицы, о махинациях разного рода сомнительных личностей, тёмными путями попавших ко двору и развернувших там свою изменническую деятельность. Хотя Александра Фёдоровна и её старшие дочери с началом войны добровольно взяли на себя миссию медицинских сестёр, ухаживавших за ранеными в лазаретах Царского Села, и несли эти тяжёлые обязанности с полной самоотверженностью, хотя были заведомой ложью все разговоры о её «предательстве», отношение в обществе к императорской семье сделалось откровенно враждебным. Убеждение в том, что Распутин, действительно не одобрявший войны между Германией и Россией, был «удобной педалью германского шпионажа», охватило очень широкие круги общества.</w:t>
      </w:r>
    </w:p>
    <w:p>
      <w:pPr>
        <w:pStyle w:val="Normal"/>
        <w:spacing w:lineRule="auto" w:line="360"/>
        <w:ind w:firstLine="709"/>
        <w:jc w:val="both"/>
        <w:rPr>
          <w:sz w:val="28"/>
        </w:rPr>
      </w:pPr>
      <w:r>
        <w:rPr>
          <w:sz w:val="28"/>
        </w:rPr>
        <w:t>Приняв 23 августа 1915 года, в дни поражений российской армии, верховное командование над нею, Николай совершил опасную ошибку. С его стороны это было следствием глубокого убеждения, что он, стоя во главе России, должен взять испытания войны на свои плечи, поведя за собой сражавшихся. Однако, став вождём отступающих под натиском врага войск, император тем самым сделал себя ответственным в глазах страны за дальнейший ход военных действий, перелома к лучшему в котором не было.</w:t>
      </w:r>
    </w:p>
    <w:p>
      <w:pPr>
        <w:pStyle w:val="Normal"/>
        <w:spacing w:lineRule="auto" w:line="360"/>
        <w:ind w:firstLine="709"/>
        <w:jc w:val="both"/>
        <w:rPr>
          <w:sz w:val="28"/>
        </w:rPr>
      </w:pPr>
      <w:r>
        <w:rPr>
          <w:sz w:val="28"/>
        </w:rPr>
        <w:t>Ещё более нежелательным следствием подобного решения стал переезд Николая из Царского Села в Ставку, разместившуюся в Могилёве. Оказавшись в кругу генералитета, уйдя в военные заботы и дела фронта, император всё больше терял из поля зрения развитие политической обстановки в стране. Фактически главным источником информации о настроениях в столице стали для него регулярные письма Александры Фёдоровны, в которых она жаловалась ему на происки депутатов в Думе и передавала благословения и советы Распутина. Своеобразие мировосприятия императрицы, её подчёркнуто эмоциональное отношение к окружающему не давали ей возможности увидеть угрожающую опасность, и её письма невольно внушали Николаю ложные представления о действительном положении дел.</w:t>
      </w:r>
    </w:p>
    <w:p>
      <w:pPr>
        <w:pStyle w:val="Normal"/>
        <w:spacing w:lineRule="auto" w:line="360"/>
        <w:ind w:firstLine="709"/>
        <w:jc w:val="both"/>
        <w:rPr>
          <w:sz w:val="28"/>
        </w:rPr>
      </w:pPr>
      <w:r>
        <w:rPr>
          <w:sz w:val="28"/>
        </w:rPr>
        <w:t>К началу 1917 года недовольство властью стало в России почти всеобщим. Тянувшаяся два с половиной года война, стоившая стране неисчислимых жертв и принесшая пока одни лишь поражения, прогрессирующий развал транспорта, создававший трудности со снабжением, хозяйственная разруха, продовольственный и топливный кризис, невероятный рост цен – всё это вызвало растущее утомление и озлобленность против режима. Недовольство людей существующими  порядками переносилось в неприятие фигуры императора. Появление Распутина возле царского трона окончательно привело к дискредитации царской фамилии и её изоляции от общества. К моменту Февральской революции даже убеждённые монархисты полагали, что в интересах сохранения династии и монархической формы правления в России необходимо отстранение Николая 2 от власти.</w:t>
      </w:r>
    </w:p>
    <w:p>
      <w:pPr>
        <w:pStyle w:val="Normal"/>
        <w:spacing w:lineRule="auto" w:line="360"/>
        <w:ind w:firstLine="709"/>
        <w:jc w:val="both"/>
        <w:rPr/>
      </w:pPr>
      <w:r>
        <w:rPr>
          <w:sz w:val="28"/>
        </w:rPr>
        <w:t>В конце 1916 – начале 1917 года все явные и тайные организации российских верхов – думские фракции, аристократические клубы, великосветские салоны, масонские ложи, общественные комитеты были охвачены лихорадкой встреч, переговоров и соглашений самых различных лиц, в той или иной степени причастных к политике. «Нынешняя власть не способна преодолеть хаос, ибо она сама является источником хаоса, она не способна привести Россию к победе в войне…» - таков был общий вывод всех политических сил и группировок России к февралю 1917 года.</w:t>
      </w:r>
    </w:p>
    <w:p>
      <w:pPr>
        <w:pStyle w:val="Normal"/>
        <w:spacing w:lineRule="auto" w:line="360"/>
        <w:ind w:firstLine="709"/>
        <w:jc w:val="both"/>
        <w:rPr>
          <w:sz w:val="28"/>
        </w:rPr>
      </w:pPr>
      <w:r>
        <w:rPr>
          <w:sz w:val="28"/>
        </w:rPr>
        <w:t>И для отечественных, и для зарубежных «друзей свободы» речь могла идти лишь о смене политического режима с помощью верхушечного переворота, но никак не о революции. Память о 1905 годе была слишком живой, чтобы кто-то мог хотеть повторения тех страшных дней. Однако, как это почти всегда случается в истории, действительность очень быстро опрокинула все расчёты, и несколькими месяцами спустя времена первой русской революции могли показаться своего рода идиллическими сценами….</w:t>
      </w:r>
    </w:p>
    <w:p>
      <w:pPr>
        <w:pStyle w:val="Normal"/>
        <w:spacing w:lineRule="auto" w:line="360"/>
        <w:ind w:firstLine="709"/>
        <w:jc w:val="both"/>
        <w:rPr>
          <w:sz w:val="28"/>
        </w:rPr>
      </w:pPr>
      <w:r>
        <w:rPr>
          <w:sz w:val="28"/>
        </w:rPr>
        <w:t>23 февраля 1917 года на улицах Петрограда начались первые манифестации, вызванные прошедшей волной массовых увольнений и начавшимися перебоями в снабжении хлебом. Военные власти столицы не сумели сразу же овладеть положением, через три дня это стало уже  невозможным: войска отказывались от повиновения и братались с манифестантами. Вторая  русская революция стала реальностью.</w:t>
      </w:r>
    </w:p>
    <w:p>
      <w:pPr>
        <w:pStyle w:val="Normal"/>
        <w:spacing w:lineRule="auto" w:line="360"/>
        <w:ind w:firstLine="709"/>
        <w:jc w:val="both"/>
        <w:rPr>
          <w:sz w:val="28"/>
        </w:rPr>
      </w:pPr>
      <w:r>
        <w:rPr>
          <w:sz w:val="28"/>
        </w:rPr>
        <w:t>Император Николай 2, находясь в Ставке, явно просмотрел критический момент развёртывавшихся событий. В те несколько решающих дней, когда забастовки и демонстрации превратились в настоящую революцию, он продолжал заниматься текущими делами, находясь в заблуждении относительно сути происходящего. Когда же 27 февраля власть в Петрограде фактически рухнула, император решил принять жёсткие меры для наведения порядка, не учитывая, что время безвозвратно прошло. Направленная им 28 февраля в столицу военная экспедиция во главе с генералом Н.И.Ивановым не смогла даже добраться до Петрограда из-за паралича железных дорог, охваченных забастовками, и массового развала воинских частей, ещё недавно казавшихся «надёжными». Та же судьба постигла и два поезда, в которых выехал в Царское Село сам Николай с сопровождавшей его свитой. Им пришлось повернуть во Псков, где находился штаб Северного фронта. Пока император странствовал по железным дорогам, в развитии ситуации наступили необратимые перемены.</w:t>
      </w:r>
    </w:p>
    <w:p>
      <w:pPr>
        <w:pStyle w:val="Normal"/>
        <w:spacing w:lineRule="auto" w:line="360"/>
        <w:ind w:firstLine="709"/>
        <w:jc w:val="both"/>
        <w:rPr>
          <w:sz w:val="28"/>
        </w:rPr>
      </w:pPr>
      <w:r>
        <w:rPr>
          <w:sz w:val="28"/>
        </w:rPr>
        <w:t>К 1 марта большинству генералов, в руках которых находилось командование армиями, стало очевидным, что события ушли вперёд. В кругах Государственной Думы пришли к решению, что лишь немедленное отречение Николая 2 может ещё спасти монархию в России. С этой целью утром 2 марта во Псков выехала специальная миссия из депутатов Л.И. Гучкова и В.В. Шульгина. В тот же день, в Пскове были получены и телеграммы от командующих фронтами, за исключением генерала А.И. Гурко. Ни один из них не выразил верности престолу – все поддержали требование об отречении. Даже великий князь Николай Николаевич призывал Николая 2 отречься «во имя России». Кроме нескольких, лично близких ему людей, все требовали его ухода.</w:t>
      </w:r>
    </w:p>
    <w:p>
      <w:pPr>
        <w:pStyle w:val="Normal"/>
        <w:spacing w:lineRule="auto" w:line="360"/>
        <w:ind w:firstLine="709"/>
        <w:jc w:val="both"/>
        <w:rPr>
          <w:sz w:val="28"/>
        </w:rPr>
      </w:pPr>
      <w:r>
        <w:rPr>
          <w:sz w:val="28"/>
        </w:rPr>
        <w:t xml:space="preserve">Вечером того же дня Николай 2 передал подписанный им манифест об отречении от престола </w:t>
      </w:r>
    </w:p>
    <w:p>
      <w:pPr>
        <w:pStyle w:val="Normal"/>
        <w:spacing w:lineRule="auto" w:line="360"/>
        <w:ind w:firstLine="709"/>
        <w:jc w:val="both"/>
        <w:rPr>
          <w:sz w:val="28"/>
        </w:rPr>
      </w:pPr>
      <w:r>
        <w:rPr>
          <w:sz w:val="28"/>
        </w:rPr>
        <w:t>Л.И. Гучкову и В.В.Шульгину. Он отказался от престола и за себя, и за сына Алексея. Впоследствии многие удивлялись тому странному спокойствию, даже какой-то отрешённости, с которыми император сложил с себя верховную власть, принятую почти четверть века назад. Одни видели причину этого в его редкостном самообладании, другие – в глубоком равнодушии к судьбе страны. Но, видимо, спокойствие Николая объяснялось другим: ему, искренне верующему христианину, всё это виделось неизъяснимой волей Господней, которую надлежит принимать с должным смирением. Он выполнил свой долг до конца и с достоинством, остальное же зависело не от него. О том, что происходящее не было ему безразлично, лучше всего свидетельствует дневниковая запись от 2 марта, кончающаяся полными горечи словами:</w:t>
      </w:r>
    </w:p>
    <w:p>
      <w:pPr>
        <w:pStyle w:val="Normal"/>
        <w:spacing w:lineRule="auto" w:line="360"/>
        <w:ind w:firstLine="709"/>
        <w:jc w:val="both"/>
        <w:rPr>
          <w:sz w:val="28"/>
        </w:rPr>
      </w:pPr>
      <w:r>
        <w:rPr>
          <w:sz w:val="28"/>
        </w:rPr>
        <w:t>«В час ночи уехал из Пскова с тяжёлым чувством пережитого. Кругом измена и трусость и обма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лавное обвинение, которое выносят Николаю 2 от имени истории – политическое безволие, в результате которого в России наступил развал российской государственности и крах самодержавной власти. Обвиняющие императора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w:t>
      </w:r>
    </w:p>
    <w:p>
      <w:pPr>
        <w:pStyle w:val="Normal"/>
        <w:spacing w:lineRule="auto" w:line="360"/>
        <w:ind w:firstLine="709"/>
        <w:jc w:val="both"/>
        <w:rPr>
          <w:sz w:val="28"/>
        </w:rPr>
      </w:pPr>
      <w:r>
        <w:rPr>
          <w:sz w:val="28"/>
        </w:rPr>
        <w:t>Начавшаяся в феврале 1917 года революция застала врасплох всех: и царя с его министрами и генералами, и Государственную Думу, и деятелей революционных партий.</w:t>
      </w:r>
    </w:p>
    <w:p>
      <w:pPr>
        <w:pStyle w:val="Normal"/>
        <w:spacing w:lineRule="auto" w:line="360"/>
        <w:ind w:firstLine="709"/>
        <w:jc w:val="both"/>
        <w:rPr/>
      </w:pPr>
      <w:r>
        <w:rPr>
          <w:sz w:val="28"/>
        </w:rPr>
        <w:t>Ленин за два месяца до революции заявил в Цюрихе: «Мы, старики, быть может, до грядущей революции не доживём». Подобный скептицизм разделяли и другие революционеры. Левый эсер Мстиславский вспоминал: «Революция застала нас, тогдашних партийных людей, как евангельских неразумных дев, спящими…» Другой эсер, Зензинов подтверждал: «Революция ударила, как гром с неба, и застала врасплох не только правительство, но и Думу, и существующие общественные организации…»</w:t>
      </w:r>
    </w:p>
    <w:p>
      <w:pPr>
        <w:pStyle w:val="Normal"/>
        <w:spacing w:lineRule="auto" w:line="360"/>
        <w:ind w:firstLine="709"/>
        <w:jc w:val="both"/>
        <w:rPr>
          <w:sz w:val="28"/>
        </w:rPr>
      </w:pPr>
      <w:r>
        <w:rPr>
          <w:sz w:val="28"/>
        </w:rPr>
        <w:t>28 февраля в Петрограде возникли две новые властные структуры. Государственная Дума для восстановления государственного и общественного порядка образовывает Временный комитет. По инициативе меньшевиков создаётся Петроградский Совет рабочих депутатов. 1 марта по договорённости между Временным комитетом и Петросоветом создаётся Временное правительство. В вопросе о власти либеральные партии, в частности кадеты, высказывались в поддержку Временного правительства и Учредительного собрания, за правовое государство в форме конституционной монархии. В поддержку Временного правительства, за парламентскую республику выступали и умеренно-социалистические партии, в частности, меньшевики и эсеры. Радикально-социалистические партии – большевики и левые эсеры выступали против Временного правительства, за республику Советов как переходную форму к государству диктатуры пролетариата.</w:t>
      </w:r>
    </w:p>
    <w:p>
      <w:pPr>
        <w:pStyle w:val="Normal"/>
        <w:spacing w:lineRule="auto" w:line="360"/>
        <w:ind w:firstLine="709"/>
        <w:jc w:val="both"/>
        <w:rPr>
          <w:sz w:val="28"/>
        </w:rPr>
      </w:pPr>
      <w:r>
        <w:rPr>
          <w:sz w:val="28"/>
        </w:rPr>
        <w:t>Таким образом, после Февральской революции у России были два возможных пути дальнейшего общественно-политического развития. Первый – реформаторский, который был возможен в феврале – июле 1917 года. И второй – радикальный, который стал неизбежным с августа 1917 года.</w:t>
      </w:r>
    </w:p>
    <w:p>
      <w:pPr>
        <w:pStyle w:val="Normal"/>
        <w:spacing w:lineRule="auto" w:line="360"/>
        <w:ind w:firstLine="709"/>
        <w:jc w:val="both"/>
        <w:rPr>
          <w:sz w:val="28"/>
        </w:rPr>
      </w:pPr>
      <w:r>
        <w:rPr>
          <w:sz w:val="28"/>
        </w:rPr>
        <w:t>Отречение Николая 2 и Февральская революция дали народам России шанс мирного развития по пути реформ, но по многим причинам: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ём, от фактически взятой государственной власти; наконец, отсутствие каких-либо традиций политической демократии во всех слоях общества – этот шанс так и остался нереализован.</w:t>
      </w:r>
    </w:p>
    <w:p>
      <w:pPr>
        <w:pStyle w:val="Normal"/>
        <w:spacing w:lineRule="auto" w:line="360"/>
        <w:ind w:firstLine="709"/>
        <w:jc w:val="both"/>
        <w:rPr>
          <w:sz w:val="28"/>
        </w:rPr>
      </w:pPr>
      <w:r>
        <w:rPr>
          <w:sz w:val="28"/>
        </w:rPr>
        <w:t>1917 год – год революций и гибели Российской империи. Что это? Просчёты императора, его несостоятельность или трагическое стечение обстоятельств? Ответ многозначен, и каждый определяет его в зависимости от своих исторических симпатий и антипатий, личных убеждений или господствующих в обществе мнений. Хотелось бы только напомнить слова митрополита Анастасия, произнесённые в Иерусалиме, на Голгофе, в Храме Гроба Господня, в седьмую годовщину гибели царской семьи: «Известно, что люди, подобно драгоценным металлам, познаются в горниле огненных испытаний. Почивший император прошёл сквозь оба главных вида искушений, каким подвергается человек на земле: искушение высотою, славою, счастьем и искушение унижением, лишениями, телесным и душевным страданием. Трудно сказать, какой из этих двух искусительных путей опасней для нас. Нелегко перенести человеку сознание своего превосходства перед другими людьми и устоять перед опьяняющим действием величия, славы, богатства, которые почти всегда приходят к нему в сопровождении своего всеразвращающего спутника в виде соблазна гордыни. Не менее требуется от нас нравственных усилий и для того, чтобы сохранить спокойствие величие духа в постигающих нас тяжких скорбях и бедствиях, когда сердце человека невольно озлобляется против всего мира или впадает в уныние… Престол Русского Царя в то время, когда его унаследовал Император Николай 2, стоял так высоко, что виден, был всему миру, однако блеск его не ослепил ни на минуту почившего Государя. Последний не упивался вином власти и не увлекался своим преходящим величием, напротив, Он скорее тяготился последним и не мог преодолеть в Себе врождённого чувства скромности, часто мешавшего Ему проявлять свою власть в такой степени, как это требовалось иногда по обстоятельствам времени…»</w:t>
      </w:r>
    </w:p>
    <w:p>
      <w:pPr>
        <w:pStyle w:val="Normal"/>
        <w:spacing w:lineRule="auto" w:line="360"/>
        <w:ind w:firstLine="709"/>
        <w:jc w:val="both"/>
        <w:rPr>
          <w:sz w:val="28"/>
        </w:rPr>
      </w:pPr>
      <w:r>
        <w:rPr>
          <w:sz w:val="28"/>
        </w:rPr>
        <w:t>Поведение Николая после ареста, трогательная забота о семье, о смертельно больном сыне, мученическая смерть Николая и его семьи в подвале Ипатьевского дома в Екатеринбурге внушают уважение каждому человеку, не забывшему величия России. В час испытаний Николай 2  прошёл свой крестный путь, ничем не запятнав царской чести, и смертью искупил ошибки своего несчастного царствования, более всего несчастного от несоответствия убеждений императора задачам, стоящим перед импери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1. Гребельский П. Х., Мирвис А. Б. Дом Романовых – Л.: «Редактор», 1989</w:t>
      </w:r>
    </w:p>
    <w:p>
      <w:pPr>
        <w:pStyle w:val="Normal"/>
        <w:spacing w:lineRule="auto" w:line="360"/>
        <w:ind w:firstLine="709"/>
        <w:jc w:val="both"/>
        <w:rPr>
          <w:sz w:val="28"/>
        </w:rPr>
      </w:pPr>
      <w:r>
        <w:rPr>
          <w:sz w:val="28"/>
        </w:rPr>
        <w:t>2. Левандовский А. А., Щетинов Ю. А. История России 20 – начало 21 века – М.: «Просвещение», 2005</w:t>
      </w:r>
    </w:p>
    <w:p>
      <w:pPr>
        <w:pStyle w:val="Normal"/>
        <w:spacing w:lineRule="auto" w:line="360"/>
        <w:ind w:firstLine="709"/>
        <w:jc w:val="both"/>
        <w:rPr>
          <w:sz w:val="28"/>
        </w:rPr>
      </w:pPr>
      <w:r>
        <w:rPr>
          <w:sz w:val="28"/>
        </w:rPr>
        <w:t>3. Мироненко С. В. История Отечества: люди, решения. Очерки истории России – М.: «Политиздат», 1991</w:t>
      </w:r>
    </w:p>
    <w:p>
      <w:pPr>
        <w:pStyle w:val="Normal"/>
        <w:spacing w:lineRule="auto" w:line="360"/>
        <w:ind w:firstLine="709"/>
        <w:jc w:val="both"/>
        <w:rPr>
          <w:sz w:val="28"/>
        </w:rPr>
      </w:pPr>
      <w:r>
        <w:rPr>
          <w:sz w:val="28"/>
        </w:rPr>
        <w:t>4. Петрович В. Г. История. Курс лекций по истории России с древнейших времён до начала 21 века – Саратов: «Лицей», 2003</w:t>
      </w:r>
    </w:p>
    <w:p>
      <w:pPr>
        <w:pStyle w:val="Normal"/>
        <w:spacing w:lineRule="auto" w:line="360"/>
        <w:ind w:firstLine="709"/>
        <w:jc w:val="both"/>
        <w:rPr>
          <w:sz w:val="28"/>
        </w:rPr>
      </w:pPr>
      <w:r>
        <w:rPr>
          <w:sz w:val="28"/>
        </w:rPr>
        <w:t>4. Соколов Н. А. Последние дни Романовых – «Книга», 1991</w:t>
      </w:r>
    </w:p>
    <w:p>
      <w:pPr>
        <w:pStyle w:val="Normal"/>
        <w:spacing w:lineRule="auto" w:line="360"/>
        <w:ind w:firstLine="709"/>
        <w:jc w:val="both"/>
        <w:rPr>
          <w:sz w:val="28"/>
        </w:rPr>
      </w:pPr>
      <w:r>
        <w:rPr>
          <w:sz w:val="28"/>
        </w:rPr>
        <w:t xml:space="preserve">5. Триста лет царствования Романовых – Репринтное издание, ассоциация «информ-эко», 1990 </w:t>
      </w:r>
    </w:p>
    <w:p>
      <w:pPr>
        <w:pStyle w:val="Normal"/>
        <w:spacing w:lineRule="auto" w:line="360"/>
        <w:ind w:firstLine="709"/>
        <w:jc w:val="both"/>
        <w:rPr/>
      </w:pPr>
      <w:r>
        <w:rPr>
          <w:sz w:val="28"/>
        </w:rPr>
        <w:t>6. Щеголев П. Е. Отречение Николая 2 – М.: «Советский писатель», 1990</w:t>
      </w:r>
    </w:p>
    <w:p>
      <w:pPr>
        <w:pStyle w:val="Normal"/>
        <w:spacing w:lineRule="auto" w:line="360"/>
        <w:ind w:firstLine="709"/>
        <w:jc w:val="both"/>
        <w:rPr>
          <w:sz w:val="28"/>
        </w:rPr>
      </w:pPr>
      <w:r>
        <w:rPr>
          <w:sz w:val="28"/>
        </w:rPr>
        <w:t>7. Энциклопедия для детей. История России и её ближайших соседей. Том 5, часть 3, 20 век. – М.: «Аванта+»,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6:00Z</dcterms:created>
  <dc:creator>Екабсон Валерия</dc:creator>
  <dc:description/>
  <cp:keywords/>
  <dc:language>en-US</dc:language>
  <cp:lastModifiedBy>SYSTEM</cp:lastModifiedBy>
  <cp:lastPrinted>2006-02-19T12:41:00Z</cp:lastPrinted>
  <dcterms:modified xsi:type="dcterms:W3CDTF">2011-09-21T16:36:00Z</dcterms:modified>
  <cp:revision>2</cp:revision>
  <dc:subject/>
  <dc:title>Школа№640 Приморского района</dc:title>
</cp:coreProperties>
</file>