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rFonts w:ascii="Times New Roman" w:hAnsi="Times New Roman" w:cs="Times New Roman"/>
          <w:b/>
          <w:b/>
          <w:bCs/>
        </w:rPr>
      </w:pPr>
      <w:r>
        <w:rPr>
          <w:rFonts w:cs="Times New Roman" w:ascii="Times New Roman" w:hAnsi="Times New Roman"/>
          <w:b/>
          <w:bCs/>
        </w:rPr>
        <w:t>Уфимский Государственный Авиационный Технический Университет</w:t>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6"/>
        <w:ind w:firstLine="426"/>
        <w:rPr>
          <w:rFonts w:ascii="Times New Roman" w:hAnsi="Times New Roman" w:cs="Times New Roman"/>
        </w:rPr>
      </w:pPr>
      <w:r>
        <w:rPr>
          <w:rFonts w:cs="Times New Roman" w:ascii="Times New Roman" w:hAnsi="Times New Roman"/>
        </w:rPr>
        <w:t>Кафедра Истории Отечества и Куль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r>
    </w:p>
    <w:p>
      <w:pPr>
        <w:pStyle w:val="Heading7"/>
        <w:ind w:hanging="0"/>
        <w:jc w:val="center"/>
        <w:rPr>
          <w:rFonts w:ascii="Times New Roman" w:hAnsi="Times New Roman" w:cs="Times New Roman"/>
          <w:b/>
          <w:b/>
          <w:bCs/>
          <w:sz w:val="52"/>
          <w:szCs w:val="52"/>
          <w:lang w:val="ru-RU"/>
        </w:rPr>
      </w:pPr>
      <w:r>
        <w:rPr>
          <w:rFonts w:cs="Times New Roman" w:ascii="Times New Roman" w:hAnsi="Times New Roman"/>
          <w:b/>
          <w:bCs/>
          <w:sz w:val="52"/>
          <w:szCs w:val="52"/>
          <w:lang w:val="ru-RU"/>
        </w:rPr>
        <w:t>Политический портрет В. И. Ленина</w:t>
      </w:r>
    </w:p>
    <w:p>
      <w:pPr>
        <w:pStyle w:val="Normal"/>
        <w:rPr>
          <w:rFonts w:ascii="Times New Roman" w:hAnsi="Times New Roman" w:cs="Times New Roman"/>
          <w:b/>
          <w:b/>
          <w:bCs/>
          <w:sz w:val="52"/>
          <w:szCs w:val="52"/>
          <w:lang w:val="ru-RU"/>
        </w:rPr>
      </w:pPr>
      <w:r>
        <w:rPr>
          <w:rFonts w:cs="Times New Roman" w:ascii="Times New Roman" w:hAnsi="Times New Roman"/>
          <w:b/>
          <w:bCs/>
          <w:sz w:val="52"/>
          <w:szCs w:val="52"/>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8"/>
        <w:ind w:hanging="0"/>
        <w:rPr>
          <w:rFonts w:ascii="Times New Roman" w:hAnsi="Times New Roman" w:cs="Times New Roman"/>
        </w:rPr>
      </w:pPr>
      <w:r>
        <w:rPr>
          <w:rFonts w:cs="Times New Roman" w:ascii="Times New Roman" w:hAnsi="Times New Roman"/>
        </w:rPr>
        <w:t>Студентка   ГМУ   115</w:t>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t>Соколов А. В.</w:t>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t xml:space="preserve">Научный руководитель: </w:t>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t>кандидат исторических наук</w:t>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t>доцент Карев Владимир Павлович</w:t>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9"/>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Heading3"/>
        <w:widowControl/>
        <w:autoSpaceDE w:val="true"/>
        <w:ind w:firstLine="709"/>
        <w:rPr>
          <w:rFonts w:ascii="Times New Roman" w:hAnsi="Times New Roman" w:cs="Times New Roman"/>
        </w:rPr>
      </w:pPr>
      <w:r>
        <w:rPr>
          <w:rFonts w:cs="Times New Roman" w:ascii="Times New Roman" w:hAnsi="Times New Roman"/>
        </w:rPr>
        <w:t>Уф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autoSpaceDE w:val="true"/>
        <w:ind w:firstLine="709"/>
        <w:rPr>
          <w:rFonts w:ascii="Times New Roman" w:hAnsi="Times New Roman" w:cs="Times New Roman"/>
        </w:rPr>
      </w:pPr>
      <w:r>
        <w:rPr>
          <w:rFonts w:cs="Times New Roman" w:ascii="Times New Roman" w:hAnsi="Times New Roman"/>
        </w:rPr>
        <w:t>Содержание</w:t>
      </w:r>
    </w:p>
    <w:p>
      <w:pPr>
        <w:pStyle w:val="Heading3"/>
        <w:widowControl/>
        <w:autoSpaceDE w:val="true"/>
        <w:ind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widowControl/>
        <w:autoSpaceDE w:val="true"/>
        <w:ind w:hanging="0"/>
        <w:jc w:val="both"/>
        <w:rPr>
          <w:b w:val="false"/>
          <w:b w:val="false"/>
          <w:bCs w:val="false"/>
          <w:sz w:val="16"/>
          <w:szCs w:val="16"/>
        </w:rPr>
      </w:pPr>
      <w:r>
        <w:rPr>
          <w:b w:val="false"/>
          <w:bCs w:val="false"/>
          <w:sz w:val="16"/>
          <w:szCs w:val="16"/>
        </w:rPr>
      </w:r>
    </w:p>
    <w:p>
      <w:pPr>
        <w:pStyle w:val="Heading3"/>
        <w:widowControl/>
        <w:autoSpaceDE w:val="true"/>
        <w:ind w:hanging="0"/>
        <w:jc w:val="both"/>
        <w:rPr>
          <w:rFonts w:ascii="Times New Roman" w:hAnsi="Times New Roman" w:cs="Times New Roman"/>
        </w:rPr>
      </w:pPr>
      <w:r>
        <w:rPr>
          <w:rFonts w:cs="Times New Roman" w:ascii="Times New Roman" w:hAnsi="Times New Roman"/>
        </w:rPr>
        <w:t>Введение………………………………………………………….….……………3</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Юность. Начало революционной деятельности……………….……………4</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II Съезд РСДРП 1903 г……………………………………….……………..…..7</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Революция 1905-07 гг……………………………………….…………..………8</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Борьба за укрепление партии. 1907-1910 гг………………………………...11</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Период первой мировой войны. 1914-17 гг……….………………………...12</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Февральская революция 1917 г………………………………………………15</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Октябрьская революция (март – апрель 1917 года). </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Создание Советского государства……………………………………………17</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Последний год жизни………………………………………………………….30</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Заключение……………………………………………………………………..32</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Список литературы……………………………………………………………34</w:t>
      </w:r>
    </w:p>
    <w:p>
      <w:pPr>
        <w:pStyle w:val="Normal"/>
        <w:rPr/>
      </w:pPr>
      <w:r>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Heading3"/>
        <w:widowControl/>
        <w:autoSpaceDE w:val="true"/>
        <w:ind w:firstLine="709"/>
        <w:rPr>
          <w:rFonts w:ascii="Times New Roman" w:hAnsi="Times New Roman" w:cs="Times New Roman"/>
        </w:rPr>
      </w:pPr>
      <w:r>
        <w:rPr>
          <w:rFonts w:cs="Times New Roman" w:ascii="Times New Roman" w:hAnsi="Times New Roman"/>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autoSpaceDE w:val="true"/>
        <w:ind w:firstLine="709"/>
        <w:rPr>
          <w:rFonts w:ascii="Times New Roman" w:hAnsi="Times New Roman" w:cs="Times New Roman"/>
        </w:rPr>
      </w:pPr>
      <w:r>
        <w:rPr>
          <w:rFonts w:cs="Times New Roman" w:ascii="Times New Roman" w:hAnsi="Times New Roman"/>
        </w:rPr>
        <w:t>Введение</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Владимир Ильич Ульянов (Ленин) родился 10 (22) апреля 1870 года в городе Симбирске на Волге (теперь г. Ульяновск). Здесь прошли его детство и ю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ословная В.И.Ленина своими корнями уходит глубоко в русский народ.</w:t>
        <w:br/>
        <w:t>    Его дед, Николай Васильевич Ульянов, происходил из крепостных крестьян, сам был крепостным одного из помещиков тогдашней Нижегородской (Нижний Новгород - ныне г. Горький) губернии. В конце XVIII века он отправился в низовья реки Волги на заработки и к своему помещику не вернулся. Проживая позднее в Астрахани (город в низовьях Волги), дед Владимира Ильича некоторое время числился государственным крестьянином. Здесь он стал заниматься портняжным мастерством и был приписан к мещанскому сословию; умер в большой бед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и Владимира Ильича - Илья Николаевич и Мария Александровна - по своим идейным взглядам принадлежали к передовой части русской интеллигенции. Отец, рано оставшийся сиротой, лишь с помощью старшего брата получил образование. Он работал учителем, был инспектором, а затем директором народных училищ Симбирской губернии. Энтузиаст народного просвещения, подлинный демократ, он страстно любил свое дело и отдавал ему все силы и знания. Мать была одарена большими способностями: владела несколькими иностранными языками, хорошо играла на рояле. Самостоятельно подготовившись, она сдала экстерном экзамены на звание учителя начальных классов. Всю свою жизнь она посвятила семье, детям, была для них близким друг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Илья Николаевич и Мария Александровна воспитывали в своих детях честность и трудолюбие, чуткость и внимание к людям, личную ответственность за свои слова и дела, чувство долга. Впоследствии все дети Ульяновых (кроме рано умершей Ольги) встали на путь революционной борьбы.</w:t>
      </w:r>
    </w:p>
    <w:p>
      <w:pPr>
        <w:pStyle w:val="Normal"/>
        <w:ind w:firstLine="709"/>
        <w:rPr>
          <w:rFonts w:ascii="Times New Roman" w:hAnsi="Times New Roman" w:cs="Times New Roman"/>
          <w:sz w:val="28"/>
          <w:szCs w:val="28"/>
        </w:rPr>
      </w:pPr>
      <w:r>
        <w:rPr>
          <w:rFonts w:cs="Times New Roman" w:ascii="Times New Roman" w:hAnsi="Times New Roman"/>
          <w:sz w:val="28"/>
          <w:szCs w:val="28"/>
        </w:rPr>
        <w:t>Александр Ульянов, старший брат юного Владимира, был  казнен 8 мая 1887 года за участие в подготовке покушения на русского царя Александра III. От него Володя воспринял революционные и демократические традиции, узнал о марксистской литературе, впервые увидел у него "Капитал" К. Маркса.</w:t>
        <w:br/>
        <w:t>    Учась в симбирской классической гимназии, Владимир Ульянов переходил из класса в класс с первыми наградами. Гимназию он закончил с золотой медалью. В семейной библиотеки Ульяновых были произведения русских писателей Пушкина, Лермонтова, Гоголя, Тургенева, Л. Н. Толстого, Герцена, Добролюбова, зарубежных писателей и ученых Шекспира, Дарвина, Гексли... Передовая литература того времени оказала большое влияние на формирование взглядов детей Ульяновых.</w:t>
      </w:r>
      <w:r>
        <w:rPr>
          <w:rStyle w:val="FootnoteCharacters"/>
          <w:rStyle w:val="FootnoteAnchor"/>
          <w:rFonts w:cs="Times New Roman" w:ascii="Times New Roman" w:hAnsi="Times New Roman"/>
          <w:sz w:val="28"/>
          <w:szCs w:val="28"/>
        </w:rPr>
        <w:footnoteReference w:id="2"/>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боте я использовал следующую литературу:</w:t>
      </w:r>
    </w:p>
    <w:p>
      <w:pPr>
        <w:pStyle w:val="24"/>
        <w:rPr>
          <w:rFonts w:ascii="Times New Roman" w:hAnsi="Times New Roman" w:cs="Times New Roman"/>
        </w:rPr>
      </w:pPr>
      <w:r>
        <w:rPr>
          <w:rFonts w:cs="Times New Roman" w:ascii="Times New Roman" w:hAnsi="Times New Roman"/>
        </w:rPr>
        <w:t>А. Н. Щукин «Знаменитые Россияне» (биографический словарь – справочник). М., 1996. Не смотря на то, что это справочник, все равно в нем содержится множество интересных фактов и легко и доступно изложен материал.</w:t>
      </w:r>
    </w:p>
    <w:p>
      <w:pPr>
        <w:pStyle w:val="24"/>
        <w:rPr/>
      </w:pPr>
      <w:r>
        <w:rPr>
          <w:rFonts w:cs="Times New Roman" w:ascii="Times New Roman" w:hAnsi="Times New Roman"/>
        </w:rPr>
        <w:t>Волобуев П. В. Политические деятели России ( биографический словарь ). М., 1995. В этой книге довольно краткое описание Ленина как политика, но дана хорошая</w:t>
      </w:r>
      <w:r>
        <w:rPr/>
        <w:t xml:space="preserve"> </w:t>
      </w:r>
      <w:r>
        <w:rPr>
          <w:rFonts w:cs="Times New Roman" w:ascii="Times New Roman" w:hAnsi="Times New Roman"/>
        </w:rPr>
        <w:t>хронология событий его политической деятельности.</w:t>
      </w:r>
    </w:p>
    <w:p>
      <w:pPr>
        <w:pStyle w:val="24"/>
        <w:rPr>
          <w:rFonts w:ascii="Times New Roman" w:hAnsi="Times New Roman" w:cs="Times New Roman"/>
        </w:rPr>
      </w:pPr>
      <w:r>
        <w:rPr>
          <w:rFonts w:cs="Times New Roman" w:ascii="Times New Roman" w:hAnsi="Times New Roman"/>
        </w:rPr>
        <w:t>Ненароков А. П. 1917. Краткая история, документы, фотографии. М., 1988. Интересное произведение. Очень заинтересовали фотографии, сопровождающие изложение материала. Много интересных фактов, и материал изложен без предвзятого мнения автора. Точка зрения автора не навязывается.</w:t>
      </w:r>
    </w:p>
    <w:p>
      <w:pPr>
        <w:pStyle w:val="24"/>
        <w:rPr>
          <w:rFonts w:ascii="Times New Roman" w:hAnsi="Times New Roman" w:cs="Times New Roman"/>
        </w:rPr>
      </w:pPr>
      <w:r>
        <w:rPr>
          <w:rFonts w:cs="Times New Roman" w:ascii="Times New Roman" w:hAnsi="Times New Roman"/>
        </w:rPr>
        <w:t>Волкогонов В. Ленин. Политический портрет. М., 1995. Большая работа. Очень подробная, интересная и легко читаемая. На мой взгляд, одна из лучших в таком виде произ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32"/>
          <w:szCs w:val="32"/>
        </w:rPr>
      </w:pPr>
      <w:r>
        <w:rPr>
          <w:rFonts w:cs="Times New Roman" w:ascii="Times New Roman" w:hAnsi="Times New Roman"/>
          <w:b/>
          <w:bCs/>
          <w:sz w:val="32"/>
          <w:szCs w:val="32"/>
        </w:rPr>
        <w:t xml:space="preserve">Юность. Начало революционной деятельности </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ом 1887 года семья Ульяновых, в которой уже не было Ильи Николаевича - он скоропостижно скончался в январе 1886 года, - покинула Симбирск и поселилась в Казани. Там Владимир Ульянов стал студентом университета. В характеристике, направленной директором Симбирской гимназии по запросу университета, отмечается: "Весьма талантливый, постоянно усердный и аккуратный, Ульянов во всех классах был первым учеником и при окончании курса награжден золотой медалью, как самый достойнейший по успехам, развитию и повед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кабре 1887 арестован за участие в студенческой сходке, исключён из университета и выслан к семье в деревню Кокушкино Казанской губернии. По воз</w:t>
        <w:softHyphen/>
        <w:t>вращении осенью 1888 в Казань изучал марксизм. В 1891 сдал экстерном экзамены за юридический факультет при Петербургском университете; в 1892-93г.г.  в Самаре помощник присяжного поверенного. С августа 1893 - в Петербурге; вошёл в марксистский кружок студентов Технологии. института, вёл занятия в рабочих кружках; этот год Ленин чаще всего называл годом своего вступления в партию. В 1894-95 написаны первые крупные работы «Что такое "друзья народа" и как они  воюют  против социал-демократов» и "Экономическое содержание народничества и критика его в книге г. Струве (отражение марксизма в буржуазной литературе)". в которых Ленин трактовал марксизм как единственно вер</w:t>
        <w:softHyphen/>
        <w:t>ную  революционную  теорию  и  прово</w:t>
        <w:softHyphen/>
        <w:t>дил мысль о необходимости его творческого развития и применения к рос. условиям. Первоочередной задачей социал-демократов Ленин считал организацию соц. рабочей партии, способной возглавить пролетариат в борьбе против царизма, а затем и капитализма (см.: ПСС, т. 1. с. 304, 311-12). Тогда же (1894) Л. познакомился с Н.К. Крупской. ставшей через 4 года его женой и соратницей.</w:t>
      </w:r>
      <w:r>
        <w:rPr>
          <w:rStyle w:val="FootnoteCharacters"/>
          <w:rStyle w:val="FootnoteAnchor"/>
          <w:rFonts w:cs="Times New Roman" w:ascii="Times New Roman" w:hAnsi="Times New Roman"/>
          <w:sz w:val="28"/>
          <w:szCs w:val="28"/>
        </w:rPr>
        <w:footnoteReference w:id="3"/>
      </w:r>
    </w:p>
    <w:p>
      <w:pPr>
        <w:pStyle w:val="Normal"/>
        <w:ind w:firstLine="709"/>
        <w:rPr>
          <w:rFonts w:ascii="Times New Roman" w:hAnsi="Times New Roman" w:cs="Times New Roman"/>
          <w:sz w:val="28"/>
          <w:szCs w:val="28"/>
        </w:rPr>
      </w:pPr>
      <w:r>
        <w:rPr>
          <w:rFonts w:cs="Times New Roman" w:ascii="Times New Roman" w:hAnsi="Times New Roman"/>
          <w:sz w:val="28"/>
          <w:szCs w:val="28"/>
        </w:rPr>
        <w:t>В апреле 1895 Ленин выезжал, за границу для установления связей с группой "Освобождение труда" и деятелями западно-европейской социал-демократии. В Швейцарии познакомился с Г.В. Плехановым, который, как ут</w:t>
        <w:softHyphen/>
        <w:t>верждает К.Валентинов (К.В. Воль</w:t>
        <w:softHyphen/>
        <w:t>ский), позднее вспоминал, что Ленин "всё время пытался убедить ме</w:t>
        <w:softHyphen/>
        <w:t>ня, что либералы и демокра</w:t>
        <w:softHyphen/>
        <w:t>ты - разновидности буржуазии... То, что либеральная буржуазия должна дать стране и везде в Европе уже дала, никогда не приходило в голову Ленину, и потому вместо того, чтобы привлечь и завербовать либералов как союз</w:t>
        <w:softHyphen/>
        <w:t>ников в борьбе против абсолю</w:t>
        <w:softHyphen/>
        <w:t>тизма и старого допотопного порядка, он видел в них только злейших врагов" (</w:t>
      </w:r>
      <w:r>
        <w:rPr>
          <w:rFonts w:cs="Times New Roman" w:ascii="Times New Roman" w:hAnsi="Times New Roman"/>
          <w:sz w:val="28"/>
          <w:szCs w:val="28"/>
          <w:lang w:val="en-US"/>
        </w:rPr>
        <w:t>Valentinov</w:t>
      </w:r>
      <w:r>
        <w:rPr>
          <w:rFonts w:cs="Times New Roman" w:ascii="Times New Roman" w:hAnsi="Times New Roman"/>
          <w:sz w:val="28"/>
          <w:szCs w:val="28"/>
        </w:rPr>
        <w:t xml:space="preserve"> N..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arly</w:t>
      </w:r>
      <w:r>
        <w:rPr>
          <w:rFonts w:cs="Times New Roman" w:ascii="Times New Roman" w:hAnsi="Times New Roman"/>
          <w:sz w:val="28"/>
          <w:szCs w:val="28"/>
        </w:rPr>
        <w:t xml:space="preserve"> </w:t>
      </w:r>
      <w:r>
        <w:rPr>
          <w:rFonts w:cs="Times New Roman" w:ascii="Times New Roman" w:hAnsi="Times New Roman"/>
          <w:sz w:val="28"/>
          <w:szCs w:val="28"/>
          <w:lang w:val="en-US"/>
        </w:rPr>
        <w:t>year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enin</w:t>
      </w:r>
      <w:r>
        <w:rPr>
          <w:rFonts w:cs="Times New Roman" w:ascii="Times New Roman" w:hAnsi="Times New Roman"/>
          <w:sz w:val="28"/>
          <w:szCs w:val="28"/>
        </w:rPr>
        <w:t xml:space="preserve">, </w:t>
      </w:r>
      <w:r>
        <w:rPr>
          <w:rFonts w:cs="Times New Roman" w:ascii="Times New Roman" w:hAnsi="Times New Roman"/>
          <w:sz w:val="28"/>
          <w:szCs w:val="28"/>
          <w:lang w:val="en-US"/>
        </w:rPr>
        <w:t>Ann</w:t>
      </w:r>
      <w:r>
        <w:rPr>
          <w:rFonts w:cs="Times New Roman" w:ascii="Times New Roman" w:hAnsi="Times New Roman"/>
          <w:sz w:val="28"/>
          <w:szCs w:val="28"/>
        </w:rPr>
        <w:t xml:space="preserve"> </w:t>
      </w:r>
      <w:r>
        <w:rPr>
          <w:rFonts w:cs="Times New Roman" w:ascii="Times New Roman" w:hAnsi="Times New Roman"/>
          <w:sz w:val="28"/>
          <w:szCs w:val="28"/>
          <w:lang w:val="en-US"/>
        </w:rPr>
        <w:t>Arbor</w:t>
      </w:r>
      <w:r>
        <w:rPr>
          <w:rFonts w:cs="Times New Roman" w:ascii="Times New Roman" w:hAnsi="Times New Roman"/>
          <w:sz w:val="28"/>
          <w:szCs w:val="28"/>
        </w:rPr>
        <w:t xml:space="preserve">. 1969. </w:t>
      </w:r>
      <w:r>
        <w:rPr>
          <w:rFonts w:cs="Times New Roman" w:ascii="Times New Roman" w:hAnsi="Times New Roman"/>
          <w:sz w:val="28"/>
          <w:szCs w:val="28"/>
          <w:lang w:val="en-US"/>
        </w:rPr>
        <w:t>p</w:t>
      </w:r>
      <w:r>
        <w:rPr>
          <w:rFonts w:cs="Times New Roman" w:ascii="Times New Roman" w:hAnsi="Times New Roman"/>
          <w:sz w:val="28"/>
          <w:szCs w:val="28"/>
        </w:rPr>
        <w:t>.244-45). П.Б. Аксельрод (также позднее) писал: "Я тогда почувствовал, что имею дело с человеком, который будет вождём русской революции. Он не только был образованным марк</w:t>
        <w:softHyphen/>
        <w:t>систом - таких было очень мно</w:t>
        <w:softHyphen/>
        <w:t>го, но он знал, что он хочет сделать и как это надо сделать. От него пахло русской землёй" (Луначарский А.,  Радек К.,  Троц</w:t>
        <w:softHyphen/>
        <w:t>кий Л.. Силуэты. Политические портреты, М., 1991. с. 48). В сентябре 1895 Ленин стал одним из организаторов Петербургского "Союза борьбы за осво</w:t>
        <w:softHyphen/>
        <w:t>бождение рабочего класса", в декабре этого года был арестован, и выслан на 3 года в Сибирь. В ссылке написал 30 работ, в том числе книгу "Развитие капи</w:t>
        <w:softHyphen/>
        <w:t>тализма в России" (СПб., 1899; под псевдонимом В. Ильин), в которой доказывал, что в России сложи</w:t>
        <w:softHyphen/>
        <w:t>лись капиталистические социально-экономические отношения, предопределяющие ведущую роль пролетариата в революционном дви</w:t>
        <w:softHyphen/>
        <w:t>жении. Ленин разработал план вос</w:t>
        <w:softHyphen/>
        <w:t>создания РСДРП, оказавшейся несмотря на состоявшийся 1-й съезд (1898, Минск) недееспо</w:t>
        <w:softHyphen/>
        <w:t>собной; центр, звено плана -регулярный выпуск за границей и распространение по всей Рос</w:t>
        <w:softHyphen/>
        <w:t>сии нелегальной полит, газеты. В июле 1900 Ленин выехал за границу.   За рубежом В.И.Ленин занимался вопросами, связанными с изданием газеты, что было делом очень трудным.</w:t>
      </w:r>
      <w:r>
        <w:rPr>
          <w:rStyle w:val="FootnoteCharacters"/>
          <w:rStyle w:val="FootnoteAnchor"/>
          <w:rFonts w:cs="Times New Roman" w:ascii="Times New Roman" w:hAnsi="Times New Roman"/>
          <w:sz w:val="28"/>
          <w:szCs w:val="28"/>
        </w:rPr>
        <w:footnoteReference w:id="4"/>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ояло найти помещение для типографии, приобрести русский шрифт, продумать и создать систему конспиративной доставки будущей газеты в Россию и т. д. Вот члены редакции, обосновавшейся в Мюнхене: В.И.Ленин, Г. В. Плеханов, В. И. Засулич, П. Б. Аксельрод, Мартов, А. Н. Потресов. С апреля 1901 года  секретарем редакции стала Н.К.Крупская. Идейным руководителем "Искры" - так назвали первую общерусскую нелегальную политическую газету - был Ленин. Он разрабатывал план каждого номера, редактировал статьи, находил авторов, переписывался с корреспондентами, занимался финансовыми вопросами, обеспечивал регулярный выпуск "Иск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январе 1901 В.И. Ульянов впер</w:t>
        <w:softHyphen/>
        <w:t>вые подписал письмо Г.В. Пле</w:t>
        <w:softHyphen/>
        <w:t>ханову псевдонимом Ленин (а в дек. 1901  и публикацию в № 2-3 ж. "Заря"). Л.Д. Троцкий писал позднее: «Ленин приехал за границу не как марксист "вообще"... и не вождь "вообще", а вождь той революции, которая нарастала... Он приехал, чтобы в кратчайший срок создать для этой революции идейную осна</w:t>
        <w:softHyphen/>
        <w:t>стку и организовать аппарат... поставил себе практической целью: ускорить пришествие революции и обеспечить её победу» (Луначарский А.. Ра</w:t>
        <w:softHyphen/>
        <w:t>дек К.. Троцкий Л.. указ. соч., с. 33). В брошюре "Что делать?"</w:t>
      </w:r>
      <w:r>
        <w:rPr>
          <w:rStyle w:val="FootnoteCharacters"/>
          <w:rStyle w:val="FootnoteAnchor"/>
          <w:rFonts w:cs="Times New Roman" w:ascii="Times New Roman" w:hAnsi="Times New Roman"/>
          <w:sz w:val="28"/>
          <w:szCs w:val="28"/>
        </w:rPr>
        <w:footnoteReference w:id="5"/>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юнхене в1900-1901 гг. В.И.Ленин жил в доме 53а (ныне N 46) по ул. Кайзер-штрассе , сначала нелегально, без паспорта, под фамилией Мейер, а затем по чужому паспорту, выписанному на имя болгарского доктора Иордана Иорданова. По конспиративным соображениям он пересылал отсюда письма в Россию через Прагу, используя адрес чешского социал-демократа Ф. Модрачека. Большую помощь в подготовке издания газеты оказывали В.И.Ленину видная деятельница немецкого и международного рабочего движения К. Цеткин, немецкий социал-демократ А. Браун, польский революционер Ю. Мархлевск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ый номер "Искры" был отпечатан в декабре 1900 года в Лейпциге на ул. Руссенштрассе, 48, в типографии немецкого социал-демократа Г.Рау, издателя небольшой рабочей спортивной газеты. Со второго номера "Искра" печаталась в Мюнхене в типографии М.Эрнста на ул. Зенефельдерштрассе, 4.</w:t>
        <w:br/>
        <w:t>    В N4 "Искры" опубликована статья "С чего начать?", в которой В.И.Ленин определил роль общерусской политической газеты в осуществлении плана создания в России марксистской партии нового типа. "Газета, - писал Ленин, - не только коллективный пропагандист и коллективный агитатор, но также и коллективный организатор". Это положение стало руководящим принципом для всей последующей марксистской печати. Также редакцией "Искры" выпускался научно-политический журнал "Заря". В сдвоенном - 2-3 - номере журнала впервые под псевдонимом Ленин было опубликовано начало (главы (-IV) его работы "Аграрный вопрос и "критики Маркса".</w:t>
        <w:br/>
        <w:t>    Всего же у В.И.Ленина было свыше 160 псевдонимов, к которым он прибегал из соображений конспи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воих статьях В.И.Ленин изобличает реакционную политику царизма, громит либеральную буржуазию, срывает маски с националистов, анархистов и эсеров, подвергает резкой критике оппортунизм русских "экономистов". Всего в "Искре" опубликовано около 60 ленинских статей.</w:t>
        <w:br/>
        <w:t xml:space="preserve">    По инициативе Ленина и под его руководством в России и за рубежом возникают группы содействия "Искре" и сеть ее агентов. Профессиональные революционеры - И.В.Бабушкин, Н.Э.Бауман, Р.С.Землячка, М.И.Калинин, Г.М.Кржижановский и другие - были агентами "Искры". </w:t>
        <w:br/>
        <w:t>    С апреля 1902-го по апрель 1903 года В.И.Ленин вместе с Н.К.Крупской жил в Лондоне, куда было перенесено издание газеты из Мюнхена. Редакция "Искры" размещалась в доме N 37а по ул. Кларкенвиль-грин в помещении английского социал-демократического еженедельника "Джастис". Здесь же, в типографии этой газеты, "Искра" и печаталась.</w:t>
        <w:br/>
        <w:t>    В.И.Ленин и Н.К.Крупская поселились в английской столице под фамилией Рихтер сначала в меблированных комнатах, а затем сняли две небольшие комнатки в доме неподалеку от Британского музея, в библиотеке которого Владимир Ильич много работал. Ленин посещал собрания и митинги, изучал английское рабочее движение, совершенствовал свои знания английского язык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br/>
        <w:t>    "Искра" пересылалась в Россию разными путями: через Лондон, Стокгольм, Женеву, Марсель, Вену, Прагу, Варну и некоторые другие города Европы. Активно помогали в этом немецкие, австрийские, чешские, шведские и болгарские социал-демократы. Вот вещи, с помощью которых "Искра" доставлялась в Россию: чемодан с двойным дном, жилет особого покроя, рулон бумаги, детские кубики. Газета перепечатывалась также в подпольных типографиях, находившихся в России.</w:t>
        <w:br/>
        <w:t>    Весной 1903 года издание "Искры" было перенесено в Женеву. Сюда из Лондона переехали В.И.Ленин и Н.К.Крупская. Они сняли небольшой домик в пригороде, в рабочем поселке Сешерон.    В брошюре "Письмо к товарищу о наших организационных задачах" (написана в сентябре 1902г.) В.И.Ленин подробно разъясняет принципы построения революционной партии, призванной повести рабочий класс на завоевание политической власти.</w:t>
      </w:r>
      <w:r>
        <w:rPr>
          <w:rStyle w:val="FootnoteCharacters"/>
          <w:rStyle w:val="FootnoteAnchor"/>
          <w:rFonts w:cs="Times New Roman" w:ascii="Times New Roman" w:hAnsi="Times New Roman"/>
          <w:sz w:val="28"/>
          <w:szCs w:val="28"/>
        </w:rPr>
        <w:footnoteReference w:id="7"/>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3"/>
        <w:ind w:firstLine="709"/>
        <w:rPr>
          <w:rFonts w:ascii="Times New Roman" w:hAnsi="Times New Roman" w:cs="Times New Roman"/>
        </w:rPr>
      </w:pPr>
      <w:r>
        <w:rPr>
          <w:rFonts w:cs="Times New Roman" w:ascii="Times New Roman" w:hAnsi="Times New Roman"/>
        </w:rPr>
        <w:t>II Съезд РСДРП 1903 г</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визм существует как течение политической мысли и как политическая партия с 1903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Ленин разработал проект Устава партии, написал план доклада съезду о деятельности организации "Искры", другие материалы. В.И.Ленин разработал регламент и порядок дня съезда, проекты резолюций: о демонстрациях, о работе среди крестьянства, о работе в войске, об отношении к учащейся молодежи.</w:t>
      </w:r>
    </w:p>
    <w:p>
      <w:pPr>
        <w:pStyle w:val="Normal"/>
        <w:ind w:firstLine="709"/>
        <w:rPr>
          <w:rFonts w:ascii="Times New Roman" w:hAnsi="Times New Roman" w:cs="Times New Roman"/>
          <w:sz w:val="28"/>
          <w:szCs w:val="28"/>
        </w:rPr>
      </w:pPr>
      <w:r>
        <w:rPr>
          <w:rFonts w:cs="Times New Roman" w:ascii="Times New Roman" w:hAnsi="Times New Roman"/>
          <w:sz w:val="28"/>
          <w:szCs w:val="28"/>
        </w:rPr>
        <w:t>II съезд открылся 17 июля 1903 года в Брюсселе. Первое заседание проходило в складском помещении на одной из рабочих окраин бельгийской столицы. Но из-за преследований полиции работа съезда была перенесена в Лондон. 26 организаций послали на съезд своих делегатов. Состав их был неоднороден. Наряду с последовательными пролетарскими революционерами в работе участвовали "экономисты", центристы и другие представители оппортунизма. Это определило остроту и напряженность развернувшейся на съезде борьбы по многим вопросам.</w:t>
      </w:r>
      <w:r>
        <w:rPr>
          <w:rStyle w:val="FootnoteCharacters"/>
          <w:rStyle w:val="FootnoteAnchor"/>
          <w:rFonts w:cs="Times New Roman" w:ascii="Times New Roman" w:hAnsi="Times New Roman"/>
          <w:sz w:val="28"/>
          <w:szCs w:val="28"/>
        </w:rPr>
        <w:footnoteReference w:id="8"/>
      </w:r>
    </w:p>
    <w:p>
      <w:pPr>
        <w:pStyle w:val="Normal"/>
        <w:ind w:firstLine="709"/>
        <w:rPr>
          <w:rFonts w:ascii="Times New Roman" w:hAnsi="Times New Roman" w:cs="Times New Roman"/>
          <w:sz w:val="28"/>
          <w:szCs w:val="28"/>
        </w:rPr>
      </w:pPr>
      <w:r>
        <w:rPr>
          <w:rFonts w:cs="Times New Roman" w:ascii="Times New Roman" w:hAnsi="Times New Roman"/>
          <w:sz w:val="28"/>
          <w:szCs w:val="28"/>
        </w:rPr>
        <w:t>В.И.Ленин активно участвовал в работе съезда. Он был избран вице-председателем съезда, а также членом программной, уставной и мандатной комиссий. В протоколах записано свыше ста тридцати его выступлений и замечаний.</w:t>
        <w:br/>
        <w:t>    Съезд утвердил выработанный редакцией "Искры" проект Программы партии, впервые в истории международного рабочего движения после смерти К. Маркса и Ф. Энгельса была принята такая революционная программа, в которой борьба за диктатуру пролетариата выдвигалась как основная задача рабочего класса. В принятой Программе подчеркивалась роль пролетариата - руководителя всех трудящихся и эксплуатируемых в борьбе за демократию и социализм, определялась роль крестьянства как союзника рабочего класса.</w:t>
        <w:br/>
        <w:t>    В рукописи первого параграфа проекта Устава партии Ленин требовал от каждого ее члена активного участия в революционной борьбе, подчинения единой партийной дисциплине.    При выборах центральных руководящих органов партии - Центрального Комитета и редакции Центрального Органа - сторонники В.И.Ленина получили большинство голосов. Именно с тех пор их стали называть "большевиками", а их противников - оппортунистов, оставшихся в меньшинстве, - "меньшевиками. И только за Лениным беспрекословно шли, как за един</w:t>
        <w:softHyphen/>
        <w:t>ственным, бесспорным вождём. Ибо только Ленин представлял собою... редкостное явление человека же</w:t>
        <w:softHyphen/>
        <w:t>лезной воли, неукротимой энер</w:t>
        <w:softHyphen/>
        <w:t>гии, сливающего фанатичную веру в движение, в дело с не меньшей верой в себя... Людовик XIV мог говорить: Государство - это я... Ленин без излишних слов неизменно чувст</w:t>
        <w:softHyphen/>
        <w:t>вовал, что партия - это он. Что он - концентрированная в од</w:t>
        <w:softHyphen/>
        <w:t>ном человеке воля движения. И соответственно этому действо</w:t>
        <w:softHyphen/>
        <w:t>вал." ("Коммунист", 1990. № 5).</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завершения работы II съезда РСДРП (10 августа 1903г.) В.И.Ленин и его соратники посетили могилу Карла Маркса на Хайгетском кладбище.</w:t>
        <w:br/>
        <w:t>       Потерпев поражение на съезде, меньшевики всячески старались сорвать его решения, дезорганизовать работу партии. Им удалось взять в свои руки Центральный Орган партии - газету "Искра", Центральный Комитет, издательское дело, транспортные связи, партийные финансы. Они пытались распространить свое оппортунистическое влияние на местные партийные организации, в своем большинстве поддерживавшие В.И.Ленина, большевиков. Перед большевиками со всей остротой встала задача разоблачить действия меньшевиков, враждебные парт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жесточенная борьба с меньшевиками не могла не отразиться на здоровье В.И.Ленина. Нервы его были напряжены до предела, он страдал бессонницей, волновался. Крайнее переутомление вынудило его временно отложить все дела. Вместе с Н.К.Крупской он неделю отдыхал в Лозанне. </w:t>
        <w:br/>
        <w:t>    В августе 1904 года в местечке Каруж - предместье Женевы - под руководством В.И.Ленина состоялось совещание 22 большевиков, на котором было принято написанное им обращение "К партии" с призывом к борьбе за немедленный созыв III съезда РСДРП, который должен был вывести партию из кризиса, вызванного раскольнической, дезорганизаторской деятельностью меньшевик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br/>
        <w:t>    Большую роль в подготовке III съезда партии сыграла созданная В.И.Лениным газета "Вперед", возродившая революционные традиции ленинской "Искры". Первый номер газеты "Вперед" вышел в свет в Женеве. В начале декабря 1904 года Владимир Ильич выступил в Париже и некоторых городах Швейцарии с рефератом о внутрипартийном положении в РСДРП. Деньги, собранные от этих выступлений, пошли на издание газеты.</w:t>
      </w:r>
      <w:r>
        <w:rPr>
          <w:rStyle w:val="FootnoteCharacters"/>
          <w:rStyle w:val="FootnoteAnchor"/>
          <w:rFonts w:cs="Times New Roman" w:ascii="Times New Roman" w:hAnsi="Times New Roman"/>
          <w:sz w:val="28"/>
          <w:szCs w:val="28"/>
        </w:rPr>
        <w:footnoteReference w:id="10"/>
      </w:r>
    </w:p>
    <w:p>
      <w:pPr>
        <w:pStyle w:val="Normal"/>
        <w:spacing w:before="18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волюция 1905-07 гг.</w:t>
      </w:r>
    </w:p>
    <w:p>
      <w:pPr>
        <w:pStyle w:val="Normal"/>
        <w:spacing w:before="18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ним воскресным утром 9 января 1905 года рабочие Петербурга, неся хоругви, иконы, портреты царя, торжественно направились к Зимнему дворцу, резиденции царя, с петицией, в которой писали о своей невыносимо тяжелой жизни. В шествии участвовало более ста сорока тысяч человек. И эта мирная демонстрация по приказу царя была встречена выстрелами. Было убито более тысячи, ранено около пяти тысяч человек. Кровавые события 9 января 1905 года стали началом народной революции в России.</w:t>
        <w:br/>
        <w:t>    В.И.Ленин, находившийся в эти дни в Женеве, живо интересовался развернувшимися событиями на родине, немедленно откликался на них. В большевистской газете "Вперед" со статьей В.И.Ленина "Начало революции в России". В ней он подчеркивает, что 9 января 1905 года рабочий класс получил великий урок гражданской войны: "Революционное воспитание пролетариата за один день шагнуло вперед так, как оно не могло бы шагнуть в месяцы и годы серой, будничной, забитой жизни". В статье "Новые задачи и новые силы" В.И.Ленин определил задачи партии в связи с началом революции, которая должна неустанно и повседневно мобилизовывать и сплачивать силы пролетариата, подготавливая его к открытой массовой борьбе, к всенародному вооруженному восстанию с целью свержения царского самодержавия.</w:t>
        <w:br/>
        <w:t>    Большое значение Ленин придавал изучению опыта вооруженной борьбы масс. Он читал и самым тщательным образом продумывал все, что писали Маркс и Энгельс о революции и восстании. Особый интерес В.И.Ленин проявлял к опыту Парижской коммуны, стремился к тому, чтобы этот опыт изучали русские социал-демократы и передовые рабочие. В марте 1905 года он выступил с докладом о Парижской коммуне на собрании русской колонии политических эмигрантов в Женеве.</w:t>
        <w:br/>
        <w:t>    Ленин предвидел, что революция будет неизбежно нарастать. В этой обстановке партия должна была наметить свою линию поведения в революции, найти формы и способы борьбы, т.е. определить свою тактику. Это мог решить только очередной съезд партии.</w:t>
      </w:r>
      <w:r>
        <w:rPr>
          <w:rStyle w:val="FootnoteCharacters"/>
          <w:rStyle w:val="FootnoteAnchor"/>
          <w:rFonts w:cs="Times New Roman" w:ascii="Times New Roman" w:hAnsi="Times New Roman"/>
          <w:sz w:val="28"/>
          <w:szCs w:val="28"/>
        </w:rPr>
        <w:footnoteReference w:id="11"/>
      </w:r>
    </w:p>
    <w:p>
      <w:pPr>
        <w:pStyle w:val="Normal"/>
        <w:spacing w:before="18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съезд проходил под руководством В.И.Ленина с 12 по 27 апреля 1905 года в Лондоне. Он наметил стратегический план и революционную тактику партии в буржуазно-демократической революции.</w:t>
      </w:r>
      <w:r>
        <w:rPr>
          <w:rStyle w:val="FootnoteCharacters"/>
          <w:rStyle w:val="FootnoteAnchor"/>
          <w:rFonts w:cs="Times New Roman" w:ascii="Times New Roman" w:hAnsi="Times New Roman"/>
          <w:sz w:val="28"/>
          <w:szCs w:val="28"/>
        </w:rPr>
        <w:footnoteReference w:id="12"/>
      </w:r>
    </w:p>
    <w:p>
      <w:pPr>
        <w:pStyle w:val="Normal"/>
        <w:spacing w:before="180" w:after="0"/>
        <w:ind w:firstLine="709"/>
        <w:rPr>
          <w:rFonts w:ascii="Times New Roman" w:hAnsi="Times New Roman" w:cs="Times New Roman"/>
          <w:sz w:val="28"/>
          <w:szCs w:val="28"/>
        </w:rPr>
      </w:pPr>
      <w:r>
        <w:rPr>
          <w:rFonts w:cs="Times New Roman" w:ascii="Times New Roman" w:hAnsi="Times New Roman"/>
          <w:sz w:val="28"/>
          <w:szCs w:val="28"/>
        </w:rPr>
        <w:t>Суть этого плана состояла в том. что российский пролетариат в союзе со всем крестьянством, нейтрализуя либеральную буржуазию, должен был довести буржуазно-демократическую революцию до полной победы и тем самым расчистить путь для революции социалистической. В.И.Лениным были написаны проекты основных резолюций: о вооруженном восстании, о временном революционном правительстве, о поддержке крестьянского движения. Признав главной и неотложной задачей партии организацию вооруженного восстания, съезд поручил всем партийным организациям принять конкретные меры к вооружению пролетариата, к выработке плана вооруженного восстания и непосредственного руководства им...</w:t>
        <w:br/>
        <w:t>    В августе 1905 г. вышла книга В.И.Ленина "Две тактики социал-демократии в демократической революции". Книга издавалась на русском языке в Москве, Петербурге и Женеве. В этом произведении дано теоретическое обоснование решений III съезда РСДРП, стратегического плана и тактической линии большевиков в буржуазно-демократической революции. Опираясь на положения, высказанные основоположниками научного коммунизма К. Марксом и Ф. Энгельсом, В.И.Ленин всесторонне обосновал идеи о руководящей роли пролетариата в буржуазно-демократической революции, о необходимости ее перерастания в революцию социалистическу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br/>
        <w:t>    Дальнейшее развитие событий подтвердило правильность решений, принятых III съездом РСДРП. Началось развертывание революционной борьбы в России весной и летом 1905 года: крупные стачки в промышленных центрах страны, волнения среди крестьян, первые баррикады на улицах города. В борьбу включаются армия и флот. Матросы броненосца "Князь Потемкин Таврический" первыми на Черноморском флоте подняли флаг восстания. В.И.Ленин писал позже, что это восстание знаменует собой открытый переход на сторону революции части армии и имеет громадное значение как первая попытка образования ядра революционной армии.</w:t>
        <w:br/>
        <w:t>    В октябре 1905 года всю страну охватила всеобщая политическая стачка, в которой приняло участие свыше двух миллионов человек. Стачка проходила под лозунгами "Долой самодержавие!", "Да здравствует демократическая республика!". В дни стачки пролетариат России создал первые в мировой истории массовые пролетарские организации - Советы рабочих депутатов.</w:t>
        <w:br/>
        <w:t>    В.И.Ленин высоко оценил их как органы вооруженного восстания и зародыши народной власти. На массовом митинге бастующих рабочих текстильных предприятий города Иваново-Вознесенска был избран Совет уполномоченных, ставший прообразом Советов рабочих депута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br/>
        <w:t>    В начале ноября 1905 года В.И.Ленин возвратился в Петербург для руководства революционной деятельностью. Но революционный бенефис Ленина не состоялся. Политическое лидерство захватил Петербургский Совет во главе с Троцким и Парвусом, первыми раньше Ленина оценившими преимущество этого органа. Здесь он развернул кипучую революционную деятельность: руководил работой Центрального и Петербургского комитетов большевиков, выступал на партийных собраниях, конференциях и совещаниях, встречался с партийными работниками, писал статьи для большевистских изданий, принимал участие в подготовке вооруженного восстания.</w:t>
        <w:br/>
        <w:t xml:space="preserve">    Стала выходить первая легальная большевистская газета "Новая Жизнь", редакцию которой возглавлял В.И.Ленин. Он был талантливым журналистом и редактором. Он знал читателя и адресовался всякий раз очень точно, находя блестящую форму изложения. В "Новой Жизни" было опубликовано 13 его статей. </w:t>
        <w:br/>
        <w:t>    Вершиной первой русской революции стало Московское вооруженное восстание в декабре 1905 года. В течение 9 дней несколько тысяч вооруженных рабочих вели неравную героическую борьбу с полицией и правительственными войсками. Выступление московского пролетариата было поддержано рабочими многих промышленных городов России.</w:t>
      </w:r>
      <w:r>
        <w:rPr>
          <w:rStyle w:val="FootnoteCharacters"/>
          <w:rStyle w:val="FootnoteAnchor"/>
          <w:rFonts w:cs="Times New Roman" w:ascii="Times New Roman" w:hAnsi="Times New Roman"/>
          <w:sz w:val="28"/>
          <w:szCs w:val="28"/>
        </w:rPr>
        <w:footnoteReference w:id="15"/>
      </w:r>
    </w:p>
    <w:p>
      <w:pPr>
        <w:pStyle w:val="Normal"/>
        <w:spacing w:before="180" w:after="0"/>
        <w:ind w:firstLine="709"/>
        <w:rPr>
          <w:rFonts w:ascii="Times New Roman" w:hAnsi="Times New Roman" w:cs="Times New Roman"/>
          <w:sz w:val="28"/>
          <w:szCs w:val="28"/>
        </w:rPr>
      </w:pPr>
      <w:r>
        <w:rPr>
          <w:rFonts w:cs="Times New Roman" w:ascii="Times New Roman" w:hAnsi="Times New Roman"/>
          <w:sz w:val="28"/>
          <w:szCs w:val="28"/>
        </w:rPr>
        <w:t>Восстание потерпело поражение, но значение его было - огромно.     После поражения Декабрьского вооруженного восстания революция не сразу пошла на убыль. Не стихали политические стачки, продолжались крестьянские волнения и революционные выступления на флоте и в армии. В этой обстановке под руководством В.И.Ленина проходили IV (Объединительный) и V партийные съезды, на которых в острой борьбе с меньшевиками были выработаны конкретные методы и средства борьбы масс в новых условиях. IV съезд собрался в апреле 1906 года в Народном доме в Стокгольме, а V партийный съезд проводился в мае 1907 года в помещении реформатской церкви на окраине Лондона.</w:t>
      </w:r>
    </w:p>
    <w:p>
      <w:pPr>
        <w:pStyle w:val="Normal"/>
        <w:spacing w:before="180" w:after="0"/>
        <w:ind w:firstLine="709"/>
        <w:rPr>
          <w:rFonts w:ascii="Times New Roman" w:hAnsi="Times New Roman" w:cs="Times New Roman"/>
          <w:sz w:val="28"/>
          <w:szCs w:val="28"/>
        </w:rPr>
      </w:pPr>
      <w:r>
        <w:rPr>
          <w:rFonts w:cs="Times New Roman" w:ascii="Times New Roman" w:hAnsi="Times New Roman"/>
          <w:sz w:val="28"/>
          <w:szCs w:val="28"/>
        </w:rPr>
        <w:t>В.И.Ленину приходилось руководить партией, революционной борьбой рабочего класса в невероятно тяжелых условиях. Скрываясь от полиции, он вынужден был скитаться по различным местам, жить на нелегальном положении. Царская полиция принимала все меры, чтобы арестовать его. В конце лета 1906 года Ленин поселился в местечке Куоккала (Финляндия) на даче "Ваза", занимаемой одним из его соратников.</w:t>
        <w:br/>
        <w:t>    Здесь он прожил с перерывами до декабря 1907 года. Отсюда он нелегально выезжал в Петербург. В августе 1907 года В.И.Ленин принимал участие в работе VII Социалистического конгресса II Интернационала (Штутгартского), на который решением ЦК он был послан в составе делегации РСДРП.</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br/>
        <w:t>    Русская буржуазно-демократическая революция оказала огромное воздействие на рост революционных выступлений рабочих и крестьян во многих странах мира, вызвала мощный подъем национально-освободительного движения угнетенных народов колониального Востока. Страны Европы, Азии и Америки были охвачены революционным подъемом под влиянием событий 1905-1907 годов в России. Зарубежные социал-демократических газеты того времени ("Юманите", "Непсава", "Работнически вестник") дали высокую оценку героизму российского пролетариата в дни революции.</w:t>
        <w:br/>
        <w:t xml:space="preserve">    "Без "генеральной репетиции" 1905 года, - писал  В.И.Ленин, - победа Октябрьской революции 1917 года была бы невозможна". </w:t>
      </w:r>
      <w:r>
        <w:rPr>
          <w:rStyle w:val="FootnoteCharacters"/>
          <w:rStyle w:val="FootnoteAnchor"/>
          <w:rFonts w:cs="Times New Roman" w:ascii="Times New Roman" w:hAnsi="Times New Roman"/>
          <w:sz w:val="28"/>
          <w:szCs w:val="28"/>
        </w:rPr>
        <w:footnoteReference w:id="17"/>
      </w:r>
    </w:p>
    <w:p>
      <w:pPr>
        <w:pStyle w:val="Heading3"/>
        <w:spacing w:before="180" w:after="0"/>
        <w:ind w:firstLine="709"/>
        <w:rPr>
          <w:rFonts w:ascii="Times New Roman" w:hAnsi="Times New Roman" w:cs="Times New Roman"/>
        </w:rPr>
      </w:pPr>
      <w:r>
        <w:rPr>
          <w:rFonts w:cs="Times New Roman" w:ascii="Times New Roman" w:hAnsi="Times New Roman"/>
        </w:rPr>
        <w:t>Борьба за укрепление партии. 1907-1910 гг</w:t>
      </w:r>
    </w:p>
    <w:p>
      <w:pPr>
        <w:pStyle w:val="Normal"/>
        <w:spacing w:before="18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одавления первой русской революции царское правительство перешло в наступление на рабочий класс, его партию. Начались массовые аресты. За тюремной решеткой и в ссылке оказались видные деятели партии - ленинцы Ф.Э.Дзержинский, Я.М.Свердлов, Г.К.Орджоникидзе, С.М.Киров.  В те годы В.И.Ленин ведет активную борьбу против наступления реакции на идеологическом фронте, попыток ревизии философских основ марксизма. В в мае 1909 года под псевдонимом Вл. Ильин выходит книга В.И.Ленина "Материализм и эмпириокритицизм. Критические заметки об одной реакционной философии". В ходе написания книги Ленин изучил сотни источников по философии, естествознанию, особенно физике, на немецком, французском и английском языках. </w:t>
        <w:br/>
        <w:t xml:space="preserve">    В этой работе дан глубоко аргументированный критический анализ буржуазной идеалистической философии и философского ревизионизма, разоблачены новейшие приемы защиты идеализма, изложены и развиты основные вопросы марксистской философ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оражения революции Ленин стремился спасти партию от разгрома и внутреннего кризиса. С 1910 предпринял шаги к возрож</w:t>
        <w:softHyphen/>
        <w:t>дению центр, органов партии. В январе 1912 6-й Всероссийской конферен</w:t>
        <w:softHyphen/>
        <w:t>цией РСДРП (Прага) был избран членом ЦК. По его инициативе была создана газ. "Правда". В докладе по национальному вопросу на летнем  1913 совещании ЦК РСДРП с парт. работниками Л. подчёркивал, что борьба против национального угнетения связана с борьбой против царизма. В написанной им резолюции отмечалось, что право наций на самоопределение, т.е. на отделение и образование самостоятельного государства, безусловно от</w:t>
        <w:softHyphen/>
        <w:t>стаивается социал-демократической партией (см.: ПСС. т. 24, с. 58). И далее: воп</w:t>
        <w:softHyphen/>
        <w:t>рос этот "непозволительно сме</w:t>
        <w:softHyphen/>
        <w:t>шивать с вопросом о целесооб</w:t>
        <w:softHyphen/>
        <w:t>разности отделения той или иной нации" (там же, с. 59). Ленин участвовал в деятельности 2-го Интернационала: с окт. 1905 по 1912 представлял РСДРП в Международное социалистическое бюро, возглавлял большевистскую делегацию на Штут</w:t>
        <w:softHyphen/>
        <w:t>гартском (1907) и Копенгаген</w:t>
        <w:softHyphen/>
        <w:t>ском (1910) конгрессах.</w:t>
      </w:r>
      <w:r>
        <w:rPr>
          <w:rStyle w:val="FootnoteCharacters"/>
          <w:rStyle w:val="FootnoteAnchor"/>
          <w:rFonts w:cs="Times New Roman" w:ascii="Times New Roman" w:hAnsi="Times New Roman"/>
          <w:sz w:val="28"/>
          <w:szCs w:val="28"/>
        </w:rPr>
        <w:footnoteReference w:id="18"/>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ериод первой мировой войны. 1914-17 г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йна застала Ленина в Поронине. По ложному доносу он был арестован австрийскими властями и заключен в тюрьму в городе Новый Тарг. После освобождения Ленин уехал в Берн. Тогда он пишет статьи "Задачи революционной социал-демократии в европейской войне", "Положение и задачи социалистического интернационала", "О национальной гордости великороссов" и другие, где раскрывает принципиальное отношение большевиков к империалистической войне; в них ярко показан грабительский характер и причины первой мировой войны, сформулированы задачи социал-демократии.</w:t>
        <w:br/>
        <w:t>    На даче в местечке Озерки под Петроградом в ноябре 1914 года на Всероссийском совещании обсуждались ленинские программные документы о тактике большевиков в период войны. Провозглашен манифест ЦК РСДРП "Война и российская социал-демократия". В нем дана подлинно марксистская оценка начавшейся войны как империалистической, захватнической, несправедливой. На весь мир прозвучал призыв Ленина - превратить империалистическую войну в войну гражданскую. Это был, по сути, призыв к пролетарской революции. В манифесте В.И.Ленин сформулировал лозунг поражения "своего" правительства в империалистической войне: "...с точки зрения рабочего класса и трудящихся масс всех народов России наименьшим злом было бы поражение царской монархии", что несомненно облегчило бы победу народа над царизмом. Тактика поражения своего правительства в войне была направлена на превращение ее в войну угнетенных против угнетателей, вела в конечном счете к победе революции. В Манифесте В.И.Ленин обратился с призывом к революционным марксистским партиям создать вместо потерпевшего крах II Интернационала свободный от оппортунизма III Интернационал.</w:t>
        <w:br/>
        <w:t xml:space="preserve">    Активно выступившие против империалистической войны члены большевистской фракции IV Государственной Думы в ноябре 1914 года были арестованы и в феврале 1915 года преданы суду. Вот некоторые большевики-депутаты IV Государственной Думы - Г.И.Петровский, Ф.Н.Самойлов, М.К.Муранов, А.Е.Бадаев, Н.Р.Шагов - в ссылке. </w:t>
        <w:br/>
        <w:t>   Подлинную сущность и цели мировой войны Ленин раскрыл в работах "Воззвание о войне", "Социализм и война". В них он развил марксистское учение о войнах, об отношении к ним социалистов, подчеркивая неизбежную связь войн с классовой борьбой пролетариата. Определяя с классовых позиций свое отношение к войнам, марксисты-ленинцы признают прогрессивность и законность национально-освободительных, революционных войн за свержение буржуазии, победу социалистической револю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врале 1915 года в Берне по инициативе В.И.Ленина проходит конференции заграничных секций РСДРП. Порядок дня и материалы конференции были опубликованны в газете "Социал-Демократ" 29 марта 1915 года. Бернская конференция, выработала платформу для сплочения всех действительно революционных интернационалистов в международном рабочем движении, определила конкретные меры для превращения империалистической войны в войну гражданскую.</w:t>
        <w:br/>
        <w:t>    Определяя политику революционной марксистской партии по отношению к войне, большевики не ограничились выдвижением тактических лозунгов - они развернули активную нелегальную революционную работу среди рабочих, в армии, во флоте. В письме В.И.Ленина А. Г. Шляпникову, уполномоченному ЦК, в частности, говорится: "...работа нашей партии теперь стала во 100 раз труднее. И все же мы ее поведем! "Правда" воспитала тысячи сознательных рабочих, из которых вопреки всем трудностям подберется снова коллектив руководителей - русский ЦК парт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татье "Несколько тезисов" Ленин дает краткие ответы на коренные вопросы революционного движения и определяет задачи пролетарской партии в России в условиях войны. На вопрос, что бы сделала партия пролетариата, если бы революция поставила ее у власти в теперешней войне, Ленин пишет: "...мы предложили бы мир всем воюющим на условии освобождения колоний и всех зависимых, угнетенных и неполноправных народов"..</w:t>
        <w:br/>
        <w:t>    Партия большевиков во главе с В.И.Лениным развивала деятельность по сплочению международного пролетариата. Задачей времени было создание III, Коммунистического Интернационала. Ленин вел по этому вопросу активную переписку с левыми социалистами Болгарии, Голландии, Швеции, Норвегии и других стран.</w:t>
      </w:r>
    </w:p>
    <w:p>
      <w:pPr>
        <w:pStyle w:val="Normal"/>
        <w:ind w:firstLine="709"/>
        <w:rPr/>
      </w:pPr>
      <w:r>
        <w:rPr>
          <w:rFonts w:cs="Times New Roman" w:ascii="Times New Roman" w:hAnsi="Times New Roman"/>
          <w:sz w:val="28"/>
          <w:szCs w:val="28"/>
        </w:rPr>
        <w:t>В борьбе большевиков за создание III, Коммунистического Интернационала большое значение имеют международные социалистические конференции в Циммервальде и Кинтале (Швейцария). Здесь 23-26 августа 1915 года состоялась первая Международная социалистическая конференция. Ленин принимал в ее работе самое активное участие. Принятый конференцией Манифест с его главным требованием борьбы за мир страдал непоследовательностью и недоговоренностью, однако Ленин счел возможным подписать этот манифест, оценивая его как "шаг вперед к действительной борьбе с оппортунизмом, к разрыву и расколу с ним..."..</w:t>
        <w:br/>
        <w:t>    Дальнейшее укрепление левых революционных сил произошло на второй Международной социалистической конференции, открывшейся в апреле 1916 года в деревушке Кинталь. В центре дискуссии находились предложения ЦК большевиков, в которых проблемы мира были поставлены в прямую связь с проблемами социалистической революции.    Конференция не приняла призывов большевиков о превращении империалистической войны в войну гражданскую, о поражении в войне "своих" правительств, о создании III Интернационал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br/>
        <w:t>    В Берне и Цюрихе В.И.Ленин и Н.К.Крупская жили более трех лет. Условия жизни были тяжелыми. Основным средством существования семьи служили литературные заработки, а политические антивоенные статьи и книги издавать было очень трудно. Ленин писал: "О себе лично скажу, что заработок нужен. Иначе прямо поколевать, ей-ей!! Дороговизна дьявольская, а жить нечем". Жили они чрезвычайно скромно, довольствовались простой одеждой и обстанов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и свиде</w:t>
        <w:softHyphen/>
        <w:t>тельствуют, что воспитанная го</w:t>
        <w:softHyphen/>
        <w:t>дами лишений личная бытовая неприхотливость сохранилась у Ленина на всю жизн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1916 года Ленин и Крупская переехали из Берна в Цюрих и поселились в семье сапожника Каммерера, где прожили до апреля 1917 года. Квартира была "интернациональной". В двух комнатах жили хозяева, в одной - жена немецкого солдата с детьми, в другой - итальянец, в третьей - австрийские актеры, четвертую занимали русские - Ленин и Крупская. ".</w:t>
        <w:br/>
        <w:t>    Наряду с практическим руководством революционным движением в годы империалистической войны В.И.Ленин вел напряженную теоретическую работу. Пишется произведение "Империализм, как высшая стадия капитализма" - итог громадной научной работы. Готовя книгу, Ленин глубоко и всесторонне изучил огромный фактический материал. В процессе работы им были сделаны выписки из 148 книг и 232 статей. Подготовительные материалы, впоследствии изданные под названием "Тетради по империализму" и составляющие около 800 книжных страниц, раскрывают лабораторию ленинского исследования, его подход к изучаемому материалу.</w:t>
      </w:r>
      <w:r>
        <w:rPr>
          <w:rStyle w:val="FootnoteCharacters"/>
          <w:rStyle w:val="FootnoteAnchor"/>
          <w:rFonts w:cs="Times New Roman" w:ascii="Times New Roman" w:hAnsi="Times New Roman"/>
          <w:sz w:val="28"/>
          <w:szCs w:val="28"/>
        </w:rPr>
        <w:footnoteReference w:id="20"/>
      </w:r>
    </w:p>
    <w:p>
      <w:pPr>
        <w:pStyle w:val="Normal"/>
        <w:ind w:firstLine="709"/>
        <w:rPr/>
      </w:pPr>
      <w:r>
        <w:rPr>
          <w:rFonts w:cs="Times New Roman" w:ascii="Times New Roman" w:hAnsi="Times New Roman"/>
          <w:sz w:val="28"/>
          <w:szCs w:val="28"/>
        </w:rPr>
        <w:t>В.И.Ленин приступил к работе над книгой об империализме в начале 1916 года. В предисловии к русскому изданию книги, помеченном 26 апреля 1917 года, Ленин предупреждает читателя, что она писана эзоповским языком, "...к которому царизм заставлял прибегать всех революционеров, когда они брали в руки перо для "легального" произведения". При переиздании книги на французском и немецком языках в 1920 году Ленин пишет предисловие, заканчивающееся словами: "Империализм есть канун социальной революции пролетариата". В этой работе дан анализ экономической сущности империализма как особой, высшей и последней стадии капитализма, в которой империализм определен как монополистический и вместе с тем как паразитический, загнивающий, умирающий капитализм. Ленин вскрывает условия его гибели, необходимость и неизбежность замены капитализма социализмо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br/>
        <w:t>       В статье "О лозунге Соединенных Штатов Европы", написанной в августе 1915 года, В.И.Ленин на основе открытого им закона неравномерности экономического и политического развития капитализма в эпоху империализма делает вывод о возможности победы социализма первоначально в немногих или даже в одной, отдельно взятой капиталистической стране, и развивает это положение в статье "Военная программа пролетарской революции", написанной осенью 1916 года. В работе "О карикатуре на марксизм и об "империалистическом экономизме" (написана осенью 1916 г.) Ленин пишет о многообразии путей перехода к социализму, подчеркивая, что "все нации придут к социализму, это неизбежно, но все придут не совсем одинаково, каждая внесет своеобразие в ту или иную форму демократии, в ту или иную разновидность диктатуры пролетариата, в тот или иной темп социалистических преобразований разных сторон общественной жизн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Февральская революция 1917 г.</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 работе "Крах II Интернационала" (май-июнь 1915г.) Ленин подчеркивал, что революция не может быть "ввезена" извне, она является результатом внутреннего развития каждой страны, порождается объективными причинами, крайним обострением социальных противоречий, назревших кризисов, называемых революционными ситуациями. Но для того, чтобы революционная ситуация превратилась в революцию, необходимо, указывал Ленин, чтобы к объективным факторам присоединился субъективный: способность революционного класса на массовые революционные действия.</w:t>
        <w:br/>
        <w:t>    Руководство революционной борьбой рабочего класса со стороны марксистской партии Ленин считал решающим условием победы социалистической революции. Работы "О лозунге "разоружения" и "Вопрос о мире" посвященны проблемам войны и мира в будущем социалистическом обществе. Ленин писал, что революция должна уметь себя защищать, хотя "разоружение есть идеал социализма" и "окончание войн, мир между народами, прекращение грабежей и насилии - именно наш - идеал...".</w:t>
        <w:br/>
        <w:t>    Работа В.И.Ленина "Социалистическая революция и право наций на самоопределение" (декабрь 1915-го-февраль 1916г.) - это декларация большевиков по национально-колониальному вопросу, который рассматривается ими как неотъемлемая составная часть вопроса о социалистической революции, о ее резервах и союзниках, о прямой поддержке пролетарской революцией борьбы колониальных народов и вообще угнетенных наций против империализма. "Право на самоопределение наций, - писал в работе Ленин, - означает исключительное право на</w:t>
      </w:r>
      <w:r>
        <w:rPr>
          <w:rFonts w:cs="Times New Roman" w:ascii="Times New Roman" w:hAnsi="Times New Roman"/>
          <w:i/>
          <w:iCs/>
          <w:sz w:val="28"/>
          <w:szCs w:val="28"/>
        </w:rPr>
        <w:t xml:space="preserve"> </w:t>
      </w:r>
      <w:r>
        <w:rPr>
          <w:rFonts w:cs="Times New Roman" w:ascii="Times New Roman" w:hAnsi="Times New Roman"/>
          <w:sz w:val="28"/>
          <w:szCs w:val="28"/>
        </w:rPr>
        <w:t>независимость в политическом смысле..." И далее: "Это требование вовсе не равносильно требованию отделения ... образования мелких государств. Оно означает лишь последовательное выражение борьбы против всякого национального гнета".</w:t>
        <w:br/>
        <w:t>    В работах "Ответ П. Киевскому (Ю. Пятакову)" и "О карикатуре на марксизм и об "империалистическом экономизме", в письме И.Ф.Арманд 12 декабря 1916 года Ленин показал необходимость связи борьбы за демократию с борьбой за социализ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br/>
        <w:t>    Таким образом, в годы первой мировой войны В.И.Ленин вооружил партию теорией социалистической революции, которую рассматривал как многообразный жизненный процесс в борьбе за диктатуру пролетариата, демократию, социал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анун 1917 года в России было следующее положение : разоренные деревни, остановленные фабрики и заводы, голод, поражения на фронтах. И как вывод - ленинские слова     Определяя конкретные задачи российского пролетариата, большевистской партии в условиях назревания революции, В.И.Ленин в работе "Несколько тезисов" указывал, что лозунгами партии по-прежнему являются низвержение монархии, демократическая республика, конфискация помещичьей земли, 8-часовой рабочий день. Социальным содержанием ближайшей революции в России, писал Ленин, может быть только революционно-демократическая диктатура пролетариата и крестьянства.</w:t>
        <w:br/>
        <w:t>    Ленин, выступая 9 января 1917 года в Народном доме в Цюрихе, в годовщину первой русской революции, на собрании рабочей молодежи, сказал: "Нас не должна обманывать. теперешняя гробовая тишина в Европе. Европа чревата революцией". Его предвидение сбылось. Прошло немногим более месяца, и в России разразилась буржуазно-демократическая революция: "Жизнь учит. Жизнь идет через поражение России к революции в ней..." - в феврале 1917 года царское самодержавие оказалось низвергнутым. Главной движущей силой и гегемоном революции был рабочий класс. Руководителем и организатором рабочих и крестьян в революции явилась партия большевиков.</w:t>
        <w:br/>
        <w:t>    Во время февральской революции были созданы Советы рабочих и солдатских депутатов - органы революционно-демократической диктатуры пролетариата и крестьянства. Но меньшевики и эсеры, преобладавшие в то время в большинстве Советов, предав интересы народа, передали государственную власть буржуазному Временному правительству. В стране установилось двоевластие. Перед большевистской партией встала задача добиться перехода всей власти Советам.</w:t>
        <w:br/>
        <w:t>    "Сейчас на очереди, - писал Ленин в письме А. М. Коллонтай 17 марта 1917 года, - уширение работы, организация масс, пробуждение новых слоев ... для ... подготовки завоевания власти Советами рабочих депутатов".</w:t>
      </w:r>
      <w:r>
        <w:rPr>
          <w:rStyle w:val="FootnoteCharacters"/>
          <w:rStyle w:val="FootnoteAnchor"/>
          <w:rFonts w:cs="Times New Roman" w:ascii="Times New Roman" w:hAnsi="Times New Roman"/>
          <w:sz w:val="28"/>
          <w:szCs w:val="28"/>
        </w:rPr>
        <w:footnoteReference w:id="23"/>
      </w:r>
    </w:p>
    <w:p>
      <w:pPr>
        <w:pStyle w:val="Normal"/>
        <w:ind w:firstLine="709"/>
        <w:rPr>
          <w:rFonts w:ascii="Times New Roman" w:hAnsi="Times New Roman" w:cs="Times New Roman"/>
          <w:sz w:val="28"/>
          <w:szCs w:val="28"/>
        </w:rPr>
      </w:pPr>
      <w:r>
        <w:rPr>
          <w:rFonts w:cs="Times New Roman" w:ascii="Times New Roman" w:hAnsi="Times New Roman"/>
          <w:sz w:val="28"/>
          <w:szCs w:val="28"/>
        </w:rPr>
        <w:t>О событиях в  Петрограде Ленин узнал из швейцарских газет от 15(2) марта. Уже 16(3)  марта  в  письме  к А.М. Коллонтай он пишет: «Мы создадим    по-прежнему свою   особую   партию и обязательно соединим легальную работу с не</w:t>
        <w:softHyphen/>
        <w:t>легальной. Ни за что снова по типу второго Интернационала!.. Респуб</w:t>
        <w:softHyphen/>
        <w:t>ликанская пропаганда, борьба против империализма, по-преж</w:t>
        <w:softHyphen/>
        <w:t>нему революционная пропаганда, агита</w:t>
        <w:softHyphen/>
        <w:t>ция и борьба   с   целью международной пролетарской революции   и   завоевания власти  «Советами».  В письме от 17(4) марта к ней же: "Сейчас удалось составить, вместе с Зиновьевым, первый    набросок    тезисов, черновой" (там же, с. 402). Этот "набросок" давал первую оценку перспектив развития русской революции и формулировал задачи большевиков (см. там же. с. 402-03). 7-12 марта Л. в "Пись</w:t>
        <w:softHyphen/>
        <w:t xml:space="preserve">мах из далека" разработал основные положения большевистской стратегии и тактики в революции, сутью которых была идея "перехода  от первого [буржуазно-демократического ] к второму [социалистическому] этапу.  </w:t>
      </w:r>
      <w:r>
        <w:rPr>
          <w:rStyle w:val="FootnoteCharacters"/>
          <w:rStyle w:val="FootnoteAnchor"/>
          <w:rFonts w:cs="Times New Roman" w:ascii="Times New Roman" w:hAnsi="Times New Roman"/>
          <w:sz w:val="28"/>
          <w:szCs w:val="28"/>
        </w:rPr>
        <w:footnoteReference w:id="24"/>
      </w:r>
    </w:p>
    <w:p>
      <w:pPr>
        <w:pStyle w:val="Normal"/>
        <w:ind w:firstLine="709"/>
        <w:rPr>
          <w:rFonts w:ascii="Times New Roman" w:hAnsi="Times New Roman" w:cs="Times New Roman"/>
          <w:sz w:val="28"/>
          <w:szCs w:val="28"/>
        </w:rPr>
      </w:pPr>
      <w:r>
        <w:rPr>
          <w:rFonts w:cs="Times New Roman" w:ascii="Times New Roman" w:hAnsi="Times New Roman"/>
          <w:sz w:val="28"/>
          <w:szCs w:val="28"/>
        </w:rPr>
        <w:t>6 марта, после отказа английского и французского правительств пропустить в Россию политических эмигрантов, совещание их представителей [Ю.О. Мартов -меньшевик, Г.Е Зиновьев - боль</w:t>
        <w:softHyphen/>
        <w:t>шевик. М.А. Натансон - эсер, В. Косовский (М.Я. Левинсон) -бундовец] рассмотрело вопрос о способах возвращения в Россию и приняло выдвинутый Мартовым план проезда через Германию. Ленин участвовал в выработке условий проезда, которые 22 марта были переданы швейцарским социалистом Ф. Платтеном германскому посланнику в Швейцарии. 24 марта Платтен сообщил Л. о согласии германского правительства на проезд политических эмигран</w:t>
        <w:softHyphen/>
        <w:t>тов через Германию на выдвину</w:t>
        <w:softHyphen/>
        <w:t>тых ими условиях (за вагоном признаётся право экстерритори</w:t>
        <w:softHyphen/>
        <w:t>альности, сношения с германскими вла</w:t>
        <w:softHyphen/>
        <w:t>стями и чиновниками ведёт лишь Платтен. пассажиры ни при каких условиях вагон не покидают и т.п.). Мотивы, которыми руководст</w:t>
        <w:softHyphen/>
        <w:t>вовалось германское правительство, позднее генерал Э.Людендорф изложил сле</w:t>
        <w:softHyphen/>
        <w:t>дующим образом: "...с военной точки зрения пропуск Ленина в Россию был оправдан: Россию необходимо было разбить любыми средст</w:t>
        <w:softHyphen/>
        <w:t>вами"   (</w:t>
      </w:r>
      <w:r>
        <w:rPr>
          <w:rFonts w:cs="Times New Roman" w:ascii="Times New Roman" w:hAnsi="Times New Roman"/>
          <w:sz w:val="28"/>
          <w:szCs w:val="28"/>
          <w:lang w:val="en-US"/>
        </w:rPr>
        <w:t>Ludendorff</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Meine</w:t>
      </w:r>
      <w:r>
        <w:rPr>
          <w:rFonts w:cs="Times New Roman" w:ascii="Times New Roman" w:hAnsi="Times New Roman"/>
          <w:sz w:val="28"/>
          <w:szCs w:val="28"/>
        </w:rPr>
        <w:t xml:space="preserve"> </w:t>
      </w:r>
      <w:r>
        <w:rPr>
          <w:rFonts w:cs="Times New Roman" w:ascii="Times New Roman" w:hAnsi="Times New Roman"/>
          <w:sz w:val="28"/>
          <w:szCs w:val="28"/>
          <w:lang w:val="en-US"/>
        </w:rPr>
        <w:t>Kriegserinnerungen</w:t>
      </w:r>
      <w:r>
        <w:rPr>
          <w:rFonts w:cs="Times New Roman" w:ascii="Times New Roman" w:hAnsi="Times New Roman"/>
          <w:sz w:val="28"/>
          <w:szCs w:val="28"/>
        </w:rPr>
        <w:t xml:space="preserve"> 1914 - 1918, </w:t>
      </w:r>
      <w:r>
        <w:rPr>
          <w:rFonts w:cs="Times New Roman" w:ascii="Times New Roman" w:hAnsi="Times New Roman"/>
          <w:sz w:val="28"/>
          <w:szCs w:val="28"/>
          <w:lang w:val="en-US"/>
        </w:rPr>
        <w:t>Berlin</w:t>
      </w:r>
      <w:r>
        <w:rPr>
          <w:rFonts w:cs="Times New Roman" w:ascii="Times New Roman" w:hAnsi="Times New Roman"/>
          <w:sz w:val="28"/>
          <w:szCs w:val="28"/>
        </w:rPr>
        <w:t xml:space="preserve">, 1919. </w:t>
      </w:r>
      <w:r>
        <w:rPr>
          <w:rFonts w:cs="Times New Roman" w:ascii="Times New Roman" w:hAnsi="Times New Roman"/>
          <w:sz w:val="28"/>
          <w:szCs w:val="28"/>
          <w:lang w:val="en-US"/>
        </w:rPr>
        <w:t>S</w:t>
      </w:r>
      <w:r>
        <w:rPr>
          <w:rFonts w:cs="Times New Roman" w:ascii="Times New Roman" w:hAnsi="Times New Roman"/>
          <w:sz w:val="28"/>
          <w:szCs w:val="28"/>
        </w:rPr>
        <w:t>. 407). 25 марта в Берне Платтен, французский социа</w:t>
        <w:softHyphen/>
        <w:t>лист Ф. Лорио, французский публицист А. Гильбо, германский социал-демократ П. Леви. польский социал-демократ М.Г. Вронский, по</w:t>
        <w:softHyphen/>
        <w:t>знакомившись с "Протоколом о проезде через Германию", подго</w:t>
        <w:softHyphen/>
        <w:t>товленным под рук. Ленина (см.:Ленинский сборник, т.</w:t>
      </w:r>
      <w:r>
        <w:rPr>
          <w:rFonts w:cs="Times New Roman" w:ascii="Times New Roman" w:hAnsi="Times New Roman"/>
          <w:b/>
          <w:bCs/>
          <w:sz w:val="28"/>
          <w:szCs w:val="28"/>
        </w:rPr>
        <w:t xml:space="preserve"> 2, с.</w:t>
      </w:r>
      <w:r>
        <w:rPr>
          <w:rFonts w:cs="Times New Roman" w:ascii="Times New Roman" w:hAnsi="Times New Roman"/>
          <w:sz w:val="28"/>
          <w:szCs w:val="28"/>
        </w:rPr>
        <w:t xml:space="preserve"> 385), подписали "Заявление" для пе</w:t>
        <w:softHyphen/>
        <w:t>чати:  "Мы,  нижеподписавшие</w:t>
        <w:softHyphen/>
        <w:t>ся интернационалисты Франции, Швейцарии, Польши, Германии, полагаем, что наши русские еди</w:t>
        <w:softHyphen/>
        <w:t>номышленники не только впра</w:t>
        <w:softHyphen/>
        <w:t>ве. но обязаны воспользовать</w:t>
        <w:softHyphen/>
        <w:t>ся представившимся им случаем проезда в Россию" (В.И. Ленин, Биографическая хроника, т. 4. М., 1973, с. 40).</w:t>
      </w:r>
      <w:r>
        <w:rPr>
          <w:rFonts w:cs="Times New Roman" w:ascii="Times New Roman" w:hAnsi="Times New Roman"/>
          <w:b/>
          <w:bCs/>
          <w:sz w:val="28"/>
          <w:szCs w:val="28"/>
        </w:rPr>
        <w:t xml:space="preserve"> 27</w:t>
      </w:r>
      <w:r>
        <w:rPr>
          <w:rFonts w:cs="Times New Roman" w:ascii="Times New Roman" w:hAnsi="Times New Roman"/>
          <w:sz w:val="28"/>
          <w:szCs w:val="28"/>
        </w:rPr>
        <w:t xml:space="preserve"> марта вагон с эмиг</w:t>
        <w:softHyphen/>
        <w:t>рантами в сопровождении Платтена отбыл из Швейцарии.</w:t>
      </w:r>
      <w:r>
        <w:rPr>
          <w:rStyle w:val="FootnoteCharacters"/>
          <w:rStyle w:val="FootnoteAnchor"/>
          <w:rFonts w:cs="Times New Roman" w:ascii="Times New Roman" w:hAnsi="Times New Roman"/>
          <w:sz w:val="28"/>
          <w:szCs w:val="28"/>
        </w:rPr>
        <w:footnoteReference w:id="25"/>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32"/>
          <w:szCs w:val="32"/>
        </w:rPr>
      </w:pPr>
      <w:r>
        <w:rPr>
          <w:rFonts w:cs="Times New Roman" w:ascii="Times New Roman" w:hAnsi="Times New Roman"/>
          <w:b/>
          <w:bCs/>
          <w:sz w:val="32"/>
          <w:szCs w:val="32"/>
        </w:rPr>
        <w:t>Октябрьская революция (март – апрель 1917 года).</w:t>
      </w:r>
    </w:p>
    <w:p>
      <w:pPr>
        <w:pStyle w:val="Heading4"/>
        <w:ind w:firstLine="709"/>
        <w:rPr>
          <w:rFonts w:ascii="Times New Roman" w:hAnsi="Times New Roman" w:cs="Times New Roman"/>
        </w:rPr>
      </w:pPr>
      <w:r>
        <w:rPr>
          <w:rFonts w:cs="Times New Roman" w:ascii="Times New Roman" w:hAnsi="Times New Roman"/>
        </w:rPr>
        <w:t>Создание Советского государств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И.Ленин приехал в Петроград поздно вечером 3 апреля 1917 года.</w:t>
        <w:br/>
        <w:t>    В 23 часа 10 минут поезд остановился у платформы финляндского вокзала, где к тому времени собрались петроградские рабочие. На перроне был выстроен почетный караул. В.И.Ленин, поднявшись на броневой автомобиль, выступил с речью, которую закончил призывом: "Да здравствует социалистическая революц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br/>
        <w:t>    На броневике, окруженный народом, Ленин направился к особняку, в котором в 1917 году размещались Центральный и Петроградский комитеты большевистской партии. Военная организация большевиков и другие организации. С балкона особняка Ленин несколько раз выступал в эту ночь перед рабочими, солдатами и матросами. Только под утро он вместе с Н.К.Крупской направился на квартиру своей сестры А. И. Елизаровой-Ульяновой и ее мужа М. Т. Елизарова (ул. Широкая, д. 48/9, кв. 24, ныне ул. Ленина, А. 52).</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вращение в Россию выдви</w:t>
        <w:softHyphen/>
        <w:t>нуло Ленина на авансцену политической борьбы. Имя Ленина как деятеля социал-демократического движения (и не только россий</w:t>
        <w:softHyphen/>
        <w:t>ского), лидера большевиков по</w:t>
        <w:softHyphen/>
        <w:t>лучило широкую известность (до 1917 было опубликовано 15 биографических справок в популярных словарях и энциклопедиях). Фигура Ленина обрела черты вождя социалистической революции, в чём, по оценкам современни</w:t>
        <w:softHyphen/>
        <w:t>ков, немалую роль сыграло и своеобразие его личных качеств. Н.А. Бердяев писал: "Ленин потому мог стать вождём революции и реализовать свой давно вырабо</w:t>
        <w:softHyphen/>
        <w:t>танный план, что он не был типическим русским интеллигентом. В нём черты русского интеллиген</w:t>
        <w:softHyphen/>
        <w:t>та-сектанта сочетались с чертами русских людей, собиравших и стро</w:t>
        <w:softHyphen/>
        <w:t>ивших русское государство. Он соединял в себе черты Чернышевского, Нечаева, Ткачёва, Желябова с чертами великих князей москов</w:t>
        <w:softHyphen/>
        <w:t>ских, Петра Великого и русских государственных деятелей деспотического типа... Ленин был революционер-максималист и государственный человек. Он соединял в себе предельный  максимализм революционные идеи, тоталитарного революционного миросо</w:t>
        <w:softHyphen/>
        <w:t>зерцания с гибкостью и оппор</w:t>
        <w:softHyphen/>
        <w:t>тунизмом в средствах борьбы, в практической политике... Он соединял в себе простоту, прямоту и нигилистический аскетизм с хитро</w:t>
        <w:softHyphen/>
        <w:t>стью, почти с коварством" ("Истоки и смысл рус. коммунизма", М., 1990, с. 95).</w:t>
      </w:r>
    </w:p>
    <w:p>
      <w:pPr>
        <w:pStyle w:val="Normal"/>
        <w:ind w:firstLine="709"/>
        <w:rPr>
          <w:rFonts w:ascii="Times New Roman" w:hAnsi="Times New Roman" w:cs="Times New Roman"/>
          <w:sz w:val="28"/>
          <w:szCs w:val="28"/>
        </w:rPr>
      </w:pPr>
      <w:r>
        <w:rPr>
          <w:rFonts w:cs="Times New Roman" w:ascii="Times New Roman" w:hAnsi="Times New Roman"/>
          <w:sz w:val="28"/>
          <w:szCs w:val="28"/>
        </w:rPr>
        <w:t>3 апреля Ленин возвратился в Пет</w:t>
        <w:softHyphen/>
        <w:t>роград. "Правда" писала, что на площади Финляндского вокзала он "при</w:t>
        <w:softHyphen/>
        <w:t>ветствовал рев. рус. пролетариат и рев. рус. армию, сумевших не только Россию освободить от царского деспотизма, но и положивших начало социальной революции в международном масштабе". В ночь с 3 по 4 апреля выступил во дворце Кшесинской на собрании больше</w:t>
        <w:softHyphen/>
        <w:t>виков с Апрельскими тезисами. Н.Н. Су</w:t>
        <w:softHyphen/>
        <w:t>ханов писал: "Мне не забыть этой громоподобной речи, потрясшей и изумившей не одного меня, случайно забредшего еретика, но и всех правоверных... Казалось, из своих логовищ поднялись все стихии, и дух всесокрушения, не ведая ни преград, ни сомнений, ни людских трудностей, ни люд</w:t>
        <w:softHyphen/>
        <w:t>ских расчётов, носится по зале Кшесинской над головами зача</w:t>
        <w:softHyphen/>
        <w:t>рованных учеников. Ленин вообще хороший оратор - не оратор за</w:t>
        <w:softHyphen/>
        <w:t>конченной, круглой фразы, или яркого образа, или захватываю</w:t>
        <w:softHyphen/>
        <w:t>щего пафоса, или острого слов</w:t>
        <w:softHyphen/>
        <w:t>ца,- но оратор огромного напора, силы, разлагающий тут же, на глазах слушателя, сложные сис</w:t>
        <w:softHyphen/>
        <w:t>темы на простейшие, общедо</w:t>
        <w:softHyphen/>
        <w:t>ступные элементы и долбящий ими, долбящий, долбящий по головам слушателей до бесчув</w:t>
        <w:softHyphen/>
        <w:t>ствия, до приведения их к покор</w:t>
        <w:softHyphen/>
        <w:t>ности, до взятия в плен" ("Запи</w:t>
        <w:softHyphen/>
        <w:t>ски о революции", т. 2, кн. 3-4, М., 1991, с. 11).</w:t>
      </w:r>
    </w:p>
    <w:p>
      <w:pPr>
        <w:pStyle w:val="Normal"/>
        <w:ind w:firstLine="709"/>
        <w:rPr>
          <w:rFonts w:ascii="Times New Roman" w:hAnsi="Times New Roman" w:cs="Times New Roman"/>
          <w:sz w:val="28"/>
          <w:szCs w:val="28"/>
        </w:rPr>
      </w:pPr>
      <w:r>
        <w:rPr>
          <w:rFonts w:cs="Times New Roman" w:ascii="Times New Roman" w:hAnsi="Times New Roman"/>
          <w:sz w:val="28"/>
          <w:szCs w:val="28"/>
        </w:rPr>
        <w:t>4 апреля около 12 часов Ленин приехал в Таврический дворец на собрание большевиков - участников Всероссийского совещания Советов РСД. Здесь он выступил с докладом и   разъяснениями   своих  те</w:t>
        <w:softHyphen/>
        <w:t>зисов:    вместо    завершения буржуазно-демократической  революции  партия должна взять курс на переход от неё ко второму, социалистическому эта</w:t>
        <w:softHyphen/>
        <w:t>пу революции, а вместо обычной буржуазно-парламентарной республи</w:t>
        <w:softHyphen/>
        <w:t>ки призвать массы установить республику Советов; первооче</w:t>
        <w:softHyphen/>
        <w:t>редная полит, задача - переход всей власти к Советам РСКД, который в условиях двоевластия может быть осуществлён безбо</w:t>
        <w:softHyphen/>
        <w:t>лезненным мирным путём. За</w:t>
        <w:softHyphen/>
        <w:t>канчивая доклад, отметил: "Я слышу, что в России идёт объ</w:t>
        <w:softHyphen/>
        <w:t>единительная тенденция, объединение с оборонцами. Это - предательство социализма" (ПСС, т. 31. с.   112).   План   объединения РСДРП, выдвинутый ОК меньше</w:t>
        <w:softHyphen/>
        <w:t>виков и поддержанный Русским бюро ЦК был сорван. Вскоре Ленин писал: "Не объединение с этими мел</w:t>
        <w:softHyphen/>
        <w:t>кими буржуа (Чхеидзе, Церете</w:t>
        <w:softHyphen/>
        <w:t>ли, Стеклов). а развитие этой социал-демократии, губящей революцию про</w:t>
        <w:softHyphen/>
        <w:t>летариата" (там же, с. 123). Объединение, считал Ленин возмож</w:t>
        <w:softHyphen/>
        <w:t>но только с теми, кто готов идти на углубление революции. Ему уда</w:t>
        <w:softHyphen/>
        <w:t>лось добиться того, что на уровне руководства большевиков и меньшеви</w:t>
        <w:softHyphen/>
        <w:t>ков объединение российской социал-демократии было исключено. Но на местах до осени 1917, а в ряде случаев и позже существовало много объединённых социал-демократических организаций.</w:t>
      </w:r>
      <w:r>
        <w:rPr>
          <w:rStyle w:val="FootnoteCharacters"/>
          <w:rStyle w:val="FootnoteAnchor"/>
          <w:rFonts w:cs="Times New Roman" w:ascii="Times New Roman" w:hAnsi="Times New Roman"/>
          <w:sz w:val="28"/>
          <w:szCs w:val="28"/>
        </w:rPr>
        <w:footnoteReference w:id="27"/>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вуя 4 апреля в заседании исполкома Петроградского Совета РСД, Ленин сделал сообщение об обсто</w:t>
        <w:softHyphen/>
        <w:t>ятельствах проезда полит, эмиг</w:t>
        <w:softHyphen/>
        <w:t>рантов через Германию. Был введён в состав исполкома Пет</w:t>
        <w:softHyphen/>
        <w:t>роградского Совета РСД.</w:t>
      </w:r>
      <w:r>
        <w:rPr>
          <w:rStyle w:val="FootnoteCharacters"/>
          <w:rStyle w:val="FootnoteAnchor"/>
          <w:rFonts w:cs="Times New Roman" w:ascii="Times New Roman" w:hAnsi="Times New Roman"/>
          <w:sz w:val="28"/>
          <w:szCs w:val="28"/>
        </w:rPr>
        <w:footnoteReference w:id="28"/>
      </w:r>
    </w:p>
    <w:p>
      <w:pPr>
        <w:pStyle w:val="Normal"/>
        <w:ind w:firstLine="709"/>
        <w:rPr>
          <w:rFonts w:ascii="Times New Roman" w:hAnsi="Times New Roman" w:cs="Times New Roman"/>
          <w:sz w:val="28"/>
          <w:szCs w:val="28"/>
        </w:rPr>
      </w:pPr>
      <w:r>
        <w:rPr>
          <w:rFonts w:cs="Times New Roman" w:ascii="Times New Roman" w:hAnsi="Times New Roman"/>
          <w:sz w:val="28"/>
          <w:szCs w:val="28"/>
        </w:rPr>
        <w:t>С 5 апреля Ленин- редактор газеты "Правда". 6 апреля ЦК РСДРП(б) не поддержал Апрельские тезисы. 7 апреля "Правда" опубликовала его статью "О задачах пролетариата в данной революции", которая содержала Апрельские тезисы. 8 апреля в "Правде" против "разла</w:t>
        <w:softHyphen/>
        <w:t>гающего влияния" ленинских те</w:t>
        <w:softHyphen/>
        <w:t>зисов выступил Л.Б. Каменев (ст. "Наши разногласия"), возражав</w:t>
        <w:softHyphen/>
        <w:t>ший против признания буржуазно-демократической революции законченной и вытекавшего отсюда курса на её перерастание в социалистическую революцию. Дискуссия по тезисам состоя</w:t>
        <w:softHyphen/>
        <w:t>лась в тот же день на заседании ПК большевиков, при голосова</w:t>
        <w:softHyphen/>
        <w:t>нии - 2 "за", 13 "против", воз</w:t>
        <w:softHyphen/>
        <w:t>держался 1 (см.: "Первый легаль</w:t>
        <w:softHyphen/>
        <w:t>ный Петербургский  комитет большевиков в 1917 Г.", М.. 1927, с. 88). «И тезисы и доклад мой,- признавал Ленин,- вызвали разногласия в среде самих большевиков и самой редакции "Правды"» (ПСС, т. 31, с. 131). Настойчиво разъясняя идеи Апрельских тезисов, Ленин добился в короткий срок их поддержки большинством партийных организаций. В ходе развернувшейся полемики о возможности социализма в Рос</w:t>
        <w:softHyphen/>
        <w:t>сии Ленин отверг все критические аргу</w:t>
        <w:softHyphen/>
        <w:t>менты меньшевиков, эсеров и других политических противников о неготов</w:t>
        <w:softHyphen/>
        <w:t>ности страны к социалистической революции ввиду её экономической отсталости, сла</w:t>
        <w:softHyphen/>
        <w:t>бости, недостаточной культурно</w:t>
        <w:softHyphen/>
        <w:t>сти и организованности трудя</w:t>
        <w:softHyphen/>
        <w:t>щихся масс, в т.ч. пролетариата, об опасности раскола революционно-демократических сил и неизбежности гражданской войны.</w:t>
      </w:r>
      <w:r>
        <w:rPr>
          <w:rStyle w:val="FootnoteCharacters"/>
          <w:rStyle w:val="FootnoteAnchor"/>
          <w:rFonts w:cs="Times New Roman" w:ascii="Times New Roman" w:hAnsi="Times New Roman"/>
          <w:sz w:val="28"/>
          <w:szCs w:val="28"/>
        </w:rPr>
        <w:footnoteReference w:id="29"/>
      </w:r>
    </w:p>
    <w:p>
      <w:pPr>
        <w:pStyle w:val="Normal"/>
        <w:ind w:firstLine="709"/>
        <w:rPr>
          <w:rFonts w:ascii="Times New Roman" w:hAnsi="Times New Roman" w:cs="Times New Roman"/>
          <w:sz w:val="28"/>
          <w:szCs w:val="28"/>
        </w:rPr>
      </w:pPr>
      <w:r>
        <w:rPr>
          <w:rFonts w:cs="Times New Roman" w:ascii="Times New Roman" w:hAnsi="Times New Roman"/>
          <w:sz w:val="28"/>
          <w:szCs w:val="28"/>
        </w:rPr>
        <w:t>20-21 апреля во время Апрельского кризиса,    вызванного    нотой П.Н.Милюкова союзным держа</w:t>
        <w:softHyphen/>
        <w:t>вам о продолжении Россией войны до победы, когда солдаты и рабочие Петрограда вышли на первую антиправительственную демон</w:t>
        <w:softHyphen/>
        <w:t>страцию под лозунгами "Долой Милюкова!". "Долой Временное правительство! "Вся власть Советам!", ЦК боль</w:t>
        <w:softHyphen/>
        <w:t>шевиков принял (21 апреля) напи</w:t>
        <w:softHyphen/>
        <w:t>санную Лениным резолюцию. В ней отмечалось, что Временное правительство не может окончить империалистическую войну, а меньшевики и эсеры, поддерживая его, проводят оши</w:t>
        <w:softHyphen/>
        <w:t>бочную политику (см.: ПСС. т. 31, с.    309-11).    Демонстранты 21 апреля требовали не только мира, а и свержения Временного правительства. Пресса обвиняла Ленина, большевиков в подготовке гражданской войны; Су</w:t>
        <w:softHyphen/>
        <w:t>ханов утверждал позднее, что Ленина буржуазные" обыватели припутали к кризису без всяких оснований", он был тогда "тише воды. ниже травы" (Суханов Н.Н., указ. соч., т. 2, кн. 3-4, с. 109).  22 апреля ЦК принял резолюцию Ленина, в которой  лозунг  "Долой  Временное правительство осуждался как авантюри</w:t>
        <w:softHyphen/>
        <w:t>стический и противоречащий кур</w:t>
        <w:softHyphen/>
        <w:t>су на мирное развитие революции (см.: ПСС. т. 31. с. 319-20).</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обренные после острой ди</w:t>
        <w:softHyphen/>
        <w:t>скуссии   7-й   Всероссийской   (Апрельской) конференцией  РСДРП(б) (24-29 апреля) Апрельские тезисы легли в основу политики партии. Многим как в партии, так и особенно вне её это казалось непостижимым. Типичным для определенных кру</w:t>
        <w:softHyphen/>
        <w:t>гов общественности было мне</w:t>
        <w:softHyphen/>
        <w:t>ние ген. А.И. Деникина: "Перво</w:t>
        <w:softHyphen/>
        <w:t>начальные выступления Ленина каза</w:t>
        <w:softHyphen/>
        <w:t>лись такими нелепыми и такими явно анархическими, что вызвали протест не только во всей либеральной, но и в большей части социалистической печати" (Деникин А.И., Очерки рус. смуты, т. 1, М., 1991. с. 326). Меньшевистская "Рабочая Газета" 2 мая писала об итогах конференций: «Знаменитые ле</w:t>
        <w:softHyphen/>
        <w:t>нинские "тезисы" перестали быть продуктом личного творчества Ленина, товаром, привезённым из-за гра</w:t>
        <w:softHyphen/>
        <w:t>ницы, диковинкой, которую огляды</w:t>
        <w:softHyphen/>
        <w:t>вают с любопытством, но к которой нельзя относиться серьёзно. Сто сорок делегатов большевистской кон</w:t>
        <w:softHyphen/>
        <w:t>ференции, почти как один чело</w:t>
        <w:softHyphen/>
        <w:t>век, приняли резолюции, которые в развёрнутом виде излагали основные мысли тех же "тезисов"... И тем более настоятельной  является серьёзная идейная борьба с ленинизмом во всех его прояв</w:t>
        <w:softHyphen/>
        <w:t>лениях».</w:t>
      </w:r>
      <w:r>
        <w:rPr>
          <w:rStyle w:val="FootnoteCharacters"/>
          <w:rStyle w:val="FootnoteAnchor"/>
          <w:rFonts w:cs="Times New Roman" w:ascii="Times New Roman" w:hAnsi="Times New Roman"/>
          <w:sz w:val="28"/>
          <w:szCs w:val="28"/>
        </w:rPr>
        <w:footnoteReference w:id="30"/>
      </w:r>
    </w:p>
    <w:p>
      <w:pPr>
        <w:pStyle w:val="Normal"/>
        <w:ind w:firstLine="709"/>
        <w:rPr>
          <w:rFonts w:ascii="Times New Roman" w:hAnsi="Times New Roman" w:cs="Times New Roman"/>
          <w:sz w:val="28"/>
          <w:szCs w:val="28"/>
        </w:rPr>
      </w:pPr>
      <w:r>
        <w:rPr>
          <w:rFonts w:cs="Times New Roman" w:ascii="Times New Roman" w:hAnsi="Times New Roman"/>
          <w:sz w:val="28"/>
          <w:szCs w:val="28"/>
        </w:rPr>
        <w:t>Реализуя свою программу уг</w:t>
        <w:softHyphen/>
        <w:t>лубления революции, Ленин работал с исключительным напряжением. В печати регулярно появлялись написанные им статьи, брошюры, воззвания. Он постоянно выступал на собра</w:t>
        <w:softHyphen/>
        <w:t>ниях и митингах, съездах и конференциях. При обосновании и пропаганде своего социалистического проекта он исходил из того, что, по сло</w:t>
        <w:softHyphen/>
        <w:t>вам П.Н. Милюкова, "русская  революция не была бы революцией, если бы она остановилась на первой ста</w:t>
        <w:softHyphen/>
        <w:t>дии и не дошла до крайностей" ("Россия на переломе. Больше</w:t>
        <w:softHyphen/>
        <w:t>вистский период русской революции", т. 1, Париж. 1927. с. 40). Ленин утверж</w:t>
        <w:softHyphen/>
        <w:t>дал, что "только власть Советов РКСД поможет начать решительную борьбу и за мир, и за землю, и за социализм" (ПСС, т. 32. с. 50). В этом же контексте трактовал он и перспективы решения национального вопроса: "...великороссы не будут насильно удерживать ни Польши, ни Курляндии, ни Украины, ни Финляндии, ни Армении, вообще ни одного народа. Великороссы предлагают братский союз всем народам и составление общего государства по добровольному согла</w:t>
        <w:softHyphen/>
        <w:t>сию каждого отдельного народа, а никоим образом не через насилие" (там же, с. 41). Идею пролетарской революции в России он изначально поставил в прямую связь с надеждами многих социали</w:t>
        <w:softHyphen/>
        <w:t>стов различных направлений на близ</w:t>
        <w:softHyphen/>
        <w:t>кую мировую революцию и рассмат</w:t>
        <w:softHyphen/>
        <w:t>ривал российскую революцию как пролог, начало и детонатор всемирной. Ленин полагал, что "отсталая стра</w:t>
        <w:softHyphen/>
        <w:t>на    может    легко    начать революцию, потому что гнил её противник, потому что неорганизована её буржуазия..." (ПСС. т. 36, с. 252). Та же отсталость России своеобразно слила пролетарскую революцию против буржуазии с крестьянской революцией против помещиков" (ПСС, т. 38, с. 306).</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нин был согласен с оппонентами, что Россия не созрела экономически для социализма, но считал, что в виде крупной промышленности, транспорта, банков и монополий у неё имеются элементы его материальных предпосылок. "Со</w:t>
        <w:softHyphen/>
        <w:t>циализм- подчёркивал Ленин,- ста</w:t>
        <w:softHyphen/>
        <w:t>вится нами не как прыжок, а как практический выход из создавшейся разрухи" (ПСС, т. 31, с. 446). Проект Ленина на том этапе не пре</w:t>
        <w:softHyphen/>
        <w:t>дусматривал немедленного "вве</w:t>
        <w:softHyphen/>
        <w:t>дения" социализма и крутой ломки сложившихся обществ, ук</w:t>
        <w:softHyphen/>
        <w:t>ладов, а напротив, учитывая уро</w:t>
        <w:softHyphen/>
        <w:t>вень развития страны и подго</w:t>
        <w:softHyphen/>
        <w:t>товленности населения, исходил из необходимости переходных шагов и мероприятий (национа</w:t>
        <w:softHyphen/>
        <w:t>лизация банков и монополизирование промышленности, ликвидация поме</w:t>
        <w:softHyphen/>
        <w:t>щичьего землевладения и наци</w:t>
        <w:softHyphen/>
        <w:t>онализация всей земли, рабочий контроль над производстством и рас</w:t>
        <w:softHyphen/>
        <w:t>пределением продуктов и т.п.). Общедемократическую задачу спасения страны от национальной катастрофы, её политического, социального и экономического об</w:t>
        <w:softHyphen/>
        <w:t>новления и возрождения, по мнению Ленина, мог решить только революционный пролетариат, выходя за пре</w:t>
        <w:softHyphen/>
        <w:t>делы капиталистической системы. Ито</w:t>
        <w:softHyphen/>
        <w:t>говый его аргумент об исторической необходимости социалистической революции в России: "А не мог ли народ, встретивший революционную ситуацию, которая сложилась в первую империалистическую войну, не мог ли он, под влиянием безвыходности своего положения, броситься на такую борьбу, которая хоть какие-либо шансы открывала ему на завое</w:t>
        <w:softHyphen/>
        <w:t>вания для себя не совсем обыч</w:t>
        <w:softHyphen/>
        <w:t>ных условий для дальнейшего роста цивилизации?" (ПСС, т. 45, с. 380).</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1-м Всероссийском съезде Советов РСД (3-24 июня) в ответ на заявление И.Г. Церетели, что "в настоящий момент в России нет политической партии, которая говорила бы: дайте в наши руки власть, уйдите, мы займём ваше место", раздался громкий голос Ленина: "Есть!. Общий смех в зале не смутил его, и он в своём выступлении сказал: «Я отвечаю: "Есть! Ни одна партия от этого отказаться не может, и наша партия от этого не отказывается: каждую минуту она готова взять власть цели</w:t>
        <w:softHyphen/>
        <w:t>ком"» (ПСС. т. 32, с. 267). И вслед: "Вы говорите о войне против аннексий и о мире без аннексий, а в России продолжа</w:t>
        <w:softHyphen/>
        <w:t>ете политику аннексий... Вы и ваше правительство, ваши новые минист</w:t>
        <w:softHyphen/>
        <w:t>ры на деле продолжаете с Финляндией и Украиной политику аннексий... Это - политика, которая представляет надругательство над правами народности... Это значит бояться отдельных республик. С точки зрения рабочих и крестьян это не страшно. Пусть Россия будет союзом свободных респуб</w:t>
        <w:softHyphen/>
        <w:t>лик" (там же, с. 286). С целью выразить съезду приверженность рабочих и солдат лозунгу "Вся власть  Советам?  Ленин поддер</w:t>
        <w:softHyphen/>
        <w:t>жал проведение в Петрограде 10 июня массовой мирной де</w:t>
        <w:softHyphen/>
        <w:t>монстрации, но после её запре</w:t>
        <w:softHyphen/>
        <w:t>щения съездом призвал подчи</w:t>
        <w:softHyphen/>
        <w:t>ниться этому решению.</w:t>
      </w:r>
      <w:r>
        <w:rPr>
          <w:rStyle w:val="FootnoteCharacters"/>
          <w:rStyle w:val="FootnoteAnchor"/>
          <w:rFonts w:cs="Times New Roman" w:ascii="Times New Roman" w:hAnsi="Times New Roman"/>
          <w:sz w:val="28"/>
          <w:szCs w:val="28"/>
        </w:rPr>
        <w:footnoteReference w:id="31"/>
      </w:r>
    </w:p>
    <w:p>
      <w:pPr>
        <w:pStyle w:val="Normal"/>
        <w:ind w:firstLine="709"/>
        <w:rPr>
          <w:rFonts w:ascii="Times New Roman" w:hAnsi="Times New Roman" w:cs="Times New Roman"/>
          <w:sz w:val="28"/>
          <w:szCs w:val="28"/>
        </w:rPr>
      </w:pPr>
      <w:r>
        <w:rPr>
          <w:rFonts w:cs="Times New Roman" w:ascii="Times New Roman" w:hAnsi="Times New Roman"/>
          <w:b/>
          <w:bCs/>
          <w:sz w:val="28"/>
          <w:szCs w:val="28"/>
        </w:rPr>
        <w:t>18</w:t>
      </w:r>
      <w:r>
        <w:rPr>
          <w:rFonts w:cs="Times New Roman" w:ascii="Times New Roman" w:hAnsi="Times New Roman"/>
          <w:sz w:val="28"/>
          <w:szCs w:val="28"/>
        </w:rPr>
        <w:t xml:space="preserve"> июня в Петрограде прохо</w:t>
        <w:softHyphen/>
        <w:t>дила демонстрация (около 500 тыс. человек, её основной лозунг - "Вся власть Советам!"). Вечером того же   дня,   по   воспоминаниям Н.И. Подвойского. Ленин в кругу членов ЦК якобы сделал вывод: демонстрацией пролетариат ниче</w:t>
        <w:softHyphen/>
        <w:t>го  не добился; "Он должен с нею вместе похоронить иллюзию на мирную возможность переда</w:t>
        <w:softHyphen/>
        <w:t>чи власти Советам. Власть не передают: её берут с оружием в руках... Необходимо дать проле</w:t>
        <w:softHyphen/>
        <w:t>тариату указания, что вся организация его силы в конечном счёте имеет [целью] восстание, если не через дни, не в ближайшие недели, то, во всяком случае, в ближайшем будущем" ("Красная летопись". 1923, № 6. с. 76). Часть большевиков вразрез со сдержанно-выжидатательной позицией Ленина на</w:t>
        <w:softHyphen/>
        <w:t>строилась на скорый переход власти к Советам. Особую актив</w:t>
        <w:softHyphen/>
        <w:t>ность проявляли деятели Военной организации большевиков. Выступая 20 июня на Всероссийской конференции фронтовых и тыловых организаций, Ленин подчёркивал: "Мы должны быть особенно внимательны и осто</w:t>
        <w:softHyphen/>
        <w:t>рожны, чтобы не поддаться про</w:t>
        <w:softHyphen/>
        <w:t>вокации... Один неверный шаг с нашей стороны может погубить всё дело... Выжидательная так</w:t>
        <w:softHyphen/>
        <w:t>тика - наилучшая сейчас. Вре</w:t>
        <w:softHyphen/>
        <w:t>мя работает за нас" ("Пролет. революция", 1927, № 6. с. 226-27). Однако предотвратить драматические события в столице в начале июля не удалось.</w:t>
      </w:r>
      <w:r>
        <w:rPr>
          <w:rStyle w:val="FootnoteCharacters"/>
          <w:rStyle w:val="FootnoteAnchor"/>
          <w:rFonts w:cs="Times New Roman" w:ascii="Times New Roman" w:hAnsi="Times New Roman"/>
          <w:sz w:val="28"/>
          <w:szCs w:val="28"/>
        </w:rPr>
        <w:footnoteReference w:id="32"/>
      </w:r>
    </w:p>
    <w:p>
      <w:pPr>
        <w:pStyle w:val="Normal"/>
        <w:ind w:firstLine="709"/>
        <w:rPr>
          <w:rFonts w:ascii="Times New Roman" w:hAnsi="Times New Roman" w:cs="Times New Roman"/>
          <w:sz w:val="28"/>
          <w:szCs w:val="28"/>
        </w:rPr>
      </w:pPr>
      <w:r>
        <w:rPr>
          <w:rFonts w:cs="Times New Roman" w:ascii="Times New Roman" w:hAnsi="Times New Roman"/>
          <w:sz w:val="28"/>
          <w:szCs w:val="28"/>
        </w:rPr>
        <w:t>Срочно возвратившись в Пет</w:t>
        <w:softHyphen/>
        <w:t>роград с отдыха, Ленин призывал 4 июля демонстрантов к "выдер</w:t>
        <w:softHyphen/>
        <w:t>жке, стойкости и бдительности" (ПСС, т. 34, с. 24). Зиновьев вспоминал: "В июльские дни весь наш ЦК был против немедленного захвата власти. Так же думал и Ленин. Но, когда 3 июля высоко поднялась волна народ</w:t>
        <w:softHyphen/>
        <w:t>ного возмущения, тов. Ленин встре</w:t>
        <w:softHyphen/>
        <w:t>пенулся. Состоялось маленькое совещание.  И Ленин, смеясь, говорил : «А не попробовать ли нам сейчас?.. нет, сейчас брать власть нель</w:t>
        <w:softHyphen/>
        <w:t>зя, ... потому что фронтовики ещё не все наши, сейчас обма</w:t>
        <w:softHyphen/>
        <w:t>нутый Либерданами фронтовик придёт и перережет питерских рабочих" (Зиновьев Г., Н. Ленин. В.И. Ульянов. Очерк жизни и деятельности. П.. 1918, с. 56-57). Иначе воспринимал происходя</w:t>
        <w:softHyphen/>
        <w:t>щее П.Н. Милюков: "3 июля вечером Ленин уже занял свой знаменитый балкон в доме Кшесинской и приветствовал солдат... сюда направлялись и отсюда рассылались приходившие военные части. Словом, военный штаб вос</w:t>
        <w:softHyphen/>
        <w:t>стания был налицо... ("Воспоми</w:t>
        <w:softHyphen/>
        <w:t>нания". М., 1991. с. 510).</w:t>
      </w:r>
    </w:p>
    <w:p>
      <w:pPr>
        <w:pStyle w:val="Normal"/>
        <w:ind w:firstLine="709"/>
        <w:rPr/>
      </w:pPr>
      <w:r>
        <w:rPr>
          <w:rFonts w:cs="Times New Roman" w:ascii="Times New Roman" w:hAnsi="Times New Roman"/>
          <w:sz w:val="28"/>
          <w:szCs w:val="28"/>
        </w:rPr>
        <w:t>С началом репрессий против большевиков, революционных рабочих и солдат Ленин был обвинён в организации восстания против Временного правительства и шпионаже в пользу Германии; был выдан ордер на его арест с последующим преданием суду (обвинение в шпионаже тогда же было отвергнуто лидерами ВЦИК Н.С. Чхеидзе и И.Г. Церетели). [Специально исследовавший этот вопрос американкий историк Дж.Ф. Кеннан пришёл к выводам, что "на каждом шагу обнаруживаются серьёзные несоответствия между обстоятельствами, о которых идёт речь в документах (о получении немецких денег), и общеиз</w:t>
        <w:softHyphen/>
        <w:t>вестными историческими фактам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Jom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odem</w:t>
      </w:r>
      <w:r>
        <w:rPr>
          <w:rFonts w:cs="Times New Roman" w:ascii="Times New Roman" w:hAnsi="Times New Roman"/>
          <w:sz w:val="28"/>
          <w:szCs w:val="28"/>
        </w:rPr>
        <w:t xml:space="preserve"> </w:t>
      </w:r>
      <w:r>
        <w:rPr>
          <w:rFonts w:cs="Times New Roman" w:ascii="Times New Roman" w:hAnsi="Times New Roman"/>
          <w:sz w:val="28"/>
          <w:szCs w:val="28"/>
          <w:lang w:val="en-US"/>
        </w:rPr>
        <w:t>History</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28. № 2, </w:t>
      </w:r>
      <w:r>
        <w:rPr>
          <w:rFonts w:cs="Times New Roman" w:ascii="Times New Roman" w:hAnsi="Times New Roman"/>
          <w:sz w:val="28"/>
          <w:szCs w:val="28"/>
          <w:lang w:val="en-US"/>
        </w:rPr>
        <w:t>June</w:t>
      </w:r>
      <w:r>
        <w:rPr>
          <w:rFonts w:cs="Times New Roman" w:ascii="Times New Roman" w:hAnsi="Times New Roman"/>
          <w:sz w:val="28"/>
          <w:szCs w:val="28"/>
        </w:rPr>
        <w:t xml:space="preserve">, 1956, </w:t>
      </w:r>
      <w:r>
        <w:rPr>
          <w:rFonts w:cs="Times New Roman" w:ascii="Times New Roman" w:hAnsi="Times New Roman"/>
          <w:sz w:val="28"/>
          <w:szCs w:val="28"/>
          <w:lang w:val="en-US"/>
        </w:rPr>
        <w:t>p</w:t>
      </w:r>
      <w:r>
        <w:rPr>
          <w:rFonts w:cs="Times New Roman" w:ascii="Times New Roman" w:hAnsi="Times New Roman"/>
          <w:sz w:val="28"/>
          <w:szCs w:val="28"/>
        </w:rPr>
        <w:t>. 137);"...немцы не испытывали никаких иллюзий относительно личной по</w:t>
        <w:softHyphen/>
        <w:t>рядочности большевистских лидеров" (там же. с. 154); руководство во</w:t>
        <w:softHyphen/>
        <w:t>енной разведки Временного правительства после Июльских событий "было крайне заинтересовано выяснить связи между большевиками и немцами" (там же, с. 147)]. 7 июля Ленин был согласен на арест, но ЦК принял решение о его переходе на нелегальное положение, и в тот же день Ленин покинул Петроград, скрываясь сначала (вместе с Зиновьевым) на оз. Разлив (до8 августа), а затем в Финляндии (Ялковала, Гельсингфорс, Выборг).</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ажение большевиков в Июль</w:t>
        <w:softHyphen/>
        <w:t>ские дни, окончание периода двоевластия заставили Ленина пере</w:t>
        <w:softHyphen/>
        <w:t>смотреть тактику партии. Он пришёл к выводу, что "власть нельзя уже мирно взять" (ПСС, т. 34. с.13). Снимая лозунг "Вся власть Советам!", он считал, что "Советы могут и должны будут появиться..." вновь, что даст воз</w:t>
        <w:softHyphen/>
        <w:t>можность большевикам вернуть</w:t>
        <w:softHyphen/>
        <w:t>ся к идее построения всего государства по типу Советов (там же, с. 16). По воспоминаниям Г.К. Орджоникидзе, уже в конце июля Ленин говорил, что вооруженное восстание "не заставит ждать себя долго. Восстание будет не позже сентября - октября" ("Воспоминания о В.И. Ленине", т. 2. М, 1984. с. 418). Через ЦК и "Правду" Л. осуществлял общее руководство партией. 6-й съезд РСДРП(б) (26 июля - 3 авг.) ориентировал партию на общеполитическую подготовку завоевания власти путём вооруженного восстания. 3 августа Ленин внёс коррективы в аграрную программу и политику большевиков, пред</w:t>
        <w:softHyphen/>
        <w:t>ложив поддержать требования крестьянства, сформулированные в 242 крест, наказах, представлен</w:t>
        <w:softHyphen/>
        <w:t>ных 1-му Всероссийскому съезду Советов КД (4-28 мая) и обобщённых эсеровским Исполкомом Всероссийского Совета КД (о ликвидации частной собственности на землю вообще и помещичьего землевладения в первую очередь, о недопустимо</w:t>
        <w:softHyphen/>
        <w:t>сти наёмного труда, об уравни</w:t>
        <w:softHyphen/>
        <w:t>тельно-трудовом принципе зем</w:t>
        <w:softHyphen/>
        <w:t>лепользования).</w:t>
      </w:r>
      <w:r>
        <w:rPr>
          <w:rStyle w:val="FootnoteCharacters"/>
          <w:rStyle w:val="FootnoteAnchor"/>
          <w:rFonts w:cs="Times New Roman" w:ascii="Times New Roman" w:hAnsi="Times New Roman"/>
          <w:sz w:val="28"/>
          <w:szCs w:val="28"/>
        </w:rPr>
        <w:footnoteReference w:id="33"/>
      </w:r>
    </w:p>
    <w:p>
      <w:pPr>
        <w:pStyle w:val="Normal"/>
        <w:ind w:firstLine="709"/>
        <w:rPr>
          <w:rFonts w:ascii="Times New Roman" w:hAnsi="Times New Roman" w:cs="Times New Roman"/>
          <w:sz w:val="28"/>
          <w:szCs w:val="28"/>
        </w:rPr>
      </w:pPr>
      <w:r>
        <w:rPr>
          <w:rFonts w:cs="Times New Roman" w:ascii="Times New Roman" w:hAnsi="Times New Roman"/>
          <w:sz w:val="28"/>
          <w:szCs w:val="28"/>
        </w:rPr>
        <w:t>30 августа Ленин писал в ЦК партии: "Восстание Корнилова есть край</w:t>
        <w:softHyphen/>
        <w:t>не неожиданный (в такой момент и в такой форме неожиданный) и прямо-таки невероятно крутой поворот событий", который требует пересмотра и изменения тактики большевиков (см.: ПСС, т. 34, с. 119). И далее: "...мы воюем с Корниловым, как и войска Керенского, но мы не поддержи</w:t>
        <w:softHyphen/>
        <w:t>ваем Керенского... мы видоизме</w:t>
        <w:softHyphen/>
        <w:t>няем форму нашей борьбы с Керенским" (там же, с. 120). "Развитие этой войны одно толь</w:t>
        <w:softHyphen/>
        <w:t>ко может нас  привести к власти... войну против Корнилова надо вести революционно, втяги</w:t>
        <w:softHyphen/>
        <w:t>вая массы, поднимая их, разжигая их" (там же, с. 121).</w:t>
      </w:r>
      <w:r>
        <w:rPr>
          <w:rStyle w:val="FootnoteCharacters"/>
          <w:rStyle w:val="FootnoteAnchor"/>
          <w:rFonts w:cs="Times New Roman" w:ascii="Times New Roman" w:hAnsi="Times New Roman"/>
          <w:sz w:val="28"/>
          <w:szCs w:val="28"/>
        </w:rPr>
        <w:footnoteReference w:id="34"/>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чале сентября, после провала выступления генерала Л.Г. Корнилова. Ленин предложил меньшевикам и эсерам сформировать правительство на основе перехода власти к суще</w:t>
        <w:softHyphen/>
        <w:t>ствующим Советам, с целью мирного развития революции. Обо</w:t>
        <w:softHyphen/>
        <w:t>сновывая необходимость и воз</w:t>
        <w:softHyphen/>
        <w:t>можность такого компромисса. Ленин писал в ст. "Русская революция и гражданская война": "Если есть абсолютно бесспорный, абсолютно доказан</w:t>
        <w:softHyphen/>
        <w:t>ный фактами урок революции, то только тот, что исключительно союз большевиков с эсерами и меньшевиками, исключительно немедленный переход всей вла</w:t>
        <w:softHyphen/>
        <w:t>сти к Советам сделал бы гражданскую войну в России невозможной. Ибо против такого союза, против Советов РСКД никакая буржуа</w:t>
        <w:softHyphen/>
        <w:t>зией начатая гражданская война не</w:t>
        <w:softHyphen/>
        <w:t>мыслима..." (ПСС, т. 34, с. 222). Ту же мысль Ленин развивал в статье "Задачи революции": "Если эта воз</w:t>
        <w:softHyphen/>
        <w:t>можность будет упущена, то весь ход развития революции... указывает на неизбежность самой острой гражданской войны между буржуа</w:t>
        <w:softHyphen/>
        <w:t>зией и пролетариатом" (там же. с. 238). Лидеры меньшевиков и эсеров всё-таки сохранили курс на коалицию с буржуазией. 9 сентября ЦО ПСР "Дело Народа" оценил предложение Ленина как же</w:t>
        <w:softHyphen/>
        <w:t>лание большевиков возложить на эсеров и меньшевиков "всю чёрную и ответственную работу власти, себе же отводят удобную роль контролёров... Советское правительство погибло бы под тяжестью про</w:t>
        <w:softHyphen/>
        <w:t>тиворечий между классовым характе</w:t>
        <w:softHyphen/>
        <w:t>ром его программы и необходи</w:t>
        <w:softHyphen/>
        <w:t>мостью осуществлять внеклассовую политику". А ЦО меньшевиков "Рабочая Газета" 10 сент. объяс</w:t>
        <w:softHyphen/>
        <w:t>няла, что тактика большевиков "неизбежно привела бы, в случае своего успеха, к изоляции про</w:t>
        <w:softHyphen/>
        <w:t>летариата и к поражению его в гражданской войне против огромного большинства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ду Л. и др. руководящими деятелями партии, главным образом чле</w:t>
        <w:softHyphen/>
        <w:t>нами ЦК. разногласия по корен</w:t>
        <w:softHyphen/>
        <w:t>ным вопросам развития революции обострялись. Ленин настаивал, чтобы ЦК приложил усилия к ускоре</w:t>
        <w:softHyphen/>
        <w:t>нию свержения Временного правительства, но ЦК не согласился. Позднее Ленин признал, что был неправ, когда, будучи эмигрантом, внёс в ЦК слишком "левое" предложение,- хотя условия для этого ещё не созрели (см.: ПСС. т. 53. с. 14).</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одполье Ленин написал книге «Государство и революция», брошюры "Грозящая катастрофа и как с ней бороться", "Удержат ли боль</w:t>
        <w:softHyphen/>
        <w:t>шевики государственную власть?". Помимо актуальных политических проблем (о социалистической революции и диктатуре проле</w:t>
        <w:softHyphen/>
        <w:t>тариата, о соотношении этой диктатуры и демократии, о зна</w:t>
        <w:softHyphen/>
        <w:t>чении Советов как органов революционной власти и народного самоуправления и т.д.) в них обосновывались экономическая программа и неотложные мероп</w:t>
        <w:softHyphen/>
        <w:t>риятия по борьбе с хозяйственной разрухой и по государственному строительству после прихода большевиков к власти.</w:t>
      </w:r>
      <w:r>
        <w:rPr>
          <w:rStyle w:val="FootnoteCharacters"/>
          <w:rStyle w:val="FootnoteAnchor"/>
          <w:rFonts w:cs="Times New Roman" w:ascii="Times New Roman" w:hAnsi="Times New Roman"/>
          <w:sz w:val="28"/>
          <w:szCs w:val="28"/>
        </w:rPr>
        <w:footnoteReference w:id="35"/>
      </w:r>
    </w:p>
    <w:p>
      <w:pPr>
        <w:pStyle w:val="Normal"/>
        <w:ind w:firstLine="709"/>
        <w:rPr>
          <w:rFonts w:ascii="Times New Roman" w:hAnsi="Times New Roman" w:cs="Times New Roman"/>
          <w:sz w:val="28"/>
          <w:szCs w:val="28"/>
        </w:rPr>
      </w:pPr>
      <w:r>
        <w:rPr>
          <w:rFonts w:cs="Times New Roman" w:ascii="Times New Roman" w:hAnsi="Times New Roman"/>
          <w:sz w:val="28"/>
          <w:szCs w:val="28"/>
        </w:rPr>
        <w:t>15 сент. ЦК получил от Ленина 2 письма, написанных между 12 и 14 сентября,- "Большевики долж</w:t>
        <w:softHyphen/>
        <w:t>ны взять власть" и "Марксизм и восстание". В письмах Ленин, отметив, что большевики получили боль</w:t>
        <w:softHyphen/>
        <w:t>шинство в обоих столичных Со</w:t>
        <w:softHyphen/>
        <w:t>ветах и что "большинство народа за нас", предложил начать не</w:t>
        <w:softHyphen/>
        <w:t>медленную подготовку к вооруженному восстанию для взятия государственной власти в свои руки (см.: ПСС, т. 34, с. 239-41. 242-47). К.И. Буха</w:t>
        <w:softHyphen/>
        <w:t>рин вспоминал: "Письмо было написано чрезвычайно сильно и грозило нам всякими карами. Мы все ахнули. Никто ещё так резко вопроса не ставил" ("Пролетарская революция", 1922, № 10. с. 319). На заседании ЦК было решено письма сжечь, сохранив лишь по одному экземпляру, и принять меры к тому, чтобы о письмах Ленина не стало известно петербургским рабочим. ПК и МК партии (см. там же). Ленин приходит к выводу, что по вопросу о восстании "замечается какое-то равноду</w:t>
        <w:softHyphen/>
        <w:t>шие" (ПСС. т. 34, с. 391). В 1918 Зиновьев писал: «Почти всем нам казалось, что ещё рано, что меньшевики и эсеры имеют ещё довольно много сторонников. Тог</w:t>
        <w:softHyphen/>
        <w:t>да Ленин, не долго думая, бросает своё убежище и "самочинно", не считаясь с опасениями друзей, приезжает из Финляндии в Пи</w:t>
        <w:softHyphen/>
        <w:t>тер, чтобы проповедовать немед</w:t>
        <w:softHyphen/>
        <w:t>ленное восстание... И - добива</w:t>
        <w:softHyphen/>
        <w:t>ется своего... Не возьми мы власть в октябре, нас раздавили бы Савинков и Пальчинский в ноябре...» (Зиновьев Г., указ. соч., с. 60).</w:t>
      </w:r>
    </w:p>
    <w:p>
      <w:pPr>
        <w:pStyle w:val="Normal"/>
        <w:ind w:firstLine="709"/>
        <w:rPr>
          <w:rFonts w:ascii="Times New Roman" w:hAnsi="Times New Roman" w:cs="Times New Roman"/>
          <w:sz w:val="28"/>
          <w:szCs w:val="28"/>
        </w:rPr>
      </w:pPr>
      <w:r>
        <w:rPr>
          <w:rFonts w:cs="Times New Roman" w:ascii="Times New Roman" w:hAnsi="Times New Roman"/>
          <w:sz w:val="28"/>
          <w:szCs w:val="28"/>
        </w:rPr>
        <w:t>О точной дате возвращения Ленина в Петроград документальных све</w:t>
        <w:softHyphen/>
        <w:t>дений нет, называются и 22 и 29 сентября, и время между 3 и 10 октября (см.: "В.И. Ленин. Биографическая хроника", т. 4, с. 373), вероятнее всего - 29 сентября. Зару</w:t>
        <w:softHyphen/>
        <w:t>чившись поддержкой Л.Д. Троц</w:t>
        <w:softHyphen/>
        <w:t>кого и вопреки возражениям "правых" - Каменева и Зиновье</w:t>
        <w:softHyphen/>
        <w:t>ва, Ленин на заседании ЦК 10 окт. добился принятия решения о практической подготовке вооруженного вос</w:t>
        <w:softHyphen/>
        <w:t>стания. 16 октября ЦК подтвердил резолюцию от 10 октября. Ленин убеждал руководство и актив партии не ожидать 2-го Всероссийского съезда Советов РСД (как предлагал Троцкий), назна</w:t>
        <w:softHyphen/>
        <w:t>ченного на 20 и затем на 25 октября. Альтернатива в эти дни. по оценке Ленина, была такова: победа пролетарского восстания и переход власти к Советам или победа контрреволюционной военщины (см.: ПСС. т. 34, с. 205, 406). Ленин торопил с восстанием, аргументируя это тем, что при слабом ("опереточ</w:t>
        <w:softHyphen/>
        <w:t>ном", по определению Суханова; см. его указ. соч., т. 3. кн. VII, Берлин,  1923. с. 48) правительстве Керенского власть могла пере</w:t>
        <w:softHyphen/>
        <w:t>хватить военная клика. Ленин говорил также об угрозе "бесконечно свирепого крестьянского восстания", т.е. стихийного бунта (см.: ПСС, т. 34. с. 205). В.М.Чернов утверждал, что для Ленина существовала одна добродетель: воля к власти для осуществления... своей про</w:t>
        <w:softHyphen/>
        <w:t>граммы. Одно преступление: не</w:t>
        <w:softHyphen/>
        <w:t>решительност , упускающая шан</w:t>
        <w:softHyphen/>
        <w:t>сы успеха" ("Воля России", Прага, 1924, № 3. с. 30).</w:t>
      </w:r>
    </w:p>
    <w:p>
      <w:pPr>
        <w:pStyle w:val="Normal"/>
        <w:ind w:firstLine="709"/>
        <w:rPr>
          <w:rFonts w:ascii="Times New Roman" w:hAnsi="Times New Roman" w:cs="Times New Roman"/>
          <w:sz w:val="28"/>
          <w:szCs w:val="28"/>
        </w:rPr>
      </w:pPr>
      <w:r>
        <w:rPr>
          <w:rFonts w:cs="Times New Roman" w:ascii="Times New Roman" w:hAnsi="Times New Roman"/>
          <w:sz w:val="28"/>
          <w:szCs w:val="28"/>
        </w:rPr>
        <w:t>Вечером 24 октября Ленин прибыл в Смольный и придал подготовке восстания решающий импульс. Троцкий позднее в характерной для него манере писал: "Не будь меня в  1917 г. в Петер</w:t>
        <w:softHyphen/>
        <w:t>бурге, Октябрьская революция произошла бы - при условии наличности и руководства Ленина. Если б в Петербурге не было ни Ленина, ни меня, не было бы и Октябрьской революции: руководство большевистской партии помешало бы ей свершиться... Если б в Петербур</w:t>
        <w:softHyphen/>
        <w:t>ге не было Ленина, я вряд ли справился бы... исход революции оказался бы под знаком вопроса. Но, повторяю, при наличии Ленина Октябрьская революция всё равно привела бы к победе" ("Дневники и письма", Тэнфлей, 1990, с. 84-85). От</w:t>
        <w:softHyphen/>
        <w:t>крывшийся 25 октября 2-й Всероссийский съезд Советов РСД провозгласил переход всей полноты власти в центре и на местах к Советам и тем подтвердил победу боль</w:t>
        <w:softHyphen/>
        <w:t>шевиков и их союзников - ле</w:t>
        <w:softHyphen/>
        <w:t>вых эсеров. На съезде 26 октября по докладам Ленина были приняты декреты о мире и о земле. В ночь с 26 на 27 октября съезд образовал первое, чисто большевистское Советское правительство - СНК во главе с Ленином.</w:t>
      </w:r>
      <w:r>
        <w:rPr>
          <w:rStyle w:val="FootnoteCharacters"/>
          <w:rStyle w:val="FootnoteAnchor"/>
          <w:rFonts w:cs="Times New Roman" w:ascii="Times New Roman" w:hAnsi="Times New Roman"/>
          <w:sz w:val="28"/>
          <w:szCs w:val="28"/>
        </w:rPr>
        <w:footnoteReference w:id="36"/>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ая Октябрьская социалистическая революция пробудила и подняла к активной политической жизни широкие массы трудящихся. Перед партией рабочего класса, впервые в истории ставшей правящей партией, встали сложные задачи создания нового общества, главной целью которого была бы защита жизненных интересов трудящихся масс. Решить эти задачи могли только сами массы.</w:t>
        <w:br/>
        <w:t>    Вот ленинская рукопись обращения "К населению": "Товарищи трудящиеся! Помните, что вы сами теперь управляете государством. Никто вам не поможет, если вы сами не объединитесь и не возьмете все дела государства в свои руки. Ваши Советы - отныне органы государственной власти, полномочные, решающие органы". Первоочередным стало создание нового, советского государственного аппарата - дело архисложное, как любил говорить Ленин. У рабочих и крестьян не было подготовленных кадров, не было, естественно, необходимого опыта управления государством. Трудности усугублялись тем, что часть буржуазной интеллигенции, высших служащих всячески саботировали мероприятия новой власти. Кроме того, хозяйство страны, и без того достаточно отсталое, было подорвано войной.</w:t>
      </w:r>
      <w:r>
        <w:rPr>
          <w:rStyle w:val="FootnoteCharacters"/>
          <w:rStyle w:val="FootnoteAnchor"/>
          <w:rFonts w:cs="Times New Roman" w:ascii="Times New Roman" w:hAnsi="Times New Roman"/>
          <w:sz w:val="28"/>
          <w:szCs w:val="28"/>
        </w:rPr>
        <w:footnoteReference w:id="37"/>
      </w:r>
    </w:p>
    <w:p>
      <w:pPr>
        <w:pStyle w:val="Normal"/>
        <w:ind w:firstLine="709"/>
        <w:rPr>
          <w:rFonts w:ascii="Times New Roman" w:hAnsi="Times New Roman" w:cs="Times New Roman"/>
          <w:sz w:val="28"/>
          <w:szCs w:val="28"/>
        </w:rPr>
      </w:pPr>
      <w:r>
        <w:rPr>
          <w:rFonts w:cs="Times New Roman" w:ascii="Times New Roman" w:hAnsi="Times New Roman"/>
          <w:sz w:val="28"/>
          <w:szCs w:val="28"/>
        </w:rPr>
        <w:t>В дни похода на Петроград войск А.Ф. Керенского - П.Н. Красно</w:t>
        <w:softHyphen/>
        <w:t>ва. выступления против Советской вла</w:t>
        <w:softHyphen/>
        <w:t>сти в столице юнкеров и под угрозой объявления Викжелем (Всероссийским Исполкомом железнодорожного проф</w:t>
        <w:softHyphen/>
        <w:t>союза) всеобщей железнодорожной забастовки Ленин согласился на переговоры о создании "однородного социалистического правительства" (от народных социалистов до больше</w:t>
        <w:softHyphen/>
        <w:t>виков), с идеей которых выступил Викжель. После подавления оча</w:t>
        <w:softHyphen/>
        <w:t>гов вооруженного сопротивления Ленин торпедировал создание "однород</w:t>
        <w:softHyphen/>
        <w:t>ного социалистического правительства". 1 ноября он заявил на заседании ЦК партии: "Разговаривать с Викжелем те</w:t>
        <w:softHyphen/>
        <w:t>перь не приходится... Переговоры должны были быть как дипломатическое прикрытие военных действий" ["Про</w:t>
        <w:softHyphen/>
        <w:t>токолы ЦК РОДРП(б)". с. 126-271 Вместе с тем он содействовал расширению политической базы Советского правительства за счёт вхождения в него левых эсе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М.Н. Покровский отмечал у Ленина "колоссальное политическое мужество... он не боялся брать на свою ответственность политические решения какого угодно размера. Он не отступал в этом отношении ни перед каким риском, брал на свою ответственность шаги, от которых зависела участь не только его личности, не только его пар</w:t>
        <w:softHyphen/>
        <w:t>тии, но всей страны и до некоторой степени мировой революции" ("Ле</w:t>
        <w:softHyphen/>
        <w:t>нин как тип революционного вождя", в книге: "Ленин. Человек. Мыслитель. Ре</w:t>
        <w:softHyphen/>
        <w:t>волюционер". М.. 1990. с. 268).  Иначе оценивал его деятельность А.Ф. Керенский: "Для него всё, что было на пользу и выгодно рабочему классу, представлялось этичным, а всё, что вредно- не</w:t>
        <w:softHyphen/>
        <w:t>этичным. Такая доктрина мораль</w:t>
        <w:softHyphen/>
        <w:t>ного релятивизма, если следовать ей до логического конца, неизбежно ведёт к той аморальности, которая предельно сжато сформулирова</w:t>
        <w:softHyphen/>
        <w:t>на... если Бога нет, то всё позволено. И именно эту сжатую формулу духовного и морального нигилизма Ленин и его соратники использовали в качестве руко</w:t>
        <w:softHyphen/>
        <w:t>водящего принципа всей своей рев. деятельности" ("Россия на историческом повороте", "Вопросы исто</w:t>
        <w:softHyphen/>
        <w:t>рии". 1991. № 2-3, с. 170).</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разование правительства во главе с Ленином вызвало негодование других социалистических партий. Даже ранее близкий к нему М. Горький 10 ноября писал: «Ленин... является одною из наибо</w:t>
        <w:softHyphen/>
        <w:t>лее крупных и ярких фигур международной социал-демократии... человек та</w:t>
        <w:softHyphen/>
        <w:t>лантливый, он обладает всеми свойствами "вождя", а также и необходимым для этой роли отсутствием морали и чисто барским, безжалостным отноше</w:t>
        <w:softHyphen/>
        <w:t>нием к жизни народных масс... Рабочий класс для Лениных то же, что для металлиста руда... Сознатель</w:t>
        <w:softHyphen/>
        <w:t>ные рабочие, идущие за Ленином, должны понять, что с русским рабо</w:t>
        <w:softHyphen/>
        <w:t>чим классом проделывается без</w:t>
        <w:softHyphen/>
        <w:t>жалостный опыт, которыйрый уничтожит лучшие силы рабочих и надолго остановит нормальное развитие русской революции» ["Несвоевременные мысли и рассуждения о революции и культуре (1917-1918)", М.. 1990, с 83-841</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оябре Ленин был избран от Балтиского флота членом Учредительного Собрания. На выборах в Учредительное Собрание большин</w:t>
        <w:softHyphen/>
        <w:t>ство голосов по стране получили эсеры. 17 ноября группа министров Временного правительства объявила об откры</w:t>
        <w:softHyphen/>
        <w:t>тии 28 ноября Учредительного Собрания. По инициативе Ленина были закрыты опубликовавшие это сообщение 9 газет. 21 ноября Ленин говорил: "Большим влиянием пользовалась партия социал-революционеров. Но... народ фактиче</w:t>
        <w:softHyphen/>
        <w:t>ски голосовал за партию, которая уже не существовала... Право отзыва должно быть предостав</w:t>
        <w:softHyphen/>
        <w:t>лено Советам... тогда переход власти от одной партии к другой может происходить... путём про</w:t>
        <w:softHyphen/>
        <w:t>стого перевыбора" (ПСС, т. 35, с. 110-11). Созданный 23 ноября Петроградский Союз защиты Учредительного Собрания писал в воззвании 25 ноября: Учредительное Собрание,"а не большевисткие декреты" даст народу "достойный России" мир, "создаст всеми признанную власть"; "большеви</w:t>
        <w:softHyphen/>
        <w:t>ки... грозят уже разогнать само Учредительное Собрание" ("Революция 1917", т. 6, с. 470). 26 ноября Ленин подписал Декрет СНК, который определял, что откроет Учредительное Собрание при наличии в зале не менее 400 его членов, уполно</w:t>
        <w:softHyphen/>
        <w:t>моченных СНК (см.: "Декреты Советской власти". М., т. 1, с. 150). В ответ на организованную 28 ноября Союзом защиты Учредительного Собрания  демонстрацию Ленин вечером того же дня подписал "Декрет об аресте вождей гражданской войны против революции", объявив кадетов партией врагов народа (см.: ПСС. т. 35, с. 126). 1 декабря на заседании ВЦИК Л. говорил: "Мы делали переворот для того, чтобы иметь гарантии, что Учредительное Собрание не будет использовано против на</w:t>
        <w:softHyphen/>
        <w:t>рода, чтобы эти гарантии были в руках правительства... мы будем по</w:t>
        <w:softHyphen/>
        <w:t>давлять сопротивление имущих  всеми теми сред</w:t>
        <w:softHyphen/>
        <w:t>ствами, которыми они подавляли пролетариат - другие средства не изобретены" (там же, с. 135-36). Тем временем ЦК ПСР начал подготовку вооруженного выступления, приуроченного к открытию Учредительного Собрания, с целью захвата власти .  Ленин, поддержанный левыми эсерами, настоял на роспуске Учредительного Собрания. Его разгон, равно как и вооруженный разгон демонстрации сторонни</w:t>
        <w:softHyphen/>
        <w:t>ков Учредительного Собрания, был расценен противниками большевиков как серьёзный удар по демократии.</w:t>
      </w:r>
      <w:r>
        <w:rPr>
          <w:rStyle w:val="FootnoteCharacters"/>
          <w:rStyle w:val="FootnoteAnchor"/>
          <w:rFonts w:cs="Times New Roman" w:ascii="Times New Roman" w:hAnsi="Times New Roman"/>
          <w:sz w:val="28"/>
          <w:szCs w:val="28"/>
        </w:rPr>
        <w:footnoteReference w:id="38"/>
      </w:r>
    </w:p>
    <w:p>
      <w:pPr>
        <w:pStyle w:val="Normal"/>
        <w:ind w:firstLine="709"/>
        <w:rPr/>
      </w:pPr>
      <w:r>
        <w:rPr>
          <w:rFonts w:cs="Times New Roman" w:ascii="Times New Roman" w:hAnsi="Times New Roman"/>
          <w:sz w:val="28"/>
          <w:szCs w:val="28"/>
        </w:rPr>
        <w:t>Первостепенное значение Ленин при</w:t>
        <w:softHyphen/>
        <w:t>давал созданию нового государственного ап</w:t>
        <w:softHyphen/>
        <w:t>парата. Работая по 15-18 часов в сутки, он добился такой организации работы СНК, что последний, по оценке западных исследователей, "в течение первых нескольких месяцев своего существования достиг та</w:t>
        <w:softHyphen/>
        <w:t>кого же уровня, которого британский кабинет министров смог достичь приблизительно к этому же вре</w:t>
        <w:softHyphen/>
        <w:t>мени, но уже имея за плечами почти двухсотлетний опыт. По существу, добиться такой отлаженности аппарата, который достиг СНК к концу гражданской  войны, британский кабинет смог лишь в течение и после 2-й мировой войны" (</w:t>
      </w:r>
      <w:r>
        <w:rPr>
          <w:rFonts w:cs="Times New Roman" w:ascii="Times New Roman" w:hAnsi="Times New Roman"/>
          <w:sz w:val="28"/>
          <w:szCs w:val="28"/>
          <w:lang w:val="en-US"/>
        </w:rPr>
        <w:t>Rigly</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ni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vemnent</w:t>
      </w:r>
      <w:r>
        <w:rPr>
          <w:rFonts w:cs="Times New Roman" w:ascii="Times New Roman" w:hAnsi="Times New Roman"/>
          <w:sz w:val="28"/>
          <w:szCs w:val="28"/>
        </w:rPr>
        <w:t xml:space="preserve"> </w:t>
      </w:r>
      <w:r>
        <w:rPr>
          <w:rFonts w:cs="Times New Roman" w:ascii="Times New Roman" w:hAnsi="Times New Roman"/>
          <w:sz w:val="28"/>
          <w:szCs w:val="28"/>
          <w:lang w:val="en-US"/>
        </w:rPr>
        <w:t>Sovnarkom</w:t>
      </w:r>
      <w:r>
        <w:rPr>
          <w:rFonts w:cs="Times New Roman" w:ascii="Times New Roman" w:hAnsi="Times New Roman"/>
          <w:sz w:val="28"/>
          <w:szCs w:val="28"/>
        </w:rPr>
        <w:t xml:space="preserve">. 1917-1922, </w:t>
      </w:r>
      <w:r>
        <w:rPr>
          <w:rFonts w:cs="Times New Roman" w:ascii="Times New Roman" w:hAnsi="Times New Roman"/>
          <w:sz w:val="28"/>
          <w:szCs w:val="28"/>
          <w:lang w:val="en-US"/>
        </w:rPr>
        <w:t>Cambridge</w:t>
      </w:r>
      <w:r>
        <w:rPr>
          <w:rFonts w:cs="Times New Roman" w:ascii="Times New Roman" w:hAnsi="Times New Roman"/>
          <w:sz w:val="28"/>
          <w:szCs w:val="28"/>
        </w:rPr>
        <w:t xml:space="preserve"> - </w:t>
      </w:r>
      <w:r>
        <w:rPr>
          <w:rFonts w:cs="Times New Roman" w:ascii="Times New Roman" w:hAnsi="Times New Roman"/>
          <w:sz w:val="28"/>
          <w:szCs w:val="28"/>
          <w:lang w:val="en-US"/>
        </w:rPr>
        <w:t>London</w:t>
      </w:r>
      <w:r>
        <w:rPr>
          <w:rFonts w:cs="Times New Roman" w:ascii="Times New Roman" w:hAnsi="Times New Roman"/>
          <w:sz w:val="28"/>
          <w:szCs w:val="28"/>
        </w:rPr>
        <w:t xml:space="preserve"> - </w:t>
      </w:r>
      <w:r>
        <w:rPr>
          <w:rFonts w:cs="Times New Roman" w:ascii="Times New Roman" w:hAnsi="Times New Roman"/>
          <w:sz w:val="28"/>
          <w:szCs w:val="28"/>
          <w:lang w:val="en-US"/>
        </w:rPr>
        <w:t>New</w:t>
      </w:r>
      <w:r>
        <w:rPr>
          <w:rFonts w:cs="Times New Roman" w:ascii="Times New Roman" w:hAnsi="Times New Roman"/>
          <w:sz w:val="28"/>
          <w:szCs w:val="28"/>
        </w:rPr>
        <w:t>-</w:t>
      </w:r>
      <w:r>
        <w:rPr>
          <w:rFonts w:cs="Times New Roman" w:ascii="Times New Roman" w:hAnsi="Times New Roman"/>
          <w:sz w:val="28"/>
          <w:szCs w:val="28"/>
          <w:lang w:val="en-US"/>
        </w:rPr>
        <w:t>York</w:t>
      </w:r>
      <w:r>
        <w:rPr>
          <w:rFonts w:cs="Times New Roman" w:ascii="Times New Roman" w:hAnsi="Times New Roman"/>
          <w:sz w:val="28"/>
          <w:szCs w:val="28"/>
        </w:rPr>
        <w:t xml:space="preserve"> - </w:t>
      </w:r>
      <w:r>
        <w:rPr>
          <w:rFonts w:cs="Times New Roman" w:ascii="Times New Roman" w:hAnsi="Times New Roman"/>
          <w:sz w:val="28"/>
          <w:szCs w:val="28"/>
          <w:lang w:val="en-US"/>
        </w:rPr>
        <w:t>Melbourne</w:t>
      </w:r>
      <w:r>
        <w:rPr>
          <w:rFonts w:cs="Times New Roman" w:ascii="Times New Roman" w:hAnsi="Times New Roman"/>
          <w:sz w:val="28"/>
          <w:szCs w:val="28"/>
        </w:rPr>
        <w:t xml:space="preserve">, 1979, </w:t>
      </w:r>
      <w:r>
        <w:rPr>
          <w:rFonts w:cs="Times New Roman" w:ascii="Times New Roman" w:hAnsi="Times New Roman"/>
          <w:sz w:val="28"/>
          <w:szCs w:val="28"/>
          <w:lang w:val="en-US"/>
        </w:rPr>
        <w:t>p</w:t>
      </w:r>
      <w:r>
        <w:rPr>
          <w:rFonts w:cs="Times New Roman" w:ascii="Times New Roman" w:hAnsi="Times New Roman"/>
          <w:sz w:val="28"/>
          <w:szCs w:val="28"/>
        </w:rPr>
        <w:t>. 223-24).</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ым серьёзным испытанием для Ленина как руководителя Советского государства был поиск выхода из войны. Отказ союзников России начать переговоры о мире выну</w:t>
        <w:softHyphen/>
        <w:t>дил СНК встать на путь сепарат</w:t>
        <w:softHyphen/>
        <w:t>ных переговоров с Германией и её союзниками. Ленин, сломив сопро</w:t>
        <w:softHyphen/>
        <w:t>тивление "левых коммунистов", Троцкого и его сторон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бился заключения 3 марта 1918 сепаратного Брестского ми</w:t>
        <w:softHyphen/>
        <w:t>ра с Германией - по его опре</w:t>
        <w:softHyphen/>
        <w:t>делению, "позорного", "грабитель</w:t>
        <w:softHyphen/>
        <w:t>ского", но давшего Советской Респуб</w:t>
        <w:softHyphen/>
        <w:t>лике мирную передышку (см.: ПСС. т. 36. с. 17. 21, 25).</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предложению Ленина СНК при</w:t>
        <w:softHyphen/>
        <w:t>нял решение о своём переезде. 11 марта 1918 СНК и ЦК РКП(б) прибыли в Москву. Местом рас</w:t>
        <w:softHyphen/>
        <w:t>положения правительства стал Кремль, где были рабочий кабинет и квартира Ленина. В апреле Ленин публикует в "Правде" первую крупную послеоктябрьскую работу "Очередные за</w:t>
        <w:softHyphen/>
        <w:t>дачи Советской власти"; в ней выдви</w:t>
        <w:softHyphen/>
        <w:t>галась программа преобразова</w:t>
        <w:softHyphen/>
        <w:t>ний, создающих условия для построения социализма в стране с учётом её исторических условий, в част</w:t>
        <w:softHyphen/>
        <w:t>ности многоукладности экономи</w:t>
        <w:softHyphen/>
        <w:t>ки, и сформулированы принципы экономической политики, рассчитанной на восстановление и подъём народного хозяйства, обоснована идея об использова</w:t>
        <w:softHyphen/>
        <w:t>нии государственного капитализма, а также о том, что "без руководства специалистов различных отраслей знания, техники, опыта переход к социализму невозможен" (там же. с. 178).</w:t>
      </w:r>
    </w:p>
    <w:p>
      <w:pPr>
        <w:pStyle w:val="Normal"/>
        <w:ind w:firstLine="709"/>
        <w:rPr>
          <w:rFonts w:ascii="Times New Roman" w:hAnsi="Times New Roman" w:cs="Times New Roman"/>
          <w:sz w:val="28"/>
          <w:szCs w:val="28"/>
        </w:rPr>
      </w:pPr>
      <w:r>
        <w:rPr>
          <w:rFonts w:cs="Times New Roman" w:ascii="Times New Roman" w:hAnsi="Times New Roman"/>
          <w:sz w:val="28"/>
          <w:szCs w:val="28"/>
        </w:rPr>
        <w:t>Чрезвычайные обстоятельства - угроза голода - заставили СНК под</w:t>
        <w:softHyphen/>
        <w:t>твердить введённую ещё в марте Временным правительством хлебную монопо</w:t>
        <w:softHyphen/>
        <w:t>лию, с конца 1917 направлять в деревню для заготовки хлеба продотряды, с мая 1918 вве</w:t>
        <w:softHyphen/>
        <w:t>сти декретом ВЦИК и СНК продовольственную диктатуру. Ленин в мае писал А.Г. Шляпникову: "Мы явно по</w:t>
        <w:softHyphen/>
        <w:t>гибнем и погубим всю революцию, если не победим голода в ближайшие месяцы" (ПСС. т. 50, с. 82). Он был сторонником жёстких, принудительных мер против "саботажников", "спекулянтов" и "кулаков", основных, по его мне</w:t>
        <w:softHyphen/>
        <w:t>нию, держателей хлеба и винов</w:t>
        <w:softHyphen/>
        <w:t>ников голода. "Либо сознательные передовики - рабочие... заставят кулака подчиниться... либо бур</w:t>
        <w:softHyphen/>
        <w:t>жуазия при помощи кулаков... сбросит Советскую власть" (ПСС, т. 36. с. 360). Ленин призвал рабочий класс организовать великий "крестовый поход" против них (там же, с. 361). Борьба за хлеб ускори</w:t>
        <w:softHyphen/>
        <w:t>ла летом 1918 перегруппировку классовых сил в деревне. Суть её состояла в том, что власть в деревне была передана от общекрестьянских Советов комитетам бедноты. Ленин считал заслугой РКП(б), что она "сверху" внесла гражданскую войну в деревню, расколола крестьянство, что</w:t>
        <w:softHyphen/>
        <w:t>бы в лице беднейшего крестьянства получить опору против деревен</w:t>
        <w:softHyphen/>
        <w:t>ской буржуазии (см.: ПСС, т. 37. с. 310. 315. 508-09).</w:t>
      </w:r>
      <w:r>
        <w:rPr>
          <w:rStyle w:val="FootnoteCharacters"/>
          <w:rStyle w:val="FootnoteAnchor"/>
          <w:rFonts w:cs="Times New Roman" w:ascii="Times New Roman" w:hAnsi="Times New Roman"/>
          <w:sz w:val="28"/>
          <w:szCs w:val="28"/>
        </w:rPr>
        <w:footnoteReference w:id="39"/>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ивая деятельность Ленина с позиции русского интеллигента-либе</w:t>
        <w:softHyphen/>
        <w:t>рала, Н.А Бердяев писал: "Он решил воспользоваться крестьянством для пролетарской революции, и он успел в этом деле. ...совершил прежде всего аграрную революцию, воспользо</w:t>
        <w:softHyphen/>
        <w:t>вавшись многим, что раньше утверждали социалисты-народни</w:t>
        <w:softHyphen/>
        <w:t>ки.. Это сопровождалось провоз</w:t>
        <w:softHyphen/>
        <w:t>глашением новой революционной морали, соответствующей новому психическому типу и новым условиям (Бердя</w:t>
        <w:softHyphen/>
        <w:t>ев. указ. соч., с. 102).</w:t>
      </w:r>
      <w:r>
        <w:rPr>
          <w:rStyle w:val="FootnoteCharacters"/>
          <w:rStyle w:val="FootnoteAnchor"/>
          <w:rFonts w:cs="Times New Roman" w:ascii="Times New Roman" w:hAnsi="Times New Roman"/>
          <w:sz w:val="28"/>
          <w:szCs w:val="28"/>
        </w:rPr>
        <w:footnoteReference w:id="40"/>
      </w:r>
    </w:p>
    <w:p>
      <w:pPr>
        <w:pStyle w:val="Normal"/>
        <w:ind w:firstLine="709"/>
        <w:rPr>
          <w:rFonts w:ascii="Times New Roman" w:hAnsi="Times New Roman" w:cs="Times New Roman"/>
          <w:sz w:val="28"/>
          <w:szCs w:val="28"/>
        </w:rPr>
      </w:pPr>
      <w:r>
        <w:rPr>
          <w:rFonts w:cs="Times New Roman" w:ascii="Times New Roman" w:hAnsi="Times New Roman"/>
          <w:sz w:val="28"/>
          <w:szCs w:val="28"/>
        </w:rPr>
        <w:t>Диктатура пролетариата стала осуществляться во всё более суровой форме. Заключение Бре</w:t>
        <w:softHyphen/>
        <w:t>стского мира, установление продовольственной диктатуры привели к расколу правительств, коалиции больше</w:t>
        <w:softHyphen/>
        <w:t>виков с левыми эсерами. Послед</w:t>
        <w:softHyphen/>
        <w:t>ние организовали антибольшевистского вооруженного выступления в начале июля 1918 в Москве. Одновременно правые эсеры подняли восстание в Ярославле и других местах, а затем перешли к тактике индивидуаль</w:t>
        <w:softHyphen/>
        <w:t>ного террора против руководите</w:t>
        <w:softHyphen/>
        <w:t>лей большевистской партии (в т.ч. 30 августа покушение на Ленина). Раз</w:t>
        <w:softHyphen/>
        <w:t>вёртывание с лета 1918 крупно</w:t>
        <w:softHyphen/>
        <w:t>масштабной Гражданской войны под</w:t>
        <w:softHyphen/>
        <w:t>толкнуло большевиков осенью 1918 к возведению "красного террора", применявшегося и ра</w:t>
        <w:softHyphen/>
        <w:t>нее в ранг государственной политики. Ленин, рассматривая террор как неиз</w:t>
        <w:softHyphen/>
        <w:t>бежное зло, присущее всем революциям прошлого, как необ</w:t>
        <w:softHyphen/>
        <w:t>ходимую и оправданную состав</w:t>
        <w:softHyphen/>
        <w:t>ную часть защиты революции (см.: ПСС, т. 38. с. 261-62; т. 36, с. 475-77), высоко оценивал за</w:t>
        <w:softHyphen/>
        <w:t>слуги ЧК осуществлявшей этот террор, видя в ней проводника диктатуры пролетариата (см.: ПСС. т. 37, с. 173-74). "Красный террор" принял наиболее жестокие и массовые формы в 1919-20, вызвав резкий протест в гума</w:t>
        <w:softHyphen/>
        <w:t>нистически настроенных слоях общества (см.: Короленко В.Т., Пись</w:t>
        <w:softHyphen/>
        <w:t xml:space="preserve">ма А.В.Луначарскому. "Новый мир", 1988. № 10; его же, Письма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Раковскому. "Вопро</w:t>
        <w:softHyphen/>
        <w:t>сы истории". 1990, № 10).</w:t>
      </w:r>
      <w:r>
        <w:rPr>
          <w:rStyle w:val="FootnoteCharacters"/>
          <w:rStyle w:val="FootnoteAnchor"/>
          <w:rFonts w:cs="Times New Roman" w:ascii="Times New Roman" w:hAnsi="Times New Roman"/>
          <w:sz w:val="28"/>
          <w:szCs w:val="28"/>
        </w:rPr>
        <w:footnoteReference w:id="41"/>
      </w:r>
    </w:p>
    <w:p>
      <w:pPr>
        <w:pStyle w:val="Normal"/>
        <w:ind w:firstLine="709"/>
        <w:rPr>
          <w:rFonts w:ascii="Times New Roman" w:hAnsi="Times New Roman" w:cs="Times New Roman"/>
          <w:sz w:val="28"/>
          <w:szCs w:val="28"/>
        </w:rPr>
      </w:pPr>
      <w:r>
        <w:rPr>
          <w:rFonts w:cs="Times New Roman" w:ascii="Times New Roman" w:hAnsi="Times New Roman"/>
          <w:sz w:val="28"/>
          <w:szCs w:val="28"/>
        </w:rPr>
        <w:t>Обострение Гражданской войны по</w:t>
        <w:softHyphen/>
        <w:t>ставило перед Советской властью аль</w:t>
        <w:softHyphen/>
        <w:t>тернативу: гибель или победа. 30 ноября 1918 был создан Совет рабочей и крестьянской обороны, председателем которого стал Ленин. Заявляя, что 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разбирается в военно-стратегических вопросах, относя их к компетен</w:t>
        <w:softHyphen/>
        <w:t>ции высшего военного командования, Ленин проявил себя политическим деятелем, обеспечившим единство действий военных, государственных, хозяйственных и партийных органов; Ленин показал себя жёстким, а порой жестоким по отношению к врагам Советской власти политиком; слово «расстрелять!»- одно из часто упот</w:t>
        <w:softHyphen/>
        <w:t>ребляемых им в те годы (иногда: "нас следовало бы расстрелять"). П.Б. Струве отмечал: "В Ленине пугало это сочетание в одном лице настоящего самобичевания, которое лежит в основе всякого подлин</w:t>
        <w:softHyphen/>
        <w:t>ного аскетизма, с бичеванием других людей, выражавшемся в от</w:t>
        <w:softHyphen/>
        <w:t>влечённой социальной ненависти и холодной политической жестокости" ("Новый мир". 1991. № 4. с. 220).</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нин был последовательным сто</w:t>
        <w:softHyphen/>
        <w:t>ронником    политики    "военного коммунизма", проводившейся в 1919-20 и обеспечившей моби</w:t>
        <w:softHyphen/>
        <w:t>лизацию материальных и людских ресурсов для защиты революции. Он отдал дань иллюзии, считая одно время, что политика "военного ком</w:t>
        <w:softHyphen/>
        <w:t>мунизма" могла обеспечить пря</w:t>
        <w:softHyphen/>
        <w:t>мой переход России от капита</w:t>
        <w:softHyphen/>
        <w:t>лизма к социализму. Б. Шоу писал 21 января 1921: "В данный момент есть один только инте</w:t>
        <w:softHyphen/>
        <w:t>ресный государственный деятель Европы: имя его Ленин. По мнению Ленина, социализм не вводится большинством на</w:t>
        <w:softHyphen/>
        <w:t>рода путём голосования, а нао</w:t>
        <w:softHyphen/>
        <w:t>борот, осуществляется энергич</w:t>
        <w:softHyphen/>
        <w:t>ным убеждённым меньшинством" (Глазами человечества", М., 1957, с. 140).</w:t>
      </w:r>
    </w:p>
    <w:p>
      <w:pPr>
        <w:pStyle w:val="Normal"/>
        <w:ind w:firstLine="709"/>
        <w:rPr>
          <w:rFonts w:ascii="Times New Roman" w:hAnsi="Times New Roman" w:cs="Times New Roman"/>
          <w:sz w:val="28"/>
          <w:szCs w:val="28"/>
        </w:rPr>
      </w:pPr>
      <w:r>
        <w:rPr>
          <w:rFonts w:cs="Times New Roman" w:ascii="Times New Roman" w:hAnsi="Times New Roman"/>
          <w:sz w:val="28"/>
          <w:szCs w:val="28"/>
        </w:rPr>
        <w:t>В это же время Ленин занимался и теоретическими проблемами, написав книги "Пролетарская революция и рене</w:t>
        <w:softHyphen/>
        <w:t>гат Каутский" (1918) и «Дет</w:t>
        <w:softHyphen/>
        <w:t>ская болезнь "левизны" в комму</w:t>
        <w:softHyphen/>
        <w:t>низме» (1920). Под рук. Л. прошли 7-й (1918), 8-й (1919), 9-й (1920). 10-й (1921) съезды РКП(б), на которых Ленин выступал с политическими докладами и избирал</w:t>
        <w:softHyphen/>
        <w:t>ся членом ЦК. С марта 1919 енин.- член Политбюро ЦК и его фактический руководитель. Непремен</w:t>
        <w:softHyphen/>
        <w:t>ный участник всех Всероссийских съез</w:t>
        <w:softHyphen/>
        <w:t>дов Советов в 1918-21 и до</w:t>
        <w:softHyphen/>
        <w:t>кладчик на них от имени СНК и ВЦИК. Оставаясь верным идее мировой революции, Ленин стал иници</w:t>
        <w:softHyphen/>
        <w:t>атором создания 3-го Интерна</w:t>
        <w:softHyphen/>
        <w:t>ционала. При руководящем уча</w:t>
        <w:softHyphen/>
        <w:t>стии Ленина проведены  1-й (март 1919) - 4-й (ноябрь- декабрь 1922) конгрессы Коминтер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оёванная ценой тяжелейших людских и материальных жертв победа в Гражданской войне оберну</w:t>
        <w:softHyphen/>
        <w:t>лась острейшим политическим и экономическим кризисом Советского государства, массовым недовольством политикой "военного коммунизма" и прежде всего продразвёрсткой. Крутой поворот РКП(б) к нэпу в марте 1921 связан с именем Ленина. Вобравшая в себя сотни тысяч рабочих и крестьян, "не знавших,- по оп</w:t>
        <w:softHyphen/>
        <w:t>ределению Суханова,- иной вы</w:t>
        <w:softHyphen/>
        <w:t>учки, кроме царской нагайки" (указ. соч., т. 2, кн. 3-4. с. 23), опьянённая вчерашними успехами на полях сражений большевистская партия не сразу поняла катаст</w:t>
        <w:softHyphen/>
        <w:t>рофичность ситуации. Многими, главным образом молодыми, коммунистами переход к нэпу был воспринят как отступление от завоёванных рубеж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ае 1921 Ленин писал: «...кто не понимает смены лозунга "гражданская война" лозунгом "гражданский мир", тот смешон, если не хуже» (ПСС. т. 44. с. 78). в нояб</w:t>
        <w:softHyphen/>
        <w:t>ре: «Новым   в   настоя</w:t>
        <w:softHyphen/>
        <w:t>щий  момент  является для нашей революции не</w:t>
        <w:softHyphen/>
        <w:t>обходимость прибегнуть к "реформистскому", постепеновскому,   осто</w:t>
        <w:softHyphen/>
        <w:t>рожно-обходному мето</w:t>
        <w:softHyphen/>
        <w:t>ду действий в коренных вопросах экономического строи</w:t>
        <w:softHyphen/>
        <w:t>тельства», и далее: «Настоящие революцио</w:t>
        <w:softHyphen/>
        <w:t>неры погибнут (в смысле не внешнего поражения, а внутреннего провала их дела) лишь в том случае, - но погибнут наверняка в том случае, - если поте</w:t>
        <w:softHyphen/>
        <w:t>ряют трезвость и взду</w:t>
        <w:softHyphen/>
        <w:t>мают, будто "великая. победоносная, мировая" революция обязательно все и всякие задачи при вся</w:t>
        <w:softHyphen/>
        <w:t>ких обстоятельствах во всех областях действия может и должна решать по-революционному». Новая экономическая политика пре</w:t>
        <w:softHyphen/>
        <w:t>дусматривала постепенный пере</w:t>
        <w:softHyphen/>
        <w:t>ход к социализму на основе смешанной экономики (включав</w:t>
        <w:softHyphen/>
        <w:t>шей социалистический, госкапиталистический, частнокапиталистический, мелкотоварный, патриархальный уклады) (см.: ПСС, т. 43. с. 207), широкого использования товарно-денежных отно</w:t>
        <w:softHyphen/>
        <w:t>шений: "...теперь допущены и развиваются свободная торговля и капитализм, которые подлежат государственному регулированию, а с другой стороны, государственные предприятия переводятся на т.н. хозяйственный расчёт, т.е. по сути в значительной степени на коммерче</w:t>
        <w:softHyphen/>
        <w:t>ские и капиталист начала" (ПСС. т. 44. с. 342). Несмотря на тяжелейшие последствия го</w:t>
        <w:softHyphen/>
        <w:t>лода 1921, начался процесс бы</w:t>
        <w:softHyphen/>
        <w:t>строго восстановления экономики страны. К.Каутский, постоянно полемизировавший с Ленином, конста</w:t>
        <w:softHyphen/>
        <w:t>тировал: "Нужно быть сумасшед</w:t>
        <w:softHyphen/>
        <w:t>шим. чтобы не признать величия Ленина. Собрать в единое целостное государственное образование погрязшую в анархии, подстерегаемую со всех сторон контрреволюцией, до смерти вымотанную Россию - это до</w:t>
        <w:softHyphen/>
        <w:t>стижение. равное которому вряд ли можно найти в истории" (</w:t>
      </w:r>
      <w:r>
        <w:rPr>
          <w:rFonts w:cs="Times New Roman" w:ascii="Times New Roman" w:hAnsi="Times New Roman"/>
          <w:sz w:val="28"/>
          <w:szCs w:val="28"/>
          <w:lang w:val="en-US"/>
        </w:rPr>
        <w:t>Kautsky</w:t>
      </w:r>
      <w:r>
        <w:rPr>
          <w:rFonts w:cs="Times New Roman" w:ascii="Times New Roman" w:hAnsi="Times New Roman"/>
          <w:sz w:val="28"/>
          <w:szCs w:val="28"/>
        </w:rPr>
        <w:t xml:space="preserve"> К., </w:t>
      </w:r>
      <w:r>
        <w:rPr>
          <w:rFonts w:cs="Times New Roman" w:ascii="Times New Roman" w:hAnsi="Times New Roman"/>
          <w:sz w:val="28"/>
          <w:szCs w:val="28"/>
          <w:lang w:val="en-US"/>
        </w:rPr>
        <w:t>Ein</w:t>
      </w:r>
      <w:r>
        <w:rPr>
          <w:rFonts w:cs="Times New Roman" w:ascii="Times New Roman" w:hAnsi="Times New Roman"/>
          <w:sz w:val="28"/>
          <w:szCs w:val="28"/>
        </w:rPr>
        <w:t xml:space="preserve"> </w:t>
      </w:r>
      <w:r>
        <w:rPr>
          <w:rFonts w:cs="Times New Roman" w:ascii="Times New Roman" w:hAnsi="Times New Roman"/>
          <w:sz w:val="28"/>
          <w:szCs w:val="28"/>
          <w:lang w:val="en-US"/>
        </w:rPr>
        <w:t>Brief</w:t>
      </w:r>
      <w:r>
        <w:rPr>
          <w:rFonts w:cs="Times New Roman" w:ascii="Times New Roman" w:hAnsi="Times New Roman"/>
          <w:sz w:val="28"/>
          <w:szCs w:val="28"/>
        </w:rPr>
        <w:t xml:space="preserve"> </w:t>
      </w:r>
      <w:r>
        <w:rPr>
          <w:rFonts w:cs="Times New Roman" w:ascii="Times New Roman" w:hAnsi="Times New Roman"/>
          <w:sz w:val="28"/>
          <w:szCs w:val="28"/>
          <w:lang w:val="en-US"/>
        </w:rPr>
        <w:t>uber</w:t>
      </w:r>
      <w:r>
        <w:rPr>
          <w:rFonts w:cs="Times New Roman" w:ascii="Times New Roman" w:hAnsi="Times New Roman"/>
          <w:sz w:val="28"/>
          <w:szCs w:val="28"/>
        </w:rPr>
        <w:t xml:space="preserve"> </w:t>
      </w:r>
      <w:r>
        <w:rPr>
          <w:rFonts w:cs="Times New Roman" w:ascii="Times New Roman" w:hAnsi="Times New Roman"/>
          <w:sz w:val="28"/>
          <w:szCs w:val="28"/>
          <w:lang w:val="en-US"/>
        </w:rPr>
        <w:t>Lenin</w:t>
      </w:r>
      <w:r>
        <w:rPr>
          <w:rFonts w:cs="Times New Roman" w:ascii="Times New Roman" w:hAnsi="Times New Roman"/>
          <w:sz w:val="28"/>
          <w:szCs w:val="28"/>
        </w:rPr>
        <w:t xml:space="preserve">, в кн.: </w:t>
      </w:r>
      <w:r>
        <w:rPr>
          <w:rFonts w:cs="Times New Roman" w:ascii="Times New Roman" w:hAnsi="Times New Roman"/>
          <w:sz w:val="28"/>
          <w:szCs w:val="28"/>
          <w:lang w:val="en-US"/>
        </w:rPr>
        <w:t>Kautsky</w:t>
      </w:r>
      <w:r>
        <w:rPr>
          <w:rFonts w:cs="Times New Roman" w:ascii="Times New Roman" w:hAnsi="Times New Roman"/>
          <w:sz w:val="28"/>
          <w:szCs w:val="28"/>
        </w:rPr>
        <w:t xml:space="preserve"> </w:t>
      </w:r>
      <w:r>
        <w:rPr>
          <w:rFonts w:cs="Times New Roman" w:ascii="Times New Roman" w:hAnsi="Times New Roman"/>
          <w:sz w:val="28"/>
          <w:szCs w:val="28"/>
          <w:lang w:val="en-US"/>
        </w:rPr>
        <w:t>gegen</w:t>
      </w:r>
      <w:r>
        <w:rPr>
          <w:rFonts w:cs="Times New Roman" w:ascii="Times New Roman" w:hAnsi="Times New Roman"/>
          <w:sz w:val="28"/>
          <w:szCs w:val="28"/>
        </w:rPr>
        <w:t xml:space="preserve"> </w:t>
      </w:r>
      <w:r>
        <w:rPr>
          <w:rFonts w:cs="Times New Roman" w:ascii="Times New Roman" w:hAnsi="Times New Roman"/>
          <w:sz w:val="28"/>
          <w:szCs w:val="28"/>
          <w:lang w:val="en-US"/>
        </w:rPr>
        <w:t>Lenin</w:t>
      </w:r>
      <w:r>
        <w:rPr>
          <w:rFonts w:cs="Times New Roman" w:ascii="Times New Roman" w:hAnsi="Times New Roman"/>
          <w:sz w:val="28"/>
          <w:szCs w:val="28"/>
        </w:rPr>
        <w:t xml:space="preserve">, </w:t>
      </w:r>
      <w:r>
        <w:rPr>
          <w:rFonts w:cs="Times New Roman" w:ascii="Times New Roman" w:hAnsi="Times New Roman"/>
          <w:sz w:val="28"/>
          <w:szCs w:val="28"/>
          <w:lang w:val="en-US"/>
        </w:rPr>
        <w:t>Bonn</w:t>
      </w:r>
      <w:r>
        <w:rPr>
          <w:rFonts w:cs="Times New Roman" w:ascii="Times New Roman" w:hAnsi="Times New Roman"/>
          <w:sz w:val="28"/>
          <w:szCs w:val="28"/>
        </w:rPr>
        <w:t xml:space="preserve">, 1981, </w:t>
      </w:r>
      <w:r>
        <w:rPr>
          <w:rFonts w:cs="Times New Roman" w:ascii="Times New Roman" w:hAnsi="Times New Roman"/>
          <w:sz w:val="28"/>
          <w:szCs w:val="28"/>
          <w:lang w:val="en-US"/>
        </w:rPr>
        <w:t>S</w:t>
      </w:r>
      <w:r>
        <w:rPr>
          <w:rFonts w:cs="Times New Roman" w:ascii="Times New Roman" w:hAnsi="Times New Roman"/>
          <w:sz w:val="28"/>
          <w:szCs w:val="28"/>
        </w:rPr>
        <w:t>. 81).</w:t>
      </w:r>
      <w:r>
        <w:rPr>
          <w:rStyle w:val="FootnoteCharacters"/>
          <w:rStyle w:val="FootnoteAnchor"/>
          <w:rFonts w:cs="Times New Roman" w:ascii="Times New Roman" w:hAnsi="Times New Roman"/>
          <w:sz w:val="28"/>
          <w:szCs w:val="28"/>
        </w:rPr>
        <w:footnoteReference w:id="42"/>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32"/>
          <w:szCs w:val="32"/>
        </w:rPr>
      </w:pPr>
      <w:r>
        <w:rPr>
          <w:rFonts w:cs="Times New Roman" w:ascii="Times New Roman" w:hAnsi="Times New Roman"/>
          <w:b/>
          <w:bCs/>
          <w:sz w:val="32"/>
          <w:szCs w:val="32"/>
        </w:rPr>
        <w:t>Последний год жизн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стоявшийся 27 марта - 2 апреля 1922 11-й съезд РКП(б) был последним, на котором присутство</w:t>
        <w:softHyphen/>
        <w:t>вал и выступал Ленин. Он оправдывал и считал нормой утвердившуюся в стране однопартийность и был решительным   сторонником   жёсткой дисциплины в РКП(б). По насто</w:t>
        <w:softHyphen/>
        <w:t>янию Ленина 10-й съезд РКП(б) (март 1921) принял резолюцию "О единстве партии", которая, фор</w:t>
        <w:softHyphen/>
        <w:t>мально не отрицая внутрипартийную демократию, запрещала любую фракционную деятельность. Очень ско</w:t>
        <w:softHyphen/>
        <w:t>ро эта резолюция стала исполь</w:t>
        <w:softHyphen/>
        <w:t>зоваться для пресечения любой попытки критики партийного руководства. Отстаиваемый Ленином принцип в по</w:t>
        <w:softHyphen/>
        <w:t>строении партии ("демократический цент</w:t>
        <w:softHyphen/>
        <w:t>рализм"), получив одностороннее истолкование, способствовал её превращению со временем в стержень складывавшейся в стра</w:t>
        <w:softHyphen/>
        <w:t>не авторитарно-бюрократической сис</w:t>
        <w:softHyphen/>
        <w:t>темы. Выступая за демократиза</w:t>
        <w:softHyphen/>
        <w:t>цию советского обществава, свёрнутую в годы Гражданской войны, Ленин ставил ей жёсткие   ограничения,   защи</w:t>
        <w:softHyphen/>
        <w:t>щал   большевист.   монополию на  власть.  На  предложение о введении свободы печати от</w:t>
        <w:softHyphen/>
        <w:t>вечал: "Мы самоубийством кон</w:t>
        <w:softHyphen/>
        <w:t>чать не желаем и потому это</w:t>
        <w:softHyphen/>
        <w:t>го не сделаем" (ПСС, т. 44, с. 79). Как государственный деятель Ленин отличался воинствующим атеиз</w:t>
        <w:softHyphen/>
        <w:t>мом, жестокостью в борьбе с влиянием церкви. В марте 1922 призвал, используя ситуа</w:t>
        <w:softHyphen/>
        <w:t>цию голода в Поволжье, прове</w:t>
        <w:softHyphen/>
        <w:t>сти изъятие церковных ценно</w:t>
        <w:softHyphen/>
        <w:t>стей "с беспощадной решитель</w:t>
        <w:softHyphen/>
        <w:t>ностью... Чем большее число представителей реакционного духовенст</w:t>
        <w:softHyphen/>
        <w:t>ва и реакционной буржуазии удастся нам по этому поводу расстре</w:t>
        <w:softHyphen/>
        <w:t>лять, тем лучше. Надо именно теперь проучить эту публику так, чтобы на несколько десятков лет ни о каком сопротивлении они не смели и думать" ("Известия ЦК КПСС". 1990. № 4, .с. 193).</w:t>
      </w:r>
      <w:r>
        <w:rPr>
          <w:rStyle w:val="FootnoteCharacters"/>
          <w:rStyle w:val="FootnoteAnchor"/>
          <w:rFonts w:cs="Times New Roman" w:ascii="Times New Roman" w:hAnsi="Times New Roman"/>
          <w:sz w:val="28"/>
          <w:szCs w:val="28"/>
        </w:rPr>
        <w:footnoteReference w:id="43"/>
      </w:r>
    </w:p>
    <w:p>
      <w:pPr>
        <w:pStyle w:val="Normal"/>
        <w:ind w:firstLine="709"/>
        <w:rPr>
          <w:rFonts w:ascii="Times New Roman" w:hAnsi="Times New Roman" w:cs="Times New Roman"/>
          <w:sz w:val="28"/>
          <w:szCs w:val="28"/>
        </w:rPr>
      </w:pPr>
      <w:r>
        <w:rPr>
          <w:rFonts w:cs="Times New Roman" w:ascii="Times New Roman" w:hAnsi="Times New Roman"/>
          <w:sz w:val="28"/>
          <w:szCs w:val="28"/>
        </w:rPr>
        <w:t>Непомерно напряжённая работа и ранение подорвали здоровье Л. В мае 1922 он тяжело заболел и лишь в начале октября вернулся к работе, но в декабре болезнь обо</w:t>
        <w:softHyphen/>
        <w:t>стрилась, и Ленин был переведён на лечебный режим. Последние год-полтора жизни Ленина трагичны. Болезнь не давала возможности довести до конца задуманное и начатое. Между его ближайшими соратниками развернулась борьба за "ленинское наследие". Как свидетельствовала Н.К. Крупская, его болезнь усугублялась "нра</w:t>
        <w:softHyphen/>
        <w:t>вами, водворившимися в наших верхах" ("Известия ЦК КПСС". 1989. № 2, с. 202). Превозмо</w:t>
        <w:softHyphen/>
        <w:t>гая болезнь, Ленин в конце декабря 1922 - начале февраля 1923 продик</w:t>
        <w:softHyphen/>
        <w:t>товал ряд статей и писем, со</w:t>
        <w:softHyphen/>
        <w:t>ставивших его "Политическое завещание" и предназначенных для 12-го съезда партии. В них Ленин поставил вопрос о необходимости "при</w:t>
        <w:softHyphen/>
        <w:t>знать коренную переме</w:t>
        <w:softHyphen/>
        <w:t>ну  всей  точки  зрения нашей на социализм", наметил в общих чертах направление этой перемены: социализм - строй цивилизованных кооператоров при обществ, собственности на сред</w:t>
        <w:softHyphen/>
        <w:t>ства производства; перенесение цен</w:t>
        <w:softHyphen/>
        <w:t>тра тяжести на мирную органи</w:t>
        <w:softHyphen/>
        <w:t>зационную, культурную в широ</w:t>
        <w:softHyphen/>
        <w:t>ком смысле слова работу (см.: ПСС. т. 45, с. 373, 376-77). Обосновывая план федеративно</w:t>
        <w:softHyphen/>
        <w:t>го союза равноправных респуб</w:t>
        <w:softHyphen/>
        <w:t>лик - СССР, Ленин писал: «Я, ка</w:t>
        <w:softHyphen/>
        <w:t>жется, сильно виноват перед рабочими России за то, что не вмешался достаточно энергично и достаточно резко в преслову</w:t>
        <w:softHyphen/>
        <w:t>тый вопрос об автономизации... Видимо, вся эта затея "автоно</w:t>
        <w:softHyphen/>
        <w:t>мизации" в корне была неверна и несвоевременна. Говорят, что требовалось единство аппарата... "сво</w:t>
        <w:softHyphen/>
        <w:t>бода выхода из союза", которой мы оправдываем себя, окажется пу</w:t>
        <w:softHyphen/>
        <w:t>стой бумажкой, неспособной за</w:t>
        <w:softHyphen/>
        <w:t>щитить российских инородцев от ...на</w:t>
        <w:softHyphen/>
        <w:t>сильника, каким является типич</w:t>
        <w:softHyphen/>
        <w:t>ный русский бюрократ» (там же, с. 356-57). И далее: "...надо ввести строжайшие пра</w:t>
        <w:softHyphen/>
        <w:t>вила относительно упот</w:t>
        <w:softHyphen/>
        <w:t>ребления   национального   языка в инонациональных республиках, входящих в наш союз", а возвращаясь к вопросу о едином государственном аппарате: "...оста</w:t>
        <w:softHyphen/>
        <w:t>вить союз советских социалистических ре</w:t>
        <w:softHyphen/>
        <w:t>спублик лишь в отноше</w:t>
        <w:softHyphen/>
        <w:t>нии военном и дипло</w:t>
        <w:softHyphen/>
        <w:t>матическом, а во всех других отношениях восста</w:t>
        <w:softHyphen/>
        <w:t>новить полную самосто</w:t>
        <w:softHyphen/>
        <w:t>ятельность    отдельных наркоматов". В "Письме к съезду" Ленин предложил переместить И.В. Сталина с по</w:t>
        <w:softHyphen/>
        <w:t>ста генерального секретаря на другой пост, убеждённый, что он, сосредото</w:t>
        <w:softHyphen/>
        <w:t>чив в своих руках необъятную власть, не сумеет пользоваться ею "достаточно осторожно" (там же. с. 345-46).</w:t>
      </w:r>
    </w:p>
    <w:p>
      <w:pPr>
        <w:pStyle w:val="Normal"/>
        <w:ind w:firstLine="709"/>
        <w:rPr>
          <w:rFonts w:ascii="Times New Roman" w:hAnsi="Times New Roman" w:cs="Times New Roman"/>
          <w:sz w:val="28"/>
          <w:szCs w:val="28"/>
        </w:rPr>
      </w:pPr>
      <w:r>
        <w:rPr>
          <w:rFonts w:cs="Times New Roman" w:ascii="Times New Roman" w:hAnsi="Times New Roman"/>
          <w:sz w:val="28"/>
          <w:szCs w:val="28"/>
        </w:rPr>
        <w:t>10 марта 1923 у Ленина произошло новое обострение болезни, которое окончательно  вывело его  из строя. В мае Ленин был перевезён в Горки. 21 января 1924 в 6 ч. 50 мин. после очередного при</w:t>
        <w:softHyphen/>
        <w:t>ступа болезни Ленин скончался, не дожив трех месяцев до 54 лет.</w:t>
      </w:r>
      <w:r>
        <w:rPr>
          <w:rStyle w:val="FootnoteCharacters"/>
          <w:rStyle w:val="FootnoteAnchor"/>
          <w:rFonts w:cs="Times New Roman" w:ascii="Times New Roman" w:hAnsi="Times New Roman"/>
          <w:sz w:val="28"/>
          <w:szCs w:val="28"/>
        </w:rPr>
        <w:footnoteReference w:id="44"/>
      </w:r>
    </w:p>
    <w:p>
      <w:pPr>
        <w:pStyle w:val="Normal"/>
        <w:ind w:firstLine="709"/>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Heading4"/>
        <w:ind w:firstLine="709"/>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временные точки зрения показывают Ленина как личность с рызных позиций. Одна из них такова и я с ней полностью согласен.</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февральской революции 1917 г. Ленин возвратился в Россию через Германию и Швейцарию. Существуют косвенные доказательства, что Ленин брал деньги через цепочку лиц, включавшую Парвуса, Ганецкого у немцев генерального штаба, очень заинтересованного в быстром выводе России из войны. Ленин был очень осторожным и, разумеется, его личных расписок в получении подобных сумм не суще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но сомневаться в сговоре Ленина с немцами, но откуда тогда он (еще в начале 1917 г. ему не на что было купить новые ботинки) берет огромные суммы на издание десятка газет и устройство митинг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Брестский мир – одна из самых позорных страниц русской истории, - и она напрямую связана с именем Ленина. По его настоянию 15 марта 1918 г.  ратифицировали этот мир, равнозначный безоговорочной капитуляции, т. к. распускалась армия.</w:t>
      </w:r>
      <w:r>
        <w:rPr>
          <w:rStyle w:val="FootnoteCharacters"/>
          <w:rStyle w:val="FootnoteAnchor"/>
          <w:rFonts w:cs="Times New Roman" w:ascii="Times New Roman" w:hAnsi="Times New Roman"/>
          <w:sz w:val="28"/>
          <w:szCs w:val="28"/>
        </w:rPr>
        <w:footnoteReference w:id="45"/>
      </w:r>
    </w:p>
    <w:p>
      <w:pPr>
        <w:pStyle w:val="Normal"/>
        <w:ind w:firstLine="709"/>
        <w:rPr>
          <w:rFonts w:ascii="Times New Roman" w:hAnsi="Times New Roman" w:cs="Times New Roman"/>
          <w:sz w:val="28"/>
          <w:szCs w:val="28"/>
        </w:rPr>
      </w:pPr>
      <w:r>
        <w:rPr>
          <w:rFonts w:cs="Times New Roman" w:ascii="Times New Roman" w:hAnsi="Times New Roman"/>
          <w:sz w:val="28"/>
          <w:szCs w:val="28"/>
        </w:rPr>
        <w:t>Я считаю, что Россия могла выиграть войну, ведь в ноябре 1918 г. Германия и ее союзники сложили оружие на Западном фронте перед Антант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нин ради личной выгоды захватил власть, изменил национальные интересы своей страны и отнял у нее заслуженную победу. Большего предательства не знала вся мировая истор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гое время Ленин восхвалялся советской идеологией, представал в сознании народа образцом «самого человечного человека», освободителем от буржуазно – помещьичего гн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сатель В. Солженицын в работе «При свете дня» (М. 1992) и историк в. Волкогонов в книге «Ленин. Политический портрет» (1995) показали Ленина беспринципным политиком, организатором братоубийственной бойни и голода, вдохновителем бессудных казней, а также крах его насильственного социального эксперимент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47"/>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Смерть Ленина вызвала разнообраз</w:t>
        <w:softHyphen/>
        <w:t>ные, часто взаимоисключающие итоговые оценки его деятельно</w:t>
        <w:softHyphen/>
        <w:t>сти. Так, Сунь Ятсен на траурном митинге в Кантоне, обращаясь к портрету Ленина, говорил: "За многие века мировой истории появились тысячи  вождей и учёных с красивыми словами на устах, которые никогда не проводились в жизнь. Ты, Ленин, исключенье. Ты не только говорил и учил, но пре</w:t>
        <w:softHyphen/>
        <w:t>творил свои слова в действитель</w:t>
        <w:softHyphen/>
        <w:t>ность. Ты создал новую страну. Ты указал нам путь..." ("Гла</w:t>
        <w:softHyphen/>
        <w:t>зами человечества", с. 107-08). У.Черчилль писал о Ленине: "Ни один азиатский завоеватель, ни Тамер</w:t>
        <w:softHyphen/>
        <w:t>лан, ни Чингис-хан, не пользова</w:t>
        <w:softHyphen/>
        <w:t>лись такой славой, как он. Непри</w:t>
        <w:softHyphen/>
        <w:t>миримый мститель, вырастающий из покоя холодного сострадания, здравомыслия, понимания реаль</w:t>
        <w:softHyphen/>
        <w:t>ной действительности. Его ору</w:t>
        <w:softHyphen/>
        <w:t>жие - логика, его расположение души - оппортунизм. Его сим</w:t>
        <w:softHyphen/>
        <w:t>патии холодны и широки, как Ледовитый океан; его ненависть туга, как петля палача. Его пред</w:t>
        <w:softHyphen/>
        <w:t>назначение - спасти мир; его метод - взорвать этот мир. Аб</w:t>
        <w:softHyphen/>
        <w:t>солютная принципиальность, в то же время готовность изменить принципам... Он ниспровергал всё. Он ниспровергал Бога, царя, стра</w:t>
        <w:softHyphen/>
        <w:t>ну, мораль, суд, долги, ренту, интересы, законы и обычаи сто</w:t>
        <w:softHyphen/>
        <w:t>летий, он ниспровергал целую историческую структуру, такую как чело</w:t>
        <w:softHyphen/>
        <w:t>веческое общество. В конце концов он ниспроверг себя... Интеллект Ленина был повержен в тот момент, когда исчерпалась его разру</w:t>
        <w:softHyphen/>
        <w:t>шительная сила и начали проявляться независимые, самоизлечивающие функции его поисков. Он один мог вывести Россию из трясины... Русские люди остались барахтаться в болоте. Их величайшим несча</w:t>
        <w:softHyphen/>
        <w:t>стьем было его рождение, но их следующим несчастьем была его смерть" [</w:t>
      </w:r>
      <w:r>
        <w:rPr>
          <w:rFonts w:cs="Times New Roman" w:ascii="Times New Roman" w:hAnsi="Times New Roman"/>
          <w:sz w:val="28"/>
          <w:szCs w:val="28"/>
          <w:lang w:val="en-US"/>
        </w:rPr>
        <w:t>Churchill</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tter</w:t>
      </w:r>
      <w:r>
        <w:rPr>
          <w:rFonts w:cs="Times New Roman" w:ascii="Times New Roman" w:hAnsi="Times New Roman"/>
          <w:sz w:val="28"/>
          <w:szCs w:val="28"/>
        </w:rPr>
        <w:t>-</w:t>
      </w:r>
      <w:r>
        <w:rPr>
          <w:rFonts w:cs="Times New Roman" w:ascii="Times New Roman" w:hAnsi="Times New Roman"/>
          <w:sz w:val="28"/>
          <w:szCs w:val="28"/>
          <w:lang w:val="en-US"/>
        </w:rPr>
        <w:t>mat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Crisis</w:t>
      </w:r>
      <w:r>
        <w:rPr>
          <w:rFonts w:cs="Times New Roman" w:ascii="Times New Roman" w:hAnsi="Times New Roman"/>
          <w:sz w:val="28"/>
          <w:szCs w:val="28"/>
        </w:rPr>
        <w:t xml:space="preserve">. 1918-1928), </w:t>
      </w:r>
      <w:r>
        <w:rPr>
          <w:rFonts w:cs="Times New Roman" w:ascii="Times New Roman" w:hAnsi="Times New Roman"/>
          <w:sz w:val="28"/>
          <w:szCs w:val="28"/>
          <w:lang w:val="en-US"/>
        </w:rPr>
        <w:t>New</w:t>
      </w:r>
      <w:r>
        <w:rPr>
          <w:rFonts w:cs="Times New Roman" w:ascii="Times New Roman" w:hAnsi="Times New Roman"/>
          <w:sz w:val="28"/>
          <w:szCs w:val="28"/>
        </w:rPr>
        <w:t>-</w:t>
      </w:r>
      <w:r>
        <w:rPr>
          <w:rFonts w:cs="Times New Roman" w:ascii="Times New Roman" w:hAnsi="Times New Roman"/>
          <w:sz w:val="28"/>
          <w:szCs w:val="28"/>
          <w:lang w:val="en-US"/>
        </w:rPr>
        <w:t>York</w:t>
      </w:r>
      <w:r>
        <w:rPr>
          <w:rFonts w:cs="Times New Roman" w:ascii="Times New Roman" w:hAnsi="Times New Roman"/>
          <w:sz w:val="28"/>
          <w:szCs w:val="28"/>
        </w:rPr>
        <w:t xml:space="preserve">, 1929. </w:t>
      </w:r>
      <w:r>
        <w:rPr>
          <w:rFonts w:cs="Times New Roman" w:ascii="Times New Roman" w:hAnsi="Times New Roman"/>
          <w:sz w:val="28"/>
          <w:szCs w:val="28"/>
          <w:lang w:val="en-US"/>
        </w:rPr>
        <w:t>p</w:t>
      </w:r>
      <w:r>
        <w:rPr>
          <w:rFonts w:cs="Times New Roman" w:ascii="Times New Roman" w:hAnsi="Times New Roman"/>
          <w:sz w:val="28"/>
          <w:szCs w:val="28"/>
        </w:rPr>
        <w:t>. 64-66]. К. Каутский признавал: «Наши разногласия не должны делать нас слепыми к величию усоп</w:t>
        <w:softHyphen/>
        <w:t>ш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3"/>
        <w:numPr>
          <w:ilvl w:val="0"/>
          <w:numId w:val="2"/>
        </w:numPr>
        <w:rPr>
          <w:rFonts w:ascii="Times New Roman" w:hAnsi="Times New Roman" w:cs="Times New Roman"/>
        </w:rPr>
      </w:pPr>
      <w:r>
        <w:rPr>
          <w:rFonts w:cs="Times New Roman" w:ascii="Times New Roman" w:hAnsi="Times New Roman"/>
        </w:rPr>
        <w:t>А. Н. Щукин «Знаменитые Россияне» (биографический словарь – справочник). М., 1996</w:t>
      </w:r>
    </w:p>
    <w:p>
      <w:pPr>
        <w:pStyle w:val="23"/>
        <w:numPr>
          <w:ilvl w:val="0"/>
          <w:numId w:val="2"/>
        </w:numPr>
        <w:rPr>
          <w:rFonts w:ascii="Times New Roman" w:hAnsi="Times New Roman" w:cs="Times New Roman"/>
        </w:rPr>
      </w:pPr>
      <w:r>
        <w:rPr>
          <w:rFonts w:cs="Times New Roman" w:ascii="Times New Roman" w:hAnsi="Times New Roman"/>
        </w:rPr>
        <w:t>Волобуев П. В. Политические деятели России ( биографический словарь ). М., 1995</w:t>
      </w:r>
    </w:p>
    <w:p>
      <w:pPr>
        <w:pStyle w:val="23"/>
        <w:numPr>
          <w:ilvl w:val="0"/>
          <w:numId w:val="2"/>
        </w:numPr>
        <w:rPr>
          <w:rFonts w:ascii="Times New Roman" w:hAnsi="Times New Roman" w:cs="Times New Roman"/>
        </w:rPr>
      </w:pPr>
      <w:r>
        <w:rPr>
          <w:rFonts w:cs="Times New Roman" w:ascii="Times New Roman" w:hAnsi="Times New Roman"/>
        </w:rPr>
        <w:t>Ненароков А. П. 1917. Краткая история, документы, фотографии. М., 1988</w:t>
      </w:r>
    </w:p>
    <w:p>
      <w:pPr>
        <w:pStyle w:val="23"/>
        <w:numPr>
          <w:ilvl w:val="0"/>
          <w:numId w:val="2"/>
        </w:numPr>
        <w:rPr>
          <w:rFonts w:ascii="Times New Roman" w:hAnsi="Times New Roman" w:cs="Times New Roman"/>
        </w:rPr>
      </w:pPr>
      <w:r>
        <w:rPr>
          <w:rFonts w:cs="Times New Roman" w:ascii="Times New Roman" w:hAnsi="Times New Roman"/>
        </w:rPr>
        <w:t xml:space="preserve">Волкогонов В. Ленин. Политический портрет. М., 1995 </w:t>
      </w:r>
    </w:p>
    <w:sectPr>
      <w:footerReference w:type="default" r:id="rId2"/>
      <w:footerReference w:type="first" r:id="rId3"/>
      <w:footnotePr>
        <w:numFmt w:val="decimal"/>
      </w:footnotePr>
      <w:type w:val="nextPage"/>
      <w:pgSz w:w="11906" w:h="16820"/>
      <w:pgMar w:left="1440" w:right="794" w:gutter="0" w:header="0" w:top="79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33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3350"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0.5pt;height:9.2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обуев П. В. Политические деятели России. М., 1993 с.44</w:t>
      </w:r>
    </w:p>
  </w:footnote>
  <w:footnote w:id="3">
    <w:p>
      <w:pPr>
        <w:pStyle w:val="Footnote"/>
        <w:rPr/>
      </w:pPr>
      <w:r>
        <w:rPr>
          <w:rStyle w:val="FootnoteCharacters"/>
        </w:rPr>
        <w:footnoteRef/>
      </w:r>
      <w:r>
        <w:rPr/>
        <w:t xml:space="preserve"> </w:t>
      </w:r>
      <w:r>
        <w:rPr/>
        <w:t>Волобуев П. В. Политические деятели России. М., 1993 с. 45</w:t>
      </w:r>
    </w:p>
  </w:footnote>
  <w:footnote w:id="4">
    <w:p>
      <w:pPr>
        <w:pStyle w:val="Footnote"/>
        <w:rPr/>
      </w:pPr>
      <w:r>
        <w:rPr>
          <w:rStyle w:val="FootnoteCharacters"/>
        </w:rPr>
        <w:footnoteRef/>
      </w:r>
      <w:r>
        <w:rPr/>
        <w:t xml:space="preserve"> </w:t>
      </w:r>
      <w:r>
        <w:rPr/>
        <w:t>Щукин А. Н. Знаменитые россияне. М., 1996с.67</w:t>
      </w:r>
    </w:p>
  </w:footnote>
  <w:footnote w:id="5">
    <w:p>
      <w:pPr>
        <w:pStyle w:val="Footnote"/>
        <w:rPr/>
      </w:pPr>
      <w:r>
        <w:rPr>
          <w:rStyle w:val="FootnoteCharacters"/>
        </w:rPr>
        <w:footnoteRef/>
      </w:r>
      <w:r>
        <w:rPr/>
        <w:t xml:space="preserve"> </w:t>
      </w:r>
      <w:r>
        <w:rPr/>
        <w:t>Ненарокав А. П. 1917. Краткая история, документы, фотографии. М., 1988 с.105</w:t>
      </w:r>
    </w:p>
  </w:footnote>
  <w:footnote w:id="6">
    <w:p>
      <w:pPr>
        <w:pStyle w:val="Footnote"/>
        <w:rPr/>
      </w:pPr>
      <w:r>
        <w:rPr>
          <w:rStyle w:val="FootnoteCharacters"/>
        </w:rPr>
        <w:footnoteRef/>
      </w:r>
      <w:r>
        <w:rPr/>
        <w:t xml:space="preserve"> </w:t>
      </w:r>
      <w:r>
        <w:rPr/>
        <w:t>Волобуев П. В. Политические деятели России. М., 1993 с.45</w:t>
      </w:r>
    </w:p>
  </w:footnote>
  <w:footnote w:id="7">
    <w:p>
      <w:pPr>
        <w:pStyle w:val="Footnote"/>
        <w:rPr/>
      </w:pPr>
      <w:r>
        <w:rPr>
          <w:rStyle w:val="FootnoteCharacters"/>
        </w:rPr>
        <w:footnoteRef/>
      </w:r>
      <w:r>
        <w:rPr/>
        <w:t xml:space="preserve"> </w:t>
      </w:r>
      <w:r>
        <w:rPr/>
        <w:t>Волкогонов В. Ленин. Политический портрет. М., 1995с. 77</w:t>
      </w:r>
    </w:p>
  </w:footnote>
  <w:footnote w:id="8">
    <w:p>
      <w:pPr>
        <w:pStyle w:val="Footnote"/>
        <w:rPr/>
      </w:pPr>
      <w:r>
        <w:rPr>
          <w:rStyle w:val="FootnoteCharacters"/>
        </w:rPr>
        <w:footnoteRef/>
      </w:r>
      <w:r>
        <w:rPr/>
        <w:t xml:space="preserve"> </w:t>
      </w:r>
      <w:r>
        <w:rPr>
          <w:rFonts w:cs="Times New Roman" w:ascii="Times New Roman" w:hAnsi="Times New Roman"/>
        </w:rPr>
        <w:t>Ненароков А. П. 1917. Краткая история, документы, фотографии. М., 1988 с.101</w:t>
      </w:r>
    </w:p>
  </w:footnote>
  <w:footnote w:id="9">
    <w:p>
      <w:pPr>
        <w:pStyle w:val="Footnote"/>
        <w:rPr/>
      </w:pPr>
      <w:r>
        <w:rPr>
          <w:rStyle w:val="FootnoteCharacters"/>
        </w:rPr>
        <w:footnoteRef/>
      </w:r>
      <w:r>
        <w:rPr/>
        <w:t xml:space="preserve"> </w:t>
      </w:r>
      <w:r>
        <w:rPr/>
        <w:t>Волобуев П. В. Политические деятели России. М., 1993 с. 46</w:t>
      </w:r>
    </w:p>
  </w:footnote>
  <w:footnote w:id="10">
    <w:p>
      <w:pPr>
        <w:pStyle w:val="Footnote"/>
        <w:rPr/>
      </w:pPr>
      <w:r>
        <w:rPr>
          <w:rStyle w:val="FootnoteCharacters"/>
        </w:rPr>
        <w:footnoteRef/>
      </w:r>
      <w:r>
        <w:rPr/>
        <w:t xml:space="preserve"> </w:t>
      </w:r>
      <w:r>
        <w:rPr/>
        <w:t>Волобуев П. В. Политические деятели России. М., 1993 с. 47</w:t>
      </w:r>
    </w:p>
  </w:footnote>
  <w:footnote w:id="11">
    <w:p>
      <w:pPr>
        <w:pStyle w:val="Footnote"/>
        <w:rPr/>
      </w:pPr>
      <w:r>
        <w:rPr>
          <w:rStyle w:val="FootnoteCharacters"/>
        </w:rPr>
        <w:footnoteRef/>
      </w:r>
      <w:r>
        <w:rPr/>
        <w:t xml:space="preserve"> </w:t>
      </w:r>
      <w:r>
        <w:rPr>
          <w:rFonts w:cs="Times New Roman" w:ascii="Times New Roman" w:hAnsi="Times New Roman"/>
        </w:rPr>
        <w:t>Ненароков А. П. 1917. Краткая история, документы, фотографии. М., 1988с.100</w:t>
      </w:r>
    </w:p>
  </w:footnote>
  <w:footnote w:id="12">
    <w:p>
      <w:pPr>
        <w:pStyle w:val="Footnote"/>
        <w:rPr/>
      </w:pPr>
      <w:r>
        <w:rPr>
          <w:rStyle w:val="FootnoteCharacters"/>
        </w:rPr>
        <w:footnoteRef/>
      </w:r>
      <w:r>
        <w:rPr/>
        <w:t xml:space="preserve"> </w:t>
      </w:r>
      <w:r>
        <w:rPr/>
        <w:t>Волобуев П. В. Политические деятели России. М., 1993 с. 48</w:t>
      </w:r>
    </w:p>
  </w:footnote>
  <w:footnote w:id="13">
    <w:p>
      <w:pPr>
        <w:pStyle w:val="Footnote"/>
        <w:rPr/>
      </w:pPr>
      <w:r>
        <w:rPr>
          <w:rStyle w:val="FootnoteCharacters"/>
        </w:rPr>
        <w:footnoteRef/>
      </w:r>
      <w:r>
        <w:rPr/>
        <w:t xml:space="preserve"> </w:t>
      </w:r>
      <w:r>
        <w:rPr/>
        <w:t>Щукин А. Н. Знаменитые россияне. М., 1996 с. 66</w:t>
      </w:r>
    </w:p>
  </w:footnote>
  <w:footnote w:id="14">
    <w:p>
      <w:pPr>
        <w:pStyle w:val="Footnote"/>
        <w:rPr/>
      </w:pPr>
      <w:r>
        <w:rPr>
          <w:rStyle w:val="FootnoteCharacters"/>
        </w:rPr>
        <w:footnoteRef/>
      </w:r>
      <w:r>
        <w:rPr/>
        <w:t xml:space="preserve"> </w:t>
      </w:r>
      <w:r>
        <w:rPr/>
        <w:t>Волкогонов В. Ленин. Политический портрет. М., 1995 с. 78</w:t>
      </w:r>
    </w:p>
  </w:footnote>
  <w:footnote w:id="15">
    <w:p>
      <w:pPr>
        <w:pStyle w:val="Footnote"/>
        <w:rPr/>
      </w:pPr>
      <w:r>
        <w:rPr>
          <w:rStyle w:val="FootnoteCharacters"/>
        </w:rPr>
        <w:footnoteRef/>
      </w:r>
      <w:r>
        <w:rPr/>
        <w:t xml:space="preserve"> </w:t>
      </w:r>
      <w:r>
        <w:rPr/>
        <w:t>Щукин А. Н. Знаменитые россияне. М., 1996с.68</w:t>
      </w:r>
    </w:p>
  </w:footnote>
  <w:footnote w:id="16">
    <w:p>
      <w:pPr>
        <w:pStyle w:val="Footnote"/>
        <w:rPr/>
      </w:pPr>
      <w:r>
        <w:rPr>
          <w:rStyle w:val="FootnoteCharacters"/>
        </w:rPr>
        <w:footnoteRef/>
      </w:r>
      <w:r>
        <w:rPr/>
        <w:t xml:space="preserve"> </w:t>
      </w:r>
      <w:r>
        <w:rPr/>
        <w:t>Щукин А. Н. Знаменитые россияне. М., 1996с.67</w:t>
      </w:r>
    </w:p>
  </w:footnote>
  <w:footnote w:id="17">
    <w:p>
      <w:pPr>
        <w:pStyle w:val="Footnote"/>
        <w:rPr/>
      </w:pPr>
      <w:r>
        <w:rPr>
          <w:rStyle w:val="FootnoteCharacters"/>
        </w:rPr>
        <w:footnoteRef/>
      </w:r>
      <w:r>
        <w:rPr/>
        <w:t xml:space="preserve"> </w:t>
      </w:r>
      <w:r>
        <w:rPr>
          <w:rFonts w:cs="Times New Roman" w:ascii="Times New Roman" w:hAnsi="Times New Roman"/>
        </w:rPr>
        <w:t>Ненароков А. П. 1917. Краткая история, документы, фотографии. М., 1988 с.99</w:t>
      </w:r>
    </w:p>
  </w:footnote>
  <w:footnote w:id="18">
    <w:p>
      <w:pPr>
        <w:pStyle w:val="Footnote"/>
        <w:rPr/>
      </w:pPr>
      <w:r>
        <w:rPr>
          <w:rStyle w:val="FootnoteCharacters"/>
        </w:rPr>
        <w:footnoteRef/>
      </w:r>
      <w:r>
        <w:rPr/>
        <w:t xml:space="preserve"> </w:t>
      </w:r>
      <w:r>
        <w:rPr/>
        <w:t>Волобуев П. В. Политические деятели России. М., 1993 с. 45</w:t>
      </w:r>
    </w:p>
  </w:footnote>
  <w:footnote w:id="19">
    <w:p>
      <w:pPr>
        <w:pStyle w:val="Footnote"/>
        <w:rPr/>
      </w:pPr>
      <w:r>
        <w:rPr>
          <w:rStyle w:val="FootnoteCharacters"/>
        </w:rPr>
        <w:footnoteRef/>
      </w:r>
      <w:r>
        <w:rPr/>
        <w:t xml:space="preserve"> </w:t>
      </w:r>
      <w:r>
        <w:rPr/>
        <w:t>Щукин А. Н. Знаменитые россияне. М., 1996 с.63</w:t>
      </w:r>
    </w:p>
  </w:footnote>
  <w:footnote w:id="20">
    <w:p>
      <w:pPr>
        <w:pStyle w:val="Footnote"/>
        <w:rPr/>
      </w:pPr>
      <w:r>
        <w:rPr>
          <w:rStyle w:val="FootnoteCharacters"/>
        </w:rPr>
        <w:footnoteRef/>
      </w:r>
      <w:r>
        <w:rPr/>
        <w:t xml:space="preserve"> </w:t>
      </w:r>
      <w:r>
        <w:rPr>
          <w:rFonts w:cs="Times New Roman" w:ascii="Times New Roman" w:hAnsi="Times New Roman"/>
        </w:rPr>
        <w:t>Ненароков А. П. 1917. Краткая история, документы, фотографии. М., 1988 с.107</w:t>
      </w:r>
    </w:p>
  </w:footnote>
  <w:footnote w:id="21">
    <w:p>
      <w:pPr>
        <w:pStyle w:val="Footnote"/>
        <w:rPr/>
      </w:pPr>
      <w:r>
        <w:rPr>
          <w:rStyle w:val="FootnoteCharacters"/>
        </w:rPr>
        <w:footnoteRef/>
      </w:r>
      <w:r>
        <w:rPr/>
        <w:t xml:space="preserve"> </w:t>
      </w:r>
      <w:r>
        <w:rPr/>
        <w:t>Волкогонов В. Ленин. Политический портрет. М., 1995 с.80</w:t>
      </w:r>
    </w:p>
  </w:footnote>
  <w:footnote w:id="22">
    <w:p>
      <w:pPr>
        <w:pStyle w:val="Footnote"/>
        <w:rPr/>
      </w:pPr>
      <w:r>
        <w:rPr>
          <w:rStyle w:val="FootnoteCharacters"/>
        </w:rPr>
        <w:footnoteRef/>
      </w:r>
      <w:r>
        <w:rPr/>
        <w:t xml:space="preserve"> </w:t>
      </w:r>
      <w:r>
        <w:rPr/>
        <w:t>Ненарокав А. П. 1917. Краткая история, документы, фотографии. М., 1988 с.106</w:t>
      </w:r>
    </w:p>
  </w:footnote>
  <w:footnote w:id="23">
    <w:p>
      <w:pPr>
        <w:pStyle w:val="Footnote"/>
        <w:rPr/>
      </w:pPr>
      <w:r>
        <w:rPr>
          <w:rStyle w:val="FootnoteCharacters"/>
        </w:rPr>
        <w:footnoteRef/>
      </w:r>
      <w:r>
        <w:rPr/>
        <w:t xml:space="preserve"> </w:t>
      </w:r>
      <w:r>
        <w:rPr/>
        <w:t>Волкогонов В. Ленин. Политический портрет. М., 1995с.80</w:t>
      </w:r>
    </w:p>
  </w:footnote>
  <w:footnote w:id="24">
    <w:p>
      <w:pPr>
        <w:pStyle w:val="Footnote"/>
        <w:rPr/>
      </w:pPr>
      <w:r>
        <w:rPr>
          <w:rStyle w:val="FootnoteCharacters"/>
        </w:rPr>
        <w:footnoteRef/>
      </w:r>
      <w:r>
        <w:rPr/>
        <w:t xml:space="preserve"> </w:t>
      </w:r>
      <w:r>
        <w:rPr/>
        <w:t>Щукин А. Н. Знаменитые россияне. М., 1996с.69</w:t>
      </w:r>
    </w:p>
  </w:footnote>
  <w:footnote w:id="25">
    <w:p>
      <w:pPr>
        <w:pStyle w:val="Footnote"/>
        <w:rPr/>
      </w:pPr>
      <w:r>
        <w:rPr>
          <w:rStyle w:val="FootnoteCharacters"/>
        </w:rPr>
        <w:footnoteRef/>
      </w:r>
      <w:r>
        <w:rPr/>
        <w:t xml:space="preserve"> </w:t>
      </w:r>
      <w:r>
        <w:rPr/>
        <w:t>Волобуев П. В. Политические деятели России. М., 1993 с.44</w:t>
      </w:r>
    </w:p>
  </w:footnote>
  <w:footnote w:id="26">
    <w:p>
      <w:pPr>
        <w:pStyle w:val="Footnote"/>
        <w:rPr/>
      </w:pPr>
      <w:r>
        <w:rPr>
          <w:rStyle w:val="FootnoteCharacters"/>
        </w:rPr>
        <w:footnoteRef/>
      </w:r>
      <w:r>
        <w:rPr/>
        <w:t xml:space="preserve"> </w:t>
      </w:r>
      <w:r>
        <w:rPr>
          <w:rFonts w:cs="Times New Roman" w:ascii="Times New Roman" w:hAnsi="Times New Roman"/>
        </w:rPr>
        <w:t>Ненароков А. П. 1917. Краткая история, документы, фотографии. М., 1988 с.102</w:t>
      </w:r>
    </w:p>
  </w:footnote>
  <w:footnote w:id="27">
    <w:p>
      <w:pPr>
        <w:pStyle w:val="Footnote"/>
        <w:rPr/>
      </w:pPr>
      <w:r>
        <w:rPr>
          <w:rStyle w:val="FootnoteCharacters"/>
        </w:rPr>
        <w:footnoteRef/>
      </w:r>
      <w:r>
        <w:rPr/>
        <w:t xml:space="preserve"> </w:t>
      </w:r>
      <w:r>
        <w:rPr/>
        <w:t>Ненарокав А. П. 1917. Краткая история, документы, фотографии. М., 1988с.102</w:t>
      </w:r>
    </w:p>
  </w:footnote>
  <w:footnote w:id="28">
    <w:p>
      <w:pPr>
        <w:pStyle w:val="Footnote"/>
        <w:rPr/>
      </w:pPr>
      <w:r>
        <w:rPr>
          <w:rStyle w:val="FootnoteCharacters"/>
        </w:rPr>
        <w:footnoteRef/>
      </w:r>
      <w:r>
        <w:rPr/>
        <w:t xml:space="preserve"> </w:t>
      </w:r>
      <w:r>
        <w:rPr/>
        <w:t>Щукин А. Н. Знаменитые россияне. М., 1996с.70</w:t>
      </w:r>
    </w:p>
  </w:footnote>
  <w:footnote w:id="29">
    <w:p>
      <w:pPr>
        <w:pStyle w:val="Footnote"/>
        <w:rPr/>
      </w:pPr>
      <w:r>
        <w:rPr>
          <w:rStyle w:val="FootnoteCharacters"/>
        </w:rPr>
        <w:footnoteRef/>
      </w:r>
      <w:r>
        <w:rPr/>
        <w:t xml:space="preserve"> </w:t>
      </w:r>
      <w:r>
        <w:rPr>
          <w:rFonts w:cs="Times New Roman" w:ascii="Times New Roman" w:hAnsi="Times New Roman"/>
        </w:rPr>
        <w:t>Ненароков А. П. 1917. Краткая история, документы, фотографии. М., 1988 с.102</w:t>
      </w:r>
    </w:p>
  </w:footnote>
  <w:footnote w:id="30">
    <w:p>
      <w:pPr>
        <w:pStyle w:val="Footnote"/>
        <w:rPr/>
      </w:pPr>
      <w:r>
        <w:rPr>
          <w:rStyle w:val="FootnoteCharacters"/>
        </w:rPr>
        <w:footnoteRef/>
      </w:r>
      <w:r>
        <w:rPr/>
        <w:t xml:space="preserve"> </w:t>
      </w:r>
      <w:r>
        <w:rPr/>
        <w:t>Волкогонов В. Ленин. Политический портрет. М., 1995 с.83</w:t>
      </w:r>
    </w:p>
  </w:footnote>
  <w:footnote w:id="31">
    <w:p>
      <w:pPr>
        <w:pStyle w:val="Footnote"/>
        <w:rPr/>
      </w:pPr>
      <w:r>
        <w:rPr>
          <w:rStyle w:val="FootnoteCharacters"/>
        </w:rPr>
        <w:footnoteRef/>
      </w:r>
      <w:r>
        <w:rPr/>
        <w:t xml:space="preserve"> </w:t>
      </w:r>
      <w:r>
        <w:rPr/>
        <w:t>Волобуев П. В. Политические деятели России. М., 1993 с. 45</w:t>
      </w:r>
    </w:p>
  </w:footnote>
  <w:footnote w:id="32">
    <w:p>
      <w:pPr>
        <w:pStyle w:val="Footnote"/>
        <w:rPr/>
      </w:pPr>
      <w:r>
        <w:rPr>
          <w:rStyle w:val="FootnoteCharacters"/>
        </w:rPr>
        <w:footnoteRef/>
      </w:r>
      <w:r>
        <w:rPr/>
        <w:t xml:space="preserve"> </w:t>
      </w:r>
      <w:r>
        <w:rPr/>
        <w:t>Щукин А. Н. Знаменитые россияне. М., 1996с.71</w:t>
      </w:r>
    </w:p>
  </w:footnote>
  <w:footnote w:id="33">
    <w:p>
      <w:pPr>
        <w:pStyle w:val="Footnote"/>
        <w:rPr/>
      </w:pPr>
      <w:r>
        <w:rPr>
          <w:rStyle w:val="FootnoteCharacters"/>
        </w:rPr>
        <w:footnoteRef/>
      </w:r>
      <w:r>
        <w:rPr/>
        <w:t xml:space="preserve">  </w:t>
      </w:r>
      <w:r>
        <w:rPr/>
        <w:t>Щукин А. Н. Знаменитые россияне. М., 1996 с.71</w:t>
      </w:r>
    </w:p>
  </w:footnote>
  <w:footnote w:id="34">
    <w:p>
      <w:pPr>
        <w:pStyle w:val="Footnote"/>
        <w:rPr/>
      </w:pPr>
      <w:r>
        <w:rPr>
          <w:rStyle w:val="FootnoteCharacters"/>
        </w:rPr>
        <w:footnoteRef/>
      </w:r>
      <w:r>
        <w:rPr/>
        <w:t xml:space="preserve"> </w:t>
      </w:r>
      <w:r>
        <w:rPr>
          <w:rFonts w:cs="Times New Roman" w:ascii="Times New Roman" w:hAnsi="Times New Roman"/>
        </w:rPr>
        <w:t>Ненароков А. П. 1917. Краткая история, документы, фотографии. М., 1988 с.101</w:t>
      </w:r>
    </w:p>
  </w:footnote>
  <w:footnote w:id="35">
    <w:p>
      <w:pPr>
        <w:pStyle w:val="Footnote"/>
        <w:rPr/>
      </w:pPr>
      <w:r>
        <w:rPr>
          <w:rStyle w:val="FootnoteCharacters"/>
        </w:rPr>
        <w:footnoteRef/>
      </w:r>
      <w:r>
        <w:rPr/>
        <w:t xml:space="preserve"> </w:t>
      </w:r>
      <w:r>
        <w:rPr/>
        <w:t>Волобуев П. В. Политические деятели России. М., 1993 с.47</w:t>
      </w:r>
    </w:p>
  </w:footnote>
  <w:footnote w:id="36">
    <w:p>
      <w:pPr>
        <w:pStyle w:val="Footnote"/>
        <w:rPr/>
      </w:pPr>
      <w:r>
        <w:rPr>
          <w:rStyle w:val="FootnoteCharacters"/>
        </w:rPr>
        <w:footnoteRef/>
      </w:r>
      <w:r>
        <w:rPr/>
        <w:t xml:space="preserve"> </w:t>
      </w:r>
      <w:r>
        <w:rPr/>
        <w:t>Волкогонов В. Ленин. Политический портрет. М., 1995 с.83</w:t>
      </w:r>
    </w:p>
  </w:footnote>
  <w:footnote w:id="37">
    <w:p>
      <w:pPr>
        <w:pStyle w:val="Footnote"/>
        <w:rPr/>
      </w:pPr>
      <w:r>
        <w:rPr>
          <w:rStyle w:val="FootnoteCharacters"/>
        </w:rPr>
        <w:footnoteRef/>
      </w:r>
      <w:r>
        <w:rPr/>
        <w:t xml:space="preserve"> </w:t>
      </w:r>
      <w:r>
        <w:rPr/>
        <w:t>Щукин А. Н. Знаменитые россияне. М., 1996с.67</w:t>
      </w:r>
    </w:p>
  </w:footnote>
  <w:footnote w:id="38">
    <w:p>
      <w:pPr>
        <w:pStyle w:val="Footnote"/>
        <w:rPr/>
      </w:pPr>
      <w:r>
        <w:rPr>
          <w:rStyle w:val="FootnoteCharacters"/>
        </w:rPr>
        <w:footnoteRef/>
      </w:r>
      <w:r>
        <w:rPr/>
        <w:t xml:space="preserve"> </w:t>
      </w:r>
      <w:r>
        <w:rPr/>
        <w:t>Щукин А. Н. Знаменитые россияне. М., 1996 с.73</w:t>
      </w:r>
    </w:p>
  </w:footnote>
  <w:footnote w:id="39">
    <w:p>
      <w:pPr>
        <w:pStyle w:val="Footnote"/>
        <w:rPr/>
      </w:pPr>
      <w:r>
        <w:rPr>
          <w:rStyle w:val="FootnoteCharacters"/>
        </w:rPr>
        <w:footnoteRef/>
      </w:r>
      <w:r>
        <w:rPr/>
        <w:t xml:space="preserve"> </w:t>
      </w:r>
      <w:r>
        <w:rPr>
          <w:rFonts w:cs="Times New Roman" w:ascii="Times New Roman" w:hAnsi="Times New Roman"/>
        </w:rPr>
        <w:t>Ненароков А. П. 1917. Краткая история, документы, фотографии. М., 1988 с.110</w:t>
      </w:r>
    </w:p>
  </w:footnote>
  <w:footnote w:id="40">
    <w:p>
      <w:pPr>
        <w:pStyle w:val="Footnote"/>
        <w:rPr/>
      </w:pPr>
      <w:r>
        <w:rPr>
          <w:rStyle w:val="FootnoteCharacters"/>
        </w:rPr>
        <w:footnoteRef/>
      </w:r>
      <w:r>
        <w:rPr/>
        <w:t xml:space="preserve"> </w:t>
      </w:r>
      <w:r>
        <w:rPr/>
        <w:t>Волобуев П. В. Политические деятели России. М., 1993 с.42</w:t>
      </w:r>
    </w:p>
  </w:footnote>
  <w:footnote w:id="41">
    <w:p>
      <w:pPr>
        <w:pStyle w:val="Footnote"/>
        <w:rPr/>
      </w:pPr>
      <w:r>
        <w:rPr>
          <w:rStyle w:val="FootnoteCharacters"/>
        </w:rPr>
        <w:footnoteRef/>
      </w:r>
      <w:r>
        <w:rPr/>
        <w:t xml:space="preserve"> </w:t>
      </w:r>
      <w:r>
        <w:rPr/>
        <w:t>Щукин А. Н. Знаменитые россияне. М., 1996с.69</w:t>
      </w:r>
    </w:p>
  </w:footnote>
  <w:footnote w:id="42">
    <w:p>
      <w:pPr>
        <w:pStyle w:val="Footnote"/>
        <w:rPr/>
      </w:pPr>
      <w:r>
        <w:rPr>
          <w:rStyle w:val="FootnoteCharacters"/>
        </w:rPr>
        <w:footnoteRef/>
      </w:r>
      <w:r>
        <w:rPr/>
        <w:t xml:space="preserve"> </w:t>
      </w:r>
      <w:r>
        <w:rPr/>
        <w:t>Волобуев П. В. Политические деятели России. М., 1993 с.45</w:t>
      </w:r>
    </w:p>
  </w:footnote>
  <w:footnote w:id="43">
    <w:p>
      <w:pPr>
        <w:pStyle w:val="Footnote"/>
        <w:rPr/>
      </w:pPr>
      <w:r>
        <w:rPr>
          <w:rStyle w:val="FootnoteCharacters"/>
        </w:rPr>
        <w:footnoteRef/>
      </w:r>
      <w:r>
        <w:rPr/>
        <w:t xml:space="preserve"> </w:t>
      </w:r>
      <w:r>
        <w:rPr/>
        <w:t>Волобуев П. В. Политические деятели России. М., 1993 с.46</w:t>
      </w:r>
    </w:p>
  </w:footnote>
  <w:footnote w:id="44">
    <w:p>
      <w:pPr>
        <w:pStyle w:val="Footnote"/>
        <w:rPr/>
      </w:pPr>
      <w:r>
        <w:rPr>
          <w:rStyle w:val="FootnoteCharacters"/>
        </w:rPr>
        <w:footnoteRef/>
      </w:r>
      <w:r>
        <w:rPr/>
        <w:t xml:space="preserve"> </w:t>
      </w:r>
      <w:r>
        <w:rPr/>
        <w:t>Ненарокав А. П. 1917. Краткая история, документы, фотографии. М., 1988 с.111</w:t>
      </w:r>
    </w:p>
  </w:footnote>
  <w:footnote w:id="45">
    <w:p>
      <w:pPr>
        <w:pStyle w:val="Footnote"/>
        <w:rPr/>
      </w:pPr>
      <w:r>
        <w:rPr>
          <w:rStyle w:val="FootnoteCharacters"/>
        </w:rPr>
        <w:footnoteRef/>
      </w:r>
      <w:r>
        <w:rPr/>
        <w:t xml:space="preserve"> </w:t>
      </w:r>
      <w:r>
        <w:rPr/>
        <w:t>Волкогонов В. Ленин. Политический портрет. М., 1995 с.84</w:t>
      </w:r>
    </w:p>
  </w:footnote>
  <w:footnote w:id="46">
    <w:p>
      <w:pPr>
        <w:pStyle w:val="Footnote"/>
        <w:rPr/>
      </w:pPr>
      <w:r>
        <w:rPr>
          <w:rStyle w:val="FootnoteCharacters"/>
        </w:rPr>
        <w:footnoteRef/>
      </w:r>
      <w:r>
        <w:rPr/>
        <w:t xml:space="preserve"> </w:t>
      </w:r>
      <w:r>
        <w:rPr/>
        <w:t>Щукин А. Н. Знаменитые россияне. М., 1996с.67</w:t>
      </w:r>
    </w:p>
  </w:footnote>
  <w:footnote w:id="47">
    <w:p>
      <w:pPr>
        <w:pStyle w:val="Footnote"/>
        <w:rPr/>
      </w:pPr>
      <w:r>
        <w:rPr>
          <w:rStyle w:val="FootnoteCharacters"/>
        </w:rPr>
        <w:footnoteRef/>
      </w:r>
      <w:r>
        <w:rPr/>
        <w:t xml:space="preserve"> </w:t>
      </w:r>
      <w:r>
        <w:rPr/>
        <w:t>Волкогонов В. Ленин. Политический портрет. М., 1995 с. 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ind w:hanging="0"/>
      <w:outlineLvl w:val="0"/>
    </w:pPr>
    <w:rPr>
      <w:b/>
      <w:bCs/>
      <w:sz w:val="28"/>
      <w:szCs w:val="28"/>
    </w:rPr>
  </w:style>
  <w:style w:type="paragraph" w:styleId="Heading2">
    <w:name w:val="Heading 2"/>
    <w:basedOn w:val="Normal"/>
    <w:next w:val="Normal"/>
    <w:qFormat/>
    <w:pPr>
      <w:keepNext w:val="true"/>
      <w:numPr>
        <w:ilvl w:val="1"/>
        <w:numId w:val="1"/>
      </w:numPr>
      <w:spacing w:lineRule="auto" w:line="336"/>
      <w:ind w:firstLine="140"/>
      <w:outlineLvl w:val="1"/>
    </w:pPr>
    <w:rPr>
      <w:sz w:val="28"/>
      <w:szCs w:val="28"/>
    </w:rPr>
  </w:style>
  <w:style w:type="paragraph" w:styleId="Heading3">
    <w:name w:val="Heading 3"/>
    <w:basedOn w:val="Normal"/>
    <w:next w:val="Normal"/>
    <w:qFormat/>
    <w:pPr>
      <w:keepNext w:val="true"/>
      <w:numPr>
        <w:ilvl w:val="2"/>
        <w:numId w:val="1"/>
      </w:numPr>
      <w:ind w:firstLine="709"/>
      <w:jc w:val="center"/>
      <w:outlineLvl w:val="2"/>
    </w:pPr>
    <w:rPr>
      <w:b/>
      <w:bCs/>
      <w:sz w:val="28"/>
      <w:szCs w:val="28"/>
    </w:rPr>
  </w:style>
  <w:style w:type="paragraph" w:styleId="Heading4">
    <w:name w:val="Heading 4"/>
    <w:basedOn w:val="Normal"/>
    <w:next w:val="Normal"/>
    <w:qFormat/>
    <w:pPr>
      <w:keepNext w:val="true"/>
      <w:numPr>
        <w:ilvl w:val="3"/>
        <w:numId w:val="1"/>
      </w:numPr>
      <w:ind w:firstLine="709"/>
      <w:jc w:val="center"/>
      <w:outlineLvl w:val="3"/>
    </w:pPr>
    <w:rPr>
      <w:b/>
      <w:bCs/>
      <w:sz w:val="32"/>
      <w:szCs w:val="32"/>
    </w:rPr>
  </w:style>
  <w:style w:type="paragraph" w:styleId="Heading5">
    <w:name w:val="Heading 5"/>
    <w:basedOn w:val="Normal"/>
    <w:next w:val="Normal"/>
    <w:qFormat/>
    <w:pPr>
      <w:keepNext w:val="true"/>
      <w:numPr>
        <w:ilvl w:val="4"/>
        <w:numId w:val="1"/>
      </w:numPr>
      <w:ind w:firstLine="709"/>
      <w:outlineLvl w:val="4"/>
    </w:pPr>
    <w:rPr>
      <w:sz w:val="28"/>
      <w:szCs w:val="28"/>
    </w:rPr>
  </w:style>
  <w:style w:type="paragraph" w:styleId="Heading6">
    <w:name w:val="Heading 6"/>
    <w:basedOn w:val="Normal"/>
    <w:next w:val="Normal"/>
    <w:qFormat/>
    <w:pPr>
      <w:keepNext w:val="true"/>
      <w:widowControl/>
      <w:numPr>
        <w:ilvl w:val="5"/>
        <w:numId w:val="1"/>
      </w:numPr>
      <w:autoSpaceDE w:val="true"/>
      <w:ind w:firstLine="426"/>
      <w:jc w:val="right"/>
      <w:outlineLvl w:val="5"/>
    </w:pPr>
    <w:rPr>
      <w:b/>
      <w:bCs/>
      <w:sz w:val="28"/>
      <w:szCs w:val="28"/>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sz w:val="20"/>
      <w:szCs w:val="20"/>
      <w:lang w:val="en-GB"/>
    </w:rPr>
  </w:style>
  <w:style w:type="paragraph" w:styleId="Heading8">
    <w:name w:val="Heading 8"/>
    <w:basedOn w:val="Normal"/>
    <w:next w:val="Normal"/>
    <w:qFormat/>
    <w:pPr>
      <w:keepNext w:val="true"/>
      <w:widowControl/>
      <w:numPr>
        <w:ilvl w:val="7"/>
        <w:numId w:val="1"/>
      </w:numPr>
      <w:autoSpaceDE w:val="true"/>
      <w:ind w:hanging="0"/>
      <w:jc w:val="right"/>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Arial" w:hAnsi="Arial" w:cs="Arial"/>
      <w:sz w:val="16"/>
      <w:szCs w:val="16"/>
    </w:rPr>
  </w:style>
  <w:style w:type="character" w:styleId="Style7">
    <w:name w:val="Нижний колонтитул Знак"/>
    <w:qFormat/>
    <w:rPr>
      <w:rFonts w:ascii="Arial" w:hAnsi="Arial" w:cs="Arial"/>
      <w:sz w:val="16"/>
      <w:szCs w:val="16"/>
    </w:rPr>
  </w:style>
  <w:style w:type="character" w:styleId="PageNumber">
    <w:name w:val="Page Number"/>
    <w:rPr/>
  </w:style>
  <w:style w:type="character" w:styleId="21">
    <w:name w:val="Основной текст 2 Знак"/>
    <w:qFormat/>
    <w:rPr>
      <w:rFonts w:ascii="Arial" w:hAnsi="Arial" w:cs="Arial"/>
      <w:sz w:val="16"/>
      <w:szCs w:val="16"/>
    </w:rPr>
  </w:style>
  <w:style w:type="character" w:styleId="Style8">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9">
    <w:name w:val="Верхний колонтитул Знак"/>
    <w:qFormat/>
    <w:rPr>
      <w:rFonts w:ascii="Arial" w:hAnsi="Arial" w:cs="Arial"/>
      <w:sz w:val="16"/>
      <w:szCs w:val="16"/>
    </w:rPr>
  </w:style>
  <w:style w:type="character" w:styleId="22">
    <w:name w:val="Основной текст с отступом 2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ind w:firstLine="140"/>
    </w:pPr>
    <w:rPr>
      <w:sz w:val="28"/>
      <w:szCs w:val="28"/>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ind w:firstLine="709"/>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8:00Z</dcterms:created>
  <dc:creator>Айбулат</dc:creator>
  <dc:description/>
  <cp:keywords/>
  <dc:language>en-US</dc:language>
  <cp:lastModifiedBy>SYSTEM</cp:lastModifiedBy>
  <cp:lastPrinted>2003-01-29T01:12:00Z</cp:lastPrinted>
  <dcterms:modified xsi:type="dcterms:W3CDTF">2011-09-21T16:38:00Z</dcterms:modified>
  <cp:revision>2</cp:revision>
  <dc:subject/>
  <dc:title>Уфимский Государственный Авиационный Технический Университет</dc:title>
</cp:coreProperties>
</file>