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Министерство образования и науки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ГОУ ВПО «Магнитогор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сторический факультет</w:t>
      </w:r>
    </w:p>
    <w:p>
      <w:pPr>
        <w:pStyle w:val="Normal"/>
        <w:spacing w:lineRule="auto" w:line="360"/>
        <w:jc w:val="center"/>
        <w:rPr/>
      </w:pPr>
      <w:r>
        <w:rPr>
          <w:color w:val="000000"/>
          <w:sz w:val="28"/>
          <w:szCs w:val="28"/>
          <w:lang w:val="en-US" w:eastAsia="en-US"/>
        </w:rPr>
        <w:t>Кафедра новой и новейшей истории</w:t>
      </w:r>
    </w:p>
    <w:p>
      <w:pPr>
        <w:pStyle w:val="Normal"/>
        <w:numPr>
          <w:ilvl w:val="0"/>
          <w:numId w:val="0"/>
        </w:numPr>
        <w:spacing w:lineRule="auto" w:line="360"/>
        <w:jc w:val="center"/>
        <w:outlineLvl w:val="0"/>
        <w:rPr>
          <w:color w:val="000000"/>
          <w:sz w:val="28"/>
          <w:szCs w:val="32"/>
          <w:u w:val="single"/>
          <w:lang w:val="en-US" w:eastAsia="en-US"/>
        </w:rPr>
      </w:pPr>
      <w:r>
        <w:rPr>
          <w:color w:val="000000"/>
          <w:sz w:val="28"/>
          <w:szCs w:val="32"/>
          <w:u w:val="single"/>
          <w:lang w:val="en-US" w:eastAsia="en-US"/>
        </w:rPr>
      </w:r>
    </w:p>
    <w:p>
      <w:pPr>
        <w:pStyle w:val="Normal"/>
        <w:numPr>
          <w:ilvl w:val="0"/>
          <w:numId w:val="0"/>
        </w:numPr>
        <w:spacing w:lineRule="auto" w:line="360"/>
        <w:jc w:val="center"/>
        <w:outlineLvl w:val="0"/>
        <w:rPr>
          <w:color w:val="000000"/>
          <w:sz w:val="28"/>
          <w:szCs w:val="32"/>
          <w:u w:val="single"/>
          <w:lang w:val="en-US" w:eastAsia="en-US"/>
        </w:rPr>
      </w:pPr>
      <w:r>
        <w:rPr>
          <w:color w:val="000000"/>
          <w:sz w:val="28"/>
          <w:szCs w:val="32"/>
          <w:u w:val="single"/>
          <w:lang w:val="en-US" w:eastAsia="en-US"/>
        </w:rPr>
      </w:r>
    </w:p>
    <w:p>
      <w:pPr>
        <w:pStyle w:val="Normal"/>
        <w:numPr>
          <w:ilvl w:val="0"/>
          <w:numId w:val="0"/>
        </w:numPr>
        <w:spacing w:lineRule="auto" w:line="360"/>
        <w:jc w:val="center"/>
        <w:outlineLvl w:val="0"/>
        <w:rPr>
          <w:color w:val="000000"/>
          <w:sz w:val="28"/>
          <w:szCs w:val="32"/>
          <w:u w:val="single"/>
          <w:lang w:val="en-US" w:eastAsia="en-US"/>
        </w:rPr>
      </w:pPr>
      <w:r>
        <w:rPr>
          <w:color w:val="000000"/>
          <w:sz w:val="28"/>
          <w:szCs w:val="32"/>
          <w:u w:val="single"/>
          <w:lang w:val="en-US" w:eastAsia="en-US"/>
        </w:rPr>
      </w:r>
    </w:p>
    <w:p>
      <w:pPr>
        <w:pStyle w:val="Normal"/>
        <w:numPr>
          <w:ilvl w:val="0"/>
          <w:numId w:val="0"/>
        </w:numPr>
        <w:spacing w:lineRule="auto" w:line="360"/>
        <w:jc w:val="center"/>
        <w:outlineLvl w:val="0"/>
        <w:rPr>
          <w:color w:val="000000"/>
          <w:sz w:val="28"/>
          <w:szCs w:val="32"/>
          <w:u w:val="single"/>
          <w:lang w:val="en-US" w:eastAsia="en-US"/>
        </w:rPr>
      </w:pPr>
      <w:r>
        <w:rPr>
          <w:color w:val="000000"/>
          <w:sz w:val="28"/>
          <w:szCs w:val="32"/>
          <w:u w:val="single"/>
          <w:lang w:val="en-US" w:eastAsia="en-US"/>
        </w:rPr>
      </w:r>
    </w:p>
    <w:p>
      <w:pPr>
        <w:pStyle w:val="Normal"/>
        <w:numPr>
          <w:ilvl w:val="0"/>
          <w:numId w:val="0"/>
        </w:numPr>
        <w:spacing w:lineRule="auto" w:line="360"/>
        <w:jc w:val="center"/>
        <w:outlineLvl w:val="0"/>
        <w:rPr>
          <w:color w:val="000000"/>
          <w:sz w:val="28"/>
          <w:szCs w:val="32"/>
          <w:u w:val="single"/>
          <w:lang w:val="en-US" w:eastAsia="en-US"/>
        </w:rPr>
      </w:pPr>
      <w:r>
        <w:rPr>
          <w:color w:val="000000"/>
          <w:sz w:val="28"/>
          <w:szCs w:val="32"/>
          <w:u w:val="single"/>
          <w:lang w:val="en-US" w:eastAsia="en-US"/>
        </w:rPr>
      </w:r>
    </w:p>
    <w:p>
      <w:pPr>
        <w:pStyle w:val="Normal"/>
        <w:numPr>
          <w:ilvl w:val="0"/>
          <w:numId w:val="0"/>
        </w:numPr>
        <w:spacing w:lineRule="auto" w:line="360"/>
        <w:jc w:val="center"/>
        <w:outlineLvl w:val="0"/>
        <w:rPr>
          <w:color w:val="000000"/>
          <w:sz w:val="28"/>
          <w:szCs w:val="32"/>
          <w:u w:val="single"/>
          <w:lang w:val="en-US" w:eastAsia="en-US"/>
        </w:rPr>
      </w:pPr>
      <w:r>
        <w:rPr>
          <w:color w:val="000000"/>
          <w:sz w:val="28"/>
          <w:szCs w:val="32"/>
          <w:u w:val="single"/>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Выпускная квалификационная работа</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по специальности «История»</w:t>
      </w:r>
    </w:p>
    <w:p>
      <w:pPr>
        <w:pStyle w:val="Normal"/>
        <w:numPr>
          <w:ilvl w:val="0"/>
          <w:numId w:val="0"/>
        </w:numPr>
        <w:spacing w:lineRule="auto" w:line="360"/>
        <w:jc w:val="center"/>
        <w:outlineLvl w:val="0"/>
        <w:rPr>
          <w:color w:val="000000"/>
          <w:sz w:val="28"/>
          <w:szCs w:val="32"/>
          <w:u w:val="single"/>
          <w:lang w:val="en-US" w:eastAsia="en-US"/>
        </w:rPr>
      </w:pPr>
      <w:r>
        <w:rPr>
          <w:color w:val="000000"/>
          <w:sz w:val="28"/>
          <w:szCs w:val="32"/>
          <w:u w:val="single"/>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Политический портрет Авраама Линкольна</w:t>
      </w:r>
    </w:p>
    <w:p>
      <w:pPr>
        <w:pStyle w:val="Normal"/>
        <w:numPr>
          <w:ilvl w:val="0"/>
          <w:numId w:val="0"/>
        </w:numPr>
        <w:spacing w:lineRule="auto" w:line="360"/>
        <w:jc w:val="center"/>
        <w:outlineLvl w:val="0"/>
        <w:rPr>
          <w:b/>
          <w:b/>
          <w:color w:val="000000"/>
          <w:sz w:val="28"/>
          <w:szCs w:val="28"/>
          <w:lang w:val="en-US" w:eastAsia="en-US"/>
        </w:rPr>
      </w:pPr>
      <w:r>
        <w:rPr>
          <w:b/>
          <w:color w:val="000000"/>
          <w:sz w:val="28"/>
          <w:szCs w:val="28"/>
          <w:lang w:val="en-US" w:eastAsia="en-US"/>
        </w:rPr>
      </w:r>
      <w:r>
        <w:br w:type="page"/>
      </w:r>
    </w:p>
    <w:p>
      <w:pPr>
        <w:pStyle w:val="Heading"/>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Heading"/>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На пути к президентскому креслу: становление А. Линкольна как политика</w:t>
      </w:r>
    </w:p>
    <w:p>
      <w:pPr>
        <w:pStyle w:val="Normal"/>
        <w:spacing w:lineRule="auto" w:line="360"/>
        <w:jc w:val="both"/>
        <w:rPr>
          <w:color w:val="000000"/>
          <w:sz w:val="28"/>
          <w:szCs w:val="28"/>
          <w:lang w:val="en-US" w:eastAsia="en-US"/>
        </w:rPr>
      </w:pPr>
      <w:r>
        <w:rPr>
          <w:color w:val="000000"/>
          <w:sz w:val="28"/>
          <w:szCs w:val="28"/>
          <w:lang w:val="en-US" w:eastAsia="en-US"/>
        </w:rPr>
        <w:t>Глава II. Политическая деятельность Линкольна на посту президента США в годы Гражданской войны 1861-1865 гг</w:t>
      </w:r>
    </w:p>
    <w:p>
      <w:pPr>
        <w:pStyle w:val="Normal"/>
        <w:spacing w:lineRule="auto" w:line="360"/>
        <w:jc w:val="both"/>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источников и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Heading8"/>
        <w:numPr>
          <w:ilvl w:val="0"/>
          <w:numId w:val="0"/>
        </w:numPr>
        <w:spacing w:lineRule="auto" w:line="360"/>
        <w:ind w:left="0"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Актуальность темы исследования</w:t>
      </w:r>
      <w:r>
        <w:rPr>
          <w:color w:val="000000"/>
          <w:sz w:val="28"/>
          <w:szCs w:val="28"/>
          <w:lang w:val="en-US" w:eastAsia="en-US"/>
        </w:rPr>
        <w:t xml:space="preserve"> обусловлена не прекращающимися дискуссиями об исторической роли Авраама Линкольна в национальной истории Соединенных Штатов Америки. Вплоть до сегодняшнего дня в историографии бытуют прямо противоположные оценки президентства Линкольна: от откровенно апологетических до почти оскорбительных. В первом случае 16-й президент США предстает перед нами в образе спасителя американской демократии, освободителя рабов и государственного деятеля, предотвратившего распад Соединённых Штатов. Во втором случае он изображается абсолютно «серым» политиком, который повинен в разжигании четырехлетней Гражданской войны, унёсшей жизни около 600 тыс. американцев. В этой связи объективная оценка фигуры Линкольна становится важной научной задачей, особенно с учетом того, что в этом году исполняется 145 лет со дня его смерти. Между тем, жизнь и деятельность Линкольна представляют не только научный интерес. Изучая биографии президентов, мы познаем духовные ценности и ментальность американцев, а это способствует росту взаимопонимания между нашими народами.</w:t>
      </w:r>
    </w:p>
    <w:p>
      <w:pPr>
        <w:pStyle w:val="Normal"/>
        <w:spacing w:lineRule="auto" w:line="360"/>
        <w:ind w:firstLine="709"/>
        <w:jc w:val="both"/>
        <w:rPr/>
      </w:pPr>
      <w:r>
        <w:rPr>
          <w:b/>
          <w:color w:val="000000"/>
          <w:sz w:val="28"/>
          <w:szCs w:val="28"/>
          <w:lang w:val="en-US" w:eastAsia="en-US"/>
        </w:rPr>
        <w:t xml:space="preserve">Историография проблемы. </w:t>
      </w:r>
      <w:r>
        <w:rPr>
          <w:color w:val="000000"/>
          <w:sz w:val="28"/>
          <w:szCs w:val="28"/>
          <w:lang w:val="en-US" w:eastAsia="en-US"/>
        </w:rPr>
        <w:t>145 лет прошло после убийства А. Линкольна, но дискуссии вокруг его имени и событий, связанных с ним, не утихают в исторической науке и по сей день.</w:t>
      </w:r>
    </w:p>
    <w:p>
      <w:pPr>
        <w:pStyle w:val="Normal"/>
        <w:autoSpaceDE w:val="false"/>
        <w:spacing w:lineRule="auto" w:line="360"/>
        <w:ind w:firstLine="709"/>
        <w:jc w:val="both"/>
        <w:rPr/>
      </w:pPr>
      <w:r>
        <w:rPr>
          <w:b/>
          <w:color w:val="000000"/>
          <w:sz w:val="28"/>
          <w:szCs w:val="28"/>
          <w:lang w:val="en-US" w:eastAsia="en-US"/>
        </w:rPr>
        <w:t xml:space="preserve">Американская историография. </w:t>
      </w:r>
      <w:r>
        <w:rPr>
          <w:color w:val="000000"/>
          <w:sz w:val="28"/>
          <w:szCs w:val="28"/>
          <w:lang w:val="en-US" w:eastAsia="en-US"/>
        </w:rPr>
        <w:t>На основе изучения историографических обзоров, подготовленных российскими исследователями (№16, 21, 22, 33), можно сделать вывод о существовании в американской историографии 2-х ключевых подходов к оценке исторической роли Авраама Линкольна.</w:t>
      </w:r>
    </w:p>
    <w:p>
      <w:pPr>
        <w:pStyle w:val="Normal"/>
        <w:autoSpaceDE w:val="false"/>
        <w:spacing w:lineRule="auto" w:line="360"/>
        <w:ind w:firstLine="709"/>
        <w:jc w:val="both"/>
        <w:rPr/>
      </w:pPr>
      <w:r>
        <w:rPr>
          <w:color w:val="000000"/>
          <w:sz w:val="28"/>
          <w:szCs w:val="28"/>
          <w:lang w:val="en-US" w:eastAsia="en-US"/>
        </w:rPr>
        <w:t xml:space="preserve">Первый принадлежит историкам консервативного направления и характеризуется трактовкой фигуры 16 президента как человека ничем не примечательного, не блещущего умом, по иронии судьбы попавшим на пост президента США. С позиций таких исследователей, как Е. Каултер, Симкинс, Рэнделл и др., именно в силу своей бездарности и политической провинциальности, Линкольн допустил самый кровопролитный братоубийственный конфликт в истории США (№33, стр. 257-259). </w:t>
      </w:r>
    </w:p>
    <w:p>
      <w:pPr>
        <w:pStyle w:val="Normal"/>
        <w:autoSpaceDE w:val="false"/>
        <w:spacing w:lineRule="auto" w:line="360"/>
        <w:ind w:firstLine="709"/>
        <w:jc w:val="both"/>
        <w:rPr/>
      </w:pPr>
      <w:r>
        <w:rPr>
          <w:color w:val="000000"/>
          <w:sz w:val="28"/>
          <w:szCs w:val="28"/>
          <w:lang w:val="en-US" w:eastAsia="en-US"/>
        </w:rPr>
        <w:t>Второй подход проявляется в работах историков преимущественно левой и радикальной ориентации – У. Дюбуа, У. Фостера, Ф. Фонера, Г. Аптекера, Д.М. Поттера, К.Ван Вудворда, Д.Мак Карделла и других. Их труды оценки содержат следующий комплекс оценок: 1) Линкольн пользовался поддержкой большинства американцев, отличался исключительной честностью и не злоупотреблял властью, данной ему в годы войны; 2) личность и деятельность А. Линкольна во многом определила судьбу США в сложный и драматический период Гражданской войны, направив их историю в единственно верное русло. Была восстановлена целостность Союза, уничтожено рабство, тормозившее развитие страны, демократическим путем был решен аграрный вопрос;3)Линкольн является национальным героем, воплощением революционных традиций, человеком, навеки обессмертившим себя опубликованием Прокламации об освобождении рабов, открывшим новую, важнейшую страницу в истории американского народа (№33, стр. 261-262).</w:t>
      </w:r>
    </w:p>
    <w:p>
      <w:pPr>
        <w:pStyle w:val="Normal"/>
        <w:autoSpaceDE w:val="false"/>
        <w:spacing w:lineRule="auto" w:line="360"/>
        <w:ind w:firstLine="709"/>
        <w:jc w:val="both"/>
        <w:rPr/>
      </w:pPr>
      <w:r>
        <w:rPr>
          <w:b/>
          <w:color w:val="000000"/>
          <w:sz w:val="28"/>
          <w:szCs w:val="28"/>
          <w:lang w:val="en-US" w:eastAsia="en-US"/>
        </w:rPr>
        <w:t>Отечественная историография</w:t>
      </w:r>
      <w:r>
        <w:rPr>
          <w:color w:val="000000"/>
          <w:sz w:val="28"/>
          <w:szCs w:val="28"/>
          <w:lang w:val="en-US" w:eastAsia="en-US"/>
        </w:rPr>
        <w:t xml:space="preserve"> уделяла внимание биографии Линкольна главным образом в связи с событиями Гражданской войны 1861-1865 годов. В сочинениях по этой проблеме повествования о жизненном пути президента не были самостоятельными, а вписывались в общий замысел освещения революционного конфликта. Данная традиция была заложена в трудах первых советских американистов А.В. Ефимова (№23, 24, 25), М.М. Малкина (№44), А.И. Блинова (№15), И.П. Дементьева (№21, 22), развита новым поколением советских американистов Р. Ф. Иванова (№28, 29, 30), Г.П. Куропятника (№39, 40, 41), С.Н. Бурина (№17) и продолжает существовать в работах современных российских историков, к примеру, Т.В. Алентьевой (№10, 11, 12, 13, 14) и других. Ряд общих работ по истории США, при анализе истории Гражданской войны 1861-1865 годов не могли не затронуть личности Линкольна как президента, который был непосредственным участником этих событий (№27, 31, 32, 34, 36, 38, 49, 50).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ключение следует констатировать, что на сегодняшний день в отечественной историографии существует лишь одна работа, посвященная политической биографии Авраама Линкольна. Она принадлежит известному специалисту Р.Ф. Иванову, который еще в 1964 году опубликовал монографию «Авраам Линкольн и Гражданская война в США» (№28). Основанная на анализе широкого круга источников: неопубликованных архивных материалов, документов конгресса </w:t>
      </w:r>
      <w:r>
        <w:rPr>
          <w:bCs/>
          <w:color w:val="000000"/>
          <w:sz w:val="28"/>
          <w:szCs w:val="28"/>
          <w:lang w:val="en-US" w:eastAsia="en-US"/>
        </w:rPr>
        <w:t>США</w:t>
      </w:r>
      <w:r>
        <w:rPr>
          <w:color w:val="000000"/>
          <w:sz w:val="28"/>
          <w:szCs w:val="28"/>
          <w:lang w:val="en-US" w:eastAsia="en-US"/>
        </w:rPr>
        <w:t>, прессы, эта монография до сих пор сохраняет свою научную значимость, о чем свидетельствует ее переиздание спустя год после смерти автора в 2004 году (№29).</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степени разработанности темы в американской и отечественной историографии, автор определяет следующие цели задачи.</w:t>
      </w:r>
    </w:p>
    <w:p>
      <w:pPr>
        <w:pStyle w:val="Normal"/>
        <w:spacing w:lineRule="auto" w:line="360"/>
        <w:ind w:firstLine="709"/>
        <w:jc w:val="both"/>
        <w:rPr/>
      </w:pPr>
      <w:r>
        <w:rPr>
          <w:b/>
          <w:color w:val="000000"/>
          <w:sz w:val="28"/>
          <w:szCs w:val="28"/>
          <w:lang w:val="en-US" w:eastAsia="en-US"/>
        </w:rPr>
        <w:t xml:space="preserve">Цель дипломной работы – </w:t>
      </w:r>
      <w:r>
        <w:rPr>
          <w:color w:val="000000"/>
          <w:sz w:val="28"/>
          <w:szCs w:val="28"/>
          <w:lang w:val="en-US" w:eastAsia="en-US"/>
        </w:rPr>
        <w:t>проанализировать жизненный путь, политическую карьеру и общественно-политические взгляды А. Линкольна.</w:t>
      </w:r>
    </w:p>
    <w:p>
      <w:pPr>
        <w:pStyle w:val="Normal"/>
        <w:spacing w:lineRule="auto" w:line="360"/>
        <w:ind w:firstLine="709"/>
        <w:jc w:val="both"/>
        <w:rPr/>
      </w:pPr>
      <w:r>
        <w:rPr>
          <w:color w:val="000000"/>
          <w:sz w:val="28"/>
          <w:szCs w:val="28"/>
          <w:lang w:val="en-US" w:eastAsia="en-US"/>
        </w:rPr>
        <w:t xml:space="preserve">Поставленная цель требует решения следующих </w:t>
      </w:r>
      <w:r>
        <w:rPr>
          <w:b/>
          <w:color w:val="000000"/>
          <w:sz w:val="28"/>
          <w:szCs w:val="28"/>
          <w:lang w:val="en-US" w:eastAsia="en-US"/>
        </w:rPr>
        <w:t>задач</w:t>
      </w:r>
      <w:r>
        <w:rPr>
          <w:color w:val="000000"/>
          <w:sz w:val="28"/>
          <w:szCs w:val="28"/>
          <w:lang w:val="en-US" w:eastAsia="en-US"/>
        </w:rPr>
        <w:t>:</w:t>
      </w:r>
    </w:p>
    <w:p>
      <w:pPr>
        <w:pStyle w:val="Normal"/>
        <w:numPr>
          <w:ilvl w:val="0"/>
          <w:numId w:val="2"/>
        </w:numPr>
        <w:tabs>
          <w:tab w:val="clear" w:pos="708"/>
          <w:tab w:val="left" w:pos="720" w:leader="none"/>
        </w:tabs>
        <w:suppressAutoHyphens w:val="false"/>
        <w:spacing w:lineRule="auto" w:line="360"/>
        <w:ind w:left="0" w:firstLine="709"/>
        <w:jc w:val="both"/>
        <w:rPr>
          <w:color w:val="000000"/>
          <w:sz w:val="28"/>
          <w:szCs w:val="28"/>
          <w:lang w:val="en-US" w:eastAsia="en-US"/>
        </w:rPr>
      </w:pPr>
      <w:r>
        <w:rPr>
          <w:color w:val="000000"/>
          <w:sz w:val="28"/>
          <w:szCs w:val="28"/>
          <w:lang w:val="en-US" w:eastAsia="en-US"/>
        </w:rPr>
        <w:t>Изучить формирование и развитие взглядов А. Линкольна на такие ключевые проблемы американской общественно-политической мысли, как институт рабства, целостность государства и судьба Юга;</w:t>
      </w:r>
    </w:p>
    <w:p>
      <w:pPr>
        <w:pStyle w:val="Normal"/>
        <w:numPr>
          <w:ilvl w:val="0"/>
          <w:numId w:val="2"/>
        </w:numPr>
        <w:tabs>
          <w:tab w:val="clear" w:pos="708"/>
          <w:tab w:val="left" w:pos="720" w:leader="none"/>
        </w:tabs>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Рассмотреть процесс становления Линкольна как политика, уделив особое внимание атмосфере, в которой проходило его детство и юность, психологическим характеристикам, важнейшим событиям его политической карьеры до избрания на пост президента США. </w:t>
      </w:r>
    </w:p>
    <w:p>
      <w:pPr>
        <w:pStyle w:val="Normal"/>
        <w:numPr>
          <w:ilvl w:val="0"/>
          <w:numId w:val="2"/>
        </w:numPr>
        <w:tabs>
          <w:tab w:val="clear" w:pos="708"/>
          <w:tab w:val="left" w:pos="720" w:leader="none"/>
        </w:tabs>
        <w:suppressAutoHyphens w:val="false"/>
        <w:spacing w:lineRule="auto" w:line="360"/>
        <w:ind w:left="0" w:firstLine="709"/>
        <w:jc w:val="both"/>
        <w:rPr>
          <w:color w:val="000000"/>
          <w:sz w:val="28"/>
          <w:szCs w:val="28"/>
          <w:lang w:val="en-US" w:eastAsia="en-US"/>
        </w:rPr>
      </w:pPr>
      <w:r>
        <w:rPr>
          <w:color w:val="000000"/>
          <w:sz w:val="28"/>
          <w:szCs w:val="28"/>
          <w:lang w:val="en-US" w:eastAsia="en-US"/>
        </w:rPr>
        <w:t>Проанализировать деятельность Линкольна как главы исполнительной власти США в годы Гражданской войны 1861-1865 гг., осветив эволюцию его подходов к решению конфликта между Севером и Югом.</w:t>
      </w:r>
    </w:p>
    <w:p>
      <w:pPr>
        <w:pStyle w:val="Normal"/>
        <w:autoSpaceDE w:val="false"/>
        <w:spacing w:lineRule="auto" w:line="360"/>
        <w:ind w:firstLine="709"/>
        <w:jc w:val="both"/>
        <w:rPr/>
      </w:pPr>
      <w:r>
        <w:rPr>
          <w:b/>
          <w:color w:val="000000"/>
          <w:sz w:val="28"/>
          <w:szCs w:val="28"/>
          <w:lang w:val="en-US" w:eastAsia="en-US"/>
        </w:rPr>
        <w:t xml:space="preserve">Объектом </w:t>
      </w:r>
      <w:r>
        <w:rPr>
          <w:color w:val="000000"/>
          <w:sz w:val="28"/>
          <w:szCs w:val="28"/>
          <w:lang w:val="en-US" w:eastAsia="en-US"/>
        </w:rPr>
        <w:t xml:space="preserve">нашего исследования является портрет Авраама Линкольна как политического деятеля, а </w:t>
      </w:r>
      <w:r>
        <w:rPr>
          <w:b/>
          <w:color w:val="000000"/>
          <w:sz w:val="28"/>
          <w:szCs w:val="28"/>
          <w:lang w:val="en-US" w:eastAsia="en-US"/>
        </w:rPr>
        <w:t>предметом</w:t>
      </w:r>
      <w:r>
        <w:rPr>
          <w:color w:val="000000"/>
          <w:sz w:val="28"/>
          <w:szCs w:val="28"/>
          <w:lang w:val="en-US" w:eastAsia="en-US"/>
        </w:rPr>
        <w:t xml:space="preserve"> – его жизненный путь, политическая карьера и общественно-политические взгля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Территориальные рамки </w:t>
      </w:r>
      <w:r>
        <w:rPr>
          <w:color w:val="000000"/>
          <w:sz w:val="28"/>
          <w:szCs w:val="28"/>
          <w:lang w:val="en-US" w:eastAsia="en-US"/>
        </w:rPr>
        <w:t>нашей работы включают территорию Соединенных Штатов Америки.</w:t>
      </w:r>
    </w:p>
    <w:p>
      <w:pPr>
        <w:pStyle w:val="Normal"/>
        <w:spacing w:lineRule="auto" w:line="360"/>
        <w:ind w:firstLine="709"/>
        <w:jc w:val="both"/>
        <w:rPr>
          <w:color w:val="000000"/>
          <w:sz w:val="28"/>
          <w:szCs w:val="28"/>
          <w:lang w:val="en-US" w:eastAsia="en-US"/>
        </w:rPr>
      </w:pPr>
      <w:r>
        <w:rPr>
          <w:b/>
          <w:color w:val="000000"/>
          <w:sz w:val="28"/>
          <w:szCs w:val="28"/>
          <w:lang w:val="en-US" w:eastAsia="en-US"/>
        </w:rPr>
        <w:t>Хронологические рамки</w:t>
      </w:r>
      <w:r>
        <w:rPr>
          <w:color w:val="000000"/>
          <w:sz w:val="28"/>
          <w:szCs w:val="28"/>
          <w:lang w:val="en-US" w:eastAsia="en-US"/>
        </w:rPr>
        <w:t xml:space="preserve"> дипломной работы составляют годы жизни Авраама Линкольна – 1809-1865 годы. При этом с самого начала следует оговориться, что наибольшее внимание в сочинении будет уделено его политической деятельности на посту лидера Республиканской партии и президента США. </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Источниковая база исследования. </w:t>
      </w:r>
      <w:r>
        <w:rPr>
          <w:color w:val="000000"/>
          <w:sz w:val="28"/>
          <w:szCs w:val="28"/>
          <w:lang w:val="en-US" w:eastAsia="en-US"/>
        </w:rPr>
        <w:t xml:space="preserve">Использованные в работе документы с известной долей условности можно разделить </w:t>
      </w:r>
      <w:r>
        <w:rPr>
          <w:bCs/>
          <w:color w:val="000000"/>
          <w:sz w:val="28"/>
          <w:szCs w:val="28"/>
          <w:lang w:val="en-US" w:eastAsia="en-US"/>
        </w:rPr>
        <w:t>на несколько групп.</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1. Публичные выступления А. Линкольна. </w:t>
      </w:r>
      <w:r>
        <w:rPr>
          <w:bCs/>
          <w:color w:val="000000"/>
          <w:sz w:val="28"/>
          <w:szCs w:val="28"/>
          <w:lang w:val="en-US" w:eastAsia="en-US"/>
        </w:rPr>
        <w:t>Эту группу составляют</w:t>
      </w:r>
      <w:r>
        <w:rPr>
          <w:color w:val="000000"/>
          <w:sz w:val="28"/>
          <w:szCs w:val="28"/>
          <w:lang w:val="en-US" w:eastAsia="en-US"/>
        </w:rPr>
        <w:t xml:space="preserve">, прежде всего, инаугурационные речи президента (№1). В них </w:t>
      </w:r>
      <w:r>
        <w:rPr>
          <w:bCs/>
          <w:color w:val="000000"/>
          <w:sz w:val="28"/>
          <w:szCs w:val="28"/>
          <w:lang w:val="en-US" w:eastAsia="en-US"/>
        </w:rPr>
        <w:t>А. Линкольн</w:t>
      </w:r>
      <w:r>
        <w:rPr>
          <w:color w:val="000000"/>
          <w:sz w:val="28"/>
          <w:szCs w:val="28"/>
          <w:lang w:val="en-US" w:eastAsia="en-US"/>
        </w:rPr>
        <w:t xml:space="preserve"> подводил итоги деятельности своих предшественников, определял основные направления социально-экономического развития США в период его президентства. Ценность подобного рода источников сложно переоценить, поскольку они отражают трансформацию взглядов </w:t>
      </w:r>
      <w:r>
        <w:rPr>
          <w:bCs/>
          <w:color w:val="000000"/>
          <w:sz w:val="28"/>
          <w:szCs w:val="28"/>
          <w:lang w:val="en-US" w:eastAsia="en-US"/>
        </w:rPr>
        <w:t xml:space="preserve">А. Линкольна на проблему рабства, единства государства и взаимоотношений с конфедератами. </w:t>
      </w:r>
    </w:p>
    <w:p>
      <w:pPr>
        <w:pStyle w:val="Normal"/>
        <w:spacing w:lineRule="auto" w:line="360"/>
        <w:ind w:firstLine="709"/>
        <w:jc w:val="both"/>
        <w:rPr/>
      </w:pPr>
      <w:r>
        <w:rPr>
          <w:b/>
          <w:color w:val="000000"/>
          <w:sz w:val="28"/>
          <w:szCs w:val="28"/>
          <w:lang w:val="en-US" w:eastAsia="en-US"/>
        </w:rPr>
        <w:t>2. Законодательные акты и нормативно-правовые документы, принятые в эпоху Гражданской войны 1861-1865 гг.</w:t>
      </w:r>
      <w:r>
        <w:rPr>
          <w:color w:val="000000"/>
          <w:sz w:val="28"/>
          <w:szCs w:val="28"/>
          <w:lang w:val="en-US" w:eastAsia="en-US"/>
        </w:rPr>
        <w:t xml:space="preserve"> К ним, в первую очередь, относятся американская Конституция, поправки к основному закону, свидетельствующие об изменениях в социально-экономической сфере государства. Особо следует выделить закон об отмене рабства и гомстед-акт, инициатором принятия которых выступил А. Линкольн. Данная группа источников сконцентрирована в различных хрестоматиях и сборниках документов (№2, 4, 5, 6). </w:t>
      </w:r>
    </w:p>
    <w:p>
      <w:pPr>
        <w:pStyle w:val="Normal"/>
        <w:autoSpaceDE w:val="false"/>
        <w:spacing w:lineRule="auto" w:line="360"/>
        <w:ind w:firstLine="709"/>
        <w:jc w:val="both"/>
        <w:rPr/>
      </w:pPr>
      <w:r>
        <w:rPr>
          <w:b/>
          <w:iCs/>
          <w:color w:val="000000"/>
          <w:sz w:val="28"/>
          <w:szCs w:val="28"/>
          <w:lang w:val="en-US" w:eastAsia="en-US"/>
        </w:rPr>
        <w:t>3. Работы политических и общественных деятелей-современников событий.</w:t>
      </w:r>
      <w:r>
        <w:rPr>
          <w:b/>
          <w:color w:val="000000"/>
          <w:sz w:val="28"/>
          <w:szCs w:val="28"/>
          <w:lang w:val="en-US" w:eastAsia="en-US"/>
        </w:rPr>
        <w:t xml:space="preserve"> </w:t>
      </w:r>
      <w:r>
        <w:rPr>
          <w:color w:val="000000"/>
          <w:sz w:val="28"/>
          <w:szCs w:val="28"/>
          <w:lang w:val="en-US" w:eastAsia="en-US"/>
        </w:rPr>
        <w:t>К этой группе источников относятся работы К. Маркса и Ф. Энгельса (№3, 8), которые пристально следили за событиями Гражданской войны в США и в том числе давали оценки деятельности А. Линкольна. Данную группу дополняют труды русского революционного демократа Н.Г. Чернышевского. Его статьи в журнале «Современник», переизданные в Собрании сочинений (№7), насыщены скрупулезно собранной информацией о политике Линкольна. Анализ работ Н.Г. Чернышевского потребовал серьезной источниковедческой критики, поскольку автор с очевидной симпатией относился к 16 президенту США, считая его революционером, борцом за уничтожение рабства.</w:t>
      </w:r>
    </w:p>
    <w:p>
      <w:pPr>
        <w:pStyle w:val="Style19"/>
        <w:spacing w:lineRule="auto" w:line="360" w:before="0" w:after="0"/>
        <w:ind w:firstLine="709"/>
        <w:jc w:val="both"/>
        <w:rPr/>
      </w:pPr>
      <w:r>
        <w:rPr>
          <w:color w:val="000000"/>
          <w:sz w:val="28"/>
          <w:szCs w:val="28"/>
          <w:lang w:val="en-US" w:eastAsia="en-US"/>
        </w:rPr>
        <w:t xml:space="preserve">Таким образом, обширная источниковая база, на наш взгляд, позволила обеспечить необходимую репрезентативность и достоверность фактического материала, дала возможность решить поставленные задачи исследован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ология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используются принципы историзма, научной объективности. Принцип историзма выражается в подходе к действительности как к развивающейся во времени, что позволило рассмотреть закономерности развития исследуемых объектов. Принцип объективности позволил подходить ко всем вопросам и явлениям критически, исходя из имеющихся ф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используются такие методы, как историко-сравнительный метод, хронологический метод, системный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ко-сравнительный метод позволяет рассмотреть историческое явление, обстоятельства его возникновения, какие этапы в своём развитии прошло и чем оно впоследствии стало.</w:t>
      </w:r>
    </w:p>
    <w:p>
      <w:pPr>
        <w:pStyle w:val="Normal"/>
        <w:spacing w:lineRule="auto" w:line="360"/>
        <w:ind w:firstLine="709"/>
        <w:jc w:val="both"/>
        <w:rPr>
          <w:color w:val="000000"/>
          <w:sz w:val="28"/>
          <w:szCs w:val="28"/>
          <w:lang w:val="en-US" w:eastAsia="en-US"/>
        </w:rPr>
      </w:pPr>
      <w:r>
        <w:rPr>
          <w:color w:val="000000"/>
          <w:sz w:val="28"/>
          <w:szCs w:val="28"/>
          <w:lang w:val="en-US" w:eastAsia="en-US"/>
        </w:rPr>
        <w:t>Хронологический метод предполагает изучение исторических событий с точки зрения их развития, он позволяет нам рассмотреть все явления в процессе последовательности и помогает локализовать рамки наше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й метод позволяет рассмотреть явление в общей системе с другими явлениями, фактическое соотнесение информации источников, логическую проверку показаний, соотнесение источников с реально развившимися событиями.</w:t>
      </w:r>
    </w:p>
    <w:p>
      <w:pPr>
        <w:pStyle w:val="Normal"/>
        <w:spacing w:lineRule="auto" w:line="360"/>
        <w:ind w:firstLine="709"/>
        <w:jc w:val="both"/>
        <w:rPr/>
      </w:pPr>
      <w:r>
        <w:rPr>
          <w:b/>
          <w:color w:val="000000"/>
          <w:sz w:val="28"/>
          <w:szCs w:val="28"/>
          <w:lang w:val="en-US" w:eastAsia="en-US"/>
        </w:rPr>
        <w:t xml:space="preserve">Структура работы </w:t>
      </w:r>
      <w:r>
        <w:rPr>
          <w:color w:val="000000"/>
          <w:sz w:val="28"/>
          <w:szCs w:val="28"/>
          <w:lang w:val="en-US" w:eastAsia="en-US"/>
        </w:rPr>
        <w:t xml:space="preserve">обусловлена основной целью и задачами исследования: состоит из введения, </w:t>
      </w:r>
      <w:r>
        <w:rPr>
          <w:b/>
          <w:color w:val="000000"/>
          <w:sz w:val="28"/>
          <w:szCs w:val="28"/>
          <w:lang w:val="en-US" w:eastAsia="en-US"/>
        </w:rPr>
        <w:t>двух глав</w:t>
      </w:r>
      <w:r>
        <w:rPr>
          <w:color w:val="000000"/>
          <w:sz w:val="28"/>
          <w:szCs w:val="28"/>
          <w:lang w:val="en-US" w:eastAsia="en-US"/>
        </w:rPr>
        <w:t>, заключения, приложения и списка источников и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I. На пути к президентскому креслу: становление полит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ки Линкольна по отцу прослежены до Сэмюэла Линкольна (англ. Samuel Lincoln), ткача, который 1637 году эмигрировал из Хингэма в британском Норфолке в Хингэм в Массачусетсе. Линкольн родился 12 февраля 1809 года в семье необразованных фермеров </w:t>
      </w:r>
      <w:r>
        <w:rPr>
          <w:rFonts w:eastAsia="Symbol" w:cs="Symbol" w:ascii="Symbol" w:hAnsi="Symbol"/>
          <w:color w:val="000000"/>
          <w:sz w:val="28"/>
          <w:szCs w:val="28"/>
          <w:lang w:val="en-US" w:eastAsia="en-US"/>
        </w:rPr>
        <w:t></w:t>
      </w:r>
      <w:r>
        <w:rPr>
          <w:color w:val="000000"/>
          <w:sz w:val="28"/>
          <w:szCs w:val="28"/>
          <w:lang w:val="en-US" w:eastAsia="en-US"/>
        </w:rPr>
        <w:t xml:space="preserve"> Томаса Линкольна и Нэнси Хэнкс, живших в маленькой бревенчатой хижине на ферме в округе Гардин, штат Кентукки (недалеко от городка Ходженвилл). Он был назван в честь дедушки, убитого индейцами. Когда Аврааму было семь лет (1816 год), семья перебралась в Индиану, а чуть позже в Иллинойс. В девять лет (1818) Авраам потерял мать, после чего его отец женился на вдове Саре-Буш Джонстон. Мачеха, имевшая троих детей от первого брака, считала, что дети должны получить образование (№40, стр. 20). Линкольн стал первым в семье, кто научился писать и считать, хотя, по его же признаниям, он посещал школу не более года из-за необходимости помогать семье. С детства он пристрастился к книгам, пронёс любовь к ним через всю свою жизнь. Деннис, друг его детства, впоследствии писал: «После того, как Эйбу исполнилось 12 лет, не было случая, когда бы я его видел без книги в руках. По ночам в хижине он опрокидывал стул, заслонял им свет, усаживался на ребро и читал. Это было просто странно, чтобы парень мог столько читать» (№40, стр. 13). В детстве Линкольном были прочитаны Библия, «Робинзон Крузо», «История Джорджа Вашингтона», басни Эзопа (№37, стр.21).</w:t>
      </w:r>
    </w:p>
    <w:p>
      <w:pPr>
        <w:pStyle w:val="Normal"/>
        <w:spacing w:lineRule="auto" w:line="360"/>
        <w:ind w:firstLine="709"/>
        <w:jc w:val="both"/>
        <w:rPr/>
      </w:pPr>
      <w:r>
        <w:rPr>
          <w:color w:val="000000"/>
          <w:sz w:val="28"/>
          <w:szCs w:val="28"/>
          <w:lang w:val="en-US" w:eastAsia="en-US"/>
        </w:rPr>
        <w:t>В бытность свою политиком, он удивлял многих знанием Священного писания, цитаты из которого он вставлял в свои речи. Ярким примером является речь Линкольна «Дом разделенный», лейтмотивом которой была невозможность дальнейшего существования молодой страны в состоянии «полурабства и полусвободы»; впоследствии речь эта стала хрестоматийной (№17, стр. 211). Кроме того, Линкольн помогал соседям писать письма, оттачивая, таким образом, грамматику и стилистику (№32, стр. 98). Иногда он ходил за 30 миль в суд для того, чтобы послушать выступления адво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ранних лет Авраам помогал семье в полевых работах, а, став постарше, подрабатывал разнообразными способами </w:t>
      </w:r>
      <w:r>
        <w:rPr>
          <w:rFonts w:eastAsia="Symbol" w:cs="Symbol" w:ascii="Symbol" w:hAnsi="Symbol"/>
          <w:color w:val="000000"/>
          <w:sz w:val="28"/>
          <w:szCs w:val="28"/>
          <w:lang w:val="en-US" w:eastAsia="en-US"/>
        </w:rPr>
        <w:t></w:t>
      </w:r>
      <w:r>
        <w:rPr>
          <w:color w:val="000000"/>
          <w:sz w:val="28"/>
          <w:szCs w:val="28"/>
          <w:lang w:val="en-US" w:eastAsia="en-US"/>
        </w:rPr>
        <w:t xml:space="preserve"> на почте, лесорубом, землемером и лодочником. Особенно ему хорошо давалась рубка дров, за что он получил прозвище «щепкоруб», Охоты же ловли рыбы Линкольн избегал из </w:t>
      </w:r>
      <w:r>
        <w:rPr>
          <w:rFonts w:eastAsia="Symbol" w:cs="Symbol" w:ascii="Symbol" w:hAnsi="Symbol"/>
          <w:color w:val="000000"/>
          <w:sz w:val="28"/>
          <w:szCs w:val="28"/>
          <w:lang w:val="en-US" w:eastAsia="en-US"/>
        </w:rPr>
        <w:t></w:t>
      </w:r>
      <w:r>
        <w:rPr>
          <w:color w:val="000000"/>
          <w:sz w:val="28"/>
          <w:szCs w:val="28"/>
          <w:lang w:val="en-US" w:eastAsia="en-US"/>
        </w:rPr>
        <w:t xml:space="preserve"> за своих моральных убеждений. Физически Авраам был гораздо более развит, чем его сверстники (№40, стр. 15).</w:t>
      </w:r>
    </w:p>
    <w:p>
      <w:pPr>
        <w:pStyle w:val="Normal"/>
        <w:spacing w:lineRule="auto" w:line="360"/>
        <w:ind w:firstLine="709"/>
        <w:jc w:val="both"/>
        <w:rPr>
          <w:color w:val="000000"/>
          <w:sz w:val="28"/>
          <w:szCs w:val="28"/>
          <w:lang w:val="en-US" w:eastAsia="en-US"/>
        </w:rPr>
      </w:pPr>
      <w:r>
        <w:rPr>
          <w:color w:val="000000"/>
          <w:sz w:val="28"/>
          <w:szCs w:val="28"/>
          <w:lang w:val="en-US" w:eastAsia="en-US"/>
        </w:rPr>
        <w:t>Рабство занимало значительное место в мировоззрении Линкольна. Его дядя и отец дяди владели рабами. Отец Линкольна отвергал рабство моральным, так и по материальным соображениям: будучи рабочим, он не мог конкурировать с рабским тр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 1830 году семья Авраам Линкольна снова переехала. Линкольн, став совершеннолетним, принимает решение начать самостоятельную жизнь. Он находит временную работу, во время которой ему доводится проплыть вниз по реке Миссисипи и побывать в Новом Орлеане, где Линкольн посетил невольничий рынок и на всю жизнь сохранил неприязнь к рабству (№41, стр. 221). Вскоре он поселился в деревне Нью-Сейлем, в штате Иллинойс. Там все свободные часы он посвящал самообразованию и занятиям с учителем местной школы. По ночам будущий президент читал книги при свете лучины (№41, стр. 223).</w:t>
      </w:r>
    </w:p>
    <w:p>
      <w:pPr>
        <w:pStyle w:val="Normal"/>
        <w:spacing w:lineRule="auto" w:line="360"/>
        <w:ind w:firstLine="709"/>
        <w:jc w:val="both"/>
        <w:rPr>
          <w:color w:val="000000"/>
          <w:sz w:val="28"/>
          <w:szCs w:val="28"/>
          <w:lang w:val="en-US" w:eastAsia="en-US"/>
        </w:rPr>
      </w:pPr>
      <w:r>
        <w:rPr>
          <w:color w:val="000000"/>
          <w:sz w:val="28"/>
          <w:szCs w:val="28"/>
          <w:lang w:val="en-US" w:eastAsia="en-US"/>
        </w:rPr>
        <w:t>В 1832 году Линкольн баллотировался в члены законодательного собрания Иллинойса, но потерпел поражение. После этого он начал систематически изучать науки. Первоначально Линкольн желал стать кузнецом, но после знакомства с мировым судьёй, он принялся за право. В это же время: он со своим компаньоном пытался зарабатывать на торговой лавке, но дела шли плохо (№14, стр. 45).</w:t>
      </w:r>
    </w:p>
    <w:p>
      <w:pPr>
        <w:pStyle w:val="Normal"/>
        <w:spacing w:lineRule="auto" w:line="360"/>
        <w:ind w:firstLine="709"/>
        <w:jc w:val="both"/>
        <w:rPr>
          <w:color w:val="000000"/>
          <w:sz w:val="28"/>
          <w:szCs w:val="28"/>
          <w:lang w:val="en-US" w:eastAsia="en-US"/>
        </w:rPr>
      </w:pPr>
      <w:r>
        <w:rPr>
          <w:color w:val="000000"/>
          <w:sz w:val="28"/>
          <w:szCs w:val="28"/>
          <w:lang w:val="en-US" w:eastAsia="en-US"/>
        </w:rPr>
        <w:t>В 1832 году в Иллинойсе вспыхнуло восстание индейцев, не желавших покидать родные места и переселяться на запад, за реку Миссисипи. Линкольн вступил в ополчение, был избран капитаном, но в боевых действиях не участвовал. В 1833 году Линкольн был назначен почтмейстером в Нью-Сейлеме. Благодаря этому он получил больше свободного времени, которое посвящал занятиям. Новая должность позволяла ему перед отправкой читать газеты политического содержания. В конце 1833 года Линкольн получил должность землемера. Согласившись на эту работу, он в течение шести недель усиленно изучал «Теорию и практику топографического дела» Гибсона и «Курс геометрии, тригонометрии и топографии» Флинта (№28, стр. 81).</w:t>
      </w:r>
    </w:p>
    <w:p>
      <w:pPr>
        <w:pStyle w:val="Normal"/>
        <w:spacing w:lineRule="auto" w:line="360"/>
        <w:ind w:firstLine="709"/>
        <w:jc w:val="both"/>
        <w:rPr/>
      </w:pPr>
      <w:r>
        <w:rPr>
          <w:color w:val="000000"/>
          <w:sz w:val="28"/>
          <w:szCs w:val="28"/>
          <w:lang w:val="en-US" w:eastAsia="en-US"/>
        </w:rPr>
        <w:t xml:space="preserve">В годы проживания в Нью-Сейлеме Линкольну часто приходилось занимать деньги. Своей привычкой полностью отдавать долги он заслужил одну из самых Известных своих прозвищ </w:t>
      </w:r>
      <w:r>
        <w:rPr>
          <w:rFonts w:eastAsia="Symbol" w:cs="Symbol" w:ascii="Symbol" w:hAnsi="Symbol"/>
          <w:color w:val="000000"/>
          <w:sz w:val="28"/>
          <w:szCs w:val="28"/>
          <w:lang w:val="en-US" w:eastAsia="en-US"/>
        </w:rPr>
        <w:t></w:t>
      </w:r>
      <w:r>
        <w:rPr>
          <w:color w:val="000000"/>
          <w:sz w:val="28"/>
          <w:szCs w:val="28"/>
          <w:lang w:val="en-US" w:eastAsia="en-US"/>
        </w:rPr>
        <w:t xml:space="preserve"> «Честный Эйб» (№13, стр. 44).</w:t>
      </w:r>
    </w:p>
    <w:p>
      <w:pPr>
        <w:pStyle w:val="Normal"/>
        <w:spacing w:lineRule="auto" w:line="360"/>
        <w:ind w:firstLine="709"/>
        <w:jc w:val="both"/>
        <w:rPr>
          <w:color w:val="000000"/>
          <w:sz w:val="28"/>
          <w:szCs w:val="28"/>
          <w:lang w:val="en-US" w:eastAsia="en-US"/>
        </w:rPr>
      </w:pPr>
      <w:r>
        <w:rPr>
          <w:color w:val="000000"/>
          <w:sz w:val="28"/>
          <w:szCs w:val="28"/>
          <w:lang w:val="en-US" w:eastAsia="en-US"/>
        </w:rPr>
        <w:t>В 1835 году (в 25 лет) Линкольн был избран в законодательное собрание штата Иллинойс, где примкнул к вигам. Когда Линкольн вступил на политическую арену, президентом США был Эндрю Джексон. Линкольн приветствовал его опору в политических действиях на народ, но не одобрял политики отказа федерального центра от регулирования экономической жизни штатов. После сессии Собрания он ещё более решительно, чем раньше, взялся за изучение права. Выучившись самостоятельно, в 1836 году Линкольн сдал экзамен на звание адвок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же году в законодательном собрании Линкольну удалось добиться переноса столицы штата из Ванделии в Спрингфилд, куда он в 1837 году и переехал. Tам вместе с Уильямом Батлером объединился в фирму «Стюарт и Линкольн». Молодой законодатель и адвокат быстро приобрёл авторитет благодаря своим ораторским способностями и безукоризненной репутации. Нередко отказывался брать гонорары у несостоятельных граждан, которых он защищал в суде; ездил в разные концы штата, чтобы помочь людям в разборе тяжб. После убийства издателя аболиционистской газеты в 1837 году, Линкольн выступил с первой принципиальной речью в лицее «Молодых людей» в Спрингфилде, в которой подчеркнул ценности демократии, конституции и «наследия отцов-основателей».</w:t>
      </w:r>
    </w:p>
    <w:p>
      <w:pPr>
        <w:pStyle w:val="Normal"/>
        <w:spacing w:lineRule="auto" w:line="360"/>
        <w:ind w:firstLine="709"/>
        <w:jc w:val="both"/>
        <w:rPr/>
      </w:pPr>
      <w:r>
        <w:rPr>
          <w:color w:val="000000"/>
          <w:sz w:val="28"/>
          <w:szCs w:val="28"/>
          <w:lang w:val="en-US" w:eastAsia="en-US"/>
        </w:rPr>
        <w:t>В 1846 году Линкольн был избран членам Палаты представителей Kонгрecca от партии вигов. В Вашингтоне, не будучи особенно влиятельной фигурой, он, однако, активно выступал против действий президента Полка в американо-мексиканской войне, считая её неоправданной агрессией со стороны Соединенных Штатов. Tем не менее, Линкольн голосовал за выделение Конгрессам средств на армию, на материальное обеспечение солдат-инвалидов, жён, потерявших мужей. Кроме того, поддерживал требование предоставить избирательные права женщинам. Линкольн сочувствовал аболиционистам и был противникам рабства, но не признавал крайних мер, выступал за постепенное освобождение рабов, так как целостность Союза ставил выше свободы негров (№40, стр. 20).</w:t>
      </w:r>
    </w:p>
    <w:p>
      <w:pPr>
        <w:pStyle w:val="Normal"/>
        <w:spacing w:lineRule="auto" w:line="360"/>
        <w:ind w:firstLine="709"/>
        <w:jc w:val="both"/>
        <w:rPr/>
      </w:pPr>
      <w:r>
        <w:rPr>
          <w:color w:val="000000"/>
          <w:sz w:val="28"/>
          <w:szCs w:val="28"/>
          <w:lang w:val="en-US" w:eastAsia="en-US"/>
        </w:rPr>
        <w:t>Неприятие популярной американо-мексиканской войны повредило репутации Линкольна в его родном штате, и он решил отказаться от переизбрания в Палату представителей. В 1849 году Линкольна известили, что он назначен секретарём тогда ещё территории Орегон. Принятие предложения означала бы конец карьеры в быстро развивающемся Иллинойсе, поэтому он отказался от назначения. Линкольн отошёл от политической деятельности и в последующие годы занимался юридической практикой, стал одним из ведущих адвокатов штата, был юрисконсультом Железной дороги» Иллинойс Централ». В течение 23 лет своей юридической карьеры Линкольн участвовал в 5100 делах (за исключением незарегистрированных), вместе с партнерами выступал перед Верховным судом штата более 400 раз (№42, стр. 22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5 февраля 1854 года Линкольн стал одним из организаторов Pecпубликанской парт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1855 года законодательное собрание Иллинойса чуть не избрало Линкольна в Сенат США. В следующем году он присоединился к республиканцам и активно участвовал в предвыборной кампании их кандидата в президенты Дж. Фримонта. Хотя этот кандидат проиграл демократу Дж. Бьюкенену как в Иллинойсе, так и на общенациональных выборах, республиканцы Иллинойса провели своих представителей на выборные посты в штате. В 1858 году был выдвинут кандидатом на место в Сенате США. На выборах его соперником был демократ Стивен Дуглас. Дебаты между Линкольном и Дугласом, в ходе которых обсуждался вопрос о рабовладении, получили широкую известность (некоторые называли эти дебаты спором между «маленьким гигантом» (С.Дуглас) и «большим молокососом» (А.Линкольн). Линкольн не был аболиционистом, но выступал против рабства по моральным соображениям. Он считал рабство неизбежным злом в условиях аграрной экономики Юга. Пытаясь оспорить аргументы Дугласа, который обвинял своего противника в радикализме, Линкольн заверял, что не выступает за предоставление неграм политических и гражданских прав. Вопрос о рабовладении, по его мнению, входит в компетенцию отдельных штатов и федеральное правительство не имеет конституционного права вмешиваться в эту проблему. Вместе с тем Линкольн твёрдо выступал против распространения рабства на новые территории, что подрывало основы рабовладения, ибо его экстенсивный характер требовал продвижения на неосвоенные земли Запада.</w:t>
      </w:r>
    </w:p>
    <w:p>
      <w:pPr>
        <w:pStyle w:val="Normal"/>
        <w:spacing w:lineRule="auto" w:line="360"/>
        <w:ind w:firstLine="709"/>
        <w:jc w:val="both"/>
        <w:rPr/>
      </w:pPr>
      <w:r>
        <w:rPr>
          <w:color w:val="000000"/>
          <w:sz w:val="28"/>
          <w:szCs w:val="28"/>
          <w:lang w:val="en-US" w:eastAsia="en-US"/>
        </w:rPr>
        <w:t xml:space="preserve">На выборах победил Стивен Дуглас, но антирабовладельческая речь Линкольна «Дом разделенный», в которой он обосновал невозможность дальнейшего существования страны в состоянии «полурабства и полусвободы», широко распространилась в США, создав её автору репутацию борца против рабства (№ 28, стр. 62-63). </w:t>
      </w:r>
    </w:p>
    <w:p>
      <w:pPr>
        <w:pStyle w:val="Normal"/>
        <w:spacing w:lineRule="auto" w:line="360"/>
        <w:ind w:firstLine="709"/>
        <w:jc w:val="both"/>
        <w:rPr/>
      </w:pPr>
      <w:r>
        <w:rPr>
          <w:color w:val="000000"/>
          <w:sz w:val="28"/>
          <w:szCs w:val="28"/>
          <w:lang w:val="en-US" w:eastAsia="en-US"/>
        </w:rPr>
        <w:t xml:space="preserve">В Конгрессе Линкольн выступал против продолжавшейся американо-мексиканской войны, хотя и проголосовал за поставки вооружений и боеприпасов войскам на поле сражения. Он объявил, что инициирует законопроект, предусматривающий ликвидацию рабства в округе Колумбия, но так никогда и не осуществил своего обещания. Он также внес на рассмотрение ряд «оперативных резолюций», призывающих демократического президента Дж. Полка представить доказательства того, что, вторгшись на территорию США, Мексика спровоцировала войну. Большинству членов палаты представителей он запомнился, прежде всего, своим выступлением против Л. Касса, кандидатуру которого демократы собирались выдвинуть на президентских выборах 1848 года против вигского кандидата </w:t>
      </w:r>
      <w:r>
        <w:rPr>
          <w:rFonts w:eastAsia="Symbol" w:cs="Symbol" w:ascii="Symbol" w:hAnsi="Symbol"/>
          <w:color w:val="000000"/>
          <w:sz w:val="28"/>
          <w:szCs w:val="28"/>
          <w:lang w:val="en-US" w:eastAsia="en-US"/>
        </w:rPr>
        <w:t></w:t>
      </w:r>
      <w:r>
        <w:rPr>
          <w:color w:val="000000"/>
          <w:sz w:val="28"/>
          <w:szCs w:val="28"/>
          <w:lang w:val="en-US" w:eastAsia="en-US"/>
        </w:rPr>
        <w:t xml:space="preserve"> героя мексиканской войны генерала З. Тейл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ктябре 1859 года на юге вспыхнуло восстание Джона Брауна, захватившего правительственный арсенал и планировавшего начать восстание рабов на юге. Отряд был блокирован войсками и истреблён. Линкольн осудил действия Брауна как попытку силового решения вопроса о рабовладении (№29, стр. 25).</w:t>
      </w:r>
    </w:p>
    <w:p>
      <w:pPr>
        <w:pStyle w:val="Normal"/>
        <w:spacing w:lineRule="auto" w:line="360"/>
        <w:ind w:firstLine="709"/>
        <w:jc w:val="both"/>
        <w:rPr/>
      </w:pPr>
      <w:r>
        <w:rPr>
          <w:color w:val="000000"/>
          <w:sz w:val="28"/>
          <w:szCs w:val="28"/>
          <w:lang w:val="en-US" w:eastAsia="en-US"/>
        </w:rPr>
        <w:t xml:space="preserve">Умеренное представление в вопросе о рабстве определило избрание Линкольна как компромиссного кандидата в президенты от Республиканской партии на выборах 1860 года. Обе партии, и демократическая, и республиканская, вели борьбу за ценности, которые олицетворяли кандидаты. Личность Линкольна ассоциировалась у американцев с трудолюбием, честностью, социальной мобильностью (№2, стр. 69). Выходец из народа, он был человеком, который «сделал сам себя». Авраам, которого уже тогда называли Честный Эйб, сделал правильные выводы из своих первых неудачных компаний. На этот раз он выстроил предвыборную тактику значительно более грамотно. Весьма любопытным было поведение А. Линкольна во время предвыборной кампании, он не только не совершал предвыборных поездок, но и не выступал с предвыборными речами, сохраняя полное молчание по всем животрепещущим проблемам жизни страны, предоставив ведение агитации другим республиканским политикам. Однако значительную роль в предвыборной кампании играла визуализация образа кандидата с помощью фотографий, которых было сделано огромное множество. На них Линкольн представал в образе умудренного жизнью юриста и политика, представителя элитарных слоев, и это должно было самым положительным образом воздействовать на будущих выборщиков. Для этого на предвыборный образ Линкольна накладывались черты наиболее популярных президентов прошлого Дж. Вашингтона, Э. Джексона, создавая опору на архетипы сознания американцев.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пеха ему требовалось, чтобы Север активно проголосовал, и штаб республиканцев уделил этому вопросу очень серьезное внимание (№40, стр. 35).</w:t>
      </w:r>
    </w:p>
    <w:p>
      <w:pPr>
        <w:pStyle w:val="Normal"/>
        <w:spacing w:lineRule="auto" w:line="360"/>
        <w:ind w:firstLine="709"/>
        <w:jc w:val="both"/>
        <w:rPr/>
      </w:pPr>
      <w:r>
        <w:rPr>
          <w:color w:val="000000"/>
          <w:sz w:val="28"/>
          <w:szCs w:val="28"/>
          <w:lang w:val="en-US" w:eastAsia="en-US"/>
        </w:rPr>
        <w:t xml:space="preserve">6 ноября 1860 года участие в выборах впервые превысило 80 % населения. Линкольну, во многом благодаря расколу в Демократической партии, выдвинувшей двух кандидатов, удалось на выборах опередить своих соперников и стать президентом США и первым от своей партии. Линкольн победил на выборах, в основном, за счет поддержки Севера. В девяти южных штатах имя Линкольна вообще не значилось на избирательных бюллетенях и ему удалось выиграть только в 2 округах из 996 (№6, стр. 89).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владельческие штаты угрожали отделением от Союза в случае победы республиканцев еще до оглашения результатов выборов. Новый президент должен был вступить в должность лишь в марте 1861 года. Еще на Рождество, громко хлопнув дверью, из Союза вышла Южная Каролина. Затем к ней примкнули Миссисипи, Флорида, Алабама, Джорджия, Техас и Луизиана. В начале февраля 1861 года отделившиеся штаты провозгласили Конфедеративные штаты Америки и сделали их президентом бывшего сенатора и военного министра Джефферсона Дэвиса. Позднее отделились и примкнули к Югу еще четыре штата: Теннеси, Арканзас, Вирджиния и Северная Каролина. Пограничные штаты Кентукки, Миссури, Делавэр и Мериленд, где процветало рабовладение, долго колебались, но все же остались в Союзе. В итоге 23 штатам Союза противостояли 11 штатов Конфедерации (№24, стр. 92).</w:t>
      </w:r>
    </w:p>
    <w:p>
      <w:pPr>
        <w:pStyle w:val="Normal"/>
        <w:spacing w:lineRule="auto" w:line="360"/>
        <w:ind w:firstLine="709"/>
        <w:jc w:val="both"/>
        <w:rPr/>
      </w:pPr>
      <w:r>
        <w:rPr>
          <w:color w:val="000000"/>
          <w:sz w:val="28"/>
          <w:szCs w:val="28"/>
          <w:lang w:val="en-US" w:eastAsia="en-US"/>
        </w:rPr>
        <w:t xml:space="preserve">23 февраля 1861 года в специальном поезде Авраам Линкольн прибыл в Вашингтон. Во время его инаугурации 4 марта столица была заполнена войсками, охранявшими порядок. В своей речи Линкольн сказал: «Я считаю, что с точки зрения универсального права и Конституции союз этих штатов вечен. Вечность, даже если она не выражена прямо, подразумевается в Основном законе всех государственных форм правления. Можно с уверенностью утверждать, что никакая система правления как таковая никогда не имела в своём Основном законе положения о прекращении собственного существования.… И опять, если Соединённые Штаты являются не системой правления в собственном смысле слова, а ассоциацией штатов, основанной просто на договоре, может ли она, как договор, быть мирно расторгнута меньшим количеством сторон, чем было при её создании? Одна сторона </w:t>
      </w:r>
      <w:r>
        <w:rPr>
          <w:rFonts w:eastAsia="Symbol" w:cs="Symbol" w:ascii="Symbol" w:hAnsi="Symbol"/>
          <w:color w:val="000000"/>
          <w:sz w:val="28"/>
          <w:szCs w:val="28"/>
          <w:lang w:val="en-US" w:eastAsia="en-US"/>
        </w:rPr>
        <w:t></w:t>
      </w:r>
      <w:r>
        <w:rPr>
          <w:color w:val="000000"/>
          <w:sz w:val="28"/>
          <w:szCs w:val="28"/>
          <w:lang w:val="en-US" w:eastAsia="en-US"/>
        </w:rPr>
        <w:t xml:space="preserve"> участница договора может нарушить его, то есть разорвать, но разве не требуется согласия всех, чтобы законно отменить его действие? Исходя из этих общих принципов, мы приходим к утверждению, что с юридической точки зрения Союз вечен, и это подтверждается историей самого Союза. …Отсюда следует, что ни один из штатов не вправе сугубо по собственной инициативе выйти из Союза, что принимаемые с этой целью решения и постановления не имеют юридической силы и акты насилия, совершённые в пределах любого штата (или штатов), направленные против Правительства Соединённых Штатов, приобретают в зависимости от обстоятельств повстанческий или революционный характер». </w:t>
      </w:r>
    </w:p>
    <w:p>
      <w:pPr>
        <w:pStyle w:val="Normal"/>
        <w:spacing w:lineRule="auto" w:line="360"/>
        <w:ind w:firstLine="709"/>
        <w:jc w:val="both"/>
        <w:rPr/>
      </w:pPr>
      <w:r>
        <w:rPr>
          <w:color w:val="000000"/>
          <w:sz w:val="28"/>
          <w:szCs w:val="28"/>
          <w:lang w:val="en-US" w:eastAsia="en-US"/>
        </w:rPr>
        <w:t xml:space="preserve">Вообще-то, его слова многими были восприняты скептически. Очень уж Линкольн не походил на политика. Стремясь предотвратить братоубийственную войну, он предупредил сепаратистов: «В ваших руках, мои недовольные соотечественники, а не в моих </w:t>
      </w:r>
      <w:r>
        <w:rPr>
          <w:rFonts w:eastAsia="Symbol" w:cs="Symbol" w:ascii="Symbol" w:hAnsi="Symbol"/>
          <w:color w:val="000000"/>
          <w:sz w:val="28"/>
          <w:szCs w:val="28"/>
          <w:lang w:val="en-US" w:eastAsia="en-US"/>
        </w:rPr>
        <w:t></w:t>
      </w:r>
      <w:r>
        <w:rPr>
          <w:color w:val="000000"/>
          <w:sz w:val="28"/>
          <w:szCs w:val="28"/>
          <w:lang w:val="en-US" w:eastAsia="en-US"/>
        </w:rPr>
        <w:t xml:space="preserve"> важнейшая проблема гражданской войны. Правительство не собирается нападать на вас. Вы не получите конфликта, если не нападете первыми. Вы не связаны никакой зарегистрированной на небесах клятвой уничтожить существующую систему правления, в то время как я буду связан самой торжественной клятвой поддерживать, охранять и защищать ее».</w:t>
      </w:r>
    </w:p>
    <w:p>
      <w:pPr>
        <w:pStyle w:val="Normal"/>
        <w:spacing w:lineRule="auto" w:line="360"/>
        <w:ind w:firstLine="709"/>
        <w:jc w:val="both"/>
        <w:rPr/>
      </w:pPr>
      <w:r>
        <w:rPr>
          <w:color w:val="000000"/>
          <w:sz w:val="28"/>
          <w:szCs w:val="28"/>
          <w:lang w:val="en-US" w:eastAsia="en-US"/>
        </w:rPr>
        <w:t>Тем не менее южане атаковали и захватили форт Самтер. Линкольн оказался перед сложным выбором. Дело в том, что конституция США не допускает «незаконного вторжения вооруженных сил на землю любого штата или территории, под каким бы предлогом оно ни совершалось». Лишь через два дня после захвата форта президент Линкольн объявил штаты Конфедерации в состоянии мятежа и обратился к соотечественникам встать на защиты. Его призыв услышали 75 тысяч добровольцев. В первые месяцы войны Линкольну необходимо было создать армию, флот, восстановить дееспособность правительственных учреждений, сконцентрировать все ресурсы для вооруженной борьбы. В этот период «честный Эйб» признался журналистам: «Моя жизнь уходит на то, чтобы не дать шторму унести мою палатку, и я забиваю колышки с такой же быстротой, с какой буря их вырывает» (№37, стр. 268).</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чалась кровопролитная Гражданская война. Кстати, придерживаясь строгой терминологии, Гражданской войной события 1861-1865 годов вовсе не являлись, хотя в историю они вошли именно под этим названием. Гражданская война - вооруженная борьба за государственную власть между гражданами одной страны, а Юг в данной ситуации на общегосударственную власть и свержение правительства Линкольна совершенно не претендовал (№41, стр. 99).</w:t>
      </w:r>
    </w:p>
    <w:p>
      <w:pPr>
        <w:pStyle w:val="Normal"/>
        <w:spacing w:lineRule="auto" w:line="360"/>
        <w:ind w:firstLine="709"/>
        <w:jc w:val="both"/>
        <w:rPr/>
      </w:pPr>
      <w:r>
        <w:rPr>
          <w:color w:val="000000"/>
          <w:sz w:val="28"/>
          <w:szCs w:val="28"/>
          <w:lang w:val="en-US" w:eastAsia="en-US"/>
        </w:rPr>
        <w:t xml:space="preserve">К выводам следует отнести следующее. Авраам Линкольн родился в 1809 году в штате Кентукки в семье бедного фермера-пуританина Томаса Линкольна. С детства Аврааму пришлось заниматься сельскохозяйственным трудом. Несмотря на то, что он не имел возможности получить образование, Авраам рано пристрастился к чтению книг. </w:t>
      </w:r>
    </w:p>
    <w:p>
      <w:pPr>
        <w:pStyle w:val="Normal"/>
        <w:spacing w:lineRule="auto" w:line="360"/>
        <w:ind w:firstLine="709"/>
        <w:jc w:val="both"/>
        <w:rPr/>
      </w:pPr>
      <w:r>
        <w:rPr>
          <w:color w:val="000000"/>
          <w:sz w:val="28"/>
          <w:szCs w:val="28"/>
          <w:lang w:val="en-US" w:eastAsia="en-US"/>
        </w:rPr>
        <w:t>В юности Линкольн попробовал профессии клерка в магазине, помощника окружного землемера, кладовщика, лесоруба. С 1836 года начал заниматься адвокатской практикой. В 1834-1842 годах Линкольн четырежды избирался в законодательное собрание Иллинойса от партии вигов. В эти годы он показал себя как политик, критикующий рабство и работорговлю.</w:t>
      </w:r>
    </w:p>
    <w:p>
      <w:pPr>
        <w:pStyle w:val="Normal"/>
        <w:spacing w:lineRule="auto" w:line="360"/>
        <w:ind w:firstLine="709"/>
        <w:jc w:val="both"/>
        <w:rPr/>
      </w:pPr>
      <w:r>
        <w:rPr>
          <w:color w:val="000000"/>
          <w:sz w:val="28"/>
          <w:szCs w:val="28"/>
          <w:lang w:val="en-US" w:eastAsia="en-US"/>
        </w:rPr>
        <w:t>В 1854 году Линкольн стал одним из организаторов Республиканской партии. Именно в эти годы сформировались основные политические взгляды 16 президента США. Кроме неприятия рабства, Линкольн не был сторонником войны и рассчитывал разрешить споры мир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ыборов, получив 40 % голосов избирателей, Авраам Линкольн был избран президентом США. К выполнению президентских обязанностей он приступил 4 марта 1861 году. В своей инаугурационной речи он изложил свои политические взгляды и дальнейшие направления деятельности своей администрации(№24,стр.166).</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II. Политическая деятельность Линкольна на посту президента США в годы Гражданской войны 1861-1865 г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есятилетие, непосредственно предшествовавшее Гражданской войне, было временем стремительно развивавшегося революционного кризиса. Обострению вопроса о рабстве способствовали политические факторы. В течение нескольких десятков лет рабовладельцы контролировали центральные звенья политической власти в стране: пост президента, конгресс и Верховный суд. Раньше всего они стали терять влияние в конгрессе. Быстрый рост численности населения северных штатов (поток европейской иммиграции направлялся именно сюда) привел к преобладанию северян в палате представителей. Не желая допустить преобладания северных штатов и в сенате, плантаторы стремились сохранить равное число свободных и рабовладельческих штатов. В течение первой половины XIX в. им удавалось достигать этой цели. Если в северных штатах быстро утверждались буржуазные порядки, фермерское сельское хозяйство, росла капиталистическая промышленность, то в южных штатах господствовала рабовладельческая система (№19, стр. 212). </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таторы Юга вели хозяйство экстенсивными методами, постоянно нуждались в новых землях и стремились к захвату плодородных земель на Западе. Но на эти земли также претендовали североамериканские буржуазия, фермеры и переселенцы. Дальнейшее расширение территории плантаторского хозяйства обеспечивало сохранение рабства. Сельскохозяйственную продукцию и сырье плантаторы традиционно вывозили в европейские страны и оттуда импортировали промышленные товары (№25, стр. 98). В результате североамериканские производители лишались источника сырья и рынка сбыта промышленной продукции. Эти факторы приводили к противоречиям между капиталистическим Севером и рабовладельческим Югом. Из-за слабости промышленной и торговой буржуазии Севера политическая власть принадлежала плантаторам, которые выдвигали в президенты своих ставленников. Стремление сохранить низкие пошлины на ввозимые из Европы промышленные товары вынуждало часть фермеров также отдавать свои голоса кандидатам южан (№54, стр. 182).</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се большее число людей противилось рабству, в 50-е годы XIX в. борьба против рабства активизировалась. Необходимость уничтожения рабства становилась неизбежной. В ходе вооруженной борьбы, направленной против рабовладения, в штате Канзас была образована Республиканская партия, объединившая в своих рядах буржуазию, фермеров – противников рабства (№35, стр. 69).</w:t>
      </w:r>
    </w:p>
    <w:p>
      <w:pPr>
        <w:pStyle w:val="Normal"/>
        <w:spacing w:lineRule="auto" w:line="360"/>
        <w:ind w:firstLine="709"/>
        <w:jc w:val="both"/>
        <w:rPr/>
      </w:pPr>
      <w:r>
        <w:rPr>
          <w:color w:val="000000"/>
          <w:sz w:val="28"/>
          <w:szCs w:val="28"/>
          <w:lang w:val="en-US" w:eastAsia="en-US"/>
        </w:rPr>
        <w:t>В 1861 году штаты создали Конфедерацию, войска которой в апреле подняли мятеж и захватили форты и арсеналы на юге страны. Начавшаяся Гражданская война была результатом обострения экономических и социально-политических противоречий между двумя общественными системами: системой наемного труда и системой рабства. По характеру война являлась буржуазно-демократической революцией, второй революцией на территории США. Плантаторы-рабовладельцы боролись за сохранение рабства как социальной системы, распространение ее на всю территорию страны. Основной задачей на первом этапе войны северяне считали восстановление Союза всех штатов и недопущение распространения рабства на новые регионы.</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Конфедерации рабовладельческих штатов Юга сопровождалось принятием 11 марта 1861 году Конституции Конфедеративных Штатов Америки, в которой положение, объявляющее рабство негров «естественным состоянием». Иностранная работорговля запрещалась. Данное решение было призвано обеспечить скорейшее признание европейскими странами нового государственного образования в Северной Америке. Правительство Конфедерации направило своих специальных представителей в столицы Англии, Франции, России и Бельгии с целью установить с ними дипломатические отношения. Одновременно в Вашингтон была также направлена делегация Конфедерации для урегулирования вопросов, которые касались раздела общефедеральной собственности, а также признания нового североамериканского государства (№32, стр. 126).</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ция Бьюкенена дала указание своим дипломатам в Испании, Бельгии, Швейцарии, Германии, Австро-Венгрии, Турции, Англии, Франции, России и Голландии передать правительствам стран их аккредитации обращение с выражением надежды, что они «не предпримут никаких шагов, которые могут поощрить революционное движение откалывающихся штатов или увеличить опасность недовольства в тех штатах, которые еще остаются лояльными» Союзу (№57, стр. 86-87).</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ое правительством России послание, в частности, гласило: «Если независимость «Конфедеративных Штатов» будет признана великими державами Европы, это может нарушить дружеские отношения, дипломатические и торговые, которые ныне существуют между этими державами и Соединенными Штатами. Все эти последствия, которым императорский двор обязательно станет свидетелем, противоречат как интересам России, так и интересам нашей страны!» (№44, стр. 16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официального вступления в должность данный вопрос Линкольн не комментировал. Тем временем отделившиеся штаты захватили почти все федеральные форты, арсеналы, почтовые отделения и таможни в пределах своих территорий и приступили к созданию собственной армии. 4 марта 1861 году в своей инаугурационной речи новый президент избрал метод убеждения, заверяя население южных штатов, что им не следует опасаться республиканской администрации и что времени </w:t>
      </w:r>
      <w:r>
        <w:rPr>
          <w:rFonts w:eastAsia="Symbol" w:cs="Symbol" w:ascii="Symbol" w:hAnsi="Symbol"/>
          <w:color w:val="000000"/>
          <w:sz w:val="28"/>
          <w:szCs w:val="28"/>
          <w:lang w:val="en-US" w:eastAsia="en-US"/>
        </w:rPr>
        <w:t></w:t>
      </w:r>
      <w:r>
        <w:rPr>
          <w:color w:val="000000"/>
          <w:sz w:val="28"/>
          <w:szCs w:val="28"/>
          <w:lang w:val="en-US" w:eastAsia="en-US"/>
        </w:rPr>
        <w:t xml:space="preserve"> «традиционному лекарю страстей» </w:t>
      </w:r>
      <w:r>
        <w:rPr>
          <w:rFonts w:eastAsia="Symbol" w:cs="Symbol" w:ascii="Symbol" w:hAnsi="Symbol"/>
          <w:color w:val="000000"/>
          <w:sz w:val="28"/>
          <w:szCs w:val="28"/>
          <w:lang w:val="en-US" w:eastAsia="en-US"/>
        </w:rPr>
        <w:t></w:t>
      </w:r>
      <w:r>
        <w:rPr>
          <w:color w:val="000000"/>
          <w:sz w:val="28"/>
          <w:szCs w:val="28"/>
          <w:lang w:val="en-US" w:eastAsia="en-US"/>
        </w:rPr>
        <w:t xml:space="preserve"> должна быть предоставлена возможность залечить рану раскола. Походившие на заклинание утверждении о нерушимости Союза сопровождались выражением надежды на возможность мирного разрешения спора с Югом. Линкольн заверил сецессионистов, что у него «нет никаких намерений прямо или косвенно вмешиваться в функционирование института рабства в тех штатах, где оно существует» (№15, стр. 230).</w:t>
      </w:r>
    </w:p>
    <w:p>
      <w:pPr>
        <w:pStyle w:val="Normal"/>
        <w:spacing w:lineRule="auto" w:line="360"/>
        <w:ind w:firstLine="709"/>
        <w:jc w:val="both"/>
        <w:rPr/>
      </w:pPr>
      <w:r>
        <w:rPr>
          <w:color w:val="000000"/>
          <w:sz w:val="28"/>
          <w:szCs w:val="28"/>
          <w:lang w:val="en-US" w:eastAsia="en-US"/>
        </w:rPr>
        <w:t>Одновременно президент счел нужным предупредить мятежные силы, что «ни один из штатов не вправе сугубо по собственной инициативе выйти из Союза, что принимаемые с этой целью решения и постановления не имеют юридической силы, и акты насилия в пределах любого штата или штатов, направленные против правительства Соединенных Штaтoв, приобретают в зависимости от обстоятельств повстанческий или революционный характер». Выразив надежду, что его слова будут расценены «не как угроза, а всего лишь как объявленное намерение Союза защищать и сохранять себя конституционными средствами», Линкольн подчеркнул, что при проведении этой политики он будет избегать кровопролития или насилия, «если их не навяжут общенациональным органам власти», а отделившиеся штаты заверил: «Правительство не собирается нападать на вас. Вы не получите конфликта, если не нападете сами». После завершения инаугурационной церемонии Бьюкенен сказал Линкольну: «Если вы, сэр, столь же счастливы, въезжая в этот дом, как я, покидая его и возвращаясь домой, то вы самый счастливый человек в стране» (№14, стр. 69).</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новым президентом стояла сложнейшая задача. Север не был готов к ведению военных действий. Необходимо было создать боеспособную армию, что было трудно, учитывая, что многие из наиболее способных офицеров, выпускников лучшей военной академии США в Вест-Пойнте ушли в отставку, стали заниматься бизнесом или поступили на службу в армию Конфедерации. Линкольн объявил блокаду южных портов от Южной Каролины до Техаса, а несколько позднее распространил ее действие и на Северную Каролину и Вирджинию. В тоже время была предпринята попытка выработать очередной компромисс между Севером и Югом: сенатор от Кентукки Дж. Критенден предложил поправки к конституции, согласно которым вновь устанавливалась граница между рабовладельческими и свободными штатами по 36°30' с. ш. Но конгрессмены-республиканцы были против расширения ареала рабства и неизбежного в этом случае роста влияния рабовладельческих штатов на политическую и экономическую жизнь страны, и предложение Критендена было отвергнуто (№53, стр. 144).</w:t>
      </w:r>
    </w:p>
    <w:p>
      <w:pPr>
        <w:pStyle w:val="Normal"/>
        <w:spacing w:lineRule="auto" w:line="360"/>
        <w:ind w:firstLine="709"/>
        <w:jc w:val="both"/>
        <w:rPr>
          <w:color w:val="000000"/>
          <w:sz w:val="28"/>
          <w:szCs w:val="28"/>
          <w:lang w:val="en-US" w:eastAsia="en-US"/>
        </w:rPr>
      </w:pPr>
      <w:r>
        <w:rPr>
          <w:color w:val="000000"/>
          <w:sz w:val="28"/>
          <w:szCs w:val="28"/>
          <w:lang w:val="en-US" w:eastAsia="en-US"/>
        </w:rPr>
        <w:t>К апрелю 1861 года в Форт-Самтере, одном из нескольких фортов, сохранившихся под контролем федеральных войск, оказались на исходе продовольственные запасы. Вашингтон не собирался сдавать форт, поскольку это было бы расценено как признание факта сецессии и косвенное признание Конфедерации. Не решилось федеральное правительство и на посылку гарнизону форта военной помощи, поскольку это было сопряжено с риском начала войны. Президент Линкольн выбрал третий вариант, направив туда лишь продовольствие и уведомив одновременно власти Чарлстона, что не применит силы при условии, если они не будут препятствовать направлению этой экспедиции. Гражданская война США началась 12 апреля 1861 года с первыми залпами артиллерии войск Конфедерации по федеральным войскам, расквартированным в Форт-Самтере. На следующий день после 34-часовой бомбардировки форт капитулировал, а 15 апреля Линкольн объявил состояние восстания и поставил под ружье 75 000 добровольцев, которым был предложен 3-хмесячный контракт. Федеральное правительство не предполагало, что мятеж южан может продлиться дольше (№5, стр. 232).</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ращении от 29 апреля 1861 года к конгрессу Конфедеративных Штатов Америки президент Конфедерации Дж. Дэвисдал свою интерпретацию происшедшим событиям, напомнив собравшимся некоторые исторические факты. Он отметил, что в свое время особенности климата и почв Севера сделали нецелесообразным развитие там рабства, в результате чего северяне решили продать своих рабов южанам, чей климат и почвы способствовали развитию сельского хозяйства. Однако когда рост народонаселения Юга стал угрожать политическому контролю северных штатов над Конгрессом США, федеральное правительство республиканцев стало проводить политику подрыва в южных штатах института собственности на рабов. Предпринятые Конфедерацией попытки избежать военного столкновения с Севером были, как заявил Дэвис, отвергнуты Вашингтоном, на который он и возложил всю вину за начало боевых действий (№58, стр. 177).</w:t>
      </w:r>
    </w:p>
    <w:p>
      <w:pPr>
        <w:pStyle w:val="Normal"/>
        <w:spacing w:lineRule="auto" w:line="360"/>
        <w:ind w:firstLine="709"/>
        <w:jc w:val="both"/>
        <w:rPr/>
      </w:pPr>
      <w:r>
        <w:rPr>
          <w:color w:val="000000"/>
          <w:sz w:val="28"/>
          <w:szCs w:val="28"/>
          <w:lang w:val="en-US" w:eastAsia="en-US"/>
        </w:rPr>
        <w:t xml:space="preserve">В политических кругах Севера еще не было единства по вопросу сецессии южных штатов. Часть политиков не верили в серьезность происходивших событий, другие считали, что южным штатам следует разрешить покинуть Союз. Но большинство было убеждено, что благосклонное отношение к сецессионистам непозволительно, и настаивало на немедленном начале военных действий. В результате президент приказал армии, сосредоточенной по его приказу в Вашингтоне и его окрестностях, перейти в наступление. Начало войны усилило движение за сецессию. Вирджиния, которая, как полагал Линкольн, сохранит верность Союзу, отделилась 17 апреля 1861 года, а за ней последовали Арканзас, Теннеси и Северная Каролина. Особенно сильный моральный удар по федеральным властям нанесло отделение Вирджинии, в результате которого сецессионисты оказались в непосредственной близости к федеральной столице. Линкольну удалось расстроить планы конфедератов в отношении четырех рабовладельческих штатов, расположенных на границах со штатами Севера, </w:t>
      </w:r>
      <w:r>
        <w:rPr>
          <w:rFonts w:eastAsia="Symbol" w:cs="Symbol" w:ascii="Symbol" w:hAnsi="Symbol"/>
          <w:color w:val="000000"/>
          <w:sz w:val="28"/>
          <w:szCs w:val="28"/>
          <w:lang w:val="en-US" w:eastAsia="en-US"/>
        </w:rPr>
        <w:t></w:t>
      </w:r>
      <w:r>
        <w:rPr>
          <w:color w:val="000000"/>
          <w:sz w:val="28"/>
          <w:szCs w:val="28"/>
          <w:lang w:val="en-US" w:eastAsia="en-US"/>
        </w:rPr>
        <w:t xml:space="preserve"> Делавэр, Кентукки, Миссури и Мэриленд, так называемых «пограничных штатов» (Border States), придав тем самым дополнительные силы Союзу и одновременно ослабив Конфедер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президента Линкольна к этим рабовладельческим штатам определялось их важным стратегическим и политическим значением для республиканской администрации. Учитывая существовавшие в 13 этих штатах взгляды на рабство как конституционно закрепленный институт и предпринятые Конфедерацией усилия по привлечению их на свою сторону, возможность поддержки ими сецессионистов была вполне реальной (№13, стр. 97-99).</w:t>
      </w:r>
    </w:p>
    <w:p>
      <w:pPr>
        <w:pStyle w:val="Normal"/>
        <w:spacing w:lineRule="auto" w:line="360"/>
        <w:ind w:firstLine="709"/>
        <w:jc w:val="both"/>
        <w:rPr/>
      </w:pPr>
      <w:r>
        <w:rPr>
          <w:color w:val="000000"/>
          <w:sz w:val="28"/>
          <w:szCs w:val="28"/>
          <w:lang w:val="en-US" w:eastAsia="en-US"/>
        </w:rPr>
        <w:t xml:space="preserve">Для обеспечения нейтралитета этих штатов Линкольну пришлось направить в Мэриленд федеральные войска, что вызвало в его адрес обвинение в диктаторстве. Дальнейшее развитие событий показало, что предпринятых президентом мер по обеспечению формального нейтралитета пограничных штатов оказалось недостаточно. Делавэр оставался нейтральным на протяжении всей Гражданской войны. Но Кентукки и Миссури, несмотря на объявленный нейтралитет, оказались расколотыми </w:t>
      </w:r>
      <w:r>
        <w:rPr>
          <w:rFonts w:eastAsia="Symbol" w:cs="Symbol" w:ascii="Symbol" w:hAnsi="Symbol"/>
          <w:color w:val="000000"/>
          <w:sz w:val="28"/>
          <w:szCs w:val="28"/>
          <w:lang w:val="en-US" w:eastAsia="en-US"/>
        </w:rPr>
        <w:t></w:t>
      </w:r>
      <w:r>
        <w:rPr>
          <w:color w:val="000000"/>
          <w:sz w:val="28"/>
          <w:szCs w:val="28"/>
          <w:lang w:val="en-US" w:eastAsia="en-US"/>
        </w:rPr>
        <w:t xml:space="preserve"> их население сражалось как на стороне Конфедерации, так и на стороне Союза. В этих двух штатах были сформированы правительства, представляющие интересы обеих враждебных сторон. Однако в результате более активной позиции конфедератов оба штата, формально остающихся нейтральными, были приняты в ноябре-декабре 1861 года в состав Конфедерации и, в конечном счете, были полностью разрушены вой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предпринятых администрацией Линкольна мер в стране образовалась сложная расстановка сил между Севером и Югом. По одну сторону конфликта, во всяком случае формально, оказались 23 штата с общей численностью населения 22 млн. человек, а по другую </w:t>
      </w:r>
      <w:r>
        <w:rPr>
          <w:rFonts w:eastAsia="Symbol" w:cs="Symbol" w:ascii="Symbol" w:hAnsi="Symbol"/>
          <w:color w:val="000000"/>
          <w:sz w:val="28"/>
          <w:szCs w:val="28"/>
          <w:lang w:val="en-US" w:eastAsia="en-US"/>
        </w:rPr>
        <w:t></w:t>
      </w:r>
      <w:r>
        <w:rPr>
          <w:color w:val="000000"/>
          <w:sz w:val="28"/>
          <w:szCs w:val="28"/>
          <w:lang w:val="en-US" w:eastAsia="en-US"/>
        </w:rPr>
        <w:t xml:space="preserve"> 11 штатов с почти 9-миллионным белым населением и чернокожими невольниками, число которых составляло не менее 4 млн. человек. Север отличался более высоким уровнем экономического развития, передовыми формами административного управления, развитой промышленностью и механизированным сельским хозяйством, что позволяло снабжать армию необходимым вооружением, боеприпасами, военным снаряжением и продовольствием. На Севере были сосредоточены основные финансовые капиталы страны. К тому же северяне располагали намного более совершенной системой внутренних железнодорожных и водных коммуникаций, достаточно надежно обеспечивавших нужды армии, количественно превосходящей армию конфедератов. Но ни количество штатов, ни численность их населения и ни даже уровень экономического развития и финансовые возможности Севера не сыграли ключевой роли на начальном этапе войны. Всем этим преимуществам северян еще предстояло проявиться, тогда как преимущество Юга в более талантливом и опытном военном руководстве и более боеспособной армии стало сказываться уже в первые месяцы войны. Располагая рабами, выполнявшими всю производительную работу, Юг смог поставить под ружье все боеспособное белое население (№36, стр. 213).</w:t>
      </w:r>
    </w:p>
    <w:p>
      <w:pPr>
        <w:pStyle w:val="Normal"/>
        <w:spacing w:lineRule="auto" w:line="360"/>
        <w:ind w:firstLine="709"/>
        <w:jc w:val="both"/>
        <w:rPr/>
      </w:pPr>
      <w:r>
        <w:rPr>
          <w:color w:val="000000"/>
          <w:sz w:val="28"/>
          <w:szCs w:val="28"/>
          <w:lang w:val="en-US" w:eastAsia="en-US"/>
        </w:rPr>
        <w:t xml:space="preserve">21 июля 1861 года произошло первое крупное сражение Гражданской войны у р. Булл-Ран (штат Вирджиния). Армия Союза потерпела сокрушительное поражение и отступила. Паника охватила и федеральную столицу, но нуждавшаяся в отдыхе армия конфедератов не воспользовалась достигнутым успехом. Тем не менее, поражение у р. Булл-Ран продемонстрировало неоправданность расчетов северян на быстрое окончание войны. Конгресс Соединенных Штатов принял решение о формировании 500-тысячной федеральной армии из добровольцев, готовых подписать трехлетний контракт. Сражение у р. Булл-Ран создало еще одну проблему </w:t>
      </w:r>
      <w:r>
        <w:rPr>
          <w:rFonts w:eastAsia="Symbol" w:cs="Symbol" w:ascii="Symbol" w:hAnsi="Symbol"/>
          <w:color w:val="000000"/>
          <w:sz w:val="28"/>
          <w:szCs w:val="28"/>
          <w:lang w:val="en-US" w:eastAsia="en-US"/>
        </w:rPr>
        <w:t></w:t>
      </w:r>
      <w:r>
        <w:rPr>
          <w:color w:val="000000"/>
          <w:sz w:val="28"/>
          <w:szCs w:val="28"/>
          <w:lang w:val="en-US" w:eastAsia="en-US"/>
        </w:rPr>
        <w:t xml:space="preserve"> найти военачальника, способного возглавить армию северян, и в первую очередь, игравшую особо важную роль армию, сконцентрированную на р. Потомак. Ее командующие </w:t>
      </w:r>
      <w:r>
        <w:rPr>
          <w:rFonts w:eastAsia="Symbol" w:cs="Symbol" w:ascii="Symbol" w:hAnsi="Symbol"/>
          <w:color w:val="000000"/>
          <w:sz w:val="28"/>
          <w:szCs w:val="28"/>
          <w:lang w:val="en-US" w:eastAsia="en-US"/>
        </w:rPr>
        <w:t></w:t>
      </w:r>
      <w:r>
        <w:rPr>
          <w:color w:val="000000"/>
          <w:sz w:val="28"/>
          <w:szCs w:val="28"/>
          <w:lang w:val="en-US" w:eastAsia="en-US"/>
        </w:rPr>
        <w:t xml:space="preserve"> генералы Э. Макдауэлл, Дж. Макклеллан, Дж. Поуп менялись один за другим после серии по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августе 1862 года Макклеллан вновь был поставлен во главе армии. В сентябре в сражении у реки Антиетам-Крик он предотвратил вторжение генерала Р. Ли в Мэриленд, но когда Макклеллан не смог развить достигнутого успеха, он был обвинен Линкольном в «нерешительности» И вновь снят с командования, на этот раз навсегда. Дальнейшие успехи Севера в Гражданской войне стали связываться с именем генерала Улисса Гранта (№15, стр. 233-234).</w:t>
      </w:r>
    </w:p>
    <w:p>
      <w:pPr>
        <w:pStyle w:val="Normal"/>
        <w:spacing w:lineRule="auto" w:line="360"/>
        <w:ind w:firstLine="709"/>
        <w:jc w:val="both"/>
        <w:rPr/>
      </w:pPr>
      <w:r>
        <w:rPr>
          <w:color w:val="000000"/>
          <w:sz w:val="28"/>
          <w:szCs w:val="28"/>
          <w:lang w:val="en-US" w:eastAsia="en-US"/>
        </w:rPr>
        <w:t xml:space="preserve">Тяжёлое положение федеральной армии вызывало недовольство населения. Линкольн находился под давлением республиканской партии, включавшей в себя как сторонников немедленной отмены рабства, так и выступающих за поэтапное освобождение рабов. Линкольн придерживался политики компромиссов, благодаря чему сумел предотвратить раскол партии. Он был убеждён, что даже в военное время в стране должен осуществляться политический процесс (№13, стр. 438). Это позволило на всём протяжении Гражданской войны сохранить свободу слова, избежать серьёзных ограничений гражданских свободы кризиса двухпартийной системы (№13, стр. 440). В президентство Линкольна проходили выборы, граждане участвовали в управлении государством. После нападения южан на форт Самтер часть членов демократической партии сформировали «лояльную оппозицию», поддерживающую политику прави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22 августа 1862 года в интервью газете «Нью-Йорк Трибюн» на вопрос, почему он медлит с освобождением рабов, Линкольн ответил: «Моей высшей целью в этой войне является сохранение союза, а не сохранение или уничтожение рабства. Если бы я смог спасти союз, не освободив ни одного единственного раба, я бы сделал это, и если бы я мог спасти его, освободив всех рабов, я бы сделал это, и если бы мог спасти его, освободив одних рабов, а других не освободив, я бы сделал это. Что я предпринимаю в вопросе рабства и для цветной расы, я делаю это потому, что верю, это поможет сохранить союз. Этим я объяснил здесь моё намерение, которое рассматриваю как официальный долг. И не намерен изменять моё часто высказываемое личное желание, чтобы все люди везде должны быть свободными» (52).</w:t>
      </w:r>
    </w:p>
    <w:p>
      <w:pPr>
        <w:pStyle w:val="Normal"/>
        <w:spacing w:lineRule="auto" w:line="360"/>
        <w:ind w:firstLine="709"/>
        <w:jc w:val="both"/>
        <w:rPr/>
      </w:pPr>
      <w:r>
        <w:rPr>
          <w:color w:val="000000"/>
          <w:sz w:val="28"/>
          <w:szCs w:val="28"/>
          <w:lang w:val="en-US" w:eastAsia="en-US"/>
        </w:rPr>
        <w:t>Практически все шаги, предпринятые в период первого президентства Линкольна, были в той или иной мере связаны с Гражданской войной. Был решен вопрос о повышении таможенных тарифов. Конгресс США принял Закон Моро тарифах (Morrill Tariff Act), повысивший вдвое таможенные ставки 1857 года до почти 47% стоимости импортируемых продуктов. Это решение сделало невозможным примирение с Югом.</w:t>
      </w:r>
    </w:p>
    <w:p>
      <w:pPr>
        <w:pStyle w:val="Normal"/>
        <w:spacing w:lineRule="auto" w:line="360"/>
        <w:ind w:firstLine="709"/>
        <w:jc w:val="both"/>
        <w:rPr/>
      </w:pPr>
      <w:r>
        <w:rPr>
          <w:color w:val="000000"/>
          <w:sz w:val="28"/>
          <w:szCs w:val="28"/>
          <w:lang w:val="en-US" w:eastAsia="en-US"/>
        </w:rPr>
        <w:t xml:space="preserve">Но у Линкольна не было иного выхода: после фактического объявления всего региона Юга зоной свободной торговли импортеры Севера объявили президенту ультиматум </w:t>
      </w:r>
      <w:r>
        <w:rPr>
          <w:rFonts w:eastAsia="Symbol" w:cs="Symbol" w:ascii="Symbol" w:hAnsi="Symbol"/>
          <w:color w:val="000000"/>
          <w:sz w:val="28"/>
          <w:szCs w:val="28"/>
          <w:lang w:val="en-US" w:eastAsia="en-US"/>
        </w:rPr>
        <w:t></w:t>
      </w:r>
      <w:r>
        <w:rPr>
          <w:color w:val="000000"/>
          <w:sz w:val="28"/>
          <w:szCs w:val="28"/>
          <w:lang w:val="en-US" w:eastAsia="en-US"/>
        </w:rPr>
        <w:t xml:space="preserve"> либо на Юге будут установлены таможенные тарифы, аналогичные тем, которые были вынуждены выплачивать в северных штатах, либо же откажутся выплачивать пошлины на импортируемый товар.</w:t>
      </w:r>
    </w:p>
    <w:p>
      <w:pPr>
        <w:pStyle w:val="Normal"/>
        <w:spacing w:lineRule="auto" w:line="360"/>
        <w:ind w:firstLine="709"/>
        <w:jc w:val="both"/>
        <w:rPr/>
      </w:pPr>
      <w:r>
        <w:rPr>
          <w:color w:val="000000"/>
          <w:sz w:val="28"/>
          <w:szCs w:val="28"/>
          <w:lang w:val="en-US" w:eastAsia="en-US"/>
        </w:rPr>
        <w:t xml:space="preserve">Экономически свободный и независимый Юг представлял серьезнейшую угрозу интересам Севера </w:t>
      </w:r>
      <w:r>
        <w:rPr>
          <w:rFonts w:eastAsia="Symbol" w:cs="Symbol" w:ascii="Symbol" w:hAnsi="Symbol"/>
          <w:color w:val="000000"/>
          <w:sz w:val="28"/>
          <w:szCs w:val="28"/>
          <w:lang w:val="en-US" w:eastAsia="en-US"/>
        </w:rPr>
        <w:t></w:t>
      </w:r>
      <w:r>
        <w:rPr>
          <w:color w:val="000000"/>
          <w:sz w:val="28"/>
          <w:szCs w:val="28"/>
          <w:lang w:val="en-US" w:eastAsia="en-US"/>
        </w:rPr>
        <w:t xml:space="preserve"> гаранта дальнейшего экономического прогресса всей американской н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 о рабстве занимал в претензиях отделившихся штатов важное, но не решающее место, тем более что администрация Линкольна изначально не намеревалась подвергать сомнению право на существование распространенного на Юге страны рабства. Более важными считались вопросы, связанные с финансовой, налоговой и торгово-экономической политикой, которая, по убеждению южан, проводилась центральным правительством в интересах «северных янки» и в ущерб интересам Юга, хотя на его долю приходилось до 80% всех налоговых поступлений в федеральный бюджет. Будучи аграрным регионом страны, Юг производил преимущественно сельскохозяйственную продукцию </w:t>
      </w:r>
      <w:r>
        <w:rPr>
          <w:rFonts w:eastAsia="Symbol" w:cs="Symbol" w:ascii="Symbol" w:hAnsi="Symbol"/>
          <w:color w:val="000000"/>
          <w:sz w:val="28"/>
          <w:szCs w:val="28"/>
          <w:lang w:val="en-US" w:eastAsia="en-US"/>
        </w:rPr>
        <w:t></w:t>
      </w:r>
      <w:r>
        <w:rPr>
          <w:color w:val="000000"/>
          <w:sz w:val="28"/>
          <w:szCs w:val="28"/>
          <w:lang w:val="en-US" w:eastAsia="en-US"/>
        </w:rPr>
        <w:t xml:space="preserve"> хлопок и зерно, крупным потребителем производимой на Севере промышленной продукции. Объем экспортируемых Югом продуктов сельского хозяйства составлял в стоимостном выражении 213 млн. долл. В год, тогда как Север вывозил своей продукции на 47 млн. долл. Весь экспорт из южных портов осуществлялся на кораблях, принадлежащих судовладельцам из северных штатов (№16, стр. 235).</w:t>
      </w:r>
    </w:p>
    <w:p>
      <w:pPr>
        <w:pStyle w:val="Normal"/>
        <w:spacing w:lineRule="auto" w:line="360"/>
        <w:ind w:firstLine="709"/>
        <w:jc w:val="both"/>
        <w:rPr/>
      </w:pPr>
      <w:r>
        <w:rPr>
          <w:color w:val="000000"/>
          <w:sz w:val="28"/>
          <w:szCs w:val="28"/>
          <w:lang w:val="en-US" w:eastAsia="en-US"/>
        </w:rPr>
        <w:t>Ущемление своих интересов южане усматривали в том, что, повышая протекционистские тарифы, федеральное правительство проявляло заботу, прежде всего об интересах промышленников и торговцев Севера, не скрывавших своих намерений поставить преграды на пути межштатной и внешней торговли Юга. Вводимые высокие пошлины на импорт позволяли, как были убеждены на Юге, еще более эффективно «пополнять деньгами Юга национальные сундуки, чтобы Линкольн мог их расходовать на нужды Республиканской партии». Помимо всего прочего, повышение таможенных тарифов неизбежно влекло за собой рост цен и, следовательно, понижение жизненного уровня южан.</w:t>
      </w:r>
    </w:p>
    <w:p>
      <w:pPr>
        <w:pStyle w:val="Normal"/>
        <w:spacing w:lineRule="auto" w:line="360"/>
        <w:ind w:firstLine="709"/>
        <w:jc w:val="both"/>
        <w:rPr>
          <w:color w:val="000000"/>
          <w:sz w:val="28"/>
          <w:szCs w:val="28"/>
          <w:lang w:val="en-US" w:eastAsia="en-US"/>
        </w:rPr>
      </w:pPr>
      <w:r>
        <w:rPr>
          <w:color w:val="000000"/>
          <w:sz w:val="28"/>
          <w:szCs w:val="28"/>
          <w:lang w:val="en-US" w:eastAsia="en-US"/>
        </w:rPr>
        <w:t>Решившись на отделение от Союза, лидеры южан рассчитывали, что создание собственного государства превратит американский Юг в серьезного торгово-экономического соперника Севера и позволит Чарлстону, Нью-Орлеану и Саванне стать основными торговыми портами Нового Света и конкурентами Нью-Йорка, Бостона и Филадельфии. Эти планы нашли отражение в тексте конституции, принятой отделившимися штатами 11 марта 1861 года. Отменив действие Тарифа Моррилла, южане объявили весь южный регион зоной свободной торговли, что подтолкнуло Линкольна к решению объявить блокаду южных портов. Без такой блокады ничем не защищаемый от наплыва европейских товаров южный рынок оказался бы закрытым для промышленных товаров северных штатов, а южный хлопок-сырец стал бы слишком дорогим для текстильной промышленности Севера, что дало бы огромное преимущество английским текстильщикам (№34, стр. 214).</w:t>
      </w:r>
    </w:p>
    <w:p>
      <w:pPr>
        <w:pStyle w:val="Normal"/>
        <w:spacing w:lineRule="auto" w:line="360"/>
        <w:ind w:firstLine="709"/>
        <w:jc w:val="both"/>
        <w:rPr/>
      </w:pPr>
      <w:r>
        <w:rPr>
          <w:color w:val="000000"/>
          <w:sz w:val="28"/>
          <w:szCs w:val="28"/>
          <w:lang w:val="en-US" w:eastAsia="en-US"/>
        </w:rPr>
        <w:t xml:space="preserve">Это решение Линкольна вызвало негативную реакцию Англии и Франции, лишавшихся возможности получать необходимый для их текстильной промышленности американский хлопок-сырец. Серьезный ущерб, понесенный их экономикой в результате действий администрации Линкольна, стал основной причиной той моральной и материальной поддержки, которую эти европейские державы оказывали Конфедерации на всем протяжении Гражданской войны. Лондон счел возможным направить в помощь южанам несколько кораблей, которые активно использовались правительством Конфедерации для борьбы с объявленной Севером блокадой южных портов. В частности, один из этих кораблей </w:t>
      </w:r>
      <w:r>
        <w:rPr>
          <w:rFonts w:eastAsia="Symbol" w:cs="Symbol" w:ascii="Symbol" w:hAnsi="Symbol"/>
          <w:color w:val="000000"/>
          <w:sz w:val="28"/>
          <w:szCs w:val="28"/>
          <w:lang w:val="en-US" w:eastAsia="en-US"/>
        </w:rPr>
        <w:t></w:t>
      </w:r>
      <w:r>
        <w:rPr>
          <w:color w:val="000000"/>
          <w:sz w:val="28"/>
          <w:szCs w:val="28"/>
          <w:lang w:val="en-US" w:eastAsia="en-US"/>
        </w:rPr>
        <w:t xml:space="preserve"> капер «Алабама» </w:t>
      </w:r>
      <w:r>
        <w:rPr>
          <w:rFonts w:eastAsia="Symbol" w:cs="Symbol" w:ascii="Symbol" w:hAnsi="Symbol"/>
          <w:color w:val="000000"/>
          <w:sz w:val="28"/>
          <w:szCs w:val="28"/>
          <w:lang w:val="en-US" w:eastAsia="en-US"/>
        </w:rPr>
        <w:t></w:t>
      </w:r>
      <w:r>
        <w:rPr>
          <w:color w:val="000000"/>
          <w:sz w:val="28"/>
          <w:szCs w:val="28"/>
          <w:lang w:val="en-US" w:eastAsia="en-US"/>
        </w:rPr>
        <w:t xml:space="preserve"> нанес серьезный урон флоту северян. </w:t>
      </w:r>
    </w:p>
    <w:p>
      <w:pPr>
        <w:pStyle w:val="Normal"/>
        <w:spacing w:lineRule="auto" w:line="360"/>
        <w:ind w:firstLine="709"/>
        <w:jc w:val="both"/>
        <w:rPr/>
      </w:pPr>
      <w:r>
        <w:rPr>
          <w:color w:val="000000"/>
          <w:sz w:val="28"/>
          <w:szCs w:val="28"/>
          <w:lang w:val="en-US" w:eastAsia="en-US"/>
        </w:rPr>
        <w:t xml:space="preserve">Линкольн все еще полагался на эффективность несиловых убеждения. Он стремился добиться поддержки со стороны фермеров северных и западных штатов и, возможно, склонить на свою сторону тех, кто еще не определился в своем отношении к войне. В мае 1862 года был подписан Закон о гомстедах, по которому гражданин страны или лицо, выразившее желание стать им, практически - безвозмездно получал право на участок земли размером до 160 акров (ок. 65 га), выделенный из фонда государственных земель. Участок переходил в полную собственность гражданина спустя пять лет. Его можно было получить и после шести месяцев постоянного проживания на территории США, но в этом случае за него взимался сбор в размере 1,25 цента за акр.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было отменено рабство в округе Колумбия, где находилась федеральная столица г. Вашингтон, а бывшим рабовладельцам стала выплачиваться денежная компенсация. Все дети в негритянских семьях, родившиеся после 4 июля 1863 года, объявлялись свободными. Принцип постепенного освобождения рабов стал применяться к чернокожим невольникам мятежных штатов, контроль над которыми переходил к федеральной армии. Из этого контингента формировались полки, которые стали участвовать в боях против конфедератов (№55, стр.192).</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й в том же 1862 году Закон о национальном денежном обращении вводил в обращение не подлежащие обмену на золото и серебро, бумажные деньги и предусматривал ряд мер по совершенствованию системы централизованного денежного кредита и финансирования жизненно важных отраслей экономики. Конгрессом были выделены крупные ассигнования на строительство железных дорог, кораблестроение и другие прибыльные отрасли промышленности. Был создан эффективный государственный аппарат по налогам и сборам и веще большей степени централизован весь правительственный аппарат. Логическим результатом принятых администрацией Линкольна решений в финансово-экономической сфере стало создание в 1863-1864 годах общенациональной банковской системы, позволившей сосредоточить в руках федерального правительства все финансовые потоки государства. Не менее важным для целей ведения войны стал подписанный в 1862 года закон о Тихоокеанской железной дороге (Pacific Railway Аст) (№39,стр. 215).</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здавшейся ситуации правительству Линкольна было не до активных внешнеполитических инициатив, и все, что происходило в этой сфере государственной деятельности, было так или иначе связано с основной внутриполитической проблемой США. Федеральное правительство получило возможность сосредоточить все свое внимание на решении внутренних вопросов, в первую очередь благодаря сложившейся в эти годы в мире ситуации - европейские державы были полностью поглощены своими внутренними проблемами и ограничились лишь выражением своих симпатий к Конфедерации. Как констатировал в 1863 году американский историк Г. Брукс Адамс: «Ничто не вызывало у нас более сладостного покоя... чем восхитительное состояние неразберихи, в котором оказалась сейчас Европа. Не что иное, как паника по всем направлениям и сложнейшая комбинация противоположных интересов, которые возможно только себе представить... Россия живет в ожидании войны, а Франция ведет себя так, как будто эта война неизбежна. Тем временем Англия еле шевелится и корчит рожи всем другим государствам. Наши дела отошли на весьма далекий план, слава Богу» (№49, стр. 23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енью 1861 года американский корабль задержал и произвел обыск английского судна «Трент», на борту которого плыли в Европу с секретными депешами эмиссары рабовладельческого Юга. Этот инцидент, известный как «дело «Трента», вызвал волну одобрения на Севере, хотя и противоречил международному праву. Случай с «Трентом» обострил отношения США с Англией до такой степени, что Лондон направил в Канаду 8-тысячный армейский контингент. Однако ни Англия, ни Франция прямых попыток вмешаться в конфликт между Севером и Югом не предпринимали. Несмотря на экономическую заинтересованность Англии в северных штатах США, симпатии Лондона и английской прессы были очевидны. Инцидент с «Трентом был раздут до масштабов крупного международного скандала. Федеральное правительство понимало крайнюю невыгодность для него ввязываться в возможную войну с Великобританией в наименее благоприятный для него момент, когда в государстве шла гражданская война. «Больше одной войны нам вести не следует», </w:t>
      </w:r>
      <w:r>
        <w:rPr>
          <w:rFonts w:eastAsia="Symbol" w:cs="Symbol" w:ascii="Symbol" w:hAnsi="Symbol"/>
          <w:color w:val="000000"/>
          <w:sz w:val="28"/>
          <w:szCs w:val="28"/>
          <w:lang w:val="en-US" w:eastAsia="en-US"/>
        </w:rPr>
        <w:t></w:t>
      </w:r>
      <w:r>
        <w:rPr>
          <w:color w:val="000000"/>
          <w:sz w:val="28"/>
          <w:szCs w:val="28"/>
          <w:lang w:val="en-US" w:eastAsia="en-US"/>
        </w:rPr>
        <w:t xml:space="preserve"> считал Линкольн (№50, стр. 87).</w:t>
      </w:r>
    </w:p>
    <w:p>
      <w:pPr>
        <w:pStyle w:val="Normal"/>
        <w:spacing w:lineRule="auto" w:line="360"/>
        <w:ind w:firstLine="709"/>
        <w:jc w:val="both"/>
        <w:rPr/>
      </w:pPr>
      <w:r>
        <w:rPr>
          <w:color w:val="000000"/>
          <w:sz w:val="28"/>
          <w:szCs w:val="28"/>
          <w:lang w:val="en-US" w:eastAsia="en-US"/>
        </w:rPr>
        <w:t>В июне 1862 года правительство США установило дипломатические отношения с Либерией и Гаити. Это решение было расценено американскими аболиционистами как позитивный факт. В основе своей оно было рассчитано на то, что в результате развития отношений с этими негритянскими республиками будет стимулирован выезд туда не только свободных американских нeгpов, но и беглых невольников Юга. Одновременно с Англией был подписан договор, запрещающий работорговлю, и урегулированы сложности, возникшие в англо-американских отношениях в связи с нарушениями американо-канадской границы агентами Конфедерации (№16, стр. 238-239).</w:t>
      </w:r>
    </w:p>
    <w:p>
      <w:pPr>
        <w:pStyle w:val="Normal"/>
        <w:spacing w:lineRule="auto" w:line="360"/>
        <w:ind w:firstLine="709"/>
        <w:jc w:val="both"/>
        <w:rPr>
          <w:color w:val="000000"/>
          <w:sz w:val="28"/>
          <w:szCs w:val="28"/>
          <w:lang w:val="en-US" w:eastAsia="en-US"/>
        </w:rPr>
      </w:pPr>
      <w:r>
        <w:rPr>
          <w:color w:val="000000"/>
          <w:sz w:val="28"/>
          <w:szCs w:val="28"/>
          <w:lang w:val="en-US" w:eastAsia="en-US"/>
        </w:rPr>
        <w:t>В августе 1861 года Линкольн не счел возможным поддержать генерала Фримонта, который объявил принадлежавших мятежным рабовладельцам Юга рабов свободными людьми и, более того, сместил его с поста командующего силами северян в Миссури. Однако два месяца спустя президент дал генералу Шерману указание принимать в качестве наемных рабочих беглых рабов и разрешил даже, при известных условиях, вооружать их (№31,стр. 40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веденное самим ходом и логикой событий первого этапа войны к мысли о необходимости уничтожении рабства, правительство своими действиями, в частности своим стремлением избежать открытого разрыва с «лояльными» рабовладельцами пограничных штатов и намерением вести войну лишь конституционными методами (т. е. не ставя под вопрос существование рабства), препятствовало скорейшему достижению победы. Ситуация существенно изменилась только после промежуточных выборов в конгресс в ноябре 1862 года, когда республиканцы, а следовательно, и сам президент потерпели поражение. В ходе этих выборов Республиканская партия, выступавшая в союзе с аболиционистами, высказалась вполне решительно за немедленное освобождение рабов. После победы демократов на выборах в 1862 года у Линкольна оставался только один выбор </w:t>
      </w:r>
      <w:r>
        <w:rPr>
          <w:rFonts w:eastAsia="Symbol" w:cs="Symbol" w:ascii="Symbol" w:hAnsi="Symbol"/>
          <w:color w:val="000000"/>
          <w:sz w:val="28"/>
          <w:szCs w:val="28"/>
          <w:lang w:val="en-US" w:eastAsia="en-US"/>
        </w:rPr>
        <w:t></w:t>
      </w:r>
      <w:r>
        <w:rPr>
          <w:color w:val="000000"/>
          <w:sz w:val="28"/>
          <w:szCs w:val="28"/>
          <w:lang w:val="en-US" w:eastAsia="en-US"/>
        </w:rPr>
        <w:t xml:space="preserve"> устранить из военного руководства Севера сторонников компромисса с Югом, в частности удалить с поста главнокомандующего армией северян генерала Макклеллана. К этому шагу Линкольна подтолкнула нерешительность генерала в сражении с конфедератами у р. Антиетам-Крик в сентябре 1862 года. Одновременно с отстранением Макклеллана от командования армией Севера в ней была проведена «чистка» арестованы несколько офицеров по обвинению в измене, заключены в тюрьму или уволены из армии лица, подозреваемые в принадлежности к «медянкам,), как стали называть на Севере сторонников южан (№16, стр. 241).</w:t>
      </w:r>
    </w:p>
    <w:p>
      <w:pPr>
        <w:pStyle w:val="Normal"/>
        <w:spacing w:lineRule="auto" w:line="360"/>
        <w:ind w:firstLine="709"/>
        <w:jc w:val="both"/>
        <w:rPr/>
      </w:pPr>
      <w:r>
        <w:rPr>
          <w:color w:val="000000"/>
          <w:sz w:val="28"/>
          <w:szCs w:val="28"/>
          <w:lang w:val="en-US" w:eastAsia="en-US"/>
        </w:rPr>
        <w:t xml:space="preserve">Антиетамское сражение предоставило Линкольну возможность предпринять решительный шаг. Вначале у президента была лишь одна цель </w:t>
      </w:r>
      <w:r>
        <w:rPr>
          <w:rFonts w:eastAsia="Symbol" w:cs="Symbol" w:ascii="Symbol" w:hAnsi="Symbol"/>
          <w:color w:val="000000"/>
          <w:sz w:val="28"/>
          <w:szCs w:val="28"/>
          <w:lang w:val="en-US" w:eastAsia="en-US"/>
        </w:rPr>
        <w:t></w:t>
      </w:r>
      <w:r>
        <w:rPr>
          <w:color w:val="000000"/>
          <w:sz w:val="28"/>
          <w:szCs w:val="28"/>
          <w:lang w:val="en-US" w:eastAsia="en-US"/>
        </w:rPr>
        <w:t xml:space="preserve"> возродить Союз. Однако по мере развития военных действий все большее число северян стало склоняться к необходимости покончить с рабством. В июле 1862 года Линкольн предполагал издать Прокламацию об освобождении негров. Члены его кабинета министров разубедили президента в целесообразности этого, утверждая, что в условиях, когда Север терпел поражение, этот шаг мог бы быть принят за шаг отчаяния. Сражение у реки Антиетам-Крик изменило военную ситуацию. 22 сентября 1862 года Линкольн издал прокламацию, в которой содержалось предупреждение, что в случае, если восставшие штаты не возвратятся в Союз к 1 января 1863 года, все рабы, находящиеся в пределах их территории, будут объявлены «свободными навечно». Штаты Конфедерации проигнорировали предупреждение, и тогда была издана вторая прокламация, которая касалась лишь отдельных регионов страны и декларировала освобождение лишь рабов, принадлежащих сецессионистам. Рабы в штатах, уже занятых федеральными войсками, как и рабы в пограничных и южных штатах, не присоединившихся к Конфедерации, не подлежали освобождению, так как такое решение администрации Линкольна могло озлобить «лояльных» плантаторов-рабовладельцев этих штатов и ослабить их поддержку федерального правительства (№47, стр. 69). Издавая Прокламацию об освобождении негров, Линкольн рассчитывал на впечатление, которое она должна будет произвести на сражавшихся в рядах армии Севера чернокожих солдат.</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тельно революционным шагом было бы освобождение негров, т. е. ликвидация рабства, но пойти на это президент не решился. Однако не менее важным адресатом прокламации были и чернокожие невольники, успешно заменявшие мобилизованную в армию белую рабочую силу в южных штатах. Объявляя их свободными, Линкольн рассчитывал увеличить поток беглецов южных плантаций и подорвать тем самым трудовые резервы Юга (№51, стр. 214).</w:t>
      </w:r>
    </w:p>
    <w:p>
      <w:pPr>
        <w:pStyle w:val="Normal"/>
        <w:spacing w:lineRule="auto" w:line="360"/>
        <w:ind w:firstLine="709"/>
        <w:jc w:val="both"/>
        <w:rPr>
          <w:color w:val="000000"/>
          <w:sz w:val="28"/>
          <w:szCs w:val="28"/>
          <w:lang w:val="en-US" w:eastAsia="en-US"/>
        </w:rPr>
      </w:pPr>
      <w:r>
        <w:rPr>
          <w:color w:val="000000"/>
          <w:sz w:val="28"/>
          <w:szCs w:val="28"/>
          <w:lang w:val="en-US" w:eastAsia="en-US"/>
        </w:rPr>
        <w:t>Линкольн осознавал недостатки прокламации и пытался убедить членов конгресса из сохранявших лояльность пограничных рабовладельческих штатов поддержать долгосрочную программу компенсируемого освобождения рабов. Однако недовольство проявили как консервативные республиканцы, которые сочли ее излишне радикальной и противоречащей конституции, так и аболиционисты, назвавшие ее неэффективной. В стране, в том числе и в свободных штатах, было немало белых граждан, не желавших жить и трудиться бок о бок с неграми. Легислатуры некоторых штатов Севера даже приняли законы, осуждающие «злобную, бесчеловечную и нечестивую» прокламацию, и призвали к миру с Конфедерацией. Учитывая последнее обстоятельство, президент принял беспрецедентное решение встретиться с влиятельными представителями чернокожей общины Севера, чтобы обсудить с ними весь круг вопросов, связанных с освобождением рабов. Признав существование значительных различий между белой и черной расой, Линкольн констатировал принципиальную невозможность наступления такого времени, когда белые и черные будут обладать равными правами. В качестве наиболее разумного выхода из сложившейся ситуации он предложил чернокожим выехать туда, где с ними «обращаются наилучшим образом», в частности в Латинскую Америку. Участники встречи, однако, отвергли президентскую идею, и перед администрацией встала задача поиска путей интеграции чернокожего населения страны в американское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январе 1863 года Линкольн издал еще одну Прокламацию об освобождении негров, которая превратила освобождении рабов в объявленную цель войны и неизбежно привела, в конечном счете, к ликвидации рабства во всей стране. Разрешение неграм служить в федеральной армии с оружием в руках придало Гражданской войне Севера характер крестового похода против рабства. «Вооруженный негр» </w:t>
      </w:r>
      <w:r>
        <w:rPr>
          <w:rFonts w:eastAsia="Symbol" w:cs="Symbol" w:ascii="Symbol" w:hAnsi="Symbol"/>
          <w:color w:val="000000"/>
          <w:sz w:val="28"/>
          <w:szCs w:val="28"/>
          <w:lang w:val="en-US" w:eastAsia="en-US"/>
        </w:rPr>
        <w:t></w:t>
      </w:r>
      <w:r>
        <w:rPr>
          <w:color w:val="000000"/>
          <w:sz w:val="28"/>
          <w:szCs w:val="28"/>
          <w:lang w:val="en-US" w:eastAsia="en-US"/>
        </w:rPr>
        <w:t xml:space="preserve"> кошмар, преследовавший южан на протяжении многих десятилетий, стал реальностью и оказал заметное влияние на дальнейший ход событий (№56, стр. 301).</w:t>
      </w:r>
    </w:p>
    <w:p>
      <w:pPr>
        <w:pStyle w:val="Normal"/>
        <w:spacing w:lineRule="auto" w:line="360"/>
        <w:ind w:firstLine="709"/>
        <w:jc w:val="both"/>
        <w:rPr/>
      </w:pPr>
      <w:r>
        <w:rPr>
          <w:color w:val="000000"/>
          <w:sz w:val="28"/>
          <w:szCs w:val="28"/>
          <w:lang w:val="en-US" w:eastAsia="en-US"/>
        </w:rPr>
        <w:t xml:space="preserve">3 марта 1863 года, впервые в истории Соединённых Штатов, была введена воинская обязанность. При этом, богатым позволялось нанимать подставных лиц и откупаться от службы, что спровоцировало волнения, в ходе которых погибло мнoгo негров, ставших жертвой судов Линча (№13, стр. 434). Американская беднота, в отличие от состоятельных слоев населения, не имела возможности откупиться. В народе, как на Севере, так и на Юге говорили о «войне богачей, которая велась руками бедняков» (№16, стр. 244). </w:t>
      </w:r>
    </w:p>
    <w:p>
      <w:pPr>
        <w:pStyle w:val="Normal"/>
        <w:spacing w:lineRule="auto" w:line="360"/>
        <w:ind w:firstLine="709"/>
        <w:jc w:val="both"/>
        <w:rPr/>
      </w:pPr>
      <w:r>
        <w:rPr>
          <w:color w:val="000000"/>
          <w:sz w:val="28"/>
          <w:szCs w:val="28"/>
          <w:lang w:val="en-US" w:eastAsia="en-US"/>
        </w:rPr>
        <w:t>В мае 1863 года 130-тысячная армия Союза потерпела поражение от 60-тысячной армией генерала Ли. Северяне отступили, а конфедераты, обойдя Вашингтон с севера, вступили в Пенсильванию. В этой ситуации большое значение пробрел исход трёхдневного сражения у Геттигсберга, в ходе которого погибло более 50 тысяч человек. Армия Ли потерпела поражение и отступила в Вирджинию. 4 июля на западном фронте после многодневной осады и двух неудачных штурмов генерал Грант овладел крепостью Виксберг. 8 июля был взят Порт-Хадсон в Луизиане. Тем самым был установлен контроль над долиной реки Миссисипи, а Конфедерация расчленена на две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19 ноября 1863 года состоялась торжественная церемония открытия Геттигсбергского национального кладбища, где были похоронены погибшие участники сражения. В декабре 1863 года Линкольн пообещал амнистию всем мятежникам (кроме руководителей Конфедерации) при условии принятии присяги на верность Соединённым Штатам и принятию отмены рабства. Год завершился победой при Чаттануге (№26, стр. 212).</w:t>
      </w:r>
    </w:p>
    <w:p>
      <w:pPr>
        <w:pStyle w:val="Normal"/>
        <w:spacing w:lineRule="auto" w:line="360"/>
        <w:ind w:firstLine="709"/>
        <w:jc w:val="both"/>
        <w:rPr/>
      </w:pPr>
      <w:r>
        <w:rPr>
          <w:color w:val="000000"/>
          <w:sz w:val="28"/>
          <w:szCs w:val="28"/>
          <w:lang w:val="en-US" w:eastAsia="en-US"/>
        </w:rPr>
        <w:t xml:space="preserve">Таким образом, в начале Гражданской войны перед новым президентом стояла сложная задача. Север не был готов к ведению военных действий. В результате мер, предпринятых администрацией Линкольна, в стране образовалась сложная расстановка сил между Югом и Севером. </w:t>
      </w:r>
    </w:p>
    <w:p>
      <w:pPr>
        <w:pStyle w:val="Normal"/>
        <w:spacing w:lineRule="auto" w:line="360"/>
        <w:ind w:firstLine="709"/>
        <w:jc w:val="both"/>
        <w:rPr/>
      </w:pPr>
      <w:r>
        <w:rPr>
          <w:color w:val="000000"/>
          <w:sz w:val="28"/>
          <w:szCs w:val="28"/>
          <w:lang w:val="en-US" w:eastAsia="en-US"/>
        </w:rPr>
        <w:t>В мае 1862 года был подписан закон о Гомстедах. Одновременно было отменено рабство в округе Колумбия. Все дети в негритянских семьях, родившиеся после 4 июля 1863 года, объявлялись свободными. Логическим результатом, принятых Линкольном решений в финансово-экономической сфере, стало создание в 1863-1864 годах общенациональной банковской системы.</w:t>
      </w:r>
    </w:p>
    <w:p>
      <w:pPr>
        <w:pStyle w:val="Normal"/>
        <w:spacing w:lineRule="auto" w:line="360"/>
        <w:ind w:firstLine="709"/>
        <w:jc w:val="both"/>
        <w:rPr/>
      </w:pPr>
      <w:r>
        <w:rPr>
          <w:color w:val="000000"/>
          <w:sz w:val="28"/>
          <w:szCs w:val="28"/>
          <w:lang w:val="en-US" w:eastAsia="en-US"/>
        </w:rPr>
        <w:t>В январе 1863 года Линкольн издал еще одну Прокламацию об освобождении негров, которая превратила вопрос об освобождении негров, которая превратила вопрос об отмене рабства в объявленную цель войны и неизбежно привела в конечном итоге к ликвидации рабства во всей стране. В народе все более популярными становились идеи об окончании войны. Перед Линкольном стояла задача вселить в американцев веру в победу. Президент отменил передачу арестованных в суд, что позволило заключать в тюрьму дезертиров и наиболее ярых сторонников рабства и мира. На выборах 1863 года в Конгресс демократы сумели сократить отрыв в количестве мандатов, но республиканцам все же удалось сохранить большинство и в Сенате и в Палате Представителей.</w:t>
      </w:r>
    </w:p>
    <w:p>
      <w:pPr>
        <w:pStyle w:val="Normal"/>
        <w:spacing w:lineRule="auto" w:line="360"/>
        <w:ind w:firstLine="709"/>
        <w:jc w:val="both"/>
        <w:rPr/>
      </w:pPr>
      <w:r>
        <w:rPr>
          <w:color w:val="000000"/>
          <w:sz w:val="28"/>
          <w:szCs w:val="28"/>
          <w:lang w:val="en-US" w:eastAsia="en-US"/>
        </w:rPr>
        <w:t xml:space="preserve">В марте 1864 Линкольн назначил главнокомандующим Улисса Гранта, который вместе с У. Шерманом и Ф. Шериданом осуществили разработанный Линкольном план </w:t>
      </w:r>
      <w:r>
        <w:rPr>
          <w:rFonts w:eastAsia="Symbol" w:cs="Symbol" w:ascii="Symbol" w:hAnsi="Symbol"/>
          <w:color w:val="000000"/>
          <w:sz w:val="28"/>
          <w:szCs w:val="28"/>
          <w:lang w:val="en-US" w:eastAsia="en-US"/>
        </w:rPr>
        <w:t></w:t>
      </w:r>
      <w:r>
        <w:rPr>
          <w:color w:val="000000"/>
          <w:sz w:val="28"/>
          <w:szCs w:val="28"/>
          <w:lang w:val="en-US" w:eastAsia="en-US"/>
        </w:rPr>
        <w:t xml:space="preserve"> путём нанесения скоординированных ударов ослабить южан и разбить их. Основной удар наносила армия Шермана, начавшая в мае вторжение в Джорджию. Армия Гранта действовала против генерала Ли (№14, стр. 43).</w:t>
      </w:r>
    </w:p>
    <w:p>
      <w:pPr>
        <w:pStyle w:val="Normal"/>
        <w:spacing w:lineRule="auto" w:line="360"/>
        <w:ind w:firstLine="709"/>
        <w:jc w:val="both"/>
        <w:rPr/>
      </w:pPr>
      <w:r>
        <w:rPr>
          <w:color w:val="000000"/>
          <w:sz w:val="28"/>
          <w:szCs w:val="28"/>
          <w:lang w:val="en-US" w:eastAsia="en-US"/>
        </w:rPr>
        <w:t>В 1864 году заканчивался первый срок президентства А. Линкольна. Прошедшие четыре года были для него и администрации годами успехов и поражений, триумфов и трагедий.</w:t>
      </w:r>
    </w:p>
    <w:p>
      <w:pPr>
        <w:pStyle w:val="Normal"/>
        <w:spacing w:lineRule="auto" w:line="360"/>
        <w:ind w:firstLine="709"/>
        <w:jc w:val="both"/>
        <w:rPr/>
      </w:pPr>
      <w:r>
        <w:rPr>
          <w:color w:val="000000"/>
          <w:sz w:val="28"/>
          <w:szCs w:val="28"/>
          <w:lang w:val="en-US" w:eastAsia="en-US"/>
        </w:rPr>
        <w:t>К началу очередной президентской кампании исход войны был уже очевиден. Несмотря на наличие у Линкольна множества врагов в его собственной партии, в конгрессе и в правительстве, они были недостаточно сильны, чтобы помешать выдвижению его кандидатуры. Тем не менее, летом 1864 года сам президент сомневался в своей победе. В сложившейся к этому времени ситуации, когда генерал У. Шерман был остановлен под Атлантой, а Грант, понеся огромные потери, так и не взял Ричмонда, многие уставшие от войны северяне желали мира практически любой ценой. Этими настроениями воспользовалась Демократическая партия, которая, собравшись на национальный съезд в августе 1864 года, объявила войну оконченной и выдвинула своим кандидатом в президенты «репрессированного» Линкольном генерала Дж. Макклеллана. Этот выбор демократов укрепил убеждение Линкольна, что его ожидает поражение на выборах.</w:t>
      </w:r>
    </w:p>
    <w:p>
      <w:pPr>
        <w:pStyle w:val="Normal"/>
        <w:spacing w:lineRule="auto" w:line="360"/>
        <w:ind w:firstLine="709"/>
        <w:jc w:val="both"/>
        <w:rPr/>
      </w:pPr>
      <w:r>
        <w:rPr>
          <w:color w:val="000000"/>
          <w:sz w:val="28"/>
          <w:szCs w:val="28"/>
          <w:lang w:val="en-US" w:eastAsia="en-US"/>
        </w:rPr>
        <w:t>Но основной причиной его неуверенности был раскол в самой Республиканской партии, вызванный несогласием радикально настроенного крыла партии с планами Линкольна, касавшимися предоставления равных политических прав бывшим мятежникам. Радикальные республиканцы настаивали на гораздо более кардинальном решении вопроса о рабстве. После издания Прокламации об освобождении негров они требовали принятия суровых мер наказания в отношении Юга, что противоречило убеждениям Линкольна. Свою позицию они мотивировали тем, что в случае огульной реализации столь либеральных намерений президента в этих штатах к власти вновь придут бывшие мятежники, которые не допустят отмены рабства. В действительности их опасения носили более серьезный характер - после восстановления во власти политических сил, инициировавших Гражданскую войну, неизбежно возродилось бы с новой силой противостояние политических и экономических интересов Севера и Юга. Предложенный радикалами законопроект Уэйда Дэвиса предусматривал более жесткую модель реконструкции южных штатов, согласно которой присягу на верность Союзу должны были дать не менее 50% их населения, обеспечив тем самым определенную гарантию от возврата в прошлое. Но Линкольн отложил этот законопроект и подтвердил свoe намерение требовать лишь 10-процентной верности Союзу (№48, стр. 119).</w:t>
      </w:r>
    </w:p>
    <w:p>
      <w:pPr>
        <w:pStyle w:val="Normal"/>
        <w:spacing w:lineRule="auto" w:line="360"/>
        <w:ind w:firstLine="709"/>
        <w:jc w:val="both"/>
        <w:rPr/>
      </w:pPr>
      <w:r>
        <w:rPr>
          <w:color w:val="000000"/>
          <w:sz w:val="28"/>
          <w:szCs w:val="28"/>
          <w:lang w:val="en-US" w:eastAsia="en-US"/>
        </w:rPr>
        <w:t>В знак протеста радикалы попытались объединиться в партию радикал-демократов и даже выдвинули своим кандидатом в пpeзиденты Дж. Фримонта. Генерал У. Грант отказался быть кандидатом от радикалов, за что получил звание генерал-лейтенанта, специально учрежденное для него благодарным Линкольном. К концу лета 1864 года ситуация на фронтах стала существенно меняться в пользу федеральной армии: войска северян продвинулись в глубь территории Конфедерации южных штатов, чьи войска терпели одно поражение за другим, и радикалы вернулись в лагерь сторонников президента. Капитуляция Атланты 1 сентября 1864 года восстановила уверенность Севера в военной победе в какой-то степени уверенность Линкольна в успехе на выборах. Хотя избирательная кампания и изобиловала взаимными упреками конкурирующих партий и особенно обвинениями в адрес президента, ни одна из политических сил не поставила под сомнение целесообразность доведения войны до логического конца. Политическая платформа республиканцев носила бескомпромиссный характер. Они требовали разгрома Конфедерации и ее безоговорочной капитуляции, наказания мятежных лидеров, поддерживали принятие запрещающей рабство поправки и конституции и выплату вспомоществования ветеранам войны. 22 декабря 1864 года генерал У. Шерман взял Саванну, а 15-16 декабря генерал Дж. Томас разгромил теннессийскую армию конфедератов у Нашвилла (№10, стр.193).</w:t>
      </w:r>
    </w:p>
    <w:p>
      <w:pPr>
        <w:pStyle w:val="Normal"/>
        <w:spacing w:lineRule="auto" w:line="360"/>
        <w:ind w:firstLine="709"/>
        <w:jc w:val="both"/>
        <w:rPr/>
      </w:pPr>
      <w:r>
        <w:rPr>
          <w:color w:val="000000"/>
          <w:sz w:val="28"/>
          <w:szCs w:val="28"/>
          <w:lang w:val="en-US" w:eastAsia="en-US"/>
        </w:rPr>
        <w:t xml:space="preserve">Известное американское выражение «to сhаngе horses in the mid-stгеаm» (авторство которой принадлежит Линкольну) о нежелательности менять коней на переправе было уместно, как никогда. О том, что такого мнения придерживалась значительная часть американского электората, свидетельствовали результаты, президентских выборов 1864 года. За кандидатов Республиканской Партии А. Линкольна и недавнего южанина-демократа Э. Джонсона проголосовали свыше 2,2 млн. избирателей </w:t>
      </w:r>
      <w:r>
        <w:rPr>
          <w:rFonts w:eastAsia="Symbol" w:cs="Symbol" w:ascii="Symbol" w:hAnsi="Symbol"/>
          <w:color w:val="000000"/>
          <w:sz w:val="28"/>
          <w:szCs w:val="28"/>
          <w:lang w:val="en-US" w:eastAsia="en-US"/>
        </w:rPr>
        <w:t></w:t>
      </w:r>
      <w:r>
        <w:rPr>
          <w:color w:val="000000"/>
          <w:sz w:val="28"/>
          <w:szCs w:val="28"/>
          <w:lang w:val="en-US" w:eastAsia="en-US"/>
        </w:rPr>
        <w:t xml:space="preserve"> почти на полмиллиона голосов больше, чем было отдано их демократическим соперникам. Большую роль в победе Линкольна сыграли солдаты федеральной армии и их семьи, в подавляющем большинстве своем поддерживающие его. Победа Линкольна в Коллегии Выборщиков была еще убедительней - он получил там поддержку около 91 % голосов (№59, стр. 247-248).</w:t>
      </w:r>
    </w:p>
    <w:p>
      <w:pPr>
        <w:pStyle w:val="Normal"/>
        <w:spacing w:lineRule="auto" w:line="360"/>
        <w:ind w:firstLine="709"/>
        <w:jc w:val="both"/>
        <w:rPr/>
      </w:pPr>
      <w:r>
        <w:rPr>
          <w:color w:val="000000"/>
          <w:sz w:val="28"/>
          <w:szCs w:val="28"/>
          <w:lang w:val="en-US" w:eastAsia="en-US"/>
        </w:rPr>
        <w:t>По настоянию Линкольна конгресс 31 января 1865 года принял XIII поправку к Конституции США, запрещавшую рабство на территории страны. В начале 1865 года победа северян уже была предрешена, в своей второй инаугурационной речи Линкольн призывал отказаться от мщения, поставил задачи реконструкции Юга, построения гармоничного Союза.</w:t>
      </w:r>
    </w:p>
    <w:p>
      <w:pPr>
        <w:pStyle w:val="Normal"/>
        <w:spacing w:lineRule="auto" w:line="360"/>
        <w:ind w:firstLine="709"/>
        <w:jc w:val="both"/>
        <w:rPr/>
      </w:pPr>
      <w:r>
        <w:rPr>
          <w:color w:val="000000"/>
          <w:sz w:val="28"/>
          <w:szCs w:val="28"/>
          <w:lang w:val="en-US" w:eastAsia="en-US"/>
        </w:rPr>
        <w:t xml:space="preserve">Грант, располагавший весной 1865 года армией в 115 тыс. человек, принудил Ли, имевшего в своём распоряжении всeгo 54 тыс. человек, оставить Питерсберг, а 2 апреля </w:t>
      </w:r>
      <w:r>
        <w:rPr>
          <w:rFonts w:eastAsia="Symbol" w:cs="Symbol" w:ascii="Symbol" w:hAnsi="Symbol"/>
          <w:color w:val="000000"/>
          <w:sz w:val="28"/>
          <w:szCs w:val="28"/>
          <w:lang w:val="en-US" w:eastAsia="en-US"/>
        </w:rPr>
        <w:t></w:t>
      </w:r>
      <w:r>
        <w:rPr>
          <w:color w:val="000000"/>
          <w:sz w:val="28"/>
          <w:szCs w:val="28"/>
          <w:lang w:val="en-US" w:eastAsia="en-US"/>
        </w:rPr>
        <w:t xml:space="preserve"> столицу конфедерации Ричмонд. 9 апреля 1865 года Ли подписал Капитуляцию, сопротивление отдельных частей было подавлено к концу мая. После ареста Джефферсона Дэвиса и членов его правительства Конфедерация прекратила своё существование (№38, стр. 461).</w:t>
      </w:r>
    </w:p>
    <w:p>
      <w:pPr>
        <w:pStyle w:val="Normal"/>
        <w:spacing w:lineRule="auto" w:line="360"/>
        <w:ind w:firstLine="709"/>
        <w:jc w:val="both"/>
        <w:rPr/>
      </w:pPr>
      <w:r>
        <w:rPr>
          <w:color w:val="000000"/>
          <w:sz w:val="28"/>
          <w:szCs w:val="28"/>
          <w:lang w:val="en-US" w:eastAsia="en-US"/>
        </w:rPr>
        <w:t>Гражданская война окончилась капитуляцией конфедеративных штатов в Америки 9 апреля 1865 года. Стране предстояло провести Реконструкцию Юга и начать процесс интеграции негров в американское общество. Через пять дней после окончания войны, в день Страстной пятницы, 14 апреля 1865 года, на спектакле «Мой американский кузен» сторонник южан актёр Джон Бут проник в президентскую ложу и выстрелил Линкольну в голо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бийца Линкольна Джон Уилкс Бут родился в семье известного актера. Следуя примеру отца и старшего брата, Джон в 1856 году поступил актером в труппу театра в Балтиморе. Он выступал в трагических ролях. В годы Гражданской войны Джон уже был знаменитостью. Он примкнул к южанам, хотя его старшие братья были сторонниками Севера, и стал сотрудником разведки Конфедерации. В течение всей осени 1864 года актер вел деятельную подготовку к похищению Линкольна, которое, по мнению Бута, нанесло бы смертельный удар северянам. Джон предусматривал разные варианты похищения Линкольна </w:t>
      </w:r>
      <w:r>
        <w:rPr>
          <w:rFonts w:eastAsia="Symbol" w:cs="Symbol" w:ascii="Symbol" w:hAnsi="Symbol"/>
          <w:color w:val="000000"/>
          <w:sz w:val="28"/>
          <w:szCs w:val="28"/>
          <w:lang w:val="en-US" w:eastAsia="en-US"/>
        </w:rPr>
        <w:t></w:t>
      </w:r>
      <w:r>
        <w:rPr>
          <w:color w:val="000000"/>
          <w:sz w:val="28"/>
          <w:szCs w:val="28"/>
          <w:lang w:val="en-US" w:eastAsia="en-US"/>
        </w:rPr>
        <w:t xml:space="preserve"> на улице, при поездке или прогулке, а также в театре…Ход военных событий требовал быстрых действий. Конфедерация доживала последние недели, и Бут отказался от прежнего плана и решил убить Линкольна (№30, стр. 97).</w:t>
      </w:r>
    </w:p>
    <w:p>
      <w:pPr>
        <w:pStyle w:val="Normal"/>
        <w:spacing w:lineRule="auto" w:line="360"/>
        <w:ind w:firstLine="709"/>
        <w:jc w:val="both"/>
        <w:rPr/>
      </w:pPr>
      <w:r>
        <w:rPr>
          <w:color w:val="000000"/>
          <w:sz w:val="28"/>
          <w:szCs w:val="28"/>
          <w:lang w:val="en-US" w:eastAsia="en-US"/>
        </w:rPr>
        <w:t xml:space="preserve">В конце Гражданской войны положение Линкольна было достаточно сложным и противоречивым. Ему доверяли широкие массы американцев, однако число политических врагов Линкольна не только не уменьшалось, но, напротив, все возрастало. Конечно, его ненавидели южные плантаторы и сочувствовавшие им «медноголовые» в северных штатах </w:t>
      </w:r>
      <w:r>
        <w:rPr>
          <w:rFonts w:eastAsia="Symbol" w:cs="Symbol" w:ascii="Symbol" w:hAnsi="Symbol"/>
          <w:color w:val="000000"/>
          <w:sz w:val="28"/>
          <w:szCs w:val="28"/>
          <w:lang w:val="en-US" w:eastAsia="en-US"/>
        </w:rPr>
        <w:t></w:t>
      </w:r>
      <w:r>
        <w:rPr>
          <w:color w:val="000000"/>
          <w:sz w:val="28"/>
          <w:szCs w:val="28"/>
          <w:lang w:val="en-US" w:eastAsia="en-US"/>
        </w:rPr>
        <w:t xml:space="preserve"> сторонники полюбовного соглашения с мятежными рабовладельческими штатами. Политика Линкольна вызывала недовольство некоторых радикалов </w:t>
      </w:r>
      <w:r>
        <w:rPr>
          <w:rFonts w:eastAsia="Symbol" w:cs="Symbol" w:ascii="Symbol" w:hAnsi="Symbol"/>
          <w:color w:val="000000"/>
          <w:sz w:val="28"/>
          <w:szCs w:val="28"/>
          <w:lang w:val="en-US" w:eastAsia="en-US"/>
        </w:rPr>
        <w:t></w:t>
      </w:r>
      <w:r>
        <w:rPr>
          <w:color w:val="000000"/>
          <w:sz w:val="28"/>
          <w:szCs w:val="28"/>
          <w:lang w:val="en-US" w:eastAsia="en-US"/>
        </w:rPr>
        <w:t xml:space="preserve"> левого крыла его собственной, республиканской партии.</w:t>
      </w:r>
    </w:p>
    <w:p>
      <w:pPr>
        <w:pStyle w:val="Normal"/>
        <w:spacing w:lineRule="auto" w:line="360"/>
        <w:ind w:firstLine="709"/>
        <w:jc w:val="both"/>
        <w:rPr/>
      </w:pPr>
      <w:r>
        <w:rPr>
          <w:color w:val="000000"/>
          <w:sz w:val="28"/>
          <w:szCs w:val="28"/>
          <w:lang w:val="en-US" w:eastAsia="en-US"/>
        </w:rPr>
        <w:t xml:space="preserve">11 апреля, когда официально отмечалась победа армии Гранта над войсками Ли, восторженная толпа подошла к Белому дому. В речи, обращенной к собравшимся, Линкольн говорил о том, что после окончания войны негры должны получить право голоса. Бут и его сообщник Пейн, стоящие в толпе, пришли в ярость, услышав слова президента. Актер предложил Пейну тут же застрелить Линкольна из револьвера, но тот отказался, </w:t>
      </w:r>
      <w:r>
        <w:rPr>
          <w:rFonts w:eastAsia="Symbol" w:cs="Symbol" w:ascii="Symbol" w:hAnsi="Symbol"/>
          <w:color w:val="000000"/>
          <w:sz w:val="28"/>
          <w:szCs w:val="28"/>
          <w:lang w:val="en-US" w:eastAsia="en-US"/>
        </w:rPr>
        <w:t></w:t>
      </w:r>
      <w:r>
        <w:rPr>
          <w:color w:val="000000"/>
          <w:sz w:val="28"/>
          <w:szCs w:val="28"/>
          <w:lang w:val="en-US" w:eastAsia="en-US"/>
        </w:rPr>
        <w:t xml:space="preserve"> шансы на удачу были невелики. 14 апреля актер посетил театр Форда, где тщательно осмотрел правительственную ложу, затем просверлил дырку в двери; замок в ней не действовал. Он заранее отогнул деревянную планку для того, чтобы задвинуть ее в ручку второй двери, ведущей в коридор. Через него надо было пройти, чтобы попасть в правительственную ложу (№27, стр. 82).</w:t>
      </w:r>
    </w:p>
    <w:p>
      <w:pPr>
        <w:pStyle w:val="Normal"/>
        <w:spacing w:lineRule="auto" w:line="360"/>
        <w:ind w:firstLine="709"/>
        <w:jc w:val="both"/>
        <w:rPr/>
      </w:pPr>
      <w:r>
        <w:rPr>
          <w:color w:val="000000"/>
          <w:sz w:val="28"/>
          <w:szCs w:val="28"/>
          <w:lang w:val="en-US" w:eastAsia="en-US"/>
        </w:rPr>
        <w:t>14 апреля 1865 года, дождавшись, начала второго акта, Бут вошел в правительственную ложу. В театре не было ни караула, ни агентов, ни полиции. Бут выстрелил в затылок Линкольна. Звук выстрела маленького медного пистолета был слабо слышен в зале, тем более что в этот момент грянул взрыв смеха. Присутствовавшие сообразили, что в президента стреляли, только увидев облачко белого дыма.</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т момент на весь театр прозвучал крик миссис Линкольн: «Он застрелил президента!»</w:t>
      </w:r>
    </w:p>
    <w:p>
      <w:pPr>
        <w:pStyle w:val="Normal"/>
        <w:spacing w:lineRule="auto" w:line="360"/>
        <w:ind w:firstLine="709"/>
        <w:jc w:val="both"/>
        <w:rPr/>
      </w:pPr>
      <w:r>
        <w:rPr>
          <w:color w:val="000000"/>
          <w:sz w:val="28"/>
          <w:szCs w:val="28"/>
          <w:lang w:val="en-US" w:eastAsia="en-US"/>
        </w:rPr>
        <w:t>Утром следующего дня, не приходя в сознание, Авраам Линкольн скончался. Миллионы американцев, белых и чёрных, пришли отдать последний долг своему президенту во время длившегося две с половиной недели путешествия траурного поезда из Вашингтон в Спрингфилд, где Линкольн был похоронен на кладбище Оук-Ридж. Трагическая смерть Линкольна способствовала созданию вокруг его имени ореола мученика, отдавшего свою жизнь ради воссоединения страны и освобождения рабов.</w:t>
      </w:r>
    </w:p>
    <w:p>
      <w:pPr>
        <w:pStyle w:val="Normal"/>
        <w:spacing w:lineRule="auto" w:line="360"/>
        <w:ind w:firstLine="709"/>
        <w:jc w:val="both"/>
        <w:rPr>
          <w:color w:val="000000"/>
          <w:sz w:val="28"/>
          <w:szCs w:val="28"/>
          <w:lang w:val="en-US" w:eastAsia="en-US"/>
        </w:rPr>
      </w:pPr>
      <w:r>
        <w:rPr>
          <w:color w:val="000000"/>
          <w:sz w:val="28"/>
          <w:szCs w:val="28"/>
          <w:lang w:val="en-US" w:eastAsia="en-US"/>
        </w:rPr>
        <w:t>Бут сбежал. Десять дней спустя он был настигнут в северной части штата Виргиния. Убийца скрывался на ферме своего сообщника Гаррета. Когда солдаты окружили сарай, где прятался актер, он отказался сдаться. Тогда сарай подожгли, и в возникшей суматохе неожиданный выстрелом Бут был смертельно ранен. Солдаты, взломав дверь, вынесли Бута, который еще некоторое время находился в сознании. Потом он умер, и тело его на военном корабле доставили в Вашингтон. Такова официальная версия гибели Бута (№20, стр. 319)</w:t>
      </w:r>
    </w:p>
    <w:p>
      <w:pPr>
        <w:pStyle w:val="Normal"/>
        <w:spacing w:lineRule="auto" w:line="360"/>
        <w:ind w:firstLine="709"/>
        <w:jc w:val="both"/>
        <w:rPr/>
      </w:pPr>
      <w:r>
        <w:rPr>
          <w:color w:val="000000"/>
          <w:sz w:val="28"/>
          <w:szCs w:val="28"/>
          <w:lang w:val="en-US" w:eastAsia="en-US"/>
        </w:rPr>
        <w:t>Гражданская война стала caмым кровопролитным военным конфликтом в истории Соединённых Штатов и самым тяжёлым испытанием для американской демократии. Авраам Линкольн стал центральной исторической фигурой в сознании американского народа, человеком, предотвратившим распад Соединенных Штатов и внесшим значительный вклад в становление американской нации и отмену рабства как основного препятствия для последующего нормального развития страны (№31, стр. 169). Линкольн положил начало модернизации Юга, эмансипации рабов. Ему принадлежит формулировка основной цели демократии: «Правительство, созданное народом, из народа и для народа».</w:t>
      </w:r>
    </w:p>
    <w:p>
      <w:pPr>
        <w:pStyle w:val="Normal"/>
        <w:spacing w:lineRule="auto" w:line="360"/>
        <w:ind w:firstLine="709"/>
        <w:jc w:val="both"/>
        <w:rPr/>
      </w:pPr>
      <w:r>
        <w:rPr>
          <w:color w:val="000000"/>
          <w:sz w:val="28"/>
          <w:szCs w:val="28"/>
          <w:lang w:val="en-US" w:eastAsia="en-US"/>
        </w:rPr>
        <w:t xml:space="preserve">Шестнадцатый президент Союза американских штатов вел кровопролитную войну за объединение страны. Весь его военный опыт был связан с кратковременной службой в армии во время борьбы с индейцами, но Линкольн довольно быстро научился верно оценивать положение и грамотно выбирать стратегию и тактику. Начал он с того, что мобилизовал почти 80 тыс. добровольцев. Вскоре президент отдал приказ осуществить полную морскую блокаду южных штатов, чтобы парализовать торговлю и доставку военных грузов из Европы. Южане были лучшими бойцами и выигрывали многие сражения, даже находясь в явном меньшинстве. Авраам знал это и принял совершенно правильное решение: надо еще больше увеличить армию. Он потребовал довести численность войск до полумиллиона человек (№9, стр. 174). </w:t>
      </w:r>
    </w:p>
    <w:p>
      <w:pPr>
        <w:pStyle w:val="Normal"/>
        <w:spacing w:lineRule="auto" w:line="360"/>
        <w:ind w:firstLine="709"/>
        <w:jc w:val="both"/>
        <w:rPr/>
      </w:pPr>
      <w:r>
        <w:rPr>
          <w:color w:val="000000"/>
          <w:sz w:val="28"/>
          <w:szCs w:val="28"/>
          <w:lang w:val="en-US" w:eastAsia="en-US"/>
        </w:rPr>
        <w:t xml:space="preserve">Конфедераты не задумываясь жертвовали жизнью за свою независимость, и Линкольн прекрасно понимал, что Северу тоже необходимо дать хороший, убедительный лозунг </w:t>
      </w:r>
      <w:r>
        <w:rPr>
          <w:rFonts w:eastAsia="Symbol" w:cs="Symbol" w:ascii="Symbol" w:hAnsi="Symbol"/>
          <w:color w:val="000000"/>
          <w:sz w:val="28"/>
          <w:szCs w:val="28"/>
          <w:lang w:val="en-US" w:eastAsia="en-US"/>
        </w:rPr>
        <w:t></w:t>
      </w:r>
      <w:r>
        <w:rPr>
          <w:color w:val="000000"/>
          <w:sz w:val="28"/>
          <w:szCs w:val="28"/>
          <w:lang w:val="en-US" w:eastAsia="en-US"/>
        </w:rPr>
        <w:t xml:space="preserve"> и придумал единственно верный. Он вовсе не утверждал, что основная цель Севера </w:t>
      </w:r>
      <w:r>
        <w:rPr>
          <w:rFonts w:eastAsia="Symbol" w:cs="Symbol" w:ascii="Symbol" w:hAnsi="Symbol"/>
          <w:color w:val="000000"/>
          <w:sz w:val="28"/>
          <w:szCs w:val="28"/>
          <w:lang w:val="en-US" w:eastAsia="en-US"/>
        </w:rPr>
        <w:t></w:t>
      </w:r>
      <w:r>
        <w:rPr>
          <w:color w:val="000000"/>
          <w:sz w:val="28"/>
          <w:szCs w:val="28"/>
          <w:lang w:val="en-US" w:eastAsia="en-US"/>
        </w:rPr>
        <w:t xml:space="preserve"> уничтожить рабовладельческую систему Юга, поскольку данная мотивация оказалась бы для северян недостаточной. Многие из них были против рабства, но не настолько, чтобы отдать жизнь ради свободы чернокожих рабов. Нет, святой целью Севера являлось, по словам президента, сохранение единства нации, а уничтожение рабства </w:t>
      </w:r>
      <w:r>
        <w:rPr>
          <w:rFonts w:eastAsia="Symbol" w:cs="Symbol" w:ascii="Symbol" w:hAnsi="Symbol"/>
          <w:color w:val="000000"/>
          <w:sz w:val="28"/>
          <w:szCs w:val="28"/>
          <w:lang w:val="en-US" w:eastAsia="en-US"/>
        </w:rPr>
        <w:t></w:t>
      </w:r>
      <w:r>
        <w:rPr>
          <w:color w:val="000000"/>
          <w:sz w:val="28"/>
          <w:szCs w:val="28"/>
          <w:lang w:val="en-US" w:eastAsia="en-US"/>
        </w:rPr>
        <w:t xml:space="preserve"> лишь объективное следствие грядущей победы. Под таким лозунгом Линкольну удалось совершить практически невозможное: он нашел цель, которая объединила абсолютное большинство жителей северных ш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о нужно отдать должное президенту, он не лицемерил. В одном из интервью «Нью-Йорк трибьюн» Авраам Линкольн говорил: «Если бы я мог спасти Союз, не освободив ради этого ни единого раба, я бы сделал это. Если бы я мог спасти Союз, освободив всех рабов, я бы сделал это. Если бы я мог спасти Союз, освободив одних рабов, но не освободив других, я бы тоже сделал это» (№20, стр. 32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2 сентября 1862 года, когда войска южан были вынуждены уйти из Мериленда, Линкольн издал проект Декларации свободы, согласно ей все рабы, находящиеся после 1 января 1863 года в мятежных штатах, объявлялись свободными. Безусловно, гроссмейстерский ход, хотя идеально чистоплотным его назвать нельзя. Сами посудите: президент «освободил» рабов на вражеских территориях, которые он попросту не мог контролировать, но не освободил их на Севере! Так или иначе, но это сработало, словно снайперский выстрел. Если чернокожие рабы времен «Хижины дяди Тома», написанной Гарриет Бичер-Стоу перед войной, бежали с Юга по нескольку человек, то теперь плотину будто прорвал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кларация «массы Линкума», как называли Линкольна боготворившие его чернокожие рабы, явилась в том числе и талантливой экономической диверсией против Конфедерации: все мужчины-южане воевали, рабы массово бежали на Север, а оставшиеся дома старики, женщины и дети, разумеется, не могли поддержать экономику Юга. Армия северян активно пополнялась чернокожими добровольцами: до конца войны в нее вступило около 200 тыс. афроамериканц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мократическая» подоплека Декларации не позволила правительствам Англии и Франции встать на сторону Конфедерации: невзирая на колоссальные экономические интересы на Юге и принципиальную поддержку борьбы южных штатов за независимость, они понимали, что граждане собственных стран не одобрят такое внешне антидемократичное решение. В переломный момент Гражданской войны Линкольн, обнародовав Декларацию, не то чтобы переориентировал своих сторонников на иную цель, но просто удвоил количество ц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как адвокат, отчетливо понимал, что Декларация не имела ни малейшего правового и конституционного обоснования. Пока закон об отмене рабства не внесен в конституцию, каждый южанин мог в любом суде доказать полное право на свое имущество, включая рабов. По признанию самого президента, проект Декларации свободы носил характер военной хитрости </w:t>
      </w:r>
      <w:r>
        <w:rPr>
          <w:rFonts w:eastAsia="Symbol" w:cs="Symbol" w:ascii="Symbol" w:hAnsi="Symbol"/>
          <w:color w:val="000000"/>
          <w:sz w:val="28"/>
          <w:szCs w:val="28"/>
          <w:lang w:val="en-US" w:eastAsia="en-US"/>
        </w:rPr>
        <w:t></w:t>
      </w:r>
      <w:r>
        <w:rPr>
          <w:color w:val="000000"/>
          <w:sz w:val="28"/>
          <w:szCs w:val="28"/>
          <w:lang w:val="en-US" w:eastAsia="en-US"/>
        </w:rPr>
        <w:t xml:space="preserve"> а на войне, как на войне (№11, стр. 9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его президентство была также проложена трансконтинентальная железная дорога к Тихому океану, расширена система инфраструктуры, создана новая банковская система, решена аграрная проблема. Однако по завершении войны перед страной стояли многие проблемы, в том числе и сплочение нации и уравнивание прав негров и белых. Отчасти, эти проблемы до сих пор стоят перед американским обществом. После убийства Линкольна экономика Соединённых Штатов надолго стала наиболее динамично развивающейся экономикой мира, что позволило стране в начале ХХ века выйти в мировые лидеры. Во многом его личные качества позволили мобилизовать силы государства и воссоединить страну. Линкольн придерживался строгих моральных принципов о нравственности, имел чувство юмора, но был склонен и к сильной меланхолии (№54). </w:t>
      </w:r>
    </w:p>
    <w:p>
      <w:pPr>
        <w:pStyle w:val="Normal"/>
        <w:spacing w:lineRule="auto" w:line="360"/>
        <w:ind w:firstLine="709"/>
        <w:jc w:val="both"/>
        <w:rPr/>
      </w:pPr>
      <w:r>
        <w:rPr>
          <w:color w:val="000000"/>
          <w:sz w:val="28"/>
          <w:szCs w:val="28"/>
          <w:lang w:val="en-US" w:eastAsia="en-US"/>
        </w:rPr>
        <w:t>И по сей день Авраам Линкольн считается одним из самых интеллектуальных президентов Соединенных Штатов. В знак благодарности американского народа в Вашингтоне шестнадцатому президенту Аврааму Линкольну воздвигнут мемориал как одному из четырех президентов, определивших историческое развитие Соединённых Штатов Америки (№7, стр. 89).</w:t>
      </w:r>
    </w:p>
    <w:p>
      <w:pPr>
        <w:pStyle w:val="Normal"/>
        <w:spacing w:lineRule="auto" w:line="360"/>
        <w:ind w:firstLine="709"/>
        <w:jc w:val="both"/>
        <w:rPr/>
      </w:pPr>
      <w:r>
        <w:rPr>
          <w:color w:val="000000"/>
          <w:sz w:val="28"/>
          <w:szCs w:val="28"/>
          <w:lang w:val="en-US" w:eastAsia="en-US"/>
        </w:rPr>
        <w:t xml:space="preserve">Выборы президента 1864 года вошли в историю Америки как самые важные. Народ должен был решать, нужно ли продолжать войну или нет </w:t>
      </w:r>
      <w:r>
        <w:rPr>
          <w:rFonts w:eastAsia="Symbol" w:cs="Symbol" w:ascii="Symbol" w:hAnsi="Symbol"/>
          <w:color w:val="000000"/>
          <w:sz w:val="28"/>
          <w:szCs w:val="28"/>
          <w:lang w:val="en-US" w:eastAsia="en-US"/>
        </w:rPr>
        <w:t></w:t>
      </w:r>
      <w:r>
        <w:rPr>
          <w:color w:val="000000"/>
          <w:sz w:val="28"/>
          <w:szCs w:val="28"/>
          <w:lang w:val="en-US" w:eastAsia="en-US"/>
        </w:rPr>
        <w:t xml:space="preserve"> образованная демократами администрация должна была предложить Югу мир. Соперничество внутри республиканского лагеря и появление влиятельных претендентов на пост президента, прежде всего министра финансов Салмона Чейза, не позволяли определенно сказать, будет ли Линкольн переизбран. К тому же один срок пребывания на посту президента стал почти политической традицией, после Эндрю Джексона ни одному президенту не удалось попасть в Белый дом во второй раз. В июле Линкольн был выбран кандидатом Партии союза, но еще сомневался в своем переизбрании. Настроение на Севере склонялось к компромиссному решению, и поэтому не исключалась победа демократов, чей кандидат был никто иной, как уволенный Линкольном в конце 1862 года генерал МакКелан.</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ей оказалась победа в сражении: взятие Атланты в Джорджии войсками союза под командованием генерала Шермана 2 сентября 1864 года резко изменило общественное настроение, успокоило внутрипартийные разногласия республиканцев и оттеснило в политический тупик демократическую партию с пропагандируемым ею предложением мира. Победу Линкольна можно было рассматривать как однозначное полномочие для продолжения войны и полного освобождения рабов. Президент быстро представил в Конгресс 13-е дополнение к конституции, где оно было принято необходимым большинством в две трети (№36, стр.157).</w:t>
      </w:r>
    </w:p>
    <w:p>
      <w:pPr>
        <w:pStyle w:val="Normal"/>
        <w:spacing w:lineRule="auto" w:line="360"/>
        <w:ind w:firstLine="709"/>
        <w:jc w:val="both"/>
        <w:rPr/>
      </w:pPr>
      <w:r>
        <w:rPr>
          <w:color w:val="000000"/>
          <w:sz w:val="28"/>
          <w:szCs w:val="28"/>
          <w:lang w:val="en-US" w:eastAsia="en-US"/>
        </w:rPr>
        <w:t>К моменту нового введения президента в должность гражданская война была почти выиграна. В своей второй инаугурационной речи 4 марта 1865 года Линкольн вновь затронул темы Геттисбергского обращения и протянул южным штатам руку примирения: «Без зла к кому-либо и с любовью к ближнему для всех, твердо стоя на праве, данном нам богом, будем же и дальше стремиться к тому, чтобы довести до конца начатое нами дело; перевязать раны нации... сделать все, что может дать и сохранить справедливый и длительный мир у нас самих и со всеми нациями». Так он обозначил свою позицию к реинтеграции южных штатов: снисхождение и примирение, а не наказание и расплата должны определять послевоенную фазу.</w:t>
      </w:r>
    </w:p>
    <w:p>
      <w:pPr>
        <w:pStyle w:val="Normal"/>
        <w:spacing w:lineRule="auto" w:line="360"/>
        <w:ind w:firstLine="709"/>
        <w:jc w:val="both"/>
        <w:rPr/>
      </w:pPr>
      <w:r>
        <w:rPr>
          <w:color w:val="000000"/>
          <w:sz w:val="28"/>
          <w:szCs w:val="28"/>
          <w:lang w:val="en-US" w:eastAsia="en-US"/>
        </w:rPr>
        <w:t>Между тем наступление Гранта на Ричмонд и еще более пресловутый «бросок к морю» Шермана, оставивший после себя следы опустошения, деморализовали Конфедерацию и положили начало ее поражению. Сначала Линкольн скептически противостоял планам Шермана, потому что, как и Грант, не понимал стратегический принцип «выжженной земли», который придал войне на заключительной фазе «тотальный» характер. 9 апреля 1865 года генерал Ли капитулировал со своей армией в Виргинии, а несколько недель спустя прекратили борьбу остатки войск Юг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последней речи Линкольн настойчиво высказывался за мирное восстановление южных штатов в союзе. Их реконструкция включала в себя, помимо уничтожения рабства, и начало конфронтации американского общества с положением освобожденных негров. Линкольн понимал фундаментальную задачу правового и политического уравнивания рабов, но еще не знал, как это практически осуществить ввиду расистских позиций на Юге, да и на Севере. Избирательного права для черных мужчин на юге можно было добиться только принуждением, что противоречило идее Линкольна о соглашении и примирении. В этой дилемме потерпел поражение и его преемник Эндрю Джонсон. Но, возможно, и сам Линкольн не был в состоянии справиться с этим чрезвычайным историческим требованием (№19, стр. 32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колько дней спустя после окончания войны, 14 апреля 1865 года, в ложе театра Линкольн был сражен несколькими выстрелами и в ту же ночь умер от ран. Это было не первое покушение на американского президента. Покушавшийся </w:t>
      </w:r>
      <w:r>
        <w:rPr>
          <w:rFonts w:eastAsia="Symbol" w:cs="Symbol" w:ascii="Symbol" w:hAnsi="Symbol"/>
          <w:color w:val="000000"/>
          <w:sz w:val="28"/>
          <w:szCs w:val="28"/>
          <w:lang w:val="en-US" w:eastAsia="en-US"/>
        </w:rPr>
        <w:t></w:t>
      </w:r>
      <w:r>
        <w:rPr>
          <w:color w:val="000000"/>
          <w:sz w:val="28"/>
          <w:szCs w:val="28"/>
          <w:lang w:val="en-US" w:eastAsia="en-US"/>
        </w:rPr>
        <w:t xml:space="preserve"> фанатичный и, возможно, душевнобольной южанин, актер Джон Уилкс Бут, который вместе с другими заговорщиками хотел убить ведущих политиков союза (№46, стр. 621).</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65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570"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проведенного исследования, мы пришли к следующим вы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1. Большое значение на формирование общественно-политических взглядов Линкольна оказало его простое происхождение. Рожденный в семье бедного фермера, будущий президент с детства был знаком с проблемами простых людей и, оказавшись в кресле главы исполнительной власти США, был ориентирован на их решение. К примеру, не будет ошибкой сказать, что инициатива принятия Гомстед-Акта 1862 г. основывалась на детских воспоминаниях Линкольна, несомненно, знавшим все трудности, с которыми приходиться столкнуться фермеру при покупке земли. Столь же правомерно утверждение, что подписание Линкольном Прокламации об отмене рабства тесно связано с его детским негативным восприятием этого института.</w:t>
      </w:r>
    </w:p>
    <w:p>
      <w:pPr>
        <w:pStyle w:val="Normal"/>
        <w:spacing w:lineRule="auto" w:line="360"/>
        <w:ind w:firstLine="709"/>
        <w:jc w:val="both"/>
        <w:rPr/>
      </w:pPr>
      <w:r>
        <w:rPr>
          <w:color w:val="000000"/>
          <w:sz w:val="28"/>
          <w:szCs w:val="28"/>
          <w:lang w:val="en-US" w:eastAsia="en-US"/>
        </w:rPr>
        <w:t>К числу личных качеств, которые позволили Линкольну достигнуть таких высот в политике следует отнести: природную любознательность, отличную память, постоянную тягу к самообразованию. Последнее лучше всего проявляется в его адвокатской карьере, которая началась с самостоятельного изучения права и получения лицензии юриста. Не меньшую роль играло и стремление к успеху. Линкольн является идеальным образцом воплощения «американской мечты»: перепробовав профессии землемера, кладовщика, лесоруба, почтового служащего, он добился самого высокого поста в американском государстве – поста президента. Очевидно, что сам жизненный путь Авраама Линкольна работал на него, обеспечивая на выборах симпатии огромных масс избирателей. Наконец, Линкольн обладал тем, что в современной политологии называется харизмой. Современники вспоминали, что от него веяло магнетизмом и энергией, что его внешность притягивала к нему людей.</w:t>
      </w:r>
    </w:p>
    <w:p>
      <w:pPr>
        <w:pStyle w:val="Normal"/>
        <w:spacing w:lineRule="auto" w:line="360"/>
        <w:ind w:firstLine="709"/>
        <w:jc w:val="both"/>
        <w:rPr/>
      </w:pPr>
      <w:r>
        <w:rPr>
          <w:color w:val="000000"/>
          <w:sz w:val="28"/>
          <w:szCs w:val="28"/>
          <w:lang w:val="en-US" w:eastAsia="en-US"/>
        </w:rPr>
        <w:t>2. Период биографии Линкольна с момента избрания в законодательное собрание штата Иллинойс в 1834 г. и до избрания его президентом США в 1860 г. было временем его становления как политика. Наиболее важными вехами это периода стали вступление Линкольна в ряды Республиканской партии и участие в президентских выборах 1860 года. Буквально за короткое время он приобрёл широкую известность и проявил себя как умный и осторожный политик. В решении самого актуального для страны вопроса – вопроса о рабстве он последовательно пропагандировал идею компромисса и наивно верил в возможность мирного решения спора между Севером и Югом. Выступая последовательным сторонником не распространения рабства на новые территории, Линкольн в то же время не требовал немедленной отмены рабства, стремясь не допустить гражданской войны и распада американского государства. Даже будучи избранным на пост президента, Линкольн тщетно убеждал вышедших из состава США и образовавших Конфедерацию рабовладельцев отказаться от раскола Союза.</w:t>
      </w:r>
    </w:p>
    <w:p>
      <w:pPr>
        <w:pStyle w:val="Normal"/>
        <w:spacing w:lineRule="auto" w:line="360"/>
        <w:ind w:firstLine="709"/>
        <w:jc w:val="both"/>
        <w:rPr/>
      </w:pPr>
      <w:r>
        <w:rPr>
          <w:color w:val="000000"/>
          <w:sz w:val="28"/>
          <w:szCs w:val="28"/>
          <w:lang w:val="en-US" w:eastAsia="en-US"/>
        </w:rPr>
        <w:t>3. Период жизни Линкольна, связанный с Гражданской войной, демонстрирует нам его политическую твердость, ориентацию на достижение цели. Расставшись с иллюзиями о возможности скорого и более или менее безболезненного урегулирования конфликта с Югом, когда армия южан дважды чуть не овладела столицей, президент нашел в себе мужество довести начатое до конца и приступил к реализации радикальных мер в войне с рабовладельцами. Он сломил сопротивление «медянок», сменил руководство северной армии, настроенное на компромисс с южанами и принял Акты, которые увековечили его имя в истории США. Главным из них, безусловно, является Прокламация об отмене рабства. Последовательно идя к победе над Югом, Линкольн лишил его всяких шансов на помощь из-за рубежа. Установление тесного сотрудничества с Россией стало залогом невмешательства Англии и Франции во внутренний конфликт американского государства и триумфом Линкольна-дипломата. Наконец, мудрость Линкольна как политика состояла и в том, что он всеми силами старался сохранить дееспособность демократических институтов, обеспечить этим привлекательность общественного проекта северян. Он не свернул процедуры выборов, чего можно было бы ожидать в условиях военного времени, участвовал в президентских выборах 1864 г. и был переизбран, в очередной раз продемонстрировав общественности свою приверженность демократии. Наверное, поэтому он считается продолжателем дела «отцов-основателей» США, создателей американской демократии и одновременно политиком, предотвратившим распад Соединённых Штатов и освободившим рабов.</w:t>
      </w:r>
      <w:r>
        <w:br w:type="page"/>
      </w:r>
    </w:p>
    <w:p>
      <w:pPr>
        <w:pStyle w:val="Normal"/>
        <w:spacing w:lineRule="auto" w:line="360"/>
        <w:ind w:firstLine="709"/>
        <w:jc w:val="both"/>
        <w:rPr/>
      </w:pPr>
      <w:r>
        <w:rPr>
          <w:b/>
          <w:color w:val="000000"/>
          <w:sz w:val="28"/>
          <w:lang w:val="en-US" w:eastAsia="en-US"/>
        </w:rPr>
        <w:t>Список источников и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Источники</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Инаугурационные речи президентов США от Джорджа Вашингтона до Д. Буша (1789-2001). М., 2001.</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История США. Хрестоматия: пособие для вузов. / Сост. Э.А. Иванян. М.: Дрофа, 2005.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Маркс К., Энгельс Ф. Сочинения. М., 1955. Изд. 2-е. Т. 12.</w:t>
      </w:r>
    </w:p>
    <w:p>
      <w:pPr>
        <w:pStyle w:val="Normal"/>
        <w:numPr>
          <w:ilvl w:val="0"/>
          <w:numId w:val="3"/>
        </w:numPr>
        <w:tabs>
          <w:tab w:val="clear" w:pos="708"/>
          <w:tab w:val="left" w:pos="426" w:leader="none"/>
        </w:tabs>
        <w:suppressAutoHyphens w:val="false"/>
        <w:spacing w:lineRule="auto" w:line="360"/>
        <w:ind w:left="0" w:hanging="0"/>
        <w:jc w:val="both"/>
        <w:rPr/>
      </w:pPr>
      <w:r>
        <w:rPr>
          <w:color w:val="000000"/>
          <w:sz w:val="28"/>
          <w:szCs w:val="28"/>
          <w:lang w:val="en-US" w:eastAsia="en-US"/>
        </w:rPr>
        <w:t>Соединенные Штаты Америки: Конституция и законодательные акты / Сост. В.И. Лафитский; Под ред. О.А. Жидкова. М., 1993.</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Хрестоматия по всеобщей истории государства и права зарубежных стран / под ред. К.И. Батыра. М., 2005.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Хрестоматия по новой истории в 3-х томах. М., 1963. Т. 2 (1789-1870).</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Чернышевский Н.Г. Полное собрание сочинений в 15 т. М., 1947-1950. Т. 8.</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Энгельс Ф. Избранные военные произведения. М., 1957.</w:t>
      </w:r>
    </w:p>
    <w:p>
      <w:pPr>
        <w:pStyle w:val="Normal"/>
        <w:spacing w:lineRule="auto" w:line="360"/>
        <w:jc w:val="both"/>
        <w:rPr>
          <w:b/>
          <w:b/>
          <w:color w:val="000000"/>
          <w:sz w:val="28"/>
          <w:szCs w:val="28"/>
          <w:lang w:val="en-US" w:eastAsia="en-US"/>
        </w:rPr>
      </w:pPr>
      <w:r>
        <w:rPr>
          <w:b/>
          <w:color w:val="000000"/>
          <w:sz w:val="28"/>
          <w:szCs w:val="28"/>
          <w:lang w:val="en-US" w:eastAsia="en-US"/>
        </w:rPr>
        <w:t>Литература</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Авраам Линкольн // От Французской революции до эпохи модерна с 1789-1914. М: Арт-родник, 2003. </w:t>
      </w:r>
    </w:p>
    <w:p>
      <w:pPr>
        <w:pStyle w:val="Normal"/>
        <w:numPr>
          <w:ilvl w:val="0"/>
          <w:numId w:val="3"/>
        </w:numPr>
        <w:tabs>
          <w:tab w:val="clear" w:pos="708"/>
          <w:tab w:val="left" w:pos="426" w:leader="none"/>
        </w:tabs>
        <w:suppressAutoHyphens w:val="false"/>
        <w:spacing w:lineRule="auto" w:line="360"/>
        <w:ind w:left="0" w:hanging="0"/>
        <w:jc w:val="both"/>
        <w:rPr/>
      </w:pPr>
      <w:r>
        <w:rPr>
          <w:color w:val="000000"/>
          <w:sz w:val="28"/>
          <w:szCs w:val="28"/>
          <w:lang w:val="en-US" w:eastAsia="en-US"/>
        </w:rPr>
        <w:t xml:space="preserve">Алентьева Т.В. Начало формирования политического образа Авраама Линкольна на Севере </w:t>
      </w:r>
      <w:r>
        <w:rPr>
          <w:b/>
          <w:color w:val="000000"/>
          <w:sz w:val="28"/>
          <w:szCs w:val="28"/>
          <w:lang w:val="en-US" w:eastAsia="en-US"/>
        </w:rPr>
        <w:t>//</w:t>
      </w:r>
      <w:r>
        <w:rPr>
          <w:color w:val="000000"/>
          <w:sz w:val="28"/>
          <w:szCs w:val="28"/>
          <w:lang w:val="en-US" w:eastAsia="en-US"/>
        </w:rPr>
        <w:t xml:space="preserve"> Всеобщая история. Современные исследования. 25 лет кафедре всеобщей истории БГУ. Межвузовский сборник научных трудов. Вып. 16 / Под ред. С.Ф. Блуменау. Брянск, 2007.</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Алентьева Т.В. Образ Линкольна на Юге // Всеобщая история. Современные исследования. Межвузовский сборник научных трудов. Вып. 12. /Под ред. С.Ф. Блуменау. Брянск, 2003.</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Алентьева Т.В. Проблема конструирования предвыборного имиджа кандидата в президенты США на примере Авраама Линкольна // Научный журнал «Современные наукоемкие технологии». 2009. №6.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Алентьева Т.В. «Политические игры» или манипулирование общественным мнением во время президентских кампаний в США в XIX веке // Феномен игры в культуре и образовании: Материалы Четвертой региональной зимней культурно-антропологической школы молодых ученых «Культура – Образование – Человек» / Под ред. Е.А. Репринцевой. Курск, 2003.</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Алентьева Т.В. Правовые аспекты сецессии американского Юга в 1860 г. // Актуальные проблемы юридической науки. Ученые записки РОСИ. Вып. 5. Серия: государство и право / Под ред. В.Н. Сафонова, С.В. Маньшина. Курск, 2000.</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Блинов А.И. Критический период истории Соединенных Штатов. Реконструкция. США после окончания гражданской войны (1865-1877), Красноярск, 1957.</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Болховитинов Н.Н. США: проблемы истории и современная историография. М.: Наука, 1980.</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Бурин С. Н. На полях сражений гражданской войны в США. М., 1988;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Бурстин Д. Американцы: национальный опыт. / Пер. с англ. Авт. послеслов. Шестаков В.П.; коммент. Балдицына П.В. М.: Изд. Группа «Прогресс» - «Литера», 1993.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Всемирная история: Гражданская война в США. Мн.: Харвест, М.: АСТ, 2001. </w:t>
      </w:r>
    </w:p>
    <w:p>
      <w:pPr>
        <w:pStyle w:val="Normal"/>
        <w:numPr>
          <w:ilvl w:val="0"/>
          <w:numId w:val="3"/>
        </w:numPr>
        <w:tabs>
          <w:tab w:val="clear" w:pos="708"/>
          <w:tab w:val="left" w:pos="426" w:leader="none"/>
        </w:tabs>
        <w:suppressAutoHyphens w:val="false"/>
        <w:spacing w:lineRule="auto" w:line="360"/>
        <w:ind w:left="0" w:hanging="0"/>
        <w:jc w:val="both"/>
        <w:rPr/>
      </w:pPr>
      <w:r>
        <w:rPr>
          <w:color w:val="000000"/>
          <w:sz w:val="28"/>
          <w:szCs w:val="28"/>
          <w:lang w:val="en-US" w:eastAsia="en-US"/>
        </w:rPr>
        <w:t xml:space="preserve">Гаджиев К.С. Американская нация: национальное самосознание и культура. М.: Наука, 1990. </w:t>
      </w:r>
    </w:p>
    <w:p>
      <w:pPr>
        <w:pStyle w:val="Normal"/>
        <w:numPr>
          <w:ilvl w:val="0"/>
          <w:numId w:val="3"/>
        </w:numPr>
        <w:tabs>
          <w:tab w:val="clear" w:pos="708"/>
          <w:tab w:val="left" w:pos="426" w:leader="none"/>
        </w:tabs>
        <w:suppressAutoHyphens w:val="false"/>
        <w:spacing w:lineRule="auto" w:line="360"/>
        <w:ind w:left="0" w:hanging="0"/>
        <w:jc w:val="both"/>
        <w:rPr/>
      </w:pPr>
      <w:r>
        <w:rPr>
          <w:color w:val="000000"/>
          <w:sz w:val="28"/>
          <w:szCs w:val="28"/>
          <w:lang w:val="en-US" w:eastAsia="en-US"/>
        </w:rPr>
        <w:t>Дементьев И.П. Эволюция американской буржуазной историографии гражданской воины 1861-1865 гг. // Вопросы истории. 1958. № 9.</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Дементьев И.П. Американская историография гражданской войны в США (1861-1865). М., 1963</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Ефимов А.В. К истории капитализма в США. М., 1934.</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Ефимов А.В. Очерки истории США (1492-1870 гг.). М., 1955.</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Ефимов А.В. Очерки истории США. От открытия Америки до окончания гражданской войны. М., 1958.</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Захарова М. Н. Народное движение в США против рабства. М., 1965.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Зинн Говард Народная история США: с 1492 года до наших дней. / Пер. с англ. М.: «Весь Мир», 2006.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Иванов Р. Ф. Авраам Линкольн и Гражданская война в США. М., 1964</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Иванов Р. Ф. Авраам Линкольн и Гражданская война в США. М., 2004</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Иванов Р.Ф. Дипломатия Авраама Линкольна. М., 1987.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Иванян Э.А. История США: Пособие для вузов. М.: Дрофа, 2004. </w:t>
      </w:r>
    </w:p>
    <w:p>
      <w:pPr>
        <w:pStyle w:val="Normal"/>
        <w:numPr>
          <w:ilvl w:val="0"/>
          <w:numId w:val="3"/>
        </w:numPr>
        <w:tabs>
          <w:tab w:val="clear" w:pos="708"/>
          <w:tab w:val="left" w:pos="426" w:leader="none"/>
          <w:tab w:val="left" w:pos="540"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Иванян Э.А. От Джорджа Вашингтона до Джорджа Буша. М.: Политиздат, 1991.</w:t>
      </w:r>
    </w:p>
    <w:p>
      <w:pPr>
        <w:pStyle w:val="Normal"/>
        <w:numPr>
          <w:ilvl w:val="0"/>
          <w:numId w:val="3"/>
        </w:numPr>
        <w:tabs>
          <w:tab w:val="clear" w:pos="708"/>
          <w:tab w:val="left" w:pos="426" w:leader="none"/>
          <w:tab w:val="left" w:pos="540" w:leader="none"/>
        </w:tabs>
        <w:suppressAutoHyphens w:val="false"/>
        <w:spacing w:lineRule="auto" w:line="360"/>
        <w:ind w:left="0" w:hanging="0"/>
        <w:jc w:val="both"/>
        <w:rPr>
          <w:color w:val="000000"/>
          <w:sz w:val="28"/>
          <w:szCs w:val="28"/>
          <w:lang w:val="en-US" w:eastAsia="en-US"/>
        </w:rPr>
      </w:pPr>
      <w:r>
        <w:rPr>
          <w:color w:val="000000"/>
          <w:sz w:val="28"/>
          <w:lang w:val="en-US" w:eastAsia="en-US"/>
        </w:rPr>
        <w:t>Историческая наука в XX веке. Историография нового и новейшего времени стран Европы и Америки: Учебное пособие для студентов/ под ред. И. П. Дементьева, А. И. Патрушева. М., 2002.</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История США. / Под ред. Г.Н. Севостьянова: в 4 т. Т.1 (1607-1877 гг.) М., 1985.</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К 100-летию гражданской войны в США. / Под ред. А.В. Ефимова, Л.И. Зубока. М.: Социально-экономическая литература, 1961.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Козенко Б.Д., Севостьянов Г.Н. История США. Учебное пособие. Самара, 1994.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Кормилец А. А., Поршаков С. А. Кризис второй партийной системы США накануне и в годы гражданской войны в США (1840-1865 гг.). М., 1987.</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Краткая история США. Пер с англ. М., 1993. </w:t>
      </w:r>
    </w:p>
    <w:p>
      <w:pPr>
        <w:pStyle w:val="Normal"/>
        <w:numPr>
          <w:ilvl w:val="0"/>
          <w:numId w:val="3"/>
        </w:numPr>
        <w:tabs>
          <w:tab w:val="clear" w:pos="708"/>
          <w:tab w:val="left" w:pos="426" w:leader="none"/>
        </w:tabs>
        <w:suppressAutoHyphens w:val="false"/>
        <w:spacing w:lineRule="auto" w:line="360"/>
        <w:ind w:left="0" w:hanging="0"/>
        <w:jc w:val="both"/>
        <w:rPr>
          <w:i/>
          <w:i/>
          <w:color w:val="000000"/>
          <w:sz w:val="28"/>
          <w:szCs w:val="28"/>
          <w:lang w:val="en-US" w:eastAsia="en-US"/>
        </w:rPr>
      </w:pPr>
      <w:r>
        <w:rPr>
          <w:color w:val="000000"/>
          <w:sz w:val="28"/>
          <w:szCs w:val="28"/>
          <w:lang w:val="en-US" w:eastAsia="en-US"/>
        </w:rPr>
        <w:t xml:space="preserve">Куропятник Г.П. Вторая американская революция. М., 1961. </w:t>
      </w:r>
    </w:p>
    <w:p>
      <w:pPr>
        <w:pStyle w:val="Normal"/>
        <w:numPr>
          <w:ilvl w:val="0"/>
          <w:numId w:val="3"/>
        </w:numPr>
        <w:tabs>
          <w:tab w:val="clear" w:pos="708"/>
          <w:tab w:val="left" w:pos="426" w:leader="none"/>
        </w:tabs>
        <w:suppressAutoHyphens w:val="false"/>
        <w:spacing w:lineRule="auto" w:line="360"/>
        <w:ind w:left="0" w:hanging="0"/>
        <w:jc w:val="both"/>
        <w:rPr>
          <w:i/>
          <w:i/>
          <w:color w:val="000000"/>
          <w:sz w:val="28"/>
          <w:szCs w:val="28"/>
          <w:lang w:val="en-US" w:eastAsia="en-US"/>
        </w:rPr>
      </w:pPr>
      <w:r>
        <w:rPr>
          <w:color w:val="000000"/>
          <w:sz w:val="28"/>
          <w:szCs w:val="28"/>
          <w:lang w:val="en-US" w:eastAsia="en-US"/>
        </w:rPr>
        <w:t>Куропятник Г.П. Проблемы научной концепции истории США нового времени. М., 1983.</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Куропятник Г. П. Распад Союза и начало Гражданской войны: мнения, оценки, опасения и надежды северян. // Восприятие США по обе стороны Атлантики. М., 1997.</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Лернер М. Развитие цивилизации в Америке. Образ жизни и мыслей в Соединенных Штатах сегодня. Пер. с англ. В 2 томах. Т. 1. М.: Радуга, 1992.</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Лягушенко И. И. Н. Г. Чернышевский о гражданской войне в США // Уч. зап. Мордовск. гос. ун-та. 1963. Т. 28.</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Малкин М.М. Гражданская война в США и царская Россия. М.-Л., 1939.</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Мюррин Дж. Война, революция и формирование нации: американская революция в сопоставлении с гражданской войной // Американский ежегодник, 1997. М., 1997.</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Невис А., Коммаджер. История США. От английской колонии до мировой державы. Телекс, 1991.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Разумникова И. И. Н. Г. Чернышевский о гражданской войне в Соединенных штатах Америки 1861-1865 гг. // Труды Воронежск. гос. ун-та. 1957. Т. 47.</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Согрин В.В. Идеология в американской истории от отцов-основателей до конца XX века. М., 1995.</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Согрин В.В. История США: учебное пособие для вузов. СПб: Питер, 2003.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Согрин В.В. Политическая история США. М., 2003.</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Супоницкая И.М. Антиномия американского Юга: свобода и рабство. М.:ИВИ РАН, 1998.</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Cупоницкая И.М. Юг США в 19 веке (зарубежная историография). М.: ИНИОН, 1990.</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Уманский П. Б. Из истории борьбы негров США за свободу. Негры в аболиционистском движении 30-50-е гг. XIX в. Казань, 1963.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Фонер Э. Рабство, гражданская война и реконструкция: новейшая историография // Новая и новейшая история. 1991. № 6. С. 35-51.</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Фонер Э. Труд: рабский и свободный // Исторический образ Америки. М., 1995.</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Фостер У.З. Негритянский народ в истории Америки. М.: Издательство иностранной литературы, 1955.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Фостер У.З. Очерк политической истории Америки. 2-е изд. М.: Издательство иностранной литературы, 1955. </w:t>
      </w:r>
    </w:p>
    <w:p>
      <w:pPr>
        <w:pStyle w:val="Normal"/>
        <w:numPr>
          <w:ilvl w:val="0"/>
          <w:numId w:val="3"/>
        </w:numPr>
        <w:tabs>
          <w:tab w:val="clear" w:pos="708"/>
          <w:tab w:val="left" w:pos="426" w:leader="none"/>
        </w:tabs>
        <w:suppressAutoHyphens w:val="false"/>
        <w:spacing w:lineRule="auto" w:line="360"/>
        <w:ind w:left="0" w:hanging="0"/>
        <w:jc w:val="both"/>
        <w:rPr>
          <w:color w:val="000000"/>
          <w:sz w:val="28"/>
          <w:szCs w:val="28"/>
          <w:lang w:val="en-US" w:eastAsia="en-US"/>
        </w:rPr>
      </w:pPr>
      <w:r>
        <w:rPr>
          <w:color w:val="000000"/>
          <w:sz w:val="28"/>
          <w:szCs w:val="28"/>
          <w:lang w:val="en-US" w:eastAsia="en-US"/>
        </w:rPr>
        <w:t xml:space="preserve">Хейвуд Г. Освобождение негров. М.: Издательство иностранной литературы, 1950. </w:t>
      </w:r>
    </w:p>
    <w:p>
      <w:pPr>
        <w:pStyle w:val="Normal"/>
        <w:numPr>
          <w:ilvl w:val="0"/>
          <w:numId w:val="3"/>
        </w:numPr>
        <w:tabs>
          <w:tab w:val="clear" w:pos="708"/>
          <w:tab w:val="left" w:pos="426" w:leader="none"/>
        </w:tabs>
        <w:suppressAutoHyphens w:val="false"/>
        <w:spacing w:lineRule="auto" w:line="360"/>
        <w:ind w:left="0" w:hanging="0"/>
        <w:jc w:val="both"/>
        <w:rPr/>
      </w:pPr>
      <w:r>
        <w:rPr>
          <w:color w:val="000000"/>
          <w:sz w:val="28"/>
          <w:szCs w:val="28"/>
          <w:lang w:val="en-US" w:eastAsia="en-US"/>
        </w:rPr>
        <w:t xml:space="preserve">Шпотов Б.М. США в XIX веке // Преподавание истории в школе. 1993. № 4.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окламация Освобождения (02.09.1862)</w:t>
      </w:r>
    </w:p>
    <w:p>
      <w:pPr>
        <w:pStyle w:val="Normal"/>
        <w:spacing w:lineRule="auto" w:line="360"/>
        <w:ind w:firstLine="709"/>
        <w:jc w:val="both"/>
        <w:rPr/>
      </w:pPr>
      <w:r>
        <w:rPr>
          <w:b/>
          <w:color w:val="000000"/>
          <w:sz w:val="28"/>
          <w:szCs w:val="28"/>
          <w:lang w:val="en-US" w:eastAsia="en-US"/>
        </w:rPr>
        <w:t>Заявление Президента Соединенных Штатов Америки Авраама Линколь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й день января в год от Рождества Христова одна тысяча восемьсот шестьдесят третий все лица, содержащиеся как рабы на территории любого штата или определенной части штата, население которого находится в состоянии мятежа против Соединенных Штатов, отныне и навечно объявляются свободными. Исполнительная власть Соединенных Штатов, включая ее военные и военно-морские органы, будет признавать и содействовать свободе этих лиц и не будет совершать никаких действий, направленных на подавление этих лиц или любого из них в случае совершения ими попытки обрести истинную свободу. Что в указанный день первого января исполнительные власти определят специальной прокламацией штаты и, при наличии таковых, части штатов, население которых находится в состоянии мятежа против Соединенных Штатов. И в случае отсутствия кажущихся убедительными свидетельств того, что конкретный штат и его население не находятся в данный момент в состоянии мятежа против Соединенных Штатов, все штаты или их население будут в этот день должным образом представлены в Конгрессе Соединенных Штатов депутатами, избранными в этот орган на выборах, в которых должно будет принять участие большинство имеющих Право голоса избирателей данного ш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указанного выше я, Авраам Линкольн, Президент Соединенных Штатов, на основании предоставленных мне полномочий главнокомандующего Армией и Военно-морским флотом Соединенных Штатов, во время фактического вооруженного восстания против власти и Правительства Соединенных Штатов в качестве отвечающей требованиям и необходимой военной меры для подавления указанного выше восс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т день первого января года от Рождества Христова одна тысяча восемьсот шестьдесят третьего и в соответствии с моей решимостью поступить таким образом, публично провозгласил на полный срок в сто дней начиная с указанного выше первого дня, порядок и названия штатов и частей штатов, население которых является соответственно в состоянии мятежа против Соединенных Штатов: Арканзас, Техас, Луизиана (кроме приходов Сент-Бернар, Палкиминес, Джефферсон, Сент-Джон, Сент-Чарльз, Сент-Джеймс, Аскеншн, Ассэпшн, Терреборн, Лафурше, Сент-Мари, Сент-Мартин и Орлеан, включая город Новый Орлеан), Миссиссипи, Алабама, Флорида, Джорджия, Южная Каролина, Северная Каролина и Виргиния (исключая сорок восемь округов, сформировавших Западную Виргинию, а также округа Беркли, Аккомак, Мортхэмптон, округ города Элизабет, Йорк, Принсесс Энн, и Норфолк, включая города Норфолк и Портсмут), исключенные части которых остаются в том состоянии, как если бы прокламация не была выпущена.</w:t>
      </w:r>
    </w:p>
    <w:p>
      <w:pPr>
        <w:pStyle w:val="Normal"/>
        <w:spacing w:lineRule="auto" w:line="360"/>
        <w:ind w:firstLine="709"/>
        <w:jc w:val="both"/>
        <w:rPr>
          <w:color w:val="000000"/>
          <w:sz w:val="28"/>
          <w:szCs w:val="28"/>
          <w:lang w:val="en-US" w:eastAsia="en-US"/>
        </w:rPr>
      </w:pPr>
      <w:r>
        <w:rPr>
          <w:color w:val="000000"/>
          <w:sz w:val="28"/>
          <w:szCs w:val="28"/>
          <w:lang w:val="en-US" w:eastAsia="en-US"/>
        </w:rPr>
        <w:t>И на основании предоставленных мне полномочий и в силу указанных выше причин я приказываю и отныне объявляю свободными всех лиц, содержащихся как рабы в указанных штатах и их частях, и заявляю, что исполнительная власть Соединенных Штатов, включая ее военные и военно-морские органы, будет признавать свободу указанных лиц и содействовать ей.</w:t>
      </w:r>
    </w:p>
    <w:p>
      <w:pPr>
        <w:pStyle w:val="Normal"/>
        <w:spacing w:lineRule="auto" w:line="360"/>
        <w:ind w:firstLine="709"/>
        <w:jc w:val="both"/>
        <w:rPr>
          <w:color w:val="000000"/>
          <w:sz w:val="28"/>
          <w:szCs w:val="28"/>
          <w:lang w:val="en-US" w:eastAsia="en-US"/>
        </w:rPr>
      </w:pPr>
      <w:r>
        <w:rPr>
          <w:color w:val="000000"/>
          <w:sz w:val="28"/>
          <w:szCs w:val="28"/>
          <w:lang w:val="en-US" w:eastAsia="en-US"/>
        </w:rPr>
        <w:t>И я призываю упомянутых лиц воздерживаться от какого-либо насилия, не вызываемого необходимостью самообороны, и рекомендую во всех разрешенных им случаях честно трудиться, получая за это приемлемую заработную 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И я далее заявляю и сообщаю, что указанные лица, находящиеся в хорошей физической форме, будут приниматься на военную службу Соединенных Штатов для пополнения гарнизонов фортов, военных позиций постов и иных пунктов и экипажей военных судов всех категорий, принадлежащих к указанной выше служб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я это решение, искренне рассматриваемое как справедливое и предусмотренное Конституцией в случае военной необходимости, я взываю к благосклонному суду человечества и великодушному расположению Всемогущего Господа Бо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тверждение чего, я приложил к сему свою руку и повелел приложить гербовую печать Соединенных Ш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о в городе Вашингтоне первого января в год одна тысяча восемьсот шестьдесят третий от Рождества Христова и восемьдесят седьмой год независимости Соединенных Ш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Авраам Линкольн</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секретарь Уильям Г. Сьюард</w:t>
      </w:r>
    </w:p>
    <w:p>
      <w:pPr>
        <w:pStyle w:val="Normal"/>
        <w:spacing w:lineRule="auto" w:line="360"/>
        <w:ind w:firstLine="709"/>
        <w:jc w:val="both"/>
        <w:rPr>
          <w:color w:val="000000"/>
          <w:sz w:val="28"/>
          <w:szCs w:val="28"/>
          <w:lang w:val="en-US" w:eastAsia="en-US"/>
        </w:rPr>
      </w:pPr>
      <w:r>
        <w:rPr>
          <w:i/>
          <w:color w:val="000000"/>
          <w:sz w:val="28"/>
          <w:szCs w:val="28"/>
          <w:lang w:val="en-US" w:eastAsia="en-US"/>
        </w:rPr>
        <w:t>Источник:</w:t>
      </w:r>
      <w:r>
        <w:rPr>
          <w:color w:val="000000"/>
          <w:sz w:val="28"/>
          <w:szCs w:val="28"/>
          <w:lang w:val="en-US" w:eastAsia="en-US"/>
        </w:rPr>
        <w:t xml:space="preserve"> История США. Хрестоматия: пособие для в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 Э.А. Иванян. М.: Дрофа, 2005. С. 102-10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еттисбергское послание Авраама Линкольна (19.11.186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емьдесят семь лет назад наши отцы основали на этом континенте новую нацию, взращенную в условиях свободы и преданную принципу, согласно которому все люди созданы рав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йчас мы ведем великую Гражданскую войну, в которой проверяется, может ли эта нация или любая другая, воспитанная в таком же духе и преданная таким же идеалам, существовать дальше. Мы встретились сейчас на поле одной из величайших битв этой войны. Мы пришли сюда для того, чтобы отвести часть этого поля для последнего места успокоения тех, кто отдал здесь свои жизни ради того, чтобы эта нация могла жить. Очень правильно, что мы делаем это. </w:t>
      </w:r>
    </w:p>
    <w:p>
      <w:pPr>
        <w:pStyle w:val="Normal"/>
        <w:spacing w:lineRule="auto" w:line="360"/>
        <w:ind w:firstLine="709"/>
        <w:jc w:val="both"/>
        <w:rPr/>
      </w:pPr>
      <w:r>
        <w:rPr>
          <w:color w:val="000000"/>
          <w:sz w:val="28"/>
          <w:szCs w:val="28"/>
          <w:lang w:val="en-US" w:eastAsia="en-US"/>
        </w:rPr>
        <w:t xml:space="preserve">Однако, по большому счету, не мы освящаем и не мы восславляем эту землю. Те храбрые люди, живые и мертвые, которые сражались здесь, уже освятили и восславили ее и сделали это гораздо успешнее нас </w:t>
      </w:r>
      <w:r>
        <w:rPr>
          <w:rFonts w:eastAsia="Symbol" w:cs="Symbol" w:ascii="Symbol" w:hAnsi="Symbol"/>
          <w:color w:val="000000"/>
          <w:sz w:val="28"/>
          <w:szCs w:val="28"/>
          <w:lang w:val="en-US" w:eastAsia="en-US"/>
        </w:rPr>
        <w:t></w:t>
      </w:r>
      <w:r>
        <w:rPr>
          <w:color w:val="000000"/>
          <w:sz w:val="28"/>
          <w:szCs w:val="28"/>
          <w:lang w:val="en-US" w:eastAsia="en-US"/>
        </w:rPr>
        <w:t xml:space="preserve"> мы со своими ничтожными силами ничего не можем ни добавить, ни убавить. Мир почти не заметит, и не будет долго помнить того, что здесь совершили они. Мы, живущие, должны здесь посвятить себя решению тем незаконченным трудам, которые те, кто сражался здесь, так благородно осуществляли. Мы должны посвятить себя решению той великой задачи, которая еще стоит перед нами. Именно от этих людей, погибших с честью, мы должны воспринять глубокую преданность тому делу, которому они столь верно служили. Мы здесь должны торжественно заявить, что они погибли недаром и что наша нация с благословения господа обретет новое возрождение свободы и что правительство народа, управляемое народом и для народа, никогда не исчезнет с лица земли.</w:t>
      </w:r>
    </w:p>
    <w:p>
      <w:pPr>
        <w:pStyle w:val="Normal"/>
        <w:spacing w:lineRule="auto" w:line="360"/>
        <w:ind w:firstLine="709"/>
        <w:jc w:val="both"/>
        <w:rPr/>
      </w:pPr>
      <w:r>
        <w:rPr>
          <w:i/>
          <w:color w:val="000000"/>
          <w:sz w:val="28"/>
          <w:szCs w:val="28"/>
          <w:lang w:val="en-US" w:eastAsia="en-US"/>
        </w:rPr>
        <w:t>Источник:</w:t>
      </w:r>
      <w:r>
        <w:rPr>
          <w:color w:val="000000"/>
          <w:sz w:val="28"/>
          <w:szCs w:val="28"/>
          <w:lang w:val="en-US" w:eastAsia="en-US"/>
        </w:rPr>
        <w:t xml:space="preserve"> http://america-xix.org.ru/library/lincoln-gettysburg/</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tabs>
          <w:tab w:val="num" w:pos="720"/>
        </w:tabs>
        <w:ind w:left="720"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48"/>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hanging="720"/>
      <w:jc w:val="center"/>
      <w:outlineLvl w:val="2"/>
    </w:pPr>
    <w:rPr>
      <w:sz w:val="28"/>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 w:val="28"/>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sz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Символ нумерации"/>
    <w:qFormat/>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Style16">
    <w:name w:val="Верхний колонтитул Знак"/>
    <w:qFormat/>
    <w:rPr>
      <w:sz w:val="20"/>
      <w:szCs w:val="20"/>
    </w:rPr>
  </w:style>
  <w:style w:type="character" w:styleId="Style17">
    <w:name w:val="Схема документа Знак"/>
    <w:qFormat/>
    <w:rPr>
      <w:rFonts w:ascii="Tahoma" w:hAnsi="Tahoma" w:cs="Tahoma"/>
      <w:sz w:val="16"/>
      <w:szCs w:val="16"/>
    </w:rPr>
  </w:style>
  <w:style w:type="character" w:styleId="Greenurl1">
    <w:name w:val="green_url1"/>
    <w:qFormat/>
    <w:rPr>
      <w:rFonts w:cs="Times New Roman"/>
      <w:color w:val="006600"/>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360"/>
    </w:pPr>
    <w:rPr>
      <w:sz w:val="27"/>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14">
    <w:name w:val="Текст1"/>
    <w:basedOn w:val="Normal"/>
    <w:qFormat/>
    <w:pPr/>
    <w:rPr>
      <w:rFonts w:ascii="Courier New" w:hAnsi="Courier New" w:cs="Courier New"/>
    </w:rPr>
  </w:style>
  <w:style w:type="paragraph" w:styleId="21">
    <w:name w:val="Основной текст 21"/>
    <w:basedOn w:val="Normal"/>
    <w:qFormat/>
    <w:pPr/>
    <w:rPr>
      <w:sz w:val="28"/>
    </w:rPr>
  </w:style>
  <w:style w:type="paragraph" w:styleId="Subtitle">
    <w:name w:val="Subtitle"/>
    <w:basedOn w:val="Style18"/>
    <w:next w:val="TextBody"/>
    <w:qFormat/>
    <w:pPr>
      <w:jc w:val="center"/>
    </w:pPr>
    <w:rPr>
      <w:i/>
      <w:iCs/>
    </w:rPr>
  </w:style>
  <w:style w:type="paragraph" w:styleId="211">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45" w:after="45"/>
    </w:pPr>
    <w:rPr>
      <w:sz w:val="24"/>
      <w:szCs w:val="24"/>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Абзац списка"/>
    <w:basedOn w:val="Normal"/>
    <w:qFormat/>
    <w:pPr>
      <w:suppressAutoHyphens w:val="false"/>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9:00Z</dcterms:created>
  <dc:creator>Гузелия</dc:creator>
  <dc:description/>
  <cp:keywords/>
  <dc:language>en-US</dc:language>
  <cp:lastModifiedBy>SYSTEM</cp:lastModifiedBy>
  <cp:lastPrinted>2010-03-13T18:02:00Z</cp:lastPrinted>
  <dcterms:modified xsi:type="dcterms:W3CDTF">2011-09-21T16:39:00Z</dcterms:modified>
  <cp:revision>2</cp:revision>
  <dc:subject/>
  <dc:title>Министерство образования и науки Российской Федерации</dc:title>
</cp:coreProperties>
</file>