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Contents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rPr/>
      </w:pPr>
      <w:r>
        <w:rPr>
          <w:color w:val="000000"/>
          <w:sz w:val="28"/>
          <w:szCs w:val="28"/>
          <w:lang w:val="en-US" w:eastAsia="en-US"/>
        </w:rPr>
        <w:t xml:space="preserve">1. Политический кризис в россии в начале </w:t>
      </w:r>
      <w:r>
        <w:rPr>
          <w:color w:val="000000"/>
          <w:sz w:val="28"/>
          <w:szCs w:val="28"/>
          <w:lang w:val="en-US" w:eastAsia="en-US"/>
        </w:rPr>
        <w:t>XX</w:t>
      </w:r>
      <w:r>
        <w:rPr>
          <w:color w:val="000000"/>
          <w:sz w:val="28"/>
          <w:szCs w:val="28"/>
          <w:lang w:val="en-US" w:eastAsia="en-US"/>
        </w:rPr>
        <w:t xml:space="preserve"> век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Экономический кризис. Обострение внутриполитической обстановк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Роль правителя государства в политической обстановке стран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 Начало революции. Кровавое воскресень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 События 1905 год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5 Последствия русско-японской войн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6 Столыпинская аграрная реформ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7 Россия в условиях первой мировой войны и общенационального кризис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8 Революция 1917года</w:t>
      </w:r>
    </w:p>
    <w:p>
      <w:pPr>
        <w:pStyle w:val="Contents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"/>
        <w:ind w:firstLine="709"/>
        <w:jc w:val="both"/>
        <w:rPr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b/>
          <w:bCs/>
          <w:caps w:val="false"/>
          <w:smallCaps w:val="false"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олитической деятельности и политического поведения различных социальных групп предполагает выяснение роли массового политического сознания. Хотя участие в политической жизни, в тех или иных политических движениях и может носить стихийный характер, значение массового сознания всегда велико. От его состояния, господствующих в нем идей и настроений зависит чрезвычайно мног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ое сознание - одна из основных форм общественного сознания. Как и все остальные (право, искусство, мораль, религия), она имеет свой специфический объект отражения. В качестве такового выступает политическое бытие (политическая деятельность, поведение) социальных субъектов. Основными субъектами политической деятельности являются классы. Именно с момента их исторического возникновения появляется политическая деятельность как таковая. Она предполагает создание специальных институтов (организаций), с помощью которых классы, взаимодействуя, реализуют свои специфические интересы, ведут борьбу за власть, политическое господство, владение ресурсами, территориями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оссии XX век вошел в историю как век революций и социальных катаклизмов. Начало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стало своеобразным переломным рубежом: произошла не только смена венценосца, но и постепенно стали обозначаться перемены в курсе государственной политики, во всем строе жизни государства и общества. Это период, когда прежние структуры власти «изжили» себя, показав в новых условиях полную несостоятельность. Это время, которое требовало скорейшего решения аграрного вопроса, решения вопросов о политических правах и свободах гражда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русская революция, а затем и Февральская показали, что вовлечение в движение широких масс неискушенного в политике народа и безответственная игра на его доверчивости могут иметь тяжелые последствия. Про политический кризис и революции в России написано немало книг и статей. Например, труды петербургского историка И.Я. Фроянова, работы которого посвящались анализу ключевых моментов истории России, в том числе и XX века. Такие как: «Октябрь семнадцатого (глядя из настоящего)» и «Погружение в бездну: (Россия на исходе XX века)». В своих работах Фроянов негативно оценивает крестьянскую реформу 1861 года, в ходе которой крестьяне потеряли из хозяйственного оборота пятую часть земли, при этом увеличилась земельная теснота крестьянских хозяйств и разорение крестьянства. Результатом стал рост ненависти крестьянских масс к дворянству. В итоге русское крестьянство стало главной движущей силой первой революции в России 1905 - 1907 годах. Период между 1907 и 1917 годом, в частности, реформаторская деятельность П.А. Столыпина в аграрной сфере ослабила революционный накал в стране, но оказалась пагубной для старой России, обострив до крайнего предела противоречия в деревне, и подготовила, таким образом, почву для Октябрьской революции. Власть и крестьянство окончательно развеяли планы Столыпина, направленные на уничтожение традиционного крестьянского мира и установление господства в деревне сильных крестьян-кулаков, которые должны были стать опорой самодержавию. Однако, земельная реформа, наоборот, подтолкнула страну на край революционной бездны. Первая мировая война опрокинула страну в революционные потрясения. При этом события февраля 1917 года Фроянов называет не революцией, а политическим переворотом, так как к власти пришли силы, заинтересованные в капиталистическом развитии России и учреждении в ней парламентского демократического западного образца управления, идя наперекор рабочим и крестьянам, которые не тяготели к капитализм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вральская революция 1917 года, Первая русская революция и дальнейшее утверждение Советской власти в России - одно из основных событий XX века, коренным образом изменившее развитие мировой истории. Содержание великих перемен, партийное и советское строительство, стратегия и тактика большевиков, обеспечивших идейное и организационное сплочение народов, раскрываются при исследовании конкретно исторического материала. Результаты развернувшейся классовой борьбы оказывали существенное влияние на политическое, военное и продовольственное положение в революционном центре. Этим объясняется актуальность изучения событий, связанных с политическим кризисом в России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целью данной работы является, изучение основных этапов политического кризиса в России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Указанная цель обусловила решение следующих задач:</w:t>
      </w:r>
    </w:p>
    <w:p>
      <w:pPr>
        <w:pStyle w:val="Contents2"/>
        <w:numPr>
          <w:ilvl w:val="0"/>
          <w:numId w:val="2"/>
        </w:numPr>
        <w:tabs>
          <w:tab w:val="clear" w:pos="708"/>
          <w:tab w:val="right" w:pos="960" w:leader="dot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  <w:lang w:val="en-US" w:eastAsia="en-US"/>
        </w:rPr>
        <w:t xml:space="preserve">Осветить обострение внутриполитической обстановки в начале </w:t>
      </w:r>
      <w:r>
        <w:rPr>
          <w:color w:val="000000"/>
          <w:sz w:val="28"/>
          <w:szCs w:val="28"/>
          <w:lang w:val="en-US" w:eastAsia="en-US"/>
        </w:rPr>
        <w:t>xx</w:t>
      </w:r>
      <w:r>
        <w:rPr>
          <w:color w:val="000000"/>
          <w:sz w:val="28"/>
          <w:szCs w:val="28"/>
          <w:lang w:val="en-US" w:eastAsia="en-US"/>
        </w:rPr>
        <w:t xml:space="preserve"> века</w:t>
      </w:r>
    </w:p>
    <w:p>
      <w:pPr>
        <w:pStyle w:val="Contents2"/>
        <w:numPr>
          <w:ilvl w:val="0"/>
          <w:numId w:val="2"/>
        </w:numPr>
        <w:tabs>
          <w:tab w:val="clear" w:pos="708"/>
          <w:tab w:val="right" w:pos="960" w:leader="dot"/>
        </w:tabs>
        <w:spacing w:lineRule="auto" w:line="360"/>
        <w:ind w:left="0" w:firstLine="7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ть роль правителя государства в политической обстановке страны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ить последствия после </w:t>
      </w:r>
      <w:r>
        <w:rPr>
          <w:color w:val="000000"/>
          <w:sz w:val="28"/>
          <w:szCs w:val="28"/>
          <w:lang w:val="en-US" w:eastAsia="en-US"/>
        </w:rPr>
        <w:t xml:space="preserve">обострения внутриполитической обстановки в начале </w:t>
      </w:r>
      <w:r>
        <w:rPr>
          <w:color w:val="000000"/>
          <w:sz w:val="28"/>
          <w:szCs w:val="28"/>
          <w:lang w:val="en-US" w:eastAsia="en-US"/>
        </w:rPr>
        <w:t>xx</w:t>
      </w:r>
      <w:r>
        <w:rPr>
          <w:color w:val="000000"/>
          <w:sz w:val="28"/>
          <w:szCs w:val="28"/>
          <w:lang w:val="en-US" w:eastAsia="en-US"/>
        </w:rPr>
        <w:t xml:space="preserve"> век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ind w:firstLine="709"/>
        <w:jc w:val="both"/>
        <w:rPr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b/>
          <w:bCs/>
          <w:caps w:val="false"/>
          <w:smallCaps w:val="false"/>
          <w:color w:val="000000"/>
          <w:sz w:val="28"/>
          <w:szCs w:val="28"/>
          <w:lang w:val="en-US" w:eastAsia="en-US"/>
        </w:rPr>
        <w:t xml:space="preserve">1. </w:t>
      </w:r>
      <w:r>
        <w:rPr>
          <w:b/>
          <w:bCs/>
          <w:caps w:val="false"/>
          <w:smallCaps w:val="false"/>
          <w:color w:val="000000"/>
          <w:sz w:val="28"/>
          <w:szCs w:val="28"/>
        </w:rPr>
        <w:t xml:space="preserve">Политический кризис в России в начале </w:t>
      </w:r>
      <w:r>
        <w:rPr>
          <w:b/>
          <w:bCs/>
          <w:caps w:val="false"/>
          <w:smallCaps w:val="false"/>
          <w:color w:val="000000"/>
          <w:sz w:val="28"/>
          <w:szCs w:val="28"/>
          <w:lang w:val="en-US"/>
        </w:rPr>
        <w:t>XX</w:t>
      </w:r>
      <w:r>
        <w:rPr>
          <w:b/>
          <w:bCs/>
          <w:caps w:val="false"/>
          <w:smallCaps w:val="false"/>
          <w:color w:val="000000"/>
          <w:sz w:val="28"/>
          <w:szCs w:val="28"/>
        </w:rPr>
        <w:t xml:space="preserve"> века</w:t>
      </w:r>
    </w:p>
    <w:p>
      <w:pPr>
        <w:pStyle w:val="21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21"/>
        <w:numPr>
          <w:ilvl w:val="1"/>
          <w:numId w:val="4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ономический кризис. Обострение внутриполитической </w:t>
      </w:r>
    </w:p>
    <w:p>
      <w:pPr>
        <w:pStyle w:val="21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становк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мышленным подъемом 90-х годов XIX в. последовал мировой экономический кризис 1900-1903гг., который подорвал платежеспособность крупных российских коммерческих банков. Госбанк поднял учетную ставку с 4,5 % до 7,5 %. Это было выше, чем в европейских странах. Началась задержка выплаты зарплаты на заводах, банкротство предприятий. Резко возросла безработица, вызвавшая рост стихийного рабочего движ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вмешательство государства в экономическую жизнь привело к быстрому формированию в России системы государственно-монополистического капитализма (ГМК). Крупнейшими в стране банками стали руководить бывшие высшие государственные деятели, имевшие отношения к финансовым, торговым и военным ведомствам. Усилился процесс монополизации в промышленности. В 1901 году Путиловский, Брянский и другие паровозостроительные заводы объединились в синдикат «Продпаравоз». В 1903г. в металлургической промышленности были созданы «Продамет» и «Трубопродажа». Такие объединения регулировали получение заказов, закупку сырья, вели централизованный сбыт продукции по согласованным ценам. Господство финансовой олигархии, коррупция в центральных органах власти в немалой степени повинна в том, что разворовывались огромные средства на ведение русско-японской войны 1904-1905 г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грарный вопрос был ведущим по удельному весу в экономике. Рост объемов сельскохозяйственного производства обеспечивался в России в основном за счет экстенсивных факторов, расширения посевных площадей. Но в европейской части страны остро стоял земельный вопрос. На одно крестьянское хозяйство приходилось около 7 десятин земли. В российских условиях, особенно нечерноземной полосы, для ведения рентабельного и товарного хозяйства этого было крайне мало. Вместе с тем по-прежнему велик был удельный вес помещичьих владений. Неурожаи начала XX века привели к массовому голоду в русской деревне. До 1906 года продолжались выкупные платежи крестьян за землю, определенную реформой 1861г. Все это обостряло противоречия в деревне между крестьянами и помещиками, общиной и местным чиновничеств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обострения политических, социальных, экономических противоречий, органы государственной власти оказались неспособными к проведению необходимых рефор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державное государство, с его мощным бюрократическим аппаратом и относительной слабостью средних слоев российской буржуазии, стало в своей внутренней и внешней политике защищать интересы и помещиков, и крупной монополистической буржуаз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грарный вопрос в России в начале XX века не был разрешен. Это было плохо вдвойне, так как в стране не был завершен промышленный переворот, и Россия оставалась аграрной страной, где крестьянство составляло 77 процентов насе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арный вопрос стал коренным вопросом первой русской революции 1905-1907 годов.</w:t>
      </w:r>
    </w:p>
    <w:p>
      <w:pPr>
        <w:pStyle w:val="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Роль правителя государства в политической обстановке стран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й авторитарной системе личность верховного правителя играет огромную роль, вольно или невольно накладывая заметный отпечаток на различные стороны общественной и политической деятельности. Особенно велика эта роль при монархическом авторитаризме русского образца единовластии, базировавшемся на харизматическом принципе. Власть царя опиралась на божественное соизволение. Он венчался на царство и принимал присягу у алтаря. Монарх в России отвечал за свои дела не перед смертными, а перед Богом, что для православного христианина являлось абсолютной формой ответственности. Подобные представления о верховной власти, лежавшие в основе монархической государственности, возникли еще до воцарения Романовых. В Имперский же период русской истории самодержавная модель государственного устройства проявилась во всем блеске своих достоинств, несуразностей и недостатков. Последним коронованным носителем этой идеи был Александр III, преждевременно сошедший в могилу на пятидесятом году жизни. Его сын превратился в самодержца, наделенного огромными властными функциями. Он стал руководителем великой мировой державы и главой императорской фамилии. Ему было всего 26 ле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й II принял монарший скипетр на переломе эпох. Он встал у руля огромной державы в сложное и бурное время, когда подвергались переосмыслению и отбрасывались многие традиционные идеологические ценности, когда все громче и громче звучали голоса о необходимости преобразования России по меркам западных стран. Молодой император, выросший и воспитанный в простой атмосфере патриархальной русской семьи, в первые годы своего правления никаких новаций не признавал, намереваясь «твердо и неколебимо» стоять на страже тех принципов власти, тех устоев и основ, которые так твердо и последовательно отстаивал Александр III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й II на первых порах многого не знал, во многие таинства государственного управления не был посвящен. Но одно он знал наверняка: надо следовать курсом, каким вел страну его отец, при котором, страна добилась социальной стабильности и завоевала прочные позиции на мировой арен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ход Николая II к власти совпал с множеством нерешенных российских проблем, и они как снежный ком навалились на императора и требовали срочного решения. Это были вопросы, связанные с совершенствованием государственной системы. Общественно-политические движения России, возникающие политические организации ставили вопросы о Конституции, о правах и свободах, о создании Государственной Ду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ударстве сохранялось сословное деление, опорой самодержавия было дворянство, которое имело значительную власть и поддержку монарха. Оно тормозило развитие России в силу нежелания потерять имевшиеся привилегии. Принятие же Конституции и дарование всем гражданам прав и свобод говорило об уравнивании всего населения, что явилось бы разрушительным моментом в существовании дворянского сословия. Проведение реформ требовало не только активных действий до стороны политических организаций, но и в первую очередь со стороны монарха. Но Николай не проявлял заметной актив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рянство и чиновничество выступали против реформирования, так как решение поставленных вопросов, безусловно, вело бы к расшатыванию абсолютизм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/>
      </w:pPr>
      <w:r>
        <w:rPr>
          <w:b/>
          <w:bCs/>
          <w:color w:val="000000"/>
          <w:sz w:val="28"/>
          <w:szCs w:val="28"/>
        </w:rPr>
        <w:t>1.3 Начало революции. Кровавое воскресень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проблемы требовали внимания со стороны лидера государства. С началом русско-японской войны Николай II попытался объединить общество против внешнего врага, сделав значительные уступки оппозиции. Николай II хотя и делал некоторые попытки для стабилизации обстановки в России в начале века, однако ситуация требовала более решительных мер, которых не последовало, а революция неумолимо приближалась. Она началась с таинственного события, известного под названием «Кровавое воскресенье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02 году начало действовать Особое совещание о нуждах сельскохозяйственной промышленности. Его работа только еще разворачивалась, когда произошло убийство министра внутренних дел Д.С. Сипягина, новым министром был назначен В.К. Плев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еврале 1904 года В.К. Плеве утвердил устав «Собрания русских фабрично-заводских рабочих г. С.-Петербурга». Почетным членом организации стал петербургский градоначальник И.А. Фуллон. Он должен был наблюдать за её деятельностью. Но старый добродушный генерал во всем доверился молодому священнику Г.А. Гапону, создателю и фактическому руководителю рабочей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организация росла медленно. Но осенью 1904года, когда положение рабочих особенно ухудшилось, она стала расти. К концу года в ней состояло 11 отделений и насчитывалось 8-10 тысяч человек. Самое большое отделение действовало на Путиловском заводе. В конце 1904 года было уволено четверо рабочих «гапоновцев». Попытки Гапона уладить дело ни к чему не привели. 3 января 1905 года «путиловцы» забастовали. 4-5 января к забастовке примкнуло несколько заводов, к 8 января она охватила все столичные предприятия. В эти трудные годы военных поражений и оскудения Гапон призывает рабочих пойти к царю с петицией, рассказать о бедствиях простых людей, о притеснениях фабрикан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ром 9 января несколько рабочих колон с хоругвями, портретами царя, святыми иконами под водительством Гапона готовятся прийти к своему царю. Сама идея этой манифестации была воплощением заветной мечты Николая - «народ и царь». Теперь она должна была осуществиться: простой народ сам шел за защитой к самодержцу. Но реальная действительность внесла свои коррективы: 9 января 1905 года в Петербурге состоялась крупная рабочая демонстрация, участники которой выдвинули не только социально-экономические, но и политические требования, приведшая к столкновению демонстрантов с войсками, в результате чего было большое число погибших. Эти события стали известны как Кровавое воскресенье. Шаг был сделан – от мирного протеста к вооруженной борьбе. В России началась революция. Она была порождена экономическим и политическим кризисом, охватившим Россию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, тяготами непопулярной войны, нежеланием самодержавия учесть назревшие потребности страны, принять действенные меры к преодолению кризиса.</w:t>
      </w:r>
    </w:p>
    <w:p>
      <w:pPr>
        <w:pStyle w:val="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/>
      </w:pPr>
      <w:r>
        <w:rPr>
          <w:b/>
          <w:bCs/>
          <w:color w:val="000000"/>
          <w:sz w:val="28"/>
          <w:szCs w:val="28"/>
        </w:rPr>
        <w:t>1.4 События 1905 год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9 января 1905 года все отчетливей проявлялись признаки надвигающейся социальной бури. Недовольство стало открыто высказываться на страницах газет и журналов, на собраниях земских и городских деятелей. Учебные заведения, в первую очередь университеты, бурлили, по стране покатилась волна стачек и манифестаций. И на первом месте стояло требование политических перемен, которых желали очень и очень многие. Неудачная война усугубила старые проблемы, породила новые. Вопросы реформирования системы выходили на первый план общественной жизни. В высших коридорах власти начинали это отчетливо осознава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сти в стране накалялись. Зимой и весной 1905 года начались беспорядки в деревне, сопровождавшиеся захватом, разграблением и поджогами дворянских усадеб. Начались волнения в армии. Летом произошло невероятное событие, произведшее сильное впечатление и в России, и за границей. 14 июня 1905 года взбунтовалась команда эскадренного броненосца Черноморского флота «Князь Потемкин Таврический». Это был один из лучших кораблей флота, вступивший в строй всего лишь за год до того. Восстание вспыхнуло стихийно, хотя потом много усилий было положено на то, чтобы доказать, что руководили «революционным выступлением матросов» большевики-ленинцы. Восстание продолжалось до 25 июня, и все эти двенадцать дней и командование флотом, и военные власти, и высшая администрация в Петербурге, как и множество других лиц по всей империи, внимательно наблюдали и заинтересованно обсуждали всю потемкинскую одиссею, закончившуюся в румынском порту Констанца сдачей корабля румынским властя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иск на власть все более смелевшего либерального общественного мнения не ослабевал. Общественные деятели уже открыто призывали к конституции. В мае в Москве состоялся съезд земских и городских деятелей, где призыв к конституционным преобразованиям был принят подавляющим большинством голосов. Съезд избрал делегацию, которую 6 июня 1905 года император принял в Петергофе, и которая вручила ему свои требования. Это была первая встреча самодержца с представителями либеральных кругов. К этому времени монарх уже был уверен в необходимости введения представительного органа с выборным начал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летом 1905 года, когда рост революции яростно продолжался, внешне цеплявшийся за «правых» царь делает неожиданный ход. В июне президент США Рузвельт предлагает свои услуги - помочь России и Японии прийти к миру. Царь отправляет в Америку либерала Витте. «Правые» торжествуют - миссия министра кажется безнадежной. Слишком многого добились японцы, немыслимо заключить мир на достойных условиях. Но мир все же был заключен. И на условиях, лучших в этих обстоятельствах. Витте триумфально возвращается в Россию. Николай награждает его титулом граф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половина 1905 года была отмечена многочисленными волнениями в университетах и даже в духовных семинариях: из-за беспорядков было закрыто почти 50 средних духовно-учебных заведений. Принятие 27 августа временного закона об автономиях университетов вызвало всеобщую забастовку учащихся и всколыхнуло преподавателей университетов и духовных академ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высших сановников о сложившейся ситуации и путях выхода из кризиса отчетливо проявились в ходе четырех секретных совещаний под руководством императора, состоявшихся в 1905-1906 годах. Николай II вынужденно пошел на либерализацию, перейдя к конституционному правлению, одновременно подавляя вооружённые выступ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августа 1905 года были опубликованы манифест об учреждении Государственной думы, закон об учреждении Государственной думы, положение о выборах в думу. Но набиравшая силы революция легко перешагнула через акты 6 августа, в октябре началась всероссийская политическая стачка, бастовало свыше 2 млн. человек. Вечером 17 октября был издан Манифест «Об усовершенствовании государственного порядка», в котором обещалось ввести некоторые политические свободы и созвать законодательную Государственную думу на основе нового избирательного закона. Для российских либералов обнародование Манифеста означало победу и одновременно конец революции. Их цели были достигнуты. Российская буржуазия и дворянство приступили к созданию своих партий на легальной основ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фест 17 октября 1905 года - переломный момент в истории России, крупнейший шаг по пути конституционной эволюции, создания правового государства. Во имя мира и благополучия страны монархическая власть отказывалась от исконных, освященных веками истории и божественным соизволением прерогатив. Под напором событий и увещеваний С.Ю. Витте, великого князя Николая Николаевича и ряда других лиц из ближайшего окружения Николай II принял новые реальности. Ситуация в стране молниеносно менялас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смотря на наличие Манифеста, волнения продолжались. В ноябре 1905 года стали строить баррикады в Москве. Ее кульминацией стали события декабря 1905 года, Московский Совет рабочих депутатов объявил начало всеобщей стачки, которая переросла в вооруженное восстание. Рабочие с их практикой баррикадных боев не смогли противостоять войскам и полиции. В 1906году активизировались крестьянские волнения (в центре России горела половина помещичьих имений). Но постепенно волна народных выступлений ослабевала. Центр тяжести в общественном движении переместился на избирательные участки и в Государственную думу. В соответствии с Манифестом законодательную деятельность царь стал осуществлять во взаимодействии с Государственным советом и Государственной думой, без одобрения, которых законопроект не обретал силы закона. Государственный совет наполовину назначался императором, наполовину избирался из высших слоев общества. Государственная дума формировалась путем многоступенчатой избирательной системы (через выборщиков) и по куриям: землевладельческой (помещичьей), городской (буржуазной), крестьянской и рабочей. Так начинал создаваться двухпалатный российский парламент. Был сделан шаг на пути превращения державы в представительную конституционную монархи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чины революции 1905-1907 годах в России коренились в нерешенности аграрно-крестьянского вопроса, высокой степени эксплуатации трудящихся, политическом бесправии. Катализатором, ускорившим развитие революции, стало ухудшение материального положения народа и русско-японской войны 1904-1905г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и революции – свержение самодержавия и установление демократической республики, ликвидация сословного неравенства. введение свободы слова, собраний, партий и объединений; уничтожение помещичьего землевладения и наделение крестьян землей, сокращение рабочего дня до 8 часов, создание профсоюзов и признание права рабочих на стачки, установление равенства народов России. Следовательно, по характеру это была буржуазно-демократическая революция. Она была общенародной по целям и составу участник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событием явилось создание бастовавшими ткачами Иваново-Вознесенска первого Совета уполномоченных депутатов. Это были органы организованного рабочего движения в масштабах города. Советы как органы народоправства быстро стали создаваться во многих городах Росс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апреля 1906 года были утверждены Основные государственные законы Российской империи. Через три недели после манифеста правительство амнистировало политических заключенных, кроме осужденных за терроризм, а через месяц с небольшим отменило предварительную цензуру. После опубликования манифестов забастовки пошли на убыль. Армия сохранила верность царю, и вооруженные восстания были подавле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июня 1907года одновременно с Манифестом о роспуске II Государственной думы был опубликован новый избирательный закон, который обеспечил правительству формирование угодного состава представительного органа власти. 3 июня считается последним днем революции 1905-1907 гг. В России возникла новая система политической организации государства, получившая название «третьеиюньской монархии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 Последствия русско-японской войн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98 году российский император обратился к правительствам Европы с предложениями подписать соглашения о сохранении всеобщего мира и установлении пределов постоянного роста вооружений. В 1899 и 1907 годах состоялись Гаагские конференции мира. По его инициативе и при его поддержке в 1899 году прошла первая Всемирная Конференция мира для обсуждения вопросов сохранения мира и сокращения вооружений. После этого был учреждён Постоянный арбитражный суд - первый суд в Гааг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00 году Николай II отправил русские войска на подавление восстания совместно с войсками других европейских держав, Японии и США. Аренда Россией Ляодунского полуострова, постройка Китайско-Восточной железной дороги и основание морской базы в Порт-Артуре, растущее влияние России в Манчжурии послужили причиной нападения в 1904 году Японии, которая также претендовала на Манчжур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04 году началась первая его война - русско-японская. Николай пребывает в спокойном расположении духа, его уверили - японцы воевать не умею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жёлое положение царского правительства после русско-японской войны побудили германскую дипломатию сделать в июле 1905 года ещё одну попытку оторвать Россию от Франции и заключить русско-германский союз. Вильгельм II предложил Николаю II встретиться в июле 1905 года в финляндских шхерах, около острова Бьерне. Николай согласился, и на встрече подписал договор. Но когда вернулся в Петербург, отказался от него, так как мир с Японией был уже подписа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жение в русско-японской войне и последующее жестокое подавление революции 1905-1907 годах привели к падению авторитета императора в кругах интеллигенции и дворянства, настолько, что даже в среде монархистов витали идеи о замене Николая II на другого Романо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первые Государственные думы, созданные при императоре, оказались неспособны вести регулярную законодательную работу - противоречия между депутатами с одной стороны, и думой с императором с другой, были непреодолимы. Сразу же после открытия, в ответном адресе на тронную речь Николая II думцы потребовали ликвидации Государственного совета (верхней палаты парламента), передачи крестьянам удельных (частных владений Романовых), монастырских и казенных земел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 Столыпинская аграрная реформ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мая 1906 года 104 депутата Трудовой группы выдвинули проект земельной реформы, содержание которого сводилось к конфискации помещичьих земель и национализации всей земли. В этот момент и произошло назначения П.А. Столыпина министром внутренних дел. Министерство внутренних дел определяло в первую очередь внутреннюю политику правительства. Столыпин сохранил этот пост и тогда, когда 6 июля 1906 года он сменил И.Л. Горемыкина на посту председателя Совета министров. Судьбы первой Думы и Столыпина оказались полностью взаимосвязаны. Ее роспуск и его назначение на пост премьера произошли день в день - 8 июля 1906 го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арная политика Столыпина, жестокое подавление революции, яркие и провокационные речи во II Думе сделали его кумиром всей контрреволюции, это явилось причиной того, что по престижу и влиянию со Столыпиным в это время никто не мог сравнить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дума оказалась ещё более «левой», чем первая, так как в выборах участвовали социал-демократы и эсеры, бойкотировавшие первую думу. В правительстве созревала идея о роспуске думы и изменении избирательного закона. Готовя переворот, П.А. Столыпин собирался не уничтожить Думу, а изменить ее состав. Это был новый этап в его деятельности. В мае 1907 года начались секретные заседания Совета министров, на которых даже не велось протоколов. Об их итогах Столыпин устно докладывал царю. Обсуждались вопросы: как и когда распустить II Дум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дом для роспуска стали действия социал-демократов. 5 мая на квартире члена думы от РСДРП Озоля была полицией обнаружена сходка 35 социал-демократов и около 30 солдат петербургского гарнизона. Кроме того, полицией были обнаружены различные пропагандистские материалы, призывающие к насильственному свержению государственного строя, различные наказы от солдат воинских частей и фальшивые паспорта. 1 июня Столыпин и председатель Санкт-Петербургской судебной палаты потребовали от Думы отстранения всего состава социал-демократической фракции от заседаний думы и снятия неприкосновенности с 16 членов РСДРП. Дума не согласилась на требование правительства. Результатом этого стал манифест Николая II о роспуске II Думы, который был опубликован 3 июня 1907 года и одновременно - Положение о выборах в Думу, то есть новый избирательный закон. В манифесте указывался также и срок открытия новой Думы - 1 ноября 1907 го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3 июня 1907 года был государственным переворотом: он был совершен в нарушение манифеста 17 октября 1905 года и основных законов 1906 года, согласно которым ни один новый закон не мог быть принят без санкции Государственной думы. «Третьеиюньский переворот» обозначил завершение первой российской револю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арная реформа не была творением Столыпина. С 1902 по 1905 годы разработкой нового аграрного законодательства на государственном уровне занимались и государственные деятели и учёные России: Вл.И. Гурко, С.Ю. Витте, И.Л. Горемыкин, А.В. Кривошеий, П.А. Столыпин, П.П. Мигулин, Н.Н. Кутлер и А. А. Кауфман. Вопрос упразднения общины ставился самой жизнью. В разгар революции Н.Н. Кутлер предлагал даже проект отчуждения части помещичьих земель. С 1 января 1907 года стал практически применяться закон о свободном выходе крестьян из общины (Столыпинская аграрная реформа). Дарование крестьянам права свободно распоряжаться своею землей и упразднение общин имело огромное государственное значение, но реформа не была завершена, и не могла завершиться, крестьянин не стал собственником земли на всей территории страны, крестьяне массово выходили из общины и возвращались обратно. А Столыпин стремился наделить землей одних крестьян за счет других, и прежде всего, сохранить помещичье землевладение, закрывавшее путь к свободному фермерскому хозяйствован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13 году Россия находилась на первом в мире месте по производству ржи, ячменя и овса, на третьем (после Канады и США) по производству пшеницы, на четвёртом (после Франции, Германии и Австро-Венгрии) по производству картофеля. Россия стала главным экспортером сельскохозяйственной продукции, на ее долю приходилось 2/5 всего мирового экспорта сельхозпродукции. Урожайность зерна была в 3 раза ниже английской или германской, урожайность картофеля - ниже в 2 раза. Низкая урожайность в значительной степени компенсировалась тем, что русские крестьяне, по сравнению с западноевропейскими, владели в несколько раз большими по площади земельными участка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сказать, что Россия, которая остро нуждалась в реформировании не получила удовлетворения своих нужд своевременно. Император с большой неуверенностью и нежеланием подходил к решению острых проблем. Провести реформу - означало изменить привычный уклад жизни, а перемены влекли за собой что-то новое и неизвестное, что могло негативно сказаться на жизни общества. Но в данной ситуации промедление было губительным. Витте, а затем и Столыпин, отчетливо понимали, что медлить никак нельзя и откладывать реформы крайне неосмотрительно, поэтому он постоянно настаивал на переменах. Император противился, но все же претворял проекты реформ в жизнь. Первая революция, которая была вызвана недовольством народа и была ярким показателем необходимости реформ, для монарха оказалась абсолютно непоказательной. Все те кровавые события и большое количество жертв не подвели его к реальной оценке и выводам о положении в стран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7 Россия в условиях первой мировой войны и </w:t>
      </w:r>
    </w:p>
    <w:p>
      <w:pPr>
        <w:pStyle w:val="2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национального кризис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ношениях между государствами политики Европы делали ставку на силу, расширение своих территорий за счет соседей, передел колониального мира. Имперские амбиции усиливали милитаризм, выразившийся в увеличении армий, военных расходов. Свои требования к переделу Мира предъявляла Германская империя, образовавшая вместе с Австро-Венгрией и Италией «Тройственный союз». Противовесом стало создание другой военно-политической группировки – «Антанты» (Англия, Франция, Россия). В причинах войны главным был англо-германский экономический, военный и колониальный антагонизм. Углублялись и франко-германские противоречия. Россия стремилась сохранить свои политические позиции на Балкан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одом к началу войны послужил конфликт между Австрией и Сербией, которую поддержала Россия. 1 августа по новому стилю Германия объявила войну России, объясняя свой шаг начавшейся в ней мобилизации. В войну вступили Франция, союзник России и Англия. В военные действия постепенно втянулись 38 государств с населением свыше 1,5 млрд. челове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сия оказалась вынужденной вступить в войну, не завершив перевооружение армии и флота. Несмотря на это, на начальном этапе Россия развивала наступление в Восточной Пруссии, чтобы отвлечь немецкие войска с Западного фронта и спасти Францию от поражения. Успешно начались операции против австрийских войск в Галиции. Но уже 1915 год был тяжелым для российской армии. Сказывалась острая нехватка боеприпасов. В 1916 году российская армия прорвала австрийский фронт («Брусиловский прорыв»), значительно продвинулась на Запад. Франция снова была спасена от поражения. Германия потеряла стратегическую инициатив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олюционные, либерально-буржуазные партии и движения по-своему использовали трудности войны, промахи правительства для дискредитации самодержавия. Большевистские лидеры, находившиеся в эмиграции, поддерживали обращение В.И. Ленина к международной социал-демократии о желании поражения своим правительством и призывали народы превратить войну из империалистической в гражданскую. Они рассчитывали на торжество идей пролетарского интернационализма. Меньшевистская фракция РСДРП и эсеры выступали за немедленное прекращение войны и заключение демократического мир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активизировалась либеральная оппозиция в давление на самодержавие. В августе 1915 году шесть буржуазных фракций в IV Государственной думе образовали межпартийную коалицию – «прогрессивный блок», который потребовал создания правительства «народного доверия», ответственного перед думой. Однако это было отвергнуто. Осенью 1916 года лидер кадетов П.Н. Милюков развернул «обличительную» кампанию в Государственной думе против царя и его министров. Царь прервал работу Государственной ду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ане возникла революционная ситуация. События февраля 1917года не привели к выходу России из войны. Временное правительство объявило о верности союзническому долг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олжалась война. Она закончилась уже после выхода из нее России. В ноябре 1918года последовало Компьенское перемирие. Германия и ее союзники потерпели поражение. Военно-политические итоги были зафиксированы Версальско-Вашингтонской системой международных договоров 1919г. Война имела катастрофические последствия: огромные людские потери (около 10 млн. погибших), расхищение национальных богатств, обнищание народных масс, что привело к революциям в России, Германии, Венгр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8 Революция 1917год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удшение снабжения столицы продовольствием (хлеб в стране был, но его не подвозили) вызвало в феврале 1917года стихийные массовые манифестации, поддержанные забастовками рабочих. Расстрел демонстрантов полицией оказал решающее воздействие на солдат 180-и тысячного Петроградского гарнизона. При их массовой поддержке 27 февраля восстание рабочих Петрограда победило. В тот же день на заводах и в воинских частях были проведены выборы в Петроградский Совет рабочих и солдатских депутатов. 1 марта Петросовет издал «Приказ № 1» о демократизации армии. Петроградский гарнизон был подчинен Совету и обязывался выполнять лишь его распоряжения. 2 марта император Николай II под давлением главнокомандующих фронтами генералов отрекся от престола. Он был сослан вначале в Тобольск, а затем в Екатеринбург, где 17 июля 1918 года (уже после захвата власти большевиками) был убит вместе с семьей по указанию Я.М. Свердлова. На этом закончилось 300-летнее правление династии Романовых в России. Было сформировано Временное правительство из представителей буржуазных партий. Эсеро-меньшевистское руководство Петроградского Совета считало, что совершившаяся революция - буржуазная. Поэтому оно не стремилось взять всю полноту государственной власти и заняло позицию поддержки Временного правитель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еле в России сложилась внутренне противоречивая система управления – двоевластие: Временное правительство с одной стороны и Исполком Петроградского Совета рабочих и солдатских депутатов с другой. Реальная сила была у Петросовета. Только с его санкции Временное правительство могло проводить свои декреты. Двоевластие в центре и многовластие на местах – таково начало революции 1917года. Буржуазия, обуржуазившиеся помещики, состоятельная интеллигенция (всего 4 млн. человек) стремились предотвратить дальнейшее развитие революции. Рабочий класс (18 млн. городских и сельских рабочих) стихийно создавал фабрично-заводские комитеты для установления рабочего контроля над производством. Крестьянство (130 млн.) требовало уничтожения крупной частновладельческой собственности. Создаваемые местные земельные комитеты и сельские сходы сами принимали решения о переделе земли. Особой политической и главной вооруженной силой революции стала армия (15 млн. человек). Солдаты выступали за окончание войны и широкую демократизацию всех военных институ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 процесс перегруппировки политических сил. Распадались правые монархические организации. Либерально-центристская партия кадетов (70 тыс. человек) превратилась из оппозиционной в правящую. Заняв ключевые посты во Временном правительстве, кадеты отказались от требования конституционной монархии и выступили за парламентскую республику. Влиятельными стали умеренные социалистические партии эсеров (800 тыс.), меньшевиков (200 тыс.). Они придерживались линии Временного правительства на продолжение войны с германским блоком и лишь после победы над ним обещали развернуть социально-экономические реформы. Вопрос о национально-государственном устройстве был оставлен на решение демократически избираемого Учредительного собрания, подготовка к которому затянулас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политической свободы активно действовали местные Советы, фабрично-заводские комитеты и профсоюзы, явочным путем устанавливающие рабочий контроль за производством и распределением продуктов. Солдатские комитеты ограничивали функции командиров. Крестьянские комитеты захватывали и делили помещичьи земл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ую поддержку получили Советы рабочих, солдатских и крестьянских депутатов, которые за несколько месяцев сформировались в многоуровневую централизованную организацию (Всероссийский съезд Советов, избранный им высший орган - Центральный Исполнительный Комитет, местные областные, губернские, городские, сельские советы). Советы как самодеятельная организация представляли собой попытку реализовать снизу идеал непосредственного самоуправ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е правительство выступало за переход к парламентской республике западного типа с разделением властей (законодательной, исполнительной), рыночную экономику со свободой иностранного капитала. Такую линию проводили в основном партии кадетов и меньшевиков, не получившие в этом поддержку наро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тия большевиков, вышедшая из «подполья» крайне ослабленной и малочисленной (24 тыс.), быстро росла и привлекала своими лозунгами: «фабрики – рабочим», «землю – крестьянам», «мир – народам», «власть – Советам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юле 1917 года в общественном развитии наступил перелом. Временное правительство сорвало мирный демократический процесс, расстреляв в Петрограде демонстрацию рабочих. Возглавляющий правительство эсер А.Ф. Керенский и Верховный главнокомандующий Л.Г. Корнилов стали соперничать в установлении военной диктатуры. Большевистская партия, выросшая до 240 тыс. человек, возглавила формирование отрядов рабочей гвардии. Ослабли позиции умеренных социалистов. Эсеровская партия раскололась на две самостоятельные группировки – «правых» и «левых» социалистов. Последние в союзе с большевиками подготовили вооруженную смену вла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октября отряды из рабочих-красногвардейцев, солдат и матросов под руководством Военно-революционного комитета Петроградского Совета заняли ключевые пункты столицы, чем фактически лишили Временное правительство власти, обеспечили, по сути, бескровный государственный переворо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оявшийся 25-26 октября второй съезд Советов сосредоточил власть у избранного нового Всероссийского Центрального Исполнительного Комитета (ВЦИК), состав которого (62 большевика, 29 левых эсеров, 6 меньшевиков, 4 представителя других партий) отразил соотношение политических сил в стране. Было сформировано правительство – Совет Народных Комиссаров (СНК) во главе с В.И. Лениным. Съезд Советов принял «Декрет о земле», давший возможность крестьянам распределить конфискованные государством помещичьи земли по уравнительному общинному принципу в частное землепользование. В принятом «Декрете о мире» содержался призыв к народам и правительствам воюющих стран заключить демократический мир без аннексий и контрибуц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ктября большевизм, по существу, оказался руководителем антикапиталистического по форме и докапиталистического по сути взрыва тех слоев деревни и города, чьи уравнительно-патриархальные устремления питались общинно - социалистическими идеалами. Для народа власть Советов означала становление демократии в той форме, которая имела исторические корни.</w:t>
      </w:r>
    </w:p>
    <w:p>
      <w:pPr>
        <w:pStyle w:val="Heading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  <w:r>
        <w:br w:type="page"/>
      </w:r>
    </w:p>
    <w:p>
      <w:pPr>
        <w:pStyle w:val="Heading"/>
        <w:ind w:firstLine="709"/>
        <w:jc w:val="both"/>
        <w:rPr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b/>
          <w:bCs/>
          <w:caps w:val="false"/>
          <w:smallCaps w:val="false"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атривая начальный период правления Никола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, можно сказать, что на престоле находился человек, который не был готов к управлению огромной империей. В таком государстве, как Россия, ход развития страны изначально определялся монархом, его силой, волей, готовностью к проведению необходимых мер и реформ во благо страны, монарх лишь опирался на своих министров перед решением проблемы, а в эпоху Николая II всю власть вершили министры. Царь не обладал теми качествами, которыми обладали его предшественники, и поэтому можно сделать вывод, что одной из главнейших причин политического кризиса России в начале XX века явился субъективный фактор - личность последнего император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о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– это особый период в истории России. Достижения экономического развития не были прочными. Уровень народного благосостояния был подвержен сильным колебаниям. Довольно не высокий и в лучшие времена, в кризисные периоды он снижался на столько, что перед миллионами людей вставала опасность голодной смерти. Так случилось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В результате произошел социальный взрыв 1905-1907 годов. После окончания первой Русской революции в экономики и политике были достигнуты новые успехи. Но в годы первой мировой войны хозяйственная жизнь расстроилась, положение народа вновь резко ухудшилось, и в феврале 1917 года последовал новый взры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ая революция – это потрясение для страны. Это страдание и кровь многих людей. Если есть возможность избежать революции – такую возможность надо использовать. Но когда господствующие классы и группы упорно отказываются идти на уступки, революция оказывается единственным способом выхода из кризиса.</w:t>
      </w:r>
    </w:p>
    <w:p>
      <w:pPr>
        <w:pStyle w:val="Heading"/>
        <w:ind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  <w:r>
        <w:br w:type="page"/>
      </w:r>
    </w:p>
    <w:p>
      <w:pPr>
        <w:pStyle w:val="Heading"/>
        <w:ind w:firstLine="709"/>
        <w:jc w:val="both"/>
        <w:rPr>
          <w:b/>
          <w:b/>
          <w:bCs/>
          <w:caps w:val="false"/>
          <w:smallCaps w:val="false"/>
          <w:color w:val="000000"/>
          <w:sz w:val="28"/>
          <w:szCs w:val="28"/>
          <w:lang w:val="en-US"/>
        </w:rPr>
      </w:pPr>
      <w:r>
        <w:rPr>
          <w:b/>
          <w:bCs/>
          <w:caps w:val="false"/>
          <w:smallCaps w:val="false"/>
          <w:color w:val="000000"/>
          <w:sz w:val="28"/>
          <w:szCs w:val="28"/>
        </w:rPr>
        <w:t>Список использованных источников</w:t>
      </w:r>
    </w:p>
    <w:p>
      <w:pPr>
        <w:pStyle w:val="Heading"/>
        <w:ind w:firstLine="709"/>
        <w:jc w:val="both"/>
        <w:rPr>
          <w:b/>
          <w:b/>
          <w:bCs/>
          <w:caps w:val="false"/>
          <w:smallCaps w:val="false"/>
          <w:color w:val="000000"/>
          <w:sz w:val="28"/>
          <w:szCs w:val="28"/>
          <w:lang w:val="en-US"/>
        </w:rPr>
      </w:pPr>
      <w:r>
        <w:rPr>
          <w:b/>
          <w:bCs/>
          <w:caps w:val="false"/>
          <w:smallCaps w:val="false"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ханов А.Н, Горинов М.М., Дмитренко В.П. История России: XX в.: Учебное пособие для студентов вузов / Под ред. чл.-корр. Сахарова А.Н., док.ист.наук Дмитренко В.П., акад. Ковальченко И.Д. и др., 2006 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Дмитренко В.П. История Отечества XX век / под ред. В.П. Дмитренко М.; 2000 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авлева В.В. Политическая история России/ Под ред. В.В. Журавлева М.: 2003 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елев А. Хрестоматия по истории России ХХ в. Учебник для ВУЗов. Часть первая. Дрофа. 2005 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атьковский И.С., Ходятов М.В. История Советской России. СПб., 2001 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роянов И.Я. Октябрь семнадцатого (глядя из настоящего). СПб., 1997 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роянов И. Я. Погружение в бездну: (Россия на исходе XX века). СПб., 1999 г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cap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 стилей 2"/>
    <w:basedOn w:val="Normal"/>
    <w:qFormat/>
    <w:pPr>
      <w:widowControl/>
      <w:spacing w:lineRule="auto" w:line="360"/>
      <w:ind w:firstLine="709"/>
      <w:jc w:val="center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spacing w:lineRule="auto" w:line="36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39:00Z</dcterms:created>
  <dc:creator>3006</dc:creator>
  <dc:description/>
  <cp:keywords/>
  <dc:language>en-US</dc:language>
  <cp:lastModifiedBy>SYSTEM</cp:lastModifiedBy>
  <dcterms:modified xsi:type="dcterms:W3CDTF">2011-09-21T16:39:00Z</dcterms:modified>
  <cp:revision>2</cp:revision>
  <dc:subject/>
  <dc:title>Оглавление</dc:title>
</cp:coreProperties>
</file>