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jc w:val="center"/>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Политические репрессии в СССР 1937- 1938 годов: причины, масштабы, последствия</w:t>
      </w:r>
    </w:p>
    <w:p>
      <w:pPr>
        <w:pStyle w:val="Normal"/>
        <w:spacing w:lineRule="auto" w:line="360" w:before="0" w:after="0"/>
        <w:ind w:firstLine="709"/>
        <w:jc w:val="right"/>
        <w:rPr>
          <w:rFonts w:ascii="Times New Roman" w:hAnsi="Times New Roman" w:cs="Times New Roman"/>
          <w:bCs/>
          <w:color w:val="000000"/>
          <w:kern w:val="2"/>
          <w:sz w:val="28"/>
          <w:szCs w:val="28"/>
          <w:lang w:eastAsia="ru-RU"/>
        </w:rPr>
      </w:pPr>
      <w:r>
        <w:rPr>
          <w:rFonts w:cs="Times New Roman" w:ascii="Times New Roman" w:hAnsi="Times New Roman"/>
          <w:bCs/>
          <w:color w:val="000000"/>
          <w:kern w:val="2"/>
          <w:sz w:val="28"/>
          <w:szCs w:val="28"/>
          <w:lang w:eastAsia="ru-RU"/>
        </w:rPr>
      </w:r>
    </w:p>
    <w:p>
      <w:pPr>
        <w:pStyle w:val="Normal"/>
        <w:spacing w:lineRule="auto" w:line="360" w:before="0" w:after="0"/>
        <w:ind w:firstLine="709"/>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 xml:space="preserve">Редакциям республиканских газет «Хакасия» и «Хакас Чирi» </w:t>
      </w:r>
    </w:p>
    <w:p>
      <w:pPr>
        <w:pStyle w:val="Normal"/>
        <w:spacing w:lineRule="auto" w:line="360" w:before="0" w:after="0"/>
        <w:ind w:firstLine="709"/>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публикованы в июне 2007 гг.)</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Нынешний год – год 70-летия массового сталинского террора, нанесшего неизлечимую рану народам нашей страны. Этот год вошел в историю страны как год «БОЛЬШОГО ТЕРРОРА», 1937 до ноября 1939 года.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Эти годы были высшей точкой репрессивной политики, пиком политических репрессий, широко применявшихся правящим режимов после захвата власти в 1917 году. </w:t>
      </w:r>
    </w:p>
    <w:p>
      <w:pPr>
        <w:pStyle w:val="Normal"/>
        <w:numPr>
          <w:ilvl w:val="0"/>
          <w:numId w:val="0"/>
        </w:numPr>
        <w:spacing w:lineRule="auto" w:line="360" w:before="0" w:after="0"/>
        <w:ind w:firstLine="709"/>
        <w:jc w:val="both"/>
        <w:outlineLvl w:val="1"/>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numPr>
          <w:ilvl w:val="0"/>
          <w:numId w:val="0"/>
        </w:numPr>
        <w:spacing w:lineRule="auto" w:line="360" w:before="0" w:after="0"/>
        <w:ind w:firstLine="709"/>
        <w:jc w:val="both"/>
        <w:outlineLvl w:val="1"/>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Основные причины начала «Большого террора»</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 23 февраля по 5 марта 1937 года состоялся печально известный Пленум ЦК ВКП (б), на котором 3 марта с основным докладом « О недостатках партийной работы и мерах ликвидации троцкистских и иных двурушников» выступил И.В. Сталин, повторивший свой известный вывод об обострении классовой борьбы. Он заявил: «…чем больше будем продвигаться вперед, чем больше будем иметь успехов, тем больше будут озлобляться останки разбитых эксплуататорских классов, тем скорее будут они идти на более острые формы борьбы, тем больше они будут пакостить Советскому государству, тем больше они будут хвататься за самые отчаянные средства борьбы как последние средства обреченных». Главными врагами советского государства были объявлены троцкисты, превратившихся, по мнению Сталина, « …беспринципную и безыдейную банду вредителей, диверсантов, шпионов, убийств, работающих по найму у некоторых разведывательных органов». Он призвал «в борьбе с современным троцкизмом» применять…» не старые методы, не методы дискуссий, а новые методы, методы выкорчевывания и разгром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актически это была четко сформулированная перед НКВД СССР задача на уничтожение «врагов народа». В заключительном слове на Пленуме 5 марта 1937 года Сталин, опираясь на результаты партийной дискуссии 1927 года, даже назвал конкретное количество «врагов» - 30 тысяч троцкистов, зиновьевцев и всякой другой «шушеры: правые и проче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 моменту пленума уже было арестовано 18 тысяч человек «врагов народа». Оставалось арестовать по Сталину еще «всего» 12 тысяч человек. Они, впрочем, представляли угрозу для партии, для страны, т.к. могли «напакостить и нагадить»</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3 марта 1937 года по докладу Н.И.Ежова «Уроки вредительства, диверсий и шпионажа японско-немецко-троцкистских агентов» пленум принял резолюцию, где были одобрены «мероприятия ЦК ВКП(б) по разгрому антисоветской, диверсионно-вредительской, шпионской и террористической банды троцкистов и иных двурушников». *.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ходе пленума и после его окончания сразу начались аресты по всей территории страны. С 14 по 29 мая 1937 года были арестованы и расстреляны представители высшего командного состава Красной Армии: М. Н. Тухачевский, И.Э Якир, И.П. Уборевич и другие. 15 марта 1937 года был расстрелян бывший член Политбюро, член Коминтерна, редактор газеты «Известия Н.И. Бухарин.</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чальная участь постигла участников февральско-мартовскогоПленума 1937 года. На Пленуме выступило 72 человека. Из них были арестованы и расстреляны 52 человека, 2-е покончили жизнь самоубийством. (Ведь они в своих выступлениях и в голосовании поддержали мнение Сталина находить и уничтожать «врагов народ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мена некоторых выступивших на Пленуме и расстрелянных органами НКВД в 1937- 1938 годах.</w:t>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Агранов Я. С. – нач. Саратовского ГУГБ НКВД (1.08.38 г), </w:t>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Антипов Н. К. - председатель советского контроля при СНК СССР (28.07.38 г.). </w:t>
      </w:r>
    </w:p>
    <w:p>
      <w:pPr>
        <w:pStyle w:val="Normal"/>
        <w:numPr>
          <w:ilvl w:val="0"/>
          <w:numId w:val="2"/>
        </w:numPr>
        <w:tabs>
          <w:tab w:val="clear" w:pos="708"/>
          <w:tab w:val="left" w:pos="426" w:leader="none"/>
          <w:tab w:val="left" w:pos="993" w:leader="none"/>
        </w:tabs>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Балицкий В. А.- нач. УНКВД Дальневосточного края (27.11.37 г.), </w:t>
      </w:r>
    </w:p>
    <w:p>
      <w:pPr>
        <w:pStyle w:val="Normal"/>
        <w:numPr>
          <w:ilvl w:val="0"/>
          <w:numId w:val="2"/>
        </w:numPr>
        <w:tabs>
          <w:tab w:val="clear" w:pos="708"/>
          <w:tab w:val="left" w:pos="426" w:leader="none"/>
          <w:tab w:val="left" w:pos="993" w:leader="none"/>
        </w:tabs>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егер Е.И.- 1-й секретарь Одесского ОК ВКП(б) (27.11.37 г.), </w:t>
      </w:r>
    </w:p>
    <w:p>
      <w:pPr>
        <w:pStyle w:val="Normal"/>
        <w:numPr>
          <w:ilvl w:val="0"/>
          <w:numId w:val="2"/>
        </w:numPr>
        <w:tabs>
          <w:tab w:val="clear" w:pos="708"/>
          <w:tab w:val="left" w:pos="426" w:leader="none"/>
          <w:tab w:val="left" w:pos="993" w:leader="none"/>
        </w:tabs>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Гамарник Я. Б.- зам. наркома обороны СССР, покончил жизнь самоубийством, </w:t>
      </w:r>
    </w:p>
    <w:p>
      <w:pPr>
        <w:pStyle w:val="Normal"/>
        <w:numPr>
          <w:ilvl w:val="0"/>
          <w:numId w:val="2"/>
        </w:numPr>
        <w:tabs>
          <w:tab w:val="clear" w:pos="708"/>
          <w:tab w:val="left" w:pos="426" w:leader="none"/>
          <w:tab w:val="left" w:pos="993" w:leader="none"/>
        </w:tabs>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Икрамов А. И.-1-й секретарь ЦК ВКП(б) Узбекистана (15.03.38 г.), </w:t>
      </w:r>
    </w:p>
    <w:p>
      <w:pPr>
        <w:pStyle w:val="Normal"/>
        <w:numPr>
          <w:ilvl w:val="0"/>
          <w:numId w:val="2"/>
        </w:numPr>
        <w:tabs>
          <w:tab w:val="clear" w:pos="708"/>
          <w:tab w:val="left" w:pos="426" w:leader="none"/>
          <w:tab w:val="left" w:pos="993" w:leader="none"/>
        </w:tabs>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Кабаков И. Д.-1-й секретарь Уральского ОК ВКП(б) (30.10.1937 г.), </w:t>
      </w:r>
    </w:p>
    <w:p>
      <w:pPr>
        <w:pStyle w:val="Normal"/>
        <w:numPr>
          <w:ilvl w:val="0"/>
          <w:numId w:val="2"/>
        </w:numPr>
        <w:tabs>
          <w:tab w:val="clear" w:pos="708"/>
          <w:tab w:val="left" w:pos="426" w:leader="none"/>
          <w:tab w:val="left" w:pos="993" w:leader="none"/>
        </w:tabs>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Каминский Г.Н.- нарком здравоохранения СССР (10.02.1938 г.), </w:t>
      </w:r>
    </w:p>
    <w:p>
      <w:pPr>
        <w:pStyle w:val="Normal"/>
        <w:numPr>
          <w:ilvl w:val="0"/>
          <w:numId w:val="2"/>
        </w:numPr>
        <w:tabs>
          <w:tab w:val="clear" w:pos="708"/>
          <w:tab w:val="left" w:pos="426" w:leader="none"/>
          <w:tab w:val="left" w:pos="993" w:leader="none"/>
        </w:tabs>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Калыгина А. С.- 1-й секретарь Воронежского ГК ВКП(б) (27.11.1937 г), </w:t>
      </w:r>
    </w:p>
    <w:p>
      <w:pPr>
        <w:pStyle w:val="Normal"/>
        <w:numPr>
          <w:ilvl w:val="0"/>
          <w:numId w:val="2"/>
        </w:numPr>
        <w:tabs>
          <w:tab w:val="clear" w:pos="708"/>
          <w:tab w:val="left" w:pos="426" w:leader="none"/>
          <w:tab w:val="left" w:pos="993" w:leader="none"/>
        </w:tabs>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Косиор С. В.-1-й секретарь ЦК КП(б) Украины.(Арест. 3.05.38 г., расстр.26.02.39 г.), </w:t>
      </w:r>
    </w:p>
    <w:p>
      <w:pPr>
        <w:pStyle w:val="Normal"/>
        <w:numPr>
          <w:ilvl w:val="0"/>
          <w:numId w:val="2"/>
        </w:numPr>
        <w:tabs>
          <w:tab w:val="clear" w:pos="708"/>
          <w:tab w:val="left" w:pos="426" w:leader="none"/>
          <w:tab w:val="left" w:pos="993" w:leader="none"/>
        </w:tabs>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Любимов И. Е. – нарком легкой промышленности СССР (27.11.1937 г.) </w:t>
      </w:r>
    </w:p>
    <w:p>
      <w:pPr>
        <w:pStyle w:val="Normal"/>
        <w:numPr>
          <w:ilvl w:val="0"/>
          <w:numId w:val="2"/>
        </w:numPr>
        <w:tabs>
          <w:tab w:val="clear" w:pos="708"/>
          <w:tab w:val="left" w:pos="426" w:leader="none"/>
          <w:tab w:val="left" w:pos="993" w:leader="none"/>
        </w:tabs>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Межлаук В. И.- нарком машиностроения СССР (21.11.38 г.), </w:t>
      </w:r>
    </w:p>
    <w:p>
      <w:pPr>
        <w:pStyle w:val="Normal"/>
        <w:numPr>
          <w:ilvl w:val="0"/>
          <w:numId w:val="2"/>
        </w:numPr>
        <w:tabs>
          <w:tab w:val="clear" w:pos="708"/>
          <w:tab w:val="left" w:pos="426" w:leader="none"/>
          <w:tab w:val="left" w:pos="993" w:leader="none"/>
        </w:tabs>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Рындин К. В. 1-й секретарь Челябинского ОК ВКП(б) (10.02.38 г.), </w:t>
      </w:r>
    </w:p>
    <w:p>
      <w:pPr>
        <w:pStyle w:val="Normal"/>
        <w:numPr>
          <w:ilvl w:val="0"/>
          <w:numId w:val="2"/>
        </w:numPr>
        <w:tabs>
          <w:tab w:val="clear" w:pos="708"/>
          <w:tab w:val="left" w:pos="426" w:leader="none"/>
          <w:tab w:val="left" w:pos="993" w:leader="none"/>
        </w:tabs>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Угаров А. И.- 1-й секретарь Московского горкома и обкома партии (20.10.38 г.), </w:t>
      </w:r>
    </w:p>
    <w:p>
      <w:pPr>
        <w:pStyle w:val="Normal"/>
        <w:numPr>
          <w:ilvl w:val="0"/>
          <w:numId w:val="2"/>
        </w:numPr>
        <w:tabs>
          <w:tab w:val="clear" w:pos="708"/>
          <w:tab w:val="left" w:pos="426" w:leader="none"/>
          <w:tab w:val="left" w:pos="993" w:leader="none"/>
        </w:tabs>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Эйхе Р. И.-быв.1-й секр. Зап. Сиб. крайома партии, нарком земледелия СССР(1938), </w:t>
      </w:r>
    </w:p>
    <w:p>
      <w:pPr>
        <w:pStyle w:val="Normal"/>
        <w:numPr>
          <w:ilvl w:val="0"/>
          <w:numId w:val="2"/>
        </w:numPr>
        <w:tabs>
          <w:tab w:val="clear" w:pos="708"/>
          <w:tab w:val="left" w:pos="426" w:leader="none"/>
          <w:tab w:val="left" w:pos="993" w:leader="none"/>
        </w:tabs>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Ягода Г. Г.-быв. нарком НКВД, нарком связи СССР (15.03.1938 г.) </w:t>
      </w:r>
    </w:p>
    <w:p>
      <w:pPr>
        <w:pStyle w:val="Normal"/>
        <w:numPr>
          <w:ilvl w:val="0"/>
          <w:numId w:val="2"/>
        </w:numPr>
        <w:tabs>
          <w:tab w:val="clear" w:pos="708"/>
          <w:tab w:val="left" w:pos="426" w:leader="none"/>
          <w:tab w:val="left" w:pos="993" w:leader="none"/>
        </w:tabs>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Яковлев (Эпштейн) Я. А.-1-й секретарь ЦК ВКП(б) Белоруссии (29.07.1938 г.)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сле Пленума Политбюро ЦК ВКП(б) принимает ряд постановлений на ужесточение репрессий: 23 мая 1937 г. «Вопрос НКВД», 8 июня 1937 г. «О выселении семей троцкистов и правых».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Этими постановлениями органы НКВД получили неограниченные полномочия в деле разоблачения и разгрома троцкистских и иных агентов фашизма, подавлять малейшие проявления их антисоветской деятельности. Главным героем становится не партработник, а наркомвнуделец. В стране нарастает массовый политический психоз.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облачаются сотни тысяч неожиданно появившиеся «враги народа», органы НКВД «раскрывают» сотни контрреволюционные организации: «антисоветские», «фашистские», «террористические», »кулацкие», «белогвардейские», «националистические», «диверсионные», «офицерские» и т.д.</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июля 1937 года вышло Постановление Политбюро «Об антисоветских элементах». Этим постановлением ЦК ВКП(б) предложил « всем секретарям областных и краевых партийных организаций и всем областным, краевым и республиканским представителям НКВД взять на учет всех возвратившихся на родину кулаков и уголовников с тем, чтобы наиболее враждебные из них были немедленно арестованы и расстреляны в порядке административного проведения их дел через «тройки», а остальные менее активные, но все же враждебные элементы были бы переписаны и высланы в районы по указанию НКВД».</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Тройки», как внесудебный орган были созданы 29 октября 1929 года циркуляром ОГПУ для предварительного рассмотрения следственных дел и доклада на судебных заседаниях. С 5 июля 1937 года «тройки» имели право выносить смертные приговоры. В состав «троек» входили руководитель областного или краевого УНКВД, областные или краевые прокуроры, секретари крайкомов, обкомов). Персональный состав «троек» утверждал Политбюро ЦК. На заседании Политбюро были утверждены контрольные цифры на арест и расстрел врагов народ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родный комиссар внутренних дел СССР Н.И. Ежов 30 июля 1937 года издал известный оперативный приказ № 00447, как исполнять на местах постановления Политбюро ЦК КВП(б). Был определен порядок, сроки, масштабы репрессий «антисоветских элемент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се репрессируемые по мере наказания разбивались на две категории. Отнесенных 1-й категории «тройки» выносили постановления - расстрел, ко 2-й категории заключению в лагеря на срок от 8 до 10 лет. Был определен длинный перечень «контингентов», подлежавших репрессиям : «бывшие кулаки», «социально-опасные элементы, состоящие в повстанческих, фашистских , террористических и бандитских формированиях», «члены антисоветских партий», «бывшие белые, жандармы, чиновники, каратели, бандиты, бандопособники, переправщики, реэмигранты», «наиболее враждебные и активные участники казачье-белогвардейских повстанческих организаций, фашистских, террористичских и шпионско-диверсионных контрреволюционных формирований», «сектантские активисты, церковники», «уголовники». Карающий меч НКВД должен был поразить многочисленных врагов независимо от их местонахождения: содержавщихся «под стражей, в тюрьмах, лагерях, трудовых поселках и колониях», продолжавшие «вести там активную антисоветскую подрывную работу», проживавшие в деревне, городе и трудившиеся «в колхозах, совхозах, сельскохозяйственных предприятиях…. на промышленных и торговых предприятиях, транспорте, в советских учреждениях и на строительстве».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прессивная операция должна начаться с 5 августа, в Узбекской, Туркменской, Таджикской и Киргизской ССР – с 10 августа, в Дальневосточном и Красноярском краях и Восточно-Сибирской области с 15 августа 1937 года и закончиться в четырехмесячный срок. В приказе было утверждено конкретное количество подлежащих репрессиям по первой и второй категории по каждой республике, краю или области. Всего по стране «в плановом порядке» предстояло репрессировать по первой и второй категории 268 950 человек, в т.ч. лагерях НКВД по первой категории – 10 000 человек. Данные цифры являлись « ориентировочными». Но наркомы республиканских НКВД и начальники краевых и областных Управлений НКВД имели право «самостоятельно их превышать». Разрешалось «уменьшать цифры» и переводить «лиц, намеченных к репрессированию по первой категории – во вторую и, наоборот…» Так в шифртелеграмме начальника УНКВД по Омской области Г.Ф.Горбача к Н.И. Ежову от 14 августа 1937 года сообщалось о том, что на 13 августа по 1-й категории арестовано 5444 человека. Г.Ф. Горбач просил увеличить «ориентировочную» цифру по первой категории с 1 000 до 8 000 человек. Этот документ был показан Сталину, который своей рукой наложил резолюцию « Т. Ежову, За увеличение лимита до 8 тысяч. И.Сталин». Было увеличение «плановое задание» УНКВД Красноярского края, которому первоначально установили совсем « ничтожную» цифру ликвидацию «врагов народа» по первой категории – 750 человек. 20 августа И.В. Сталин и В.М. Молотов «исправили» ошибку, расширив «лимит» на 6 600 человек. Таким образом, в 1937 году лимиты на репрессированных были увеличены – в два раза больше. 8 сентября Н.И. Ежов сообщил в спецсообщении Сталину, что за август месяц было арестовано 146 225 человек т.е. пятимесячный план выполнен на 54,37 %. «Тройками» осуждено к расстрелу 31 530 и к заключению в лагеря и тюрьмы – 13 669 человек. «Тройки» рассматривали следственные дела заочно, в ускоренном порядке. Нр:. «тройка» Краснодарского края за один день 20 ноября 1937 г. рассмотрело 1252 уголовных дела. Если предположить, что «тройка» работала без перерыва все 24 часа, то на одно дело было затрачено 1 мин. 15 секунд. Эта же «тройка» за день 1 ноября 1938 г. вынесла 619 смертных приговоров - на одно дело затрачено 2,5 минут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 5 августа 1937 года и до середины ноября 1938 года «тройками» НКВД-УНКВД было осуждено не менее 800 тысяч человек, половина из которых – к расстрелу. 800 тысяч человек – это почти 60 % от общего числа репрессированных в эти годы по политическим мотивам. Остальная часть осужденных за контрреволюционные преступления в годы «Большого террора» приходится на иные внесудебные органы. Особое совещание при НКВД, военные трибуналы и суды.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Только Военной коллегией Верховного Суда СССР и ее выездными сессиями в 60 городах СССР с 1 октября 1936 по 30 сентября 1938 года было осуждено 36 157 человек, из них к расстрелу – 30 414 человек или 84, 39 %. Военная коллегия судила наиболее известных и в прошлом авторитетных «врагов народа», оставлять в живых которых в тех условиях было никак нельзя. Сведения об осужденных Военной коллегией сейчас публикуется как «Сталинские расстрельные списки», предоставленные архивом Президента РФ. К Сталину попадали списки, уже разбитые на определенные категории и содержащие лишь фамилию, имя и отчество репрессируемого.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писки не утверждались на Политбюро и не оформлялись в виде решений. Списки подписывались члены политбюро, которые были наиболее приближены к Сталину.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иболее по частоте подписи с резолюцией «за»: Сталина, Молотова, Кагановича, Ворошилова, Жданова. Списки утверждались членами Политбюро либо на даче Сталина, либо Ежов объезжал членов Политбюро для сбора подписе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литбюро ЦК ВКП(б) в постановлении от 5.07.1937 г. « Вопрос об НКВД». В этом постановлении говорилось:</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1. Принять предложение Наркомвнудела о заключении в лагеря на 5-8 лет всех жен осужденных изменников родины членов право-троцкистской шпионско-диверсионных организаций, согласно представленному списку.</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Установить впредь порядок, по которому все жены изобличенных изменников родины право-троцкистских шпионов подлежат заключению в лагеря не менее, как на 5-8 лет.</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Всех оставшихся после осуждения детей-сирот до 15 летнего возраста взять на государственное обеспечени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Предложить Наркомвнуделу разместить детей в существующей сети детских домов и закрытых интернатах наркомпросов республик…».</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о исполнение этого постановления НКВД 15 августа 1937 года издает приказ № 00486 «Об операции по репрессированию жен и детей изменников родины».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тране были открыты женские лагеря изменников родины и детские дома НКВД. По неполным данным только за полгода, после приказа НКВД было репрессировано не менее 43 тысяч жен и дете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ррор был остановлен постановлением СНК СССР и ЦК ВКП (б) «Об аресте, прокурорском надзоре и ведении следствия» от 17 ноября 1938 года, в котором формально многое в деятельности НКВД подверглись критике.</w:t>
      </w:r>
    </w:p>
    <w:p>
      <w:pPr>
        <w:pStyle w:val="Normal"/>
        <w:numPr>
          <w:ilvl w:val="0"/>
          <w:numId w:val="0"/>
        </w:numPr>
        <w:spacing w:lineRule="auto" w:line="360" w:before="0" w:after="0"/>
        <w:ind w:firstLine="709"/>
        <w:jc w:val="both"/>
        <w:outlineLvl w:val="1"/>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аковы масштабы репрессий 1938-1938 годов?</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имеющейся статистике осуждено в 1937-1938 гг. 1 344 923 человека, из них приговорено к высшей мере наказания 681 692 человека или 50,69%. Каждый второй из осужденных по политическим мотивам в 1937-1938 гг. был расстрелян. По другим сведениям в 1937-1938 гг. было арестовано более 1, 7 млн. человек, казнено более 700 тысяч. В годы «Большого террора» резко увеличилось «население» лагерей, колоний и тюрем. В 1937 году количество заключенных увеличилось на 685 201 человек. 1 января 1939 года только по ИТЛ, ИТК и тюрьмах насчитывалось 2 022 976 заключенны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тановления Политбюро ЦК ВКП (б) и приказы НКВД в 1937-1938 годах, породили в обществе атмосферу страха, безысходности, двойной морали, доносительства, шпиономании. Всюду шел поиск «врагов народа», «шпионов». «Плановые задания» цифры на арест «изменников родины», утверждавшиеся в центре, служили для местных органов НКВД руководством к действию. В органах НКВД шло своеобразное «соцсоревнование» за наибольшее разоблачение «врагов народа». «Контрольные» цифры на аресты были перевыполнены многократно.</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июля 1937 года директива ЦК ВКП (б), подписанная И. В.Сталиным и В.М. Молотовым, о развертывании массовых репрессий против врагов народа была направлена на мест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Красноярском крае с августа 1937-го по ноябрь 1938 года по политическим статьям было приговорено к расстрелу 12 603 человека, к отбытию срока заключения в лагерях --- 5529 . За этот период тройки в Красноярском крае рассмотрели дела 19 652 обвиняемых, из которых 1550 человек обвинялись по общеуголовным статьям, а 18 132 по политическим статьям. Возможно, цифра 12 603 расстрелянных не впечатлительна. Не миллионы и даже не сотни тысяч. Однако это – только за четырнадцать месяцев. Однако это – только в одном регионе, в котором жило тогда куда меньше нынешних трех миллионов человек. 12 603 человека за 14 месяцев - это 900 человек в месяц. Это тридцать человек ежедневно. Тридцать чьих- то пап, мам, братьев и сестер. Людей, ни в чем невиновных. В эти цифры репрессированных входили граждане, проживающие в Хакас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Хакасская автономная область входила в состав Красноярского края (1934-1991 гг.). </w:t>
      </w:r>
    </w:p>
    <w:p>
      <w:pPr>
        <w:pStyle w:val="Normal"/>
        <w:numPr>
          <w:ilvl w:val="0"/>
          <w:numId w:val="0"/>
        </w:numPr>
        <w:spacing w:lineRule="auto" w:line="360" w:before="0" w:after="0"/>
        <w:ind w:firstLine="709"/>
        <w:jc w:val="both"/>
        <w:outlineLvl w:val="1"/>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numPr>
          <w:ilvl w:val="0"/>
          <w:numId w:val="0"/>
        </w:numPr>
        <w:spacing w:lineRule="auto" w:line="360" w:before="0" w:after="0"/>
        <w:ind w:firstLine="709"/>
        <w:jc w:val="both"/>
        <w:outlineLvl w:val="1"/>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олитические репрессии в Хакасии в годы «Большого террора»</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Хакасию, как и другие регионы СССР после февральско-мартовского, июньского пленумов ЦК ВК П (б) 1937 г., охватил массовый психоз – повсюду начали искать «врагов народа», инакомыслящих, область захлестнула шпиономания. Абаканский городской партактив 16-17 июня 1937 года при обсуждении вопроса «Об итогах июньского пленума ЦК ВКП (б) принял резолюцию: « Каждый партийный и непартийный большевик должен помнить, что враги народа из троцкистско - бухаринской банды будут пытаться использовать выборы для своих вражеских контрреволюционных целей. Поэтому собрание подчеркивает, что все первичные организации должны организовать массы на основе углубления и расширения большевистской критики, на разоблачение и уничтожение врагов народа, что является важнейшим условием дальнейшего продвижения нас к полному коммунизму»</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Из Красноярского УНКВД поступил «плановое задание» в Хакасии арестовать три тысячи врагов народа. Начальник Хакасского УНКВД Хмарин Н.П.* об этом доложил на заседании бюро ОК ВКП(б). Бюро вынуждено было утвердить эти «контрольные цифры». (*Хмарин Н.П. в качестве начальника УНКВД ХАО работал 23.02. 1935 – 04.02.1938 гг. За успешную работу в Хакасии был направлен на должность зам. начальника УНКВД Красноярского края. В 1960 г. он был исключен из членов партии).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правление НКВД получив одобрение Обкома партии разработало конкретные мероприятия по развертыванию массовых политических репрессий в Хакас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Арестовать всех членов бюро обкома, всех первых секретарей райкомов и вторых, если они связаны были с обкомо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Арестовать всех членов облисполкома, председателей городских и районных исполкомов и сельских Советов (последних по выбору)</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Арестовать в ближайшее время всех прокуроров, их помощников и следователей прокуратуры, в том числе прокурора области, председателя облсуда, председателя юридической коллегии адвокат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Арестовать первого секретаря обкома ВЛКСМ Чульджанова и секретарей райгоркомов ВЛКС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Арестовать всех работников редакции областных, районных и городских газет, областного радио и ОГИЗ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Арестовать начальников ведущих управлений и отделов облисполкома и райисполком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 Возбудить уголовные дела по фактам вредительства и саботажа на предприятиях золотодобывающей промышленности, угольных шахтах, заготовительной и перерабатывающей, лесной и деревообрабатывающей промышленности, а также в колхозах, совхозах и МТС.</w:t>
      </w:r>
    </w:p>
    <w:p>
      <w:pPr>
        <w:pStyle w:val="Normal"/>
        <w:spacing w:lineRule="auto" w:line="360" w:before="0" w:after="0"/>
        <w:ind w:firstLine="709"/>
        <w:jc w:val="both"/>
        <w:rPr/>
      </w:pPr>
      <w:r>
        <w:rPr>
          <w:rFonts w:cs="Times New Roman" w:ascii="Times New Roman" w:hAnsi="Times New Roman"/>
          <w:color w:val="000000"/>
          <w:sz w:val="28"/>
          <w:szCs w:val="28"/>
          <w:lang w:eastAsia="ru-RU"/>
        </w:rPr>
        <w:t>Перед работниками областного НКВД Хмарин поставил задачу о раскрытии контрреволюционной право-троцкистской организации под руководством 1-го секретаря ОК партии Сизых С.Е., буржуазно – националистической, террористической организации под руководством председателя облисполкома Торосова М.Г. Руководителям отделов УНКВД предписывалось: в националистическую контрреволюционную организацию включать всех хакасов. Задачей этой организации считать создание самостоятельного тюрского государства под протекторатом Японии, подготовку вооруженного восстания с целью создания самостоятельного тюркского государства и отделения от СССР. («</w:t>
      </w:r>
      <w:r>
        <w:rPr>
          <w:rFonts w:cs="Times New Roman" w:ascii="Times New Roman" w:hAnsi="Times New Roman"/>
          <w:color w:val="000000"/>
          <w:sz w:val="28"/>
          <w:szCs w:val="28"/>
          <w:u w:val="single"/>
          <w:lang w:eastAsia="ru-RU"/>
        </w:rPr>
        <w:t>Казнь прокурора» В. Гавриленко. Абакан, 2000 г. Террор по плану, с.90-91</w:t>
      </w:r>
      <w:r>
        <w:rPr>
          <w:rFonts w:cs="Times New Roman" w:ascii="Times New Roman" w:hAnsi="Times New Roman"/>
          <w:color w:val="000000"/>
          <w:sz w:val="28"/>
          <w:szCs w:val="28"/>
          <w:lang w:eastAsia="ru-RU"/>
        </w:rPr>
        <w:t>)</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октябре 1956 года в связи с реабилитацией репрессированных был допрошен Д.П. Кузнецов, который в 1934-1938 гг. работал начальником отдела Хакасского УНКВД. На вопрос следователя о массовых арестах в Хакасии Кузнецов заявил: «.. С 1937 года из управления УКНВД по Красноярскому краю стали поступать контрольные цифры на аресты…. Первоначально арестовывались лица, на которых были кое-какие оперативные материалы и дела, а затем по исполнению контрольных цифр получаемых из края стали арестовывать без всяких оснований..» Кроме заранее подготовленных фальсификаций для ареста руководителей партийных, советских органов, организаций широко применялись в СМИ анонимные статьи. Областная газета «Советская Хакасия» почти ежедневно публиковала статьи об обнаруженных троцкистов, вредителей, националистов» - о Боргоякове, председателе радикомитета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5.10.37.г. Передовица « Корчевать и беспощадно громить буржуазных националистов» - врагов народа: Торосова М.Г. Сизых С.Е., Тогдина И.В., Толстухина Ф.С., Кызласова Р. А.-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6.10. 37 . «Гнездо буржуазного националиста Тогдина»  -о литераторах, писателях Хакасии, протаскивающих контрреволюционные переводы на хакасский язык,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8 .10. 37 г. «Буржуазные националисты- реставраторы байства» Толстухин Ф. С.- председатель облсуда - буржуазный националист,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8.10.37 г. (особенно после ареста редактора газеты Кавкуна Ивана Ильича арестован 7. 07. 37 г., расстрелян 17. 07. 38 г.).:</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02.10. 37. г. «Рупор буржуазных националистов», в котором опубликованы имена руководителей области: Чульджанов К. А. - 1-й секретарь ОК ВЛКСМ -заядлый националист, - Ельцов А.Н.- секретарь Черногорского ГК партии- троцкистский гаденыш,</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Худяков И.Г.- зав. ОблОНО- ярый националист,</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вкун И.И.- редактор газеты - враг народ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апсараков – редактор «Советская Хакасия», (после Кавкуна И.И.) - дьячок, сын псаломщик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амрин К.К.- литработник газеты «Хызыл Аал»- националист,…</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3.10.37 г. «Воспитанник и ставленник буржуазного националиста ое гнездо буржуазного националиста». Буржуазные националисты: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огдин И. В., Толстухин Ф. С. и его брат Толстухин М. С., Абдин В. С (председатель колхоза «Аргыстар», Спирин Н.А.,председатель Ширинского райлесхоза.( бывший командир эскадрона ЧОН), .Чустеев В. С., прокурор Ширинского р-на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16 10. 37 г. «За большевистскую бдительность в преподавании истории» В школах г. Абакана пользуются учебниками, где проповедуется о невозможности построения коммунизма в одной стран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18.10.37 г. «Кем окружил себя Кызласов?». В статье перечислены работники облпотребсоюза, являющиеся врагами народ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трех номерах газеты «Советская Хакасия» (от 4.10, 5.10, 06.10.37 г., 8.10.10. 37 г.) опубликованы материалы о судебном процессе выездной сессии краевого суда, когда судили « «контрреволюционную кулацко-сектантскую подрывную саботажную группу» руководителей колхоза «Красный пахарь» с. Иудино (Бондарево). Показательный судебный процесс проходил в Аскизе. Обвиняемого Кончакову А.Н. предъявили обвинение в том, что он создал третий по счету колхоз в селе «Некуда деваться». В газете были опубликованы выступления колхозников, которые требовали уничтожить врагов народ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1.37 г. «Бандит в роли педагога», Тодинов А.И.- бывший окружной прокурор, в 1929 году исключен из партии, в 1934 г. избежал суда, сейчас работает педагогом в Знаменитовской школе Ширинского р-на. «Тодинов – бандит, а бандитов надо беспощадно карать»  ( в 1937 году тройкой УНКВД осужден к 10 годам ИТЛ, реабилитирован в 1958 г.)</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28.11. 37 г. «Возмутительная расхлябанность и вредительство в радиокомитет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12.37 г. «До конца выкорчевывать врагов». (О врагах народа в Ширинском золотопродснаб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 эти газетные материалы являлись поводом для арест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 июня и до конца 1937 года бюро Хакасского ОК ВКП (б) проводит свои заседания через каждые 3-4 дня. ( Сизых С.Е. –выехал на учебу в Москву, с 9 февраля до 20 октября 1937 года 1-м секретарем ОК партии работал Кубасов Б.В.- позже тоже был репрессирован).</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одном из заседаний бюро ОК ВКП(б), член бюро ОК партии, нач. УНКВД по ХАО Хмарин Н.П. доложил, что получен в план в Хакасии репрессировать три тысячи человек. Бюро обкома партии вынуждено было утвердить эти цифры. Буквально на следующие дни начались массовые аресты На заседаниях бюро и пленумов ОК партии десятками исключались из членов партии разоблаченные враги народа.. Исключены из партии уже арестованные члены бюро, пленума ОК члены облисполкома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изых С.Е., 1-й секретарь Хакасского ОК ВКП (б) (29.06.37),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Абрамсон Э.Б.- зав. отделом школ и культпросветительной работы ОК,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Гусаров Г.Л.- зав. отд. пропаганды, агитации и печати ОК ВКП(б) (29.06.37),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Киштеев Н.И. – зав.отделом ОК ВЛКСМ (21. 07. 37),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Кавкун И.И.- редактор областной газеты «Советская Хакасия» (07. 07. 37)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Жиров И.Т.- прокурор области (29. 06. 37),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Рассоха П.П.- уполномоченный СНК по ХАО (23. 07. 37),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Чульджанов К. А.- 1-й секретарь ОК ВЛКСМ (24. 09. 37),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Москвитин К.Т.- директор Областного Дома культуры(28. 06. 37),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Баев В.А.- прокурор Боградского района, (28. 07. 37),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идоров Д.И.-1-й секретарь Боградского РК ВКП(б), (28. 07. 37),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еображенский К.П. -1-й секретарь Ширинского РК ВКП(б) ,(14. 07. 37),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Худяков И.Г.- зав. Хакасским облоно (20. 07. 37)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и другие руководители области.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Торосов М. Г. – председатель Хакасского облисполкома (17. 10. 37),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Тогдин И. В. - председатель комитета по делам искусств при облисполкоме (28. 09. 37),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Абдин И.И.- зав. Аскизским РАЙФО (30. 09. 37),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Интутова-Маганакова А.И.- председатель Аскизского Райисполкома (14.10. 37),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Интутов Я.К. - директор Аскизской МТС (25.10.37),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Топоев Н. В. –народный судья Аскизского района( 16.10.37),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Катанов Н.Г. – учитель Аскизской школы (21.10.37),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амрин К.К.- литработник газеты «Хызыл Аал»(09.10.37),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 xml:space="preserve">Кобяков В.А.- литератор национального театра в Абакане ( 9. 10. 37),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Толстухин Ф.С. – председатель Хакасского облсуда (13.10. 37),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Толстухин М. С.- зав. Ширинским РАЙЗО (13. !0. 37),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Шоев А. Е.- гл. бухгалтер артели «Красная заря» г. Абакана ((09. 10. 37),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Конгаров Н.И.- секретарь Хакоблисполкома (9.10.37),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Киштеев И.Н.- инструктор Красноярского крайкома партии (8.10.37),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Майтаков И.П.- инспектор Аскизского Райторга (10.10.37),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Кызласов Р. А.- председатель Хакасского облпотребсоюза (11.11.37),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Бытотов Г.П. - преподаватель Абаканского техникума (11.11. 37),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Кузугашев А. И.- полномочный представитель Хакасии во ВЦИК РСФСР (26.11.37)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и другие руководители, работавшие в Абакане, в городах и районах (Более подробно об этом написано в книге «Безвинно расстрелянные» ( Общество- «Мемориал», 2004 г.)в статье «Репрессии коммунистов в Хакасии в 1937 г.» и в книге «Казнь прокурора (В. Гавриленко,2000 г.) в статях «Террор по плану», «Партийное «харакири» Третья часть коммунистов области были репрессированы и уничтожены. Все они были через 8-12 месяцев после ареста в июле 1938 года в Красноярске Военной Коллегией ВС СССР приговорены к высшей мере наказания - расстрелу. Списки на них по обвинению по первой категории были утверждены членами Политбюро ЦК ВКП(б) еще 3 января 1938 года. Как проходил судебный процесс написано во 2-м томе Книги памяти «Черный июль» с. 332-336.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се они были расстреляны в июле 1938 года в Красноярске по приговору Военной Коллегии ВС СССР, списки на расстрел были утверждены членами Политбюро ЦК ВКП (б) в январе 38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се они посмертно реабилитированы за отсутствием кого-либо преступления в их деятельности. Массовые репрессии перекинулись в города и районы, органы НКВД обнаружили десятки контрреволюционных организаций. </w:t>
      </w:r>
    </w:p>
    <w:p>
      <w:pPr>
        <w:pStyle w:val="Normal"/>
        <w:numPr>
          <w:ilvl w:val="0"/>
          <w:numId w:val="0"/>
        </w:numPr>
        <w:spacing w:lineRule="auto" w:line="360" w:before="0" w:after="0"/>
        <w:ind w:firstLine="709"/>
        <w:jc w:val="both"/>
        <w:outlineLvl w:val="1"/>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numPr>
          <w:ilvl w:val="0"/>
          <w:numId w:val="0"/>
        </w:numPr>
        <w:spacing w:lineRule="auto" w:line="360" w:before="0" w:after="0"/>
        <w:ind w:firstLine="709"/>
        <w:jc w:val="both"/>
        <w:outlineLvl w:val="1"/>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акое количество было репрессированных в Хакасии в годы «Большого Террора»?</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ы издали 3 тома книги памяти жертв политических репрессий, где опубликовали сведения о репрессированных гражданах 1920-1950-е годы. Следует сказать, что, к сожалению, мы опубликовали не обо всех репрессированных, так как часть архивно-следственных дел находятся в других городах: Новосибирск, Москва, и Военных округа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имеющимся у нас сведениям в 1920-1950-е годы подверглись арестам по политическим мотивам 5 402 человек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 них было репрессировано в 1937,1938 годах 3339 человек = 61, 8 % из них расстреляно - 2341 человек = 70 % от осужденных, заключено в ИТЛ - 998</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 этого количеств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в 1937 году было постановлениями судебных и несудебных органов </w:t>
        <w:br/>
        <w:t>расстреляно - 1025 человек, заключено в ИТЛ – 549 чел.</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 1938 году расстреляно 1316 человек, заключено в ИТЛ 449*</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Классовый состав репрессированных в 1937-38 гг.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рабочих - 1702 чел. = 52 %крестьян - 916 чел = 27, 4 интеллигенция - 721 чел. = 21,6 %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339 чел.</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Больше репрессированных в 1938 году определяется тем, что многие арестованные в 1937 году были осуждены в следующем году.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 они реабилитированы за отсутствием состава преступле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ресты продолжались ежедневно, как в городах, так и в районах Хакас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ссовые политические репрессии 1937-1938 годах завершили формирование жесткого тоталитарного режима в СССР. В обществе был нагнетен террор, страх, исключил всякое сопротивление властям. Репрессии обезглавили промышленность, армию, сферу обслуживания, науки, культуры. Пострадали партийные, комсомольские, советские, правоохранительные ораны. В Красной Армии накануне Великой Отечественной войны было незаконно репрессировано около 40 тысяч офицеров. За годы ВОВ Красная Армия потеряла 180 человек высшего комсостава (112 командиров дивизий, 46 командиров корпусов, 15 командующих армиями, 4 начальника штаба фронта, 3 командующих фронтами), а за несколько предвоенных лет (в основном 1937-1938 гг.) по сфабрикованными политическими обвинениями арестовано и опозорено более 500 командиров в звании от комбрига до маршала Советского Союза, из них 29 умерли под стражей, а 412 были расстреляны (Трагедии РККА. 1937-1938. –М, 1998. с. 317).</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годы «Большого террора» была «опробована» политика массового насильственного переселения. Первыми ее жертвами стали корейцы с Дальнего Востока, а последующие годы – десятки депортированных народ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годы политического террора все крупные промышленные объекты первых пятилеток сооружались с использованием дешевого, принудительного труда заключенных, в том числе политических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1920-1950-е годы через лагеря, колонии и тюрьмы прошли десятки миллионов человек. Субкультура уголовного мира, его ценности, приоритеты, язык были навязаны обществу. Оно вынуждено было десятилетиями жить не по закону, а по «понятиям», не христианскими заповедями, надуманными идеологическими установками. До сих пор атмосфера общества 1937-1938 годов, как государственное беззаконие и произвол, страх, двойная мораль, единомыслие – не в полной мере преодолены сегодн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Красной Армии накануне Великой Отечественной войны было незаконно репрессировано около 40 тысяч офицеров. За годы ВОВ Красная Армия потеряла 180 человек высшего комсостава (112 командиров дивизий, 46 командиров корпусов, 15 командующих армиями, 4 начальника штаба фронта, 3 командующих фронтами), а за несколько предвоенных лет (в основном 1937-1938 гг.) по сфабрикованными политическими обвинениями арестовано и опозорено более 500 командиров в звании от комбрига до маршала Советского Союза, из них 29 умерли под стражей, а 412 были расстреляны (Трагедии РККА. 1937-1938. –М, 1998. с. 317).</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годы «Большого террора» была «опробована» политика массового насильственного переселения. Первыми ее жертвами стали корейцы с Дальнего Востока, а последующие годы – десятки депортированных народ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годы политического террора все крупные промышленные объекты первых пятилеток сооружались с использованием дешевого, принудительного труда заключенных, в том числе политических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37-1938 годы- это гигантский масштаб репрессий, - это их плановый характер арестов и расстрелов, - это фальсификация фантастических обвинений арестованным, - это пытки и истязания во время допросов,- это закрытый характер судопроизводства, - это официальная ложь о судьбах расстрелянных, -это десятки тысяч заключенных в специальные лагеря вдов, чьи мужья были казнены, - это сотни тысяч «сирот Тридцать Седьмого» - людей с украденным детством и изломанной юностью.</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ридцать Седьмой год – это эпоха полного смещения в народном сознании всех правовых понятий, - это внедрение в сознании народа, что СССР самая демократическая страна, с самой демократической Конституцией в мир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егодня наследие Большого террора не может воплотиться, мы живем в другую эпоху.</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о наше общество еще не дала публичную оценку политического террора государства с правовых позиций. Не дана юридическая оценка тогдашних руководителей страны, и, прежде всего, генерального идеолога верховного организатора террора Иосифа Сталина. Призрак сталинизма иногда проявляются в установках бюстов диктатора на улицах городов и в выражении ностальгии о наведении «порядка» в стране сталинским методо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осударственная Дума РФ в 2005 году исключила из преамбулы Закона о реабилитации 1991 года упоминание «о моральном ущербе», причиненном жертвам государственного террора. надо вернуть слова о моральной ущербе в текст Закона. Это надо сделать для того, чтобы загладить оскорбление, нанесенное нескольким десяткам тысяч глубоких стариков – выжившим узникам ГУЛАГа, и сотням тысяч родственников жертв террор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 сих пор не создан общенациональный памятник погибшим, который был бы поставлен государством и от имени государства. Такой памятник нам обещают вот уже 45 лет; пора бы выполнить обещани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обходимо создать общенациональный музей истории государственного террора, соответствующий по своему статусу и уровню масштабам трагедии. История террора и Гулага должна быть представлена во всех исторических и краеведческих музеях. До сих пор существуют препятствия, ограничения доступ к архивным материалам, связанным политическими репрессиями. Мало освещаются в школьных и вузовских учебниках истории, в СМИ о политических репрессия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рочно необходимо осуществлять общероссийскую программу поиска и мемориализации мест захоронения жертв террора. Сколько не известных до сих пор расстрельных рвов и братских могил разбросанных по стране, где тайно закапывали казненных. Память о терроре – это общая память народ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едлагаем нашим краеведческим музеям от школьных до республиканского, архивным учреждениям, библиотекам организовать стенды, выставки отражающие период государственного террора против собственного народа.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м надо помнить об этой мрачной истории прошлого и сделать все, чтобы в будущем не повторилось подобной трагед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октябре, в День памяти жертв политических репрессий необходимо провести митинги у памятника жертвам репрессий в Абакане и на место захоронений массовых расстрелов в Минусинск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седатель общества жертв политических репрессий Николай Абдин</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color w:val="000000"/>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color w:val="000000"/>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color w:val="000000"/>
      <w:kern w:val="2"/>
      <w:sz w:val="48"/>
      <w:szCs w:val="48"/>
      <w:lang w:val="en-US"/>
    </w:rPr>
  </w:style>
  <w:style w:type="character" w:styleId="2">
    <w:name w:val="Заголовок 2 Знак"/>
    <w:qFormat/>
    <w:rPr>
      <w:rFonts w:ascii="Times New Roman" w:hAnsi="Times New Roman" w:cs="Times New Roman"/>
      <w:b/>
      <w:bCs/>
      <w:color w:val="000000"/>
      <w:sz w:val="36"/>
      <w:szCs w:val="36"/>
      <w:lang w:val="en-US"/>
    </w:rPr>
  </w:style>
  <w:style w:type="character" w:styleId="InternetLink">
    <w:name w:val="Hyperlink"/>
    <w:rPr>
      <w:rFonts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cs="Times New Roman"/>
      <w:color w:val="00000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40:00Z</dcterms:created>
  <dc:creator>Rz</dc:creator>
  <dc:description/>
  <cp:keywords/>
  <dc:language>en-US</dc:language>
  <cp:lastModifiedBy>SYSTEM</cp:lastModifiedBy>
  <dcterms:modified xsi:type="dcterms:W3CDTF">2011-09-21T16:40:00Z</dcterms:modified>
  <cp:revision>2</cp:revision>
  <dc:subject/>
  <dc:title/>
</cp:coreProperties>
</file>